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5010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01 марта 2021 № 104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существления  муниципальных заимствований и управления муниципальным долгом Таловского муниципального района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целях утверждения порядка осуществления муниципальных заимствований и управления муниципальным долгом Таловского муниципального района, на основании   Бюджетного кодекса Российской Федерации, администрация Таловского муниципального района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.</w:t>
        <w:tab/>
        <w:t>Утвердить прилагаемый Порядок осуществления муниципальных заимствований и управления муниципальным долгом Таловского муниципального района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</w:t>
        <w:tab/>
        <w:t>Настоящее постановление вступает в силу со дня его официального обнародования и распространяет свое действие на правоотношения, возникшие с 01.01.2021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униципального района</w:t>
        <w:tab/>
        <w:tab/>
        <w:tab/>
        <w:t xml:space="preserve">                             В.В. Бурди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Таловского муниципального райо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т 01 марта 2021 № 104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ОСУЩЕСТВЛЕНИЯ МУНИЦИПАЛЬНЫХ ЗАИМСТВОВАНИЙ И УПРАВЛЕНИЯ МУНИЦИПАЛЬНЫМ  ДОЛГОМ ТАЛОВ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1.</w:t>
        <w:tab/>
        <w:t>Общие полож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.1. Настоящий Порядок регулирует отношения, связанные с осуществлением муниципальных заимствований и управлением муниципальным долгом Таловского муниципального района (далее -  район), и разработан в соответствии с Бюджетным кодексом Российской Федерации, иными федеральными законами, законами и иными нормативными актами Воронежской области, муниципальными правовыми актами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.2. Муниципальные заимствования осуществляются в целях финансирования дефицита бюджета района, а также погашения долговых обязательств района, пополнения в течение финансового года остатков средств на счетах бюджета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Таловским муниципальным районом осуществляются муниципальные внутренние заимств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.3. Долговые обязательства полностью и без условий обеспечиваются всем находящимся в собственности района имуществом, составляющим муниципальную казну района, и исполняются за счет средств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.4. Под управлением муниципальным долгом понимается деятельность уполномоченных органов местного самоуправления района, направленная на обеспечение потребностей района в заемном финансировании, своевременное и полное исполнение муниципальных долговых обязательств, минимизацию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Управление муниципальным долгом района осуществляется Администрацией  Таловского муниципального района (исполнительно-распорядительным органом Таловского муниципального района) (далее - Администрация района) в соответствии с Уставом Таловского муниципального района и включа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азработку программы муниципальных заимствований района  на  очередной финансовый год и плановый период (очередной финансовый год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ривлечение бюджетных кредитов в районный бюджет из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ривлечение кредитов от кредитных организац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ыпуск (размещение) ценных бумаг района (муниципальных ценных бумаг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азработку и принятие муниципальных правовых актов об условиях эмиссии и обращения муниципальных ценных бумаг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азработка программы муниципальных гарантий района (муниципальным гарантиям), выраженным в валюте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исполнение обязательств по муниципальным гарантиям район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огашение и обслуживание муниципального в долга район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еструктуризацию долг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беспечение списания долговых обязательств с муниципального долга района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анализ и контроль состояния муниципального долга район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учет движения долговых обязательств и ведение муниципальной долговой книги район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ланирование объемов принимаемых долгов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ланирование расходов по погашению и обслуживанию долговых обязатель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2.</w:t>
        <w:tab/>
        <w:t>Предельные объемы муниципальных внутренних заимствований,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муниципального долга Таловского муниципального района и объемы               расходов на его обслужи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1. Под предельным объемом муниципальных внутренних заимствований на соответствующий финансовый год понимается совокупный объем привлечения средств в бюджет района по программам муниципальных внутренних заимствований на соответствующий финансовый г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2.  Объемы привлечения средств в бюджет района устанавливаются программами муниципальных внутренних заимствований на очередной финансовый год и плановый период (очередной финансовый год) и общая сумма привлечения средств в соответствующем финансовом году не должна превышать общую сумму средств, направляемых на финансирование дефицита бюджета района, и объемов погашения долговых обязательств района, утвержденных на соответствующий финансовый год решением о бюджете района, с учетом положений статьей 103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3. В случае если общая сумма заимствований района в отчетном финансовом году превысила общую сумму средств, направленных на финансирование дефицита бюджета района, и объемов погашения долговых обязательств района по итогам отчетного финансового года, образовавшиеся на 1 января текущего года остатки средств бюджета района в сумме указанного превышения должны быть направлены на цели, предусмотренные статьей 96 Бюджетного кодекса Российской Федерации, с сокращением предельного объема заимствований на текущий финансовый г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4. Решением Совета народных депутатов Таловского муниципального района о бюджете района  устанавливаются верхние пределы муниципального долга по состоянию на 1 января года, следующего за очередным финансовым годом и каждым годом планового периода (по состоянию на 1 января года, следующего за очередным финансовым годом), с указанием, в том числе верхнего предела долга по муниципальным гарантиям в валюте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2.5. Объем муниципального долга не должен превышать утвержденный решением Совета народных депутатов Таловского муниципального района о бюджете района  на очередной финансовый год и плановый период (очередной финансовый год) общий объем доходов бюджета района 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6. Совет народных депутатов Таловского муниципального района вправе в рамках управления муниципальным  внутренним долгом и в пределах соответствующих ограничений, установленных ст. 107 Бюджетного кодекса Российской Федерации, утвердить дополнительные ограничения по муниципальному внутреннему долг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7. Объем расходов на обслуживание муниципального долга утверждается решением Совета народных депутатов Таловского муниципального района о бюджете района при соблюдении следующих требован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) доля объема расходов на обслуживание муниципального долга в очередном финансовом году и плановом периоде (очередном финансовом году) не должна превышать 10 процентов утвержденного решением о бюджете района на очередной финансовый год и плановый период (очередной финансовый год) общего объема расходов бюджета район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)  годовая сумма платежей в очередном финансовом году и плановом периоде (очередном финансовом году) по погашению и обслуживанию муниципального долга, возникшего по состоянию на 1 января очередного финансового года, не должна превышать 20 процентов утвержденного решением о бюджете района  на очередной финансовый год и плановый период (очередной финансовый год) общего объема налоговых, неналоговых доходов бюджета района и дотаций из бюджетов бюджетной системы Российской Федерации; при расчете указанного соотношения не учитывается сумма платежей, направляемых на досрочное погашение долговых обязательств со сроками погашения после 1 января года, следующего за очередным финансовым годом и каждым годом планового пери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3.</w:t>
        <w:tab/>
        <w:t>Порядок осуществления муниципальных внутренних заимствовани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1. Муниципальные внутренние заимствования осуществляются в соответствии с программой муниципальных внутренних заимствований района на очередной финансовый год и плановый период, которая представляет собой перечень муниципальных внутренних заимствований по видам соответствующих долговых обязательств, осуществляемых и (или) погашаемых в очередном финансовом году и плановом период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2. Программа муниципальных внутренних заимствований на очередной финансовый год и плановый период является приложением к решению о бюджете район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3. Проведение в соответствии со статьей 105 Бюджетного кодекса Российской Федерации реструктуризации муниципального долга не отражается в программе муниципальных внутренних заимствова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4. Право осуществления муниципальных внутренних заимствований от имени Таловского муниципального района в соответствии с  Бюджетным кодексом и Уставом  Таловского муниципального района принадлежит Администрации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5. Контроль за соблюдением показателей, указанных в  пункте 2 настоящего Порядка, при проведении муниципальных внутренних заимствований осуществляется Финансовым отделом администрации Таловского муниципального района (далее Финансовый отде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6. Если при исполнении бюджета района нарушаются предельные показатели, указанные в разделе 2 настоящего Порядка, Администрация района не вправе принимать новые долговые обязательства, за исключением принятия соответствующих долговых обязательств в целях реструктуризации муниципального долг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4.</w:t>
        <w:tab/>
        <w:t>Структура муниципального долга Таловского муниципального района, объем, виды и срочность долговых обязатель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4.1. Структура муниципального долга представляет собой группировку муниципальных долговых обязательств по установленным настоящим разделом видам долговых обязатель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4.2. Долговые обязательства   могут существовать в виде обязательств по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) ценным бумагам района (муниципальным ценным бумагам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) бюджетным кредитам, привлеченным в валюте Российской Федерации в бюджет района из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)  кредитам, привлеченным  районом от кредитных организаций в валюте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4) гарантиям района (муниципальным гарантиям), выраженным в валюте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5) иным долговым обязательствам, возникшим до введения в действие Бюджетного кодекса Российской Федерации и отнесенным на муниципальный дол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4.3. В объем муниципального долга включа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) номинальная сумма долга по муниципальным ценным бумага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) объем основного долга по бюджетным кредитам, привлеченным в бюджет района из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) объем основного долга по кредитам, привлеченным районом от кредитных организац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4) объем обязательств по муниципальным гарантия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5) объем иных непогашенных долговых обязательств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4.4. Долговые обязательства района могут быть краткосрочными (менее одного года), среднесрочными (от одного года до пяти лет) и долгосрочными (от пяти до 10 лет включительн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5.</w:t>
        <w:tab/>
        <w:t>Условия и порядок привлечения  Таловским муниципальным районом креди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5.1. В целях исполнения бюджета района Администрация района вправе привлекать кредиты от кредитных организаций в валюте Российской Федерации  в пределах сумм, установленных программой муниципальных внутренних заимствований района на очередной финансовый год и плановый период (очередной финансовый год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5.2. Выбор кредитной организации, предоставляющей заемные средства, осуществляется в порядке, определенном действующим законодательством Российской Федерации, иными нормативными правовыми актам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пределение исполнителя осуществляется Администрацией района, уполномоченной на осуществление функций по размещению заказов для муниципальных заказчиков (далее - уполномоченный орган), по заявке Администрация района в соответствии с действующим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5.3. Исполнение обязательств по кредитным договорам осуществляет Финансовый отдел в соответствии с условиями кредитных договор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5.4. Бюджетные кредиты привлекаются в валюте Российской Федерации в бюджет района из других бюджетов бюджетной системы Российской Федерации на основании договора, заключенного в соответствии с гражданским законодательством Российской Федерации, на условиях и в пределах бюджетных ассигнований, которые предусмотрены решениями о бюджете района, с учетом положений, установленных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6.</w:t>
        <w:tab/>
        <w:t>Выпуск муниципальных ценных бумаг 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6.1. Муниципальными ценными бумагами признаются ценные бумаги, выпущенные от имени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6.2. Выпуск муниципальных ценных бумаг осуществляе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7.</w:t>
        <w:tab/>
        <w:t>Отражение в бюджете Таловского муниципального района поступлений средств от муниципальных внутренних заимствований, погашения муниципального долга Таловского муниципального района, возникшего из муниципальных внутренних заимствований, и расходов на его обслужи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7.1. Поступления в бюджет района средств от муниципальных внутренних заимствований учитываются в источниках финансирования дефицита бюджета района путем увеличения объема источников финансирования  дефицита бюджета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7.2. Все расходы на обслуживание долговых обязательств учитываются в бюджете района как расходы на обслуживание муниципального долга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оступления в бюджет района от размещения муниципальных ценных бумаг в сумме, превышающей номинальную стоимость, поступления в бюджет района, полученные в качестве накопленного купонного дохода, а также разница, возникшая в случае выкупа муниципальных ценных бумаг по цене ниже цены размещения, относятся на уменьшение расходов на обслуживание муниципального долга в текуще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7.3. Погашение основной суммы муниципального долга, возникшего из муниципальных внутренних заимствований, учитывается в источниках финансирования дефицита бюджета района путем уменьшения объема источников финансирования дефицита бюджета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8.</w:t>
        <w:tab/>
        <w:t>Предоставление муниципальных гарантий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8.1. Муниципальные гарантии района предоставляются Администрацией района в соответствии с положениями Бюджетного кодекса Российской Федерации, муниципальных правовых актов района, в пределах, определенных решением Совета народных депутатов Таловского муниципального района о бюджете района на очередной финансовый год и плановый период и соответствующим муниципальным правовым актом Администрации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Муниципальные гарантии  района предоставляются в обеспечение обязательств муниципальных образований поселений и юридических лиц, зарегистрированных в установленном порядке на территории района, включенных в программу муниципальных гарантий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8.2. Программа муниципальных гарантий района в валюте Российской Федерации представляет собой перечень подлежащих предоставлению и исполнению муниципальных гарантий в валюте Российской Федерации на очередной финансовый год и плановый период с указанием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бщего объема муниципальных гарант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направления (цели) гарантирования с указанием объема гарантий по каждому направлению (цели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наличия или отсутствия права регрессного требования гаранта к принципалу, а также иных условий предоставления и исполнения гарант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бщего объема бюджетных ассигнований, которые должны быть предусмотрены на исполнение муниципальных гарантий района в очередном финансовом году и плановом периоде по возможным гарантийным случа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программе муниципальных гарантий района в валюте Российской Федерации должно быть отдельно предусмотрено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8.3. Программа муниципальных гарантий в валюте Российской Федерации является приложением к решению о бюджете район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8.4. Отражение в бюджете района предоставления и исполнения муниципальных гарантий производится в соответствии с Бюджетным  кодекс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8.5. Финансовый отдел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9.</w:t>
        <w:tab/>
        <w:t>Прекращение долговых обязательств, выраженных в валюте Российской Федерации, и их списание с муниципального долга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9.1. В случае если муниципальное долговое обязательство, выраженное в валюте Российской Федерации, не предъявлено к погашению (не совершены кредитором определенные условиями обязательства и муниципальными правовыми актами района) в течение трех лет с даты, следующей за датой погашения, предусмотренной условиями муниципального долгового обязательства, указанное обязательство считается полностью прекращенным и списывается с муниципального  долга, если иное не предусмотрено муниципальными правовыми актами 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Долговые обязательства района по муниципальным гарантиям в валюте Российской Федерации считаются полностью прекращенными при наступлении событий (обстоятельств), являющихся основанием прекращения муниципальных гарантий, и списываются с муниципального долга по мере наступления (получения сведений о наступлении) указанных событий (обстоятельств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9.2. Администрация  района  по истечению сроков, указанных в абзаце первом пункта 9.1., издает муниципальный правовой акт о списании с муниципального долга муниципальных долговых обязательств, выраженных в валюте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9.3. Списание с муниципального   долга осуществляется посредством уменьшения объема муниципального долга по видам списываемых муниципальных долговых обязательств, выраженных в валюте Российской Федерации, на сумму их списания без отражения сумм списания в источниках финансирования дефицита местного бюдж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9.4. Действие абзаца первого пункта 9.1, пунктов 9.2 и 9.3 не распространяется на обязательства по кредитным соглашениям, на муниципальные долговые обязательства перед Российской Федерацией, Воронежской областью и другими муниципальными образовани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9.5. Списание с муниципального долга реструктурированных, а также погашенных (выкупленных) муниципальных долговых обязательств осуществляется с учетом положений статей 105 и 113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10.</w:t>
        <w:tab/>
        <w:t>Муниципальная долговая книга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0.1. В районе действует единая система учета долговых обязательств, которая предусматривает контроль за соблюдением предельного объема муниципального долга района, а также предельных объемов расходов на его погашение и обслужи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Учет и регистрация долговых обязательств осуществляются в муниципальной долговой книге района, которую ведет Финансовый отде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Информация о долговых обязательствах вносится Финансовым отделом в муниципальную долговую книгу в срок, не превышающий пяти рабочих дней со дня возникновения соответствующего обязатель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0.2. В муниципальную долговую книгу вносятся сведения об объеме долговых обязательств муниципального образования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информация о просроченной задолженности по исполнению муниципальных долговых обязательств а также иная информация, состав которой, порядок и срок ее внесения устанавливаются Администрацией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Учет долговых обязательств района в долговой книге осуществляется в валюте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11.</w:t>
        <w:tab/>
        <w:t>Представление информации и отчетности о состоянии муниципального долга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1.1. Пользователями информации, включенной в муниципальную долговую книгу, являются органы государственной власти Российской Федерации, Воронежской области, органы местного самоуправления района  в соответствии с их полномочи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1.2. Информация о долговых обязательствах района, отраженная в муниципальной долговой книге, а также информация о долговых обязательствах городского и сельских поселений района , входящих в состав Таловского муниципального района (далее поселения) подлежит передаче Финансовым отделом департаменту финансов Воронежской области. Состав передаваемой информации, порядок и сроки ее передачи устанавливаются департаментом финансов Воронежской обла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11.3. На основании информации, включенной в муниципальную долговую книгу, Финансовым отделом ежемесячно составляется отчет о состоянии и движении муниципального долга района к отчету об исполнении бюджета района в сроки составления месячного отчет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Годовой отчет о состоянии и движении муниципального долга района составляется Финансовым отделом в сроки составления годового отчета об исполнении бюджета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1.4. Кредиторы района, другие организации, привлеченные на договорной основе к обслуживанию муниципального долга района, имеют право получить документ, подтверждающий регистрацию долга, и выписку из муниципальной долговой книги на основании письменного запроса с обоснованием запрашиваемой информации за подписью полномочного лиц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рганизациям, привлеченным на договорной основе к обслуживанию муниципального долга района, выписка из муниципальной  долговой книги предоставляется согласно заключенным договор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1.5. Органы местного самоуправления района и правоохранительные органы имеют право получить информацию из долговой книги на основании письменного запроса с обоснованием запрашиваемой информ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1.6. Информация, содержащаяся в долговой книге, является конфиденциальн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1.7. Ответственность за достоверность данных о долговых обязательствах, переданных в департамент финансов Воронежской области, несет Финансовый отде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1.8. Финансовый отдел несет ответственность за сохранность, своевременность, полноту и правильность ведения муниципальной долговой кни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1-02-20T13:38:00Z</cp:lastPrinted>
  <dcterms:modified xsi:type="dcterms:W3CDTF">2021-03-11T11:05:00Z</dcterms:modified>
  <cp:revision>210</cp:revision>
  <dc:subject/>
  <dc:title/>
</cp:coreProperties>
</file>