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-146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09 марта 2021 № 114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5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274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2.2pt" to="235.1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ави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(использования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врата) из районного бюдже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м 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39" w:hanging="53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ых креди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6"/>
          <w:szCs w:val="26"/>
        </w:rPr>
        <w:t xml:space="preserve">В соответствии статьями 93.2, 93.3 Бюджетного кодекса Российской Федерации, решением Совета народных депутатов Таловского муниципального района от 28.02.2019 г. № 31 «Об утверждении Положения о бюджетном процессе в Таловском муниципальном районе Воронежской области» администрация Таловского муниципального района 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е Правила 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Таловского муниципального района от 28.10.2013г. № 1084 «Об утверждении правил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» считать утратившим силу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бнародования и     распространяется свое действие на правоотношения, возникшие с 01.01.2021 года.</w:t>
      </w:r>
    </w:p>
    <w:p>
      <w:pPr>
        <w:pStyle w:val="ConsPlusNormal"/>
        <w:widowControl/>
        <w:spacing w:lineRule="auto" w:line="360"/>
        <w:ind w:left="11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left="11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                                                                     В.В. 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0" w:name="Par27"/>
      <w:bookmarkEnd w:id="0"/>
      <w:r>
        <w:rPr>
          <w:sz w:val="26"/>
          <w:szCs w:val="26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аловск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>От 09 марта 2021 № 114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2"/>
      <w:bookmarkEnd w:id="1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(ИСПОЛЬЗОВАНИЯ, ВОЗВРАТ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З РАЙОННОГО БЮДЖЕТА БЮДЖЕТАМ МУНИЦИПАЛЬНЫХ ОБРАЗОВ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 БЮДЖЕТНЫХ КРЕДИ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1. Настоящие Правила определяют основания, условия, порядок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 (далее - бюджетные кредиты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Бюджетные кредиты предоставляются на следующие цели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крытие временных кассовых разрывов, возникающих при исполнении местных бюджетов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существление мероприятий, связанных с ликвидацией последствий стихийных бедствий и техногенных аварий (далее - стихийные бедствия и техногенные аварии)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в) частичное покрытие дефицитов муниципальных образований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3. Основанием для рассмотрения вопроса о выделении бюджетного кредита является предоставление в администрацию Таловского муниципального района заявки администрации муниципального образования Таловского муниципального района на получение бюджетного кредита из районного бюджета и комплекта документов, предусмотренных в </w:t>
      </w:r>
      <w:hyperlink w:anchor="Par59">
        <w:r>
          <w:rPr>
            <w:rStyle w:val="InternetLink"/>
            <w:color w:val="000000"/>
            <w:sz w:val="26"/>
            <w:szCs w:val="26"/>
          </w:rPr>
          <w:t xml:space="preserve">пункте </w:t>
        </w:r>
      </w:hyperlink>
      <w:r>
        <w:rPr>
          <w:color w:val="000000"/>
          <w:sz w:val="26"/>
          <w:szCs w:val="26"/>
        </w:rPr>
        <w:t>7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4. Администрация муниципального образования обращается в администрацию Таловского муниципального района за предоставлением бюджетных кредитов только при наличии следующих условий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а) наличие или прогнозируемое возникновение временных кассовых разрывов бюджетов муниципальных образован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б) наличие стихийных бедствий и техногенных авар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аличие прогнозируемого дефицита бюджет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Бюджетные кредиты не предоставляю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6. Предоставление бюджетных кредитов осуществляется при условии принятия муниципальным образованием следующих обязательств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а) согласование с органом местного самоуправления Таловского муниципального района в сфере финансов (до внесения в представительный орган местного самоуправления) предполагаемых изменений в решение о бюджете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еспечение уровня дефицита бюджета муниципального образования в соответствии с требованиями бюджетного законодательств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облюдение норматива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г) недопущение принятия и исполнения расходных обязательств, не отнесенных Конституцией Российской Федерации, федеральными законами и законами Воронежской области к вопросам местного значения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обеспечение отсутствия просроченной кредиторской задолженности бюджета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е) привлечение в бюджет муниципального образования кредитов от кредитных организаций, иностранных банков и международных финансов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ж) утверждение бюджетных ассигнований для погашения бюджетного кредита и процентов за пользование бюджетным кредитом в решении о бюджете муниципального образования на соответствующи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исполнения муниципальным образованием обязательств, предусмотренных настоящим пунктом, высшее должностное лицо муниципального образования (глава местной администрации) применяет меры дисциплинарной ответственности в соответствии с законодательством Российской Федерации к должностным лицам местного самоуправления, чьи действия (бездействие) привели к нарушению указанных обязательст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2" w:name="Par59"/>
      <w:bookmarkEnd w:id="2"/>
      <w:r>
        <w:rPr>
          <w:color w:val="000000"/>
          <w:sz w:val="26"/>
          <w:szCs w:val="26"/>
        </w:rPr>
        <w:t>7. В целях получения бюджетных кредитов администрация муниципального образования Таловского муниципального района представляет в финансовый отдел администрации Таловского муниципального района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7.1. В целях получения бюджетных кредитов на цели, указанные в подпункте «а» пункта 2 настоящих Правил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основание необходимости предоставления бюджетного кредита, сведения о поступивших доходах и произведенных расходах бюджета муниципального образования за истекший период текущего финансового года, прогноз по доходам, расходам и источникам финансирования дефицита бюджета муниципального образования на месяц, в котором предполагается предоставление бюджетного кредита, и (или) на текущий финансовый год, а также об источниках и сроках погашения бюджетного креди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Решение о предоставлении бюджетных кредитов муниципальным образованиям на цели, указанные в подпункте «а» пункта 2  настоящих Правил, в том числе о сроках, на которые они предоставляются, принимается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3" w:name="Par65"/>
      <w:bookmarkEnd w:id="3"/>
      <w:r>
        <w:rPr>
          <w:color w:val="000000"/>
          <w:sz w:val="26"/>
          <w:szCs w:val="26"/>
        </w:rPr>
        <w:t>7.2. В целях получения бюджетных кредитов на цели, указанные в подпункте «б» пункта 2 настоящих Правил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б) протокол заседания комиссии Таловского муниципального района по предупреждению и ликвидации чрезвычайных ситуаций и обеспечению пожарной безопасности, подтверждающий факт стихийного бедствия или техногенной аварии, произошедших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боснование объема средств, необходимых на осуществление мероприятий, связанных с ликвидацией последствий стихийных бедствий и техногенных авар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Решение о предоставлении бюджетных кредитов муниципальным образованиям на цели, указанные в подпункте «б» пункта 2 настоящих Правил, в том числе о сроках, на которые они предоставляются, и объемах предоставления кредитов, принимается администрацией Таловского муниципального района путем издания правового акта администрации Таловского муниципального района</w:t>
      </w:r>
      <w:bookmarkStart w:id="4" w:name="Par77"/>
      <w:bookmarkStart w:id="5" w:name="Par71"/>
      <w:bookmarkEnd w:id="4"/>
      <w:bookmarkEnd w:id="5"/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В целях получения бюджетных кредитов на цели, указанные в подпункте «в» пункта 2 настоящих Правил: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основание необходимости предоставления бюджетного кредита, сведения о поступивших доходах и произведенных расходах бюджета муниципального образования за истекший период текущего финансового года, прогноз по доходам, расходам и источникам финансирования дефицита бюджета муниципального образования на месяц, в котором предполагается предоставление бюджетного кредита, и на текущий финансовый год, а также сведения об источниках и сроках погашения бюджетного креди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о предоставлении бюджетных кредитов муниципальным образованиям на цели, указанные в подпункте «в» пункта 2 настоящих Правил, в том числе о сроках, на которые они предоставляются, и объемах предоставления кредитов, принимается администрацией Таловского муниципального района путем издания правового акта администрации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Размер бюджетных кредитов определяется исходя из общего объема бюджетных ассигнований, предусмотренных в районном  бюджете на текущий финансовый год, величины временных кассовых разрывов, возникающих при исполнении бюджетов муниципальных образований, объема расходов, связанных с ликвидацией последствий стихийных бедствий и техногенных аварий, величины дефицита бюджет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9. В случае, предусмотренном пунктом 7.1 пункта 7 настоящих Правил,  финансовый отдел администрации муниципального района после представления полного комплекта документов рассматривает их на предмет соответствия установленным требованиям и в течение 10 рабочих дней с даты поступления полного комплекта документов готовит письменное заключение о возможности или невозможности предоставления бюджетного кредита, на основании которого разрабатывает проект правового акта администрации Таловского муниципального района для принятия администрацией Таловского муниципального района решения о предоставлении или об отказе в предоставлении бюджетного кредита. В течение 5 рабочих дней после принятия решения о предоставлении бюджетных кредитов муниципальным образованиям финансовый отдел муниципального района предоставляет бюджету муниципального образования из районного бюджета бюджетный кредит. В случае отказа в предоставлении бюджетных кредитов финансовый отдел администрации муниципального района в течение 5 рабочих дней направляет администрации муниципального образования Таловского муниципального района письменный ответ с указанием его причи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ях, предусмотренных подпунктами 7.2 и 7.3 пункта 7  настоящих Правил, финансовый отдел администрации муниципального района в течение 10 рабочих дней после представления полного комплекта документов готовит письменное заключение о возможности или невозможности предоставления бюджетного кредита. В случае отказа в предоставлении бюджетных кредитов финансовый отдел муниципального района в течение 5 рабочих дней направляет администрации муниципального образования Таловского муниципального района письменный ответ с указанием его причин, в случае положительного заключения - разрабатывает проект правового акта администрации Таловского муниципального района для принятия решения администрацией Таловского муниципального района о предоставлении бюджетных кредитов муниципальным образования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чинами для отказа в предоставлении бюджетных кредитов яв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- представление неполного комплекта документов, предусмотренных пунктом 7 настоящих Правил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- отсутствие или недостаточность остатка бюджетных ассигнований для предоставления местным бюджетам бюджетных кредитов, предусмотренных решением Совета народных депутатов Таловского муниципального района о бюджете  Таловского муниципального района на текущий финансовый год и на плановый период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- наличие просроченной задолженности по бюджетным кредитам, ранее предоставленным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10. Бюджетные кредиты муниципальным образованиям предоставляются на сроки и по процентной ставке, которые установлены в соответствии с решением о  бюджете Таловского муниципального района на текущий финансовый год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6" w:name="Par91"/>
      <w:bookmarkEnd w:id="6"/>
      <w:r>
        <w:rPr>
          <w:color w:val="000000"/>
          <w:sz w:val="26"/>
          <w:szCs w:val="26"/>
        </w:rPr>
        <w:t>11. Предоставление бюджетных кредитов оформляется соглашением между администрацией Таловского муниципального района и администрацией муниципального образования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. Бюджетные кредиты используются муниципальными образованиями на цели, предусмотренные пунктом 2 настоящих Правил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13. Возврат бюджетных кредитов и уплата процентных платежей осуществляются муниципальным образованием в районный бюджет в порядке и сроки, которые установлены в соглашении, предусмотренном пунктом 11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4. Финансовый контроль за соблюдением муниципальными образованиями - получателями бюджетных кредитов срока возврата бюджетных средств и условий предоставления осуществляется финансовым отделом администрации Тал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2:00Z</dcterms:created>
  <dc:creator>1</dc:creator>
  <dc:description/>
  <cp:keywords/>
  <dc:language>en-US</dc:language>
  <cp:lastModifiedBy>Паринова Евгения Сергеевна</cp:lastModifiedBy>
  <cp:lastPrinted>2021-02-25T14:24:00Z</cp:lastPrinted>
  <dcterms:modified xsi:type="dcterms:W3CDTF">2021-03-11T11:06:00Z</dcterms:modified>
  <cp:revision>27</cp:revision>
  <dc:subject/>
  <dc:title>Администрация  Таловского муниципального  района</dc:title>
</cp:coreProperties>
</file>