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1079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80"/>
        <w:ind w:first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ДМИНИСТРАЦИЯ ТАЛОВСКОГО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П О С Т А Н О В Л Е Н И Е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540" w:hanging="540"/>
        <w:outlineLvl w:val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15 февраля 2021 № 78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540" w:hanging="54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.п. Талова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 xml:space="preserve">Об оплате труда </w:t>
      </w:r>
    </w:p>
    <w:p>
      <w:pPr>
        <w:pStyle w:val="Normal"/>
        <w:autoSpaceDE w:val="false"/>
        <w:rPr>
          <w:rFonts w:ascii="Times New Roman" w:hAnsi="Times New Roman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autoSpaceDE w:val="false"/>
        <w:rPr/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 xml:space="preserve">учреждения «Централизованная </w:t>
      </w:r>
    </w:p>
    <w:p>
      <w:pPr>
        <w:pStyle w:val="Normal"/>
        <w:autoSpaceDE w:val="false"/>
        <w:rPr/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>бухгалтерия сельских поселений»</w:t>
      </w:r>
    </w:p>
    <w:p>
      <w:pPr>
        <w:pStyle w:val="Normal"/>
        <w:autoSpaceDE w:val="false"/>
        <w:rPr>
          <w:rFonts w:ascii="Times New Roman" w:hAnsi="Times New Roman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"/>
        <w:autoSpaceDE w:val="false"/>
        <w:rPr>
          <w:rFonts w:ascii="Times New Roman" w:hAnsi="Times New Roman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Уставом муниципального казенного учреждения «Централизованная бухгалтерия сельских поселений» Таловского муниципального района Воронежской области, администрация Таловского муниципального района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вердить Положение  об оплате труда работников муниципального казенного учреждения «Централизованная бухгалтерия сельских поселений» Таловского муниципального района Воронежской области, согласно приложению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0" w:firstLine="7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опубликования и распространяет действие на правоотношения, возникающие с 15февраля 2021 год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Контроль над исполнением настоящего постановления возложить на руководителя финансового отдела администрации Таловского муниципального района Мыльникову Л.Н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ы муниципального района                                                                 Е.С. Сидоров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5 февраля 2021 № 78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240" w:before="0" w:after="172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плате труда работников муниципального казенного учреждения «Централизованная бухгалтерия сельских поселений» Таловского муниципального района Воронежской област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41"/>
        <w:ind w:left="23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б оплате труда работников муниципального казенного учреждения «Централизованная бухгалтерия сельских поселений» Таловского муниципального района Воронежской области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плата труда работников</w:t>
      </w:r>
    </w:p>
    <w:p>
      <w:pPr>
        <w:pStyle w:val="212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работников муниципального казенного учреждения «Централизованная бухгалтерия сельских поселений» Таловского муниципального района Воронежской области (далее - МКУ «ЦБ СП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>2.1. Должностной оклад</w:t>
        <w:tab/>
        <w:t>.</w:t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 Ежемесячные выплаты: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сложность и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труда;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к должностному окладу за выслугу лет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жемесячное денежное поощрение.</w:t>
      </w:r>
    </w:p>
    <w:p>
      <w:pPr>
        <w:pStyle w:val="212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3. Дополнительные выплаты: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единовременная выплата при предоставлении ежегодного оплачиваемого отпуска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помощь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831" w:leader="none"/>
          <w:tab w:val="left" w:pos="10065" w:leader="none"/>
        </w:tabs>
        <w:spacing w:lineRule="auto" w:line="360" w:before="0" w:after="0"/>
        <w:ind w:left="20" w:firstLine="600"/>
        <w:jc w:val="both"/>
        <w:rPr/>
      </w:pPr>
      <w:r>
        <w:rPr>
          <w:sz w:val="26"/>
          <w:szCs w:val="26"/>
        </w:rPr>
        <w:t>премия по результатам работы (за месяц, квартал, год)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разовые (единовременные) премии;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firstLine="600"/>
        <w:jc w:val="both"/>
        <w:rPr>
          <w:sz w:val="26"/>
          <w:szCs w:val="26"/>
        </w:rPr>
      </w:pPr>
      <w:r>
        <w:rPr>
          <w:sz w:val="26"/>
          <w:szCs w:val="26"/>
        </w:rPr>
        <w:t>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261"/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righ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3. Должностной оклад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 Должностные оклады работников МКУ «ЦБ СП» устанавливаются в следующих размерах:</w:t>
      </w:r>
    </w:p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945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6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4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8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программис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4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8</w:t>
            </w:r>
          </w:p>
        </w:tc>
      </w:tr>
    </w:tbl>
    <w:p>
      <w:pPr>
        <w:pStyle w:val="212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lef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 Увеличение (индексация) должностных окладов работников производится на основании правового акта органов местного самоуправления Таловского муниципального района  в размерах и сроки, предусмотренные действующим законодательством.</w:t>
      </w:r>
    </w:p>
    <w:p>
      <w:pPr>
        <w:pStyle w:val="212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1"/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jc w:val="center"/>
        <w:rPr>
          <w:sz w:val="26"/>
          <w:szCs w:val="26"/>
        </w:rPr>
      </w:pPr>
      <w:r>
        <w:rPr>
          <w:sz w:val="26"/>
          <w:szCs w:val="26"/>
        </w:rPr>
        <w:t>4. Ежемесячные выплаты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1.Конкретный размер ежемесячных и дополнительных выплат руководителю МКУ «ЦБ СП» определяется главой Таловского муниципального района Воронежской области в соответствии с заключенным трудовым договором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Конкретный размер ежемесячных выплат определяется руководителем МКУ «ЦБ СП» индивидуально, им же может изменяться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4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«ЦБ СП» предусматриваются в размере десяти должностных окладов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4. Ежемесячная надбавка к должностному окладу за выслугу лет устанавливается руководителем МКУ «ЦБ СП» в зависимости от общего трудового стажа работников в следующих размерах: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                   (процент)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 до 8 лет                       1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8 до 13 лет                     15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3 до 18 лет                   2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 до 23 лет                   25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3 лет                             30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, дающий право на получение  ежемесячной надбавки за выслугу лет, исчисляется по трудовой книжке работника в соответствии с правилами исчисления  общего стажа работы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/>
        <w:t xml:space="preserve"> </w:t>
      </w:r>
      <w:r>
        <w:rPr>
          <w:sz w:val="26"/>
          <w:szCs w:val="26"/>
        </w:rPr>
        <w:t xml:space="preserve">Ежемесячное денежное поощрение работникам МКУ «ЦБ СП» устанавливается при приеме на работу в пределах выделенного на эти цели фонда оплаты труда в размере до 6 должностных окладов. 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212"/>
        <w:shd w:fill="auto" w:val="clear"/>
        <w:tabs>
          <w:tab w:val="clear" w:pos="708"/>
          <w:tab w:val="left" w:pos="865" w:leader="none"/>
          <w:tab w:val="left" w:pos="10065" w:leader="none"/>
        </w:tabs>
        <w:spacing w:lineRule="auto" w:line="360" w:before="0" w:after="0"/>
        <w:ind w:left="20"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212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полнительные выпл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 В пределах фонда оплаты труда работникам могут выплачивать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ремии по результатам работы (за месяц, квартал, год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разовые (единовременные) прем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премии по результатам работы за месяц, квартал, год в размере до 3 должностных окладов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е о выплате премии работникам оформляется приказом руководителя МКУ «ЦБ СП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выполнение заданий и поручений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уководител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ответственность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способность к оптимизации деятельности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5.2. Разовые (единовременные) премии могут выплачивать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за выполнение особо важных и сложных задани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в связи с юбилейными датами (50 лет, 55 лет для женщин, 60 лет для мужчин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6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sz w:val="26"/>
          <w:szCs w:val="26"/>
        </w:rPr>
        <w:t xml:space="preserve">а выполнение дополнительной работы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течение установленной продолжительности рабочего дня наряду с работой, определенной трудовым договором в порядке расширения зоны обслуживания  может выплачивать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плата з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вмещение должностей в размере 50%  от среднего заработка пропорционально отработанному време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7. За счет средств экономии по фонду оплаты труда работникам может быть оказана дополнительная материальная помощь  в связи с  иными особыми случаями (несчастный случай, болезнь, смерть родителей или членов семьи, стихийные бедствия, регистрация брака, рождение ребенка и др.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232"/>
        <w:shd w:fill="auto" w:val="clear"/>
        <w:tabs>
          <w:tab w:val="clear" w:pos="708"/>
          <w:tab w:val="left" w:pos="10065" w:leader="none"/>
        </w:tabs>
        <w:spacing w:lineRule="auto" w:line="360" w:before="0" w:after="269"/>
        <w:ind w:left="2960" w:hanging="0"/>
        <w:jc w:val="left"/>
        <w:rPr>
          <w:sz w:val="26"/>
          <w:szCs w:val="26"/>
        </w:rPr>
      </w:pPr>
      <w:r>
        <w:rPr>
          <w:sz w:val="26"/>
          <w:szCs w:val="26"/>
        </w:rPr>
        <w:t>6. Фонд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При формировании фонда оплаты труда работников МКУ «ЦБ СП»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ремий по результатам работы – в размере пяти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материальной помощи – в размере двух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.2. Руководитель МКУ «ЦБ СП» вправе перераспределять средства фонда оплаты труда работников между выплатами, предусмотренными пунктом 6.1 настоящего Положения.</w:t>
      </w:r>
    </w:p>
    <w:p>
      <w:pPr>
        <w:pStyle w:val="23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232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2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10" w:gutter="0" w:header="0" w:top="567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22">
    <w:name w:val="Основной текст (22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24LucidaSansUnicode65pt0pt">
    <w:name w:val="Основной текст (24) + Lucida Sans Unicode;6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40pt">
    <w:name w:val="Основной текст (2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4LucidaSansUnicode7pt0pt">
    <w:name w:val="Основной текст (24) + Lucida Sans Unicode;7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3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510pt0pt">
    <w:name w:val="Основной текст (25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1">
    <w:name w:val="Заголовок №2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5">
    <w:name w:val="Колонтитул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27">
    <w:name w:val="Основной текст (27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andara65pt0pt">
    <w:name w:val="Основной текст + Candara;6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1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29">
    <w:name w:val="Основной текст (29)_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character" w:styleId="29ArialNarrow7pt0pt">
    <w:name w:val="Основной текст (29) + Arial Narrow;7 pt;Не полужирный;Не 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pt0pt30">
    <w:name w:val="Основной текст + 8 pt;Интервал 0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"/>
      <w:w w:val="30"/>
      <w:position w:val="0"/>
      <w:sz w:val="16"/>
      <w:sz w:val="16"/>
      <w:szCs w:val="16"/>
      <w:u w:val="none"/>
      <w:vertAlign w:val="baseline"/>
      <w:lang w:val="en-US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Narrow10pt0pt">
    <w:name w:val="Основной текст + Arial Narrow;10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30pt">
    <w:name w:val="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230pt">
    <w:name w:val="WW-Основной текст (2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510pt">
    <w:name w:val="Стиль Основной текст (2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69" w:before="3540" w:after="0"/>
      <w:jc w:val="center"/>
    </w:pPr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3"/>
      <w:szCs w:val="23"/>
      <w:u w:val="none"/>
    </w:rPr>
  </w:style>
  <w:style w:type="paragraph" w:styleId="232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8" w:before="360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16"/>
      <w:szCs w:val="16"/>
      <w:u w:val="none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33">
    <w:name w:val="Заголовок №2 (3)"/>
    <w:basedOn w:val="Normal"/>
    <w:qFormat/>
    <w:pPr>
      <w:widowControl w:val="false"/>
      <w:shd w:fill="FFFFFF" w:val="clear"/>
      <w:spacing w:lineRule="exact" w:line="253" w:before="300" w:after="0"/>
      <w:ind w:firstLine="54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paragraph" w:styleId="41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paragraph" w:styleId="51">
    <w:name w:val="Колонтитул (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65"/>
      <w:ind w:firstLine="50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92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67"/>
      <w:szCs w:val="67"/>
      <w:u w:val="none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180"/>
      <w:jc w:val="both"/>
    </w:pPr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spacing w:val="-6"/>
      <w:sz w:val="8"/>
      <w:szCs w:val="8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5:00Z</dcterms:created>
  <dc:creator>Таловский муниципальный район</dc:creator>
  <dc:description/>
  <cp:keywords/>
  <dc:language>en-US</dc:language>
  <cp:lastModifiedBy>Паринова Евгения Сергеевна</cp:lastModifiedBy>
  <cp:lastPrinted>2021-02-09T08:50:00Z</cp:lastPrinted>
  <dcterms:modified xsi:type="dcterms:W3CDTF">2021-02-24T12:36:00Z</dcterms:modified>
  <cp:revision>27</cp:revision>
  <dc:subject/>
  <dc:title>УТВЕРЖДЕНО постановлением администрации Таловского муниципального района Воронежской области от ________ 2013 года №____</dc:title>
</cp:coreProperties>
</file>