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09 февраля 2021 № 67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 порядке расходования средств,</w:t>
      </w:r>
    </w:p>
    <w:p>
      <w:pPr>
        <w:pStyle w:val="Normal"/>
        <w:rPr>
          <w:b/>
          <w:b/>
        </w:rPr>
      </w:pPr>
      <w:r>
        <w:rPr>
          <w:b/>
        </w:rPr>
        <w:t>выделенных из федерального, областного и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бюджетов, на предоста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олодым семьям социальных выплат </w:t>
      </w:r>
    </w:p>
    <w:p>
      <w:pPr>
        <w:pStyle w:val="Normal"/>
        <w:rPr>
          <w:b/>
          <w:b/>
        </w:rPr>
      </w:pPr>
      <w:r>
        <w:rPr>
          <w:b/>
        </w:rPr>
        <w:t xml:space="preserve">на приобретение (строительство) жилья в целях </w:t>
      </w:r>
    </w:p>
    <w:p>
      <w:pPr>
        <w:pStyle w:val="Normal"/>
        <w:rPr>
          <w:b/>
          <w:b/>
        </w:rPr>
      </w:pPr>
      <w:r>
        <w:rPr>
          <w:b/>
        </w:rPr>
        <w:t xml:space="preserve">софинансирования  мероприятия по обеспечению </w:t>
      </w:r>
    </w:p>
    <w:p>
      <w:pPr>
        <w:pStyle w:val="Normal"/>
        <w:rPr>
          <w:b/>
          <w:b/>
        </w:rPr>
      </w:pPr>
      <w:r>
        <w:rPr>
          <w:b/>
        </w:rPr>
        <w:t>жильем молодых семей 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Российской Федерации «Обеспечение </w:t>
      </w:r>
    </w:p>
    <w:p>
      <w:pPr>
        <w:pStyle w:val="Normal"/>
        <w:rPr>
          <w:b/>
          <w:b/>
        </w:rPr>
      </w:pPr>
      <w:r>
        <w:rPr>
          <w:b/>
        </w:rPr>
        <w:t>доступным и комфортным жильем и коммунальными</w:t>
      </w:r>
    </w:p>
    <w:p>
      <w:pPr>
        <w:pStyle w:val="Normal"/>
        <w:rPr>
          <w:b/>
          <w:b/>
        </w:rPr>
      </w:pPr>
      <w:r>
        <w:rPr>
          <w:b/>
        </w:rPr>
        <w:t xml:space="preserve">услугами граждан Российской Федерации» </w:t>
      </w:r>
    </w:p>
    <w:p>
      <w:pPr>
        <w:pStyle w:val="Normal"/>
        <w:rPr>
          <w:b/>
          <w:b/>
        </w:rPr>
      </w:pPr>
      <w:r>
        <w:rPr>
          <w:b/>
        </w:rPr>
        <w:t xml:space="preserve">и государственной программы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«Обеспечение доступным и комфортным жильем населения </w:t>
      </w:r>
    </w:p>
    <w:p>
      <w:pPr>
        <w:pStyle w:val="Normal"/>
        <w:rPr/>
      </w:pPr>
      <w:r>
        <w:rPr>
          <w:b/>
        </w:rPr>
        <w:t>Воронежской области» в 2021 году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целях реализации в 2021 году мероприятий по предоставлению молодым семьям социальных выплат на приобретение (строительство) жилья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 от 30.12.2017 №1710, и государственной программы Воронежской области «Обеспечение доступным и комфортным жильем населения Воронежской области», утвержденной  постановлением  Правительства Воронежской области от 29.10.2015 №834, в соответствии с постановлением администрации Таловского муниципального района Воронежской области от 27.10.2017  № 1013 «Об утверждении муниципальной программы Таловского муниципального района Воронежской области «Муниципальное управление и гражданское общество», соглашением №20651000-1-2021-003 от 23.01.2020 о предоставлении  субсидии из областного бюджета бюджету Таловского муниципального района воронежской области на реализацию мероприятий по обеспечению жильём молодых семей в 2021-2023гг., администрация Таловского  муниципального района Воронежской области     </w:t>
      </w: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 Утвердить прилагаемый Порядок расходования средств, выделенных из федерального, областного и местного бюджетов, на предоставление </w:t>
      </w:r>
    </w:p>
    <w:p>
      <w:pPr>
        <w:pStyle w:val="Normal"/>
        <w:spacing w:lineRule="auto" w:line="360"/>
        <w:jc w:val="both"/>
        <w:rPr/>
      </w:pPr>
      <w:r>
        <w:rPr/>
        <w:t xml:space="preserve">молодым семьям социальных выплат на приобретение (строительство) жилья в целях софинансирования  мероприятия по обеспечению жильем молодых семей  государственной программы Российской Федерации «Обеспечение </w:t>
      </w:r>
    </w:p>
    <w:p>
      <w:pPr>
        <w:pStyle w:val="Normal"/>
        <w:spacing w:lineRule="auto" w:line="360"/>
        <w:jc w:val="both"/>
        <w:rPr/>
      </w:pPr>
      <w:r>
        <w:rPr/>
        <w:t xml:space="preserve">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</w:t>
      </w:r>
    </w:p>
    <w:p>
      <w:pPr>
        <w:pStyle w:val="Normal"/>
        <w:spacing w:lineRule="auto" w:line="360"/>
        <w:jc w:val="both"/>
        <w:rPr>
          <w:b/>
          <w:b/>
          <w:spacing w:val="60"/>
        </w:rPr>
      </w:pPr>
      <w:r>
        <w:rPr/>
        <w:t>Воронежской области» в 2021 году (далее - Порядок)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 xml:space="preserve">2. Назначить уполномоченным органом по расходованию указанных средств  администрацию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 Финансовому отделу администрации муниципального района представлять в Департамент строительной политики Воронежской области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ходах бюджета Таловского муниципального района, в целях софинансирования которых предоставляется субсидия, не позднее 05 числа месяца, следующего за отчётным кварталом, в котором была получена субсид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остижении значений результатов использования субсидии (ежемесячные, квартальные отчёты - не позднее 2 рабочих дней месяца, следующего за отчётным периодом; ежегодные отчёты - не позднее 2 рабочих дней месяца, следующего за отчётным периодом, ежегодные уточнённые отчёты – не позднее 05 февраля года, следующего за отчётным годом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тделу по архитектуре и строительной политике администрации муниципального района обеспечить достижение значений показателей результативности  использования предоставленной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   Сидорова Е.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ы муниципального района                                        В.В. Бурдин</w:t>
      </w:r>
      <w:bookmarkStart w:id="0" w:name="_GoBack"/>
      <w:bookmarkEnd w:id="0"/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ловского  муниципального район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 февраля 2021 № 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средств, выделенных из федерального,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    и местного бюджетов, на предоставление молодым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м социальных выплат на приобретение (строительство)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ья в    целях  софинансирования  мероприятия по обеспечению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ьем   молодых семей   государственной программы Российской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  «Обеспечение доступным и комфортным жильем и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альными  услугами граждан  Российской Федерации» и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Воронежской  области «Обеспечение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упным и  комфортным жильем населения  Воронежской области»</w:t>
      </w:r>
    </w:p>
    <w:p>
      <w:pPr>
        <w:pStyle w:val="Style17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1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орядок определяет механизм расходования средств, выделенных из федерального, областного и местного бюджетов бюджету Таловского  муниципального района Воронежской области  на предоставление молодым семьям социальных выплат на приобретение (строительство) жилья в целях софинансирования 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21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Финансовый отдел  администрации Таловского  муниципального района после получения выписки о зачислении субсидий из федерального, областного бюджета на лицевой счет 14312000650 бюджета Таловского муниципального района, доводит вышеуказанные средства вместе со средствами местного бюджета расходными расписаниями на лицевой счет 03313023020, открытый в УФК по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0» код цели «21-54970-00000-00000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3313023020, открытого в УФК по Воронежской области, на лицевой счет 05313023020 по учету средств, находящихся во временном распоряжении, открытый в УФК по Воронежской области, по следующим реквизитам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</w:t>
      </w:r>
      <w:r>
        <w:rPr/>
        <w:t>Наименование получателя: УФК по Воронежской области (Администрация Таловского муниципального района Воронежской области л/с 05313023020)</w:t>
      </w:r>
    </w:p>
    <w:p>
      <w:pPr>
        <w:pStyle w:val="Normal"/>
        <w:jc w:val="both"/>
        <w:rPr/>
      </w:pPr>
      <w:r>
        <w:rPr/>
        <w:t>ИНН 3629001276    КПП 362901001</w:t>
      </w:r>
    </w:p>
    <w:p>
      <w:pPr>
        <w:pStyle w:val="Normal"/>
        <w:jc w:val="both"/>
        <w:rPr/>
      </w:pPr>
      <w:r>
        <w:rPr/>
        <w:t>Л/счет 05313023020</w:t>
      </w:r>
    </w:p>
    <w:p>
      <w:pPr>
        <w:pStyle w:val="Normal"/>
        <w:jc w:val="both"/>
        <w:rPr/>
      </w:pPr>
      <w:r>
        <w:rPr/>
        <w:t>ЕКС ТОФК 40102810945370000023</w:t>
      </w:r>
    </w:p>
    <w:p>
      <w:pPr>
        <w:pStyle w:val="Normal"/>
        <w:jc w:val="both"/>
        <w:rPr/>
      </w:pPr>
      <w:r>
        <w:rPr/>
        <w:t>Казначейский счёт  03232643206510003100 Банк:  Отделение Воронеж банка России // УФК по Воронежской области г. Воронеж.</w:t>
      </w:r>
    </w:p>
    <w:p>
      <w:pPr>
        <w:pStyle w:val="Normal"/>
        <w:jc w:val="both"/>
        <w:rPr/>
      </w:pPr>
      <w:r>
        <w:rPr/>
        <w:t>БИК 01200708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ование средств осуществляется по коду «914100405401L4970322» код ЦБС «21-54970-00000-00000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Администрация Таловского муниципального района заявками на кассовый расход перечисляет средства федерального, областного и местного бюджета с лицевого счета 05313023020 по учету средств, находящихся во временном распоряжении, открытый в УФК по Воронежской области, на счета получателей государственной поддержки в соответствии с предоставленными документ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Список получателей государственной поддержки утверждается распоряжением главы Таловского муниципальн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Финансовый отдел  администрации муниципального района представляет в Департамент строительной политики Воронежской области,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 </w:t>
      </w:r>
    </w:p>
    <w:p>
      <w:pPr>
        <w:pStyle w:val="Normal"/>
        <w:jc w:val="both"/>
        <w:rPr/>
      </w:pPr>
      <w:r>
        <w:rPr/>
        <w:t>- расходах бюджета Таловского муниципального района, в целях софинансирования которых предоставляется субсидия, не позднее 05 числа месяца, следующего за отчётным кварталом, в котором была получена субсидия;</w:t>
      </w:r>
    </w:p>
    <w:p>
      <w:pPr>
        <w:pStyle w:val="Normal"/>
        <w:jc w:val="both"/>
        <w:rPr/>
      </w:pPr>
      <w:r>
        <w:rPr/>
        <w:t>- достижении значений результатов использования субсидии (ежемесячные, квартальные отчёты - не позднее 2 рабочих дней месяца, следующего за отчётным периодом; ежегодные отчёты - не позднее 2 рабочих дней месяца, следующего за отчётным периодом, ежегодные уточнённые отчёты – не позднее 05 февраля года, следующего за отчётным годом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Паринова Евгения Сергеевна</cp:lastModifiedBy>
  <cp:lastPrinted>2021-02-01T13:43:00Z</cp:lastPrinted>
  <dcterms:modified xsi:type="dcterms:W3CDTF">2021-02-11T12:51:00Z</dcterms:modified>
  <cp:revision>96</cp:revision>
  <dc:subject/>
  <dc:title/>
</cp:coreProperties>
</file>