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АДМИНИСТРАЦИЯ ТАЛОВСКОГО</w:t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ind w:firstLine="567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Normal"/>
        <w:ind w:firstLine="567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2 февраля 2021 № 72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818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подачи заявок на целевой прием и порядка проведения отбора претендентов на заключение договора о целевом обучении в образовательной организации среднего профессионального и высшего образования в Таловском муниципальном районе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Ф от 21.03.2019 г. № 302 «О целевом обучении по образовательным программам среднего профессионального и высшего образования и признании утратившим силу постановления Правительства Российской Федерации от 27 ноября 2013 г. № 1076», на основании статьи 56 Федерального закона от 29.12.2012 № 273-ФЗ «Об образовании в Российской Федерации», с целью организации отбора претендентов для целевого обучения специалистов для работы в учреждениях Таловского муниципального района </w:t>
      </w:r>
      <w:r>
        <w:rPr>
          <w:rFonts w:cs="Arial" w:ascii="Arial" w:hAnsi="Arial"/>
          <w:spacing w:val="30"/>
          <w:sz w:val="24"/>
          <w:szCs w:val="24"/>
        </w:rPr>
        <w:t>постановляет</w:t>
      </w:r>
      <w:r>
        <w:rPr>
          <w:rFonts w:cs="Arial" w:ascii="Arial" w:hAnsi="Arial"/>
          <w:bCs/>
          <w:spacing w:val="30"/>
          <w:sz w:val="24"/>
          <w:szCs w:val="24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рядок подачи заявок на целевой прием согласно приложению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Утвердить порядок проведения отбора претендентов на заключение договора о целевом обучении в образовательной организации среднего профессионального и высшего образования согласно приложению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Утвердить положение о комиссии по отбору претендентов на заключение договора о целевом обучении в образовательной организации среднего профессионального и высшего образования согласно приложению 3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Муниципальному казенному учреждению «Управление по образованию Таловского муниципального района» (Иевлев Г.В.) довести до сведения руководителей образовательных учреждений настоящее постановлени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постановление подлежит размещению на сайте администрации Таловского муниципального района и сайте муниципального казенного учреждения «Управление по образованию Таловского муниципального района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-начальника отдела по образованию Дубовую С.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 В. Бурдин </w:t>
            </w:r>
          </w:p>
        </w:tc>
      </w:tr>
    </w:tbl>
    <w:p>
      <w:pPr>
        <w:pStyle w:val="Normal"/>
        <w:ind w:left="5670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67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567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ind w:left="567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12 февраля 2021 № 72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ачи заявок на целевой прием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Настоящий порядок разработан в соответствии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Ф от 21.03.2019 г. № 302 «О целевом обучении по образовательным программам среднего профессионального и высшего образования и признании утратившим силу постановления Правительства Российской Федерации от 27 ноября 2013 г. № 1076», на основании статьи 56 Федерального закона от 29.12.2012 № 273-ФЗ «Об образовании в Российской Федерации» (далее - Закон «Об образовании в Российской Федерации»)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Настоящий порядок разработан в целях содействия в подготовке специалистов соответствующего уровня и дальнейшего закрепления квалификационных кадров в учреждениях Талов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Порядок и сроки подачи заявок на целевой прием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Администрация Таловского муниципального района (далее –Администрация) ежегодно в срок до 10 апреля формирует и направляет в образовательную организацию среднего профессионального и высшего образования предложение в письменной форме о заключении договора о целевом приеме граждан согласно приложению к настоящему порядку, подготовку которых необходимо осуществить в целях удовлетворения потребностей администрации Таловского муниципального района в высококвалифицированных кадрах по востребованным направлениям подготовки (специальностям) среднего профессионального и высшего образования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2.2.Предложение (заявка) содержит сведения о количестве граждан, подготовку которых необходимо осуществить по направлениям подготовки и специальностям в рамках целевого обучения, мерах социальной поддержки, которые будут представляться гражданам, заключившим с Администрацией договор о целевом обучении. 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При получении от образовательной организации согласия на заключение договора о целевом приеме Администрация в течение 5 календарных дней со дня его получения направляет образовательной организации подписанный проект договора о целевом приеме и список граждан, изъявивших желание участвовать в целевом приеме, определенных комиссией по отбору претендентов на заключение договора о целевом обучении в образовательной организации среднего профессионального и высшего образования по итогам отбора претендентов на целевое обучение.</w:t>
      </w:r>
      <w:r>
        <w:br w:type="page"/>
      </w:r>
    </w:p>
    <w:p>
      <w:pPr>
        <w:pStyle w:val="ConsPlus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подачи заявок</w:t>
      </w:r>
    </w:p>
    <w:p>
      <w:pPr>
        <w:pStyle w:val="ConsPlusNormal"/>
        <w:ind w:left="5529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 целевой прием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ConsPlusNormal"/>
        <w:ind w:firstLine="567"/>
        <w:jc w:val="center"/>
        <w:rPr/>
      </w:pPr>
      <w:r>
        <w:rPr>
          <w:sz w:val="24"/>
          <w:szCs w:val="24"/>
        </w:rPr>
        <w:t>на заключение договора о целевом приеме граждан на обучение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сим Вас заключить договор о целевом приеме в 20___году для обучения по направлениям подготовки бакалавров/специалистов, в целях обеспечения высококвалифицированными кадрами __________________________________________.</w:t>
      </w:r>
    </w:p>
    <w:p>
      <w:pPr>
        <w:pStyle w:val="ConsPlusNormal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/>
        <w:t>(наименование организации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830"/>
        <w:gridCol w:w="1580"/>
        <w:gridCol w:w="1745"/>
        <w:gridCol w:w="231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е подготовки/специальност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буч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ind w:left="567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 2</w:t>
      </w:r>
    </w:p>
    <w:p>
      <w:pPr>
        <w:pStyle w:val="Normal"/>
        <w:ind w:left="567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567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ind w:left="567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12 февраля 2021 № 72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роведения отбора претендентов на заключение договора о целевом обучении в образовательной организации среднего профессионального и высшего образования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1.Настоящий Порядок разработан в соответствии со статьей 56 Федерального закона от 29.12.2012 года №273-ФЗ «Об образовании в Российской Федерации», постановлением Правительства РФ от 21.03.2019 г. № 302 «О целевом обучении по образовательным программам среднего профессионального и высшего образования и признании утратившим силу постановления Правительства Российской Федерации от 27 ноября 2013 г. № 1076»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Настоящий Порядок определяет условия проведения отбора претендентов на заключение договора о целевом обучении в образовательной организации среднего профессионального и высшего образовани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Отбор претендентов на заключение договора проводится в рамках установленной образовательной организацией квоты целевого приема по каждому направлению подготовки (специальности)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Основными задачами отбора являются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удовлетворение потребностей муниципального образования в квалифицированных кадрах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выявление способной молодежи и содействие в профессиональной подготовке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формирование у абитуриентов устойчивой гражданской позиции и трудолюбия, развитие ответственности, самостоятельности и творческой активност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рядок и сроки отбора претендентов на целевое обучение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Отбор претендентов на заключение с администрацией Таловского муниципального района (далее - Администрация) осуществляется на конкурсной основе. С этой целью создается комиссия. Комиссия при отборе претендентов на целевое обучение руководствуется Положением о комиссии по отбору претендентов на заключение договора о целевом обучении в образовательной организации среднего профессионального и высшего образовани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тбор претендентов на заключение с Администрацией договора на целевое обучение в образовательной организации включает в себя следующие этапы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ем документов граждан, изъявивших желание принять участие в отборе на заключение договора, а также выразивших свое согласие на участие в конкурсном отборе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формирование списка граждан для участия в отборе претендентов на целевое обучение в образовательной организаци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проведение отбора претендентов на заключение договора о целевом обучении в образовательной организаци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-подписание договора о целевом обучении с претендентами, успешно прошедшими отбор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2.3. Претендентами на участие в отборе на заключение договора являются граждане Российской Федерации, постоянно зарегистрированные на территории Таловского муниципального района, получившие среднее общее образование, среднее профессиональное образование и претендующие на получение среднего профессионального или высшего образования впервые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Для участия в отборе на заключение договора о целевом обучении в образовательной организации по программам среднего профессионального и высшего образования претендент представляет в комиссию по отбору претендентов на заключение договора о целевом обучении в образовательной организации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заявление претендентов с просьбой рассмотреть его кандидатуру для участия в конкурсном отборе на заключение договора о целевом обучении согласно приложению 1 к данному порядку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копию паспорта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исьменное согласие родителей законных представителей несовершеннолетнего претендента на заключение договора о целевом обучении согласно приложению 2 к данному порядку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-характеристику-рекомендацию претендента, выданную организацией среднего общего образования, среднего профессионального образования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заверенные образовательной организацией сведения текущей успеваемости за 10-11 классы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копию документа государственного образца о среднем общем образовании, среднем профессиональном образовании с приложением после прохождения итоговой аттестаци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езультаты единого государственного экзамена с предметами, необходимыми для поступления в образовательную организацию (после завершения ЕГЭ)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документы, свидетельствующие об индивидуальных достижениях (дипломы, свидетельства, справки, грамоты о победах(участии) в олимпиадах, конкурсах), иные документы, подтверждающие участие в общественной жизни образовательной организац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Прием документов осуществляется ежегодно с 1 декабря до 30 апреля. 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несоответствия документов или содержащихся в них сведений предъявляемым требованиям претенденты не допускаются к конкурсному отбору. После устранения выявленных недостатков претендент имеет право в установленные сроки повторно представить в Комиссию документы. Документы претендентов, представленные позже установленного срока, не рассматриваютс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ботка персональных данных претендентов осуществляется в соответствии с Федеральным законом от 27 июля 2006 года № 152-ФЗ «О персональных данных»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 Критериями отбора претендентов на заключение договора являются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-результаты единого государственного экзамена по выбранной специальност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редний балл аттестата о среднем общем образовании (диплома государственного образца о среднем профессиональном образовании)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индивидуальные достижения обучающегося в олимпиадах, конкурсах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2.7. При прочих равных условиях преимущественное право предоставляется претендентам, имеющим более высокий по профильному предмету, победителям федеральных и региональных олимпиад, претендентам из малообеспеченных семей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8.В случае возникновения обстоятельств, препятствующих целевому обучению (незавершение образования, неудовлетворительные результаты ЕГЭ, болезнь, препятствующая получению образования, и иное) кандидат (его законные представители) обязаны незамедлительно письменно уведомить об этом конкурсную комиссию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9. Основанием для отказа в заключении договора о целевом обучении является представление не всех документов по перечню, указанному в пункте 2.4. настоящего Порядка, либо документы оформлены ненадлежащим образом.</w:t>
      </w:r>
      <w:r>
        <w:br w:type="page"/>
      </w:r>
    </w:p>
    <w:p>
      <w:pPr>
        <w:pStyle w:val="ConsPlus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"/>
        <w:ind w:left="567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 Порядку проведения отбора претендентов</w:t>
      </w:r>
    </w:p>
    <w:p>
      <w:pPr>
        <w:pStyle w:val="ConsPlusNormal"/>
        <w:ind w:left="567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ключение договора о целевом обучении </w:t>
      </w:r>
    </w:p>
    <w:p>
      <w:pPr>
        <w:pStyle w:val="ConsPlus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в образовательной организации</w:t>
      </w:r>
    </w:p>
    <w:p>
      <w:pPr>
        <w:pStyle w:val="ConsPlusNormal"/>
        <w:ind w:left="567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него профессионального</w:t>
      </w:r>
    </w:p>
    <w:p>
      <w:pPr>
        <w:pStyle w:val="ConsPlusNormal"/>
        <w:ind w:left="567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 высшего образования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ConsPlus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ретендента на заключение договора о целевом обучении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ю комиссии по отбору претендентов на заключение договора о целевом обучении в образовательной организации среднего профессионального и высшего образования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(ФИО претендента) ____________________________________________________________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дата рождения)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адрес проживания, телефон)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Прошу допустить меня к участию в отборе на заключение договора о целевом обучении в ______________________________________________________________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образовательной организации)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с целью дальнейшего участия в конкурсе на целевой прием по направлению подготовки (по специальности)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филь подготовки____________________________________________________________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даю согласие на хранение, передачу или любое другое использование моих персональных данных в рамках проведения отбора претендентов на целевые места для обучения по образовательным программам среднего профессионального/высшего образования в образовательных организациях, а также в случаях, предусмотренных законодательством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подпись,ФИО,дата)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 Порядку проведения отбора претендентов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ключение договора о целевом обучении 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разовательной организации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него профессионального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 высшего образования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Согласие родителей (законных представителей) на заключение договора о целевом обучении в образовательной организации по образовательным программам среднего профессионального и 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ю комиссии по отбору претендентов на заключение договора о целевом обучении в образовательной организации среднего профессионального и высшего образования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ФИО родителей(законных представителей) ____________________________________________________________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домашний адрес, телефон)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паспортные данные)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ФИО)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вляюсь____________________________________________________________________________________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(матерью, отцом, опекуном и т.д.)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овершеннолетнего___________________________________________________________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даю свое согласие на заключение договора о целевом обучении в образовательной организации по образовательным программам среднего профессионального/высшего образования_________________________________________________________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образовательной организации)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направлению подготовки (по специальности)____________________________________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офиля подготовки_______________________________________________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ись родителей(законных представителей)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</w:t>
      </w:r>
      <w:r>
        <w:br w:type="page"/>
      </w:r>
    </w:p>
    <w:p>
      <w:pPr>
        <w:pStyle w:val="Normal"/>
        <w:ind w:left="567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ind w:left="567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567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ind w:left="567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12 февраля 2021 № 72</w:t>
      </w:r>
    </w:p>
    <w:p>
      <w:pPr>
        <w:pStyle w:val="ConsPlus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оложение о комиссии по отбору претендентов на заключение договора о целевом обучении в образовательной организации среднего профессионального и высшего образования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Общие положения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1.Настоящий Порядок разработан в соответствии со статьей 56 Федерального закона от 29.12.2012 года №273-ФЗ «Об образовании в Российской Федерации», постановлением Правительства РФ от 21.03.2019 г. № 302 «О целевом обучении по образовательным программам среднего профессионального и высшего образования и признании утратившим силу постановления Правительства Российской Федерации от 27 ноября 2013 г. № 1076»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Комиссия по отбору претендентов на заключение договора о целевом обучении в образовательной организации, осуществляющей образовательную деятельность по образовательным программам среднего профессионального и высшего образования (далее соответственно - комиссия, договор), образуется в целях отбора претендентов на заключение договора с администрацией Таловского муниципального района (далее-Администрация)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Комиссия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а также настоящим Положением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дачи комиссии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Комиссия осуществляет свою деятельность в целях решения следующих задач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ием и рассмотрение документов претендентов; 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отбор претендентов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решений о заключении (об отказе в заключении) договора о целевом обучении граждан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Порядок формирования, состав комиссии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3.1.Состав комиссии формируется из представителей Администрации, представителей педагогического сообщества района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Комиссия состоит из председателя комиссии, заместителя председателя комиссии, секретаря комиссии и членов комисс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Состав комиссии утверждается распоряжением Администрац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Руководит работой комиссии ее председатель. В отсутствие председателя комиссии работой комиссии руководит заместитель председател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Члены комиссии обязаны участвовать в заседаниях, выполнять поручения председателя (заместителя председателя) комисс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Организация работы комиссии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В срок до 15 февраля комиссия доводит до сведения населения Таловского муниципального района информацию о возможности заключения договора о целевом обучении в образовательных организациях среднего профессионального и высшего профессионального образования на ближайший учебный год. 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Прием документов осуществляется ежегодно до 30 апреля. Комиссия осуществляет прием документов от претендентов на целевые места в соответствии с перечнем, содержащимся в пункте 2.4. Порядка проведения отбора претендентов на заключение договора о целевом обучении в образовательной организации среднего профессионального и высшего образования. 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ы передаются в комиссию претендентами лично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рассматривает поступившие документы в срок до 15 июл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Заседание комиссии проводит председатель комиссии, в его отсутствие-заместитель председателя комисс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Секретарь комиссии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гистрирует документы в журнале регистрации документов претендентов на заключение договора о целевом обучении в образовательной организации среднего профессионального и высшего образования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ивает подготовку материалов к заседанию комисси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формирует членов комиссии о месте и времени проведения заседания комиссии не позднее чем за 3 рабочих дня до дня заседания комисси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ведет протокол заседания комиссии и оформляет его в течение 5 рабочих дней после заседания комисси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иные функции по обеспечению деятельности комисс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 Заседания комиссии проводятся по мере необходимост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Комиссия правомочна принимать решения, если на ее заседании присутствует более половины членов комиссии. Решение считается принятым, если его поддерживает более половины членов комиссии от утвержденного состава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Голосование проводится открыто. При равенстве голосов членов комиссии голос председательствующего является решающим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8. на заседании конкурсной комиссии при необходимости могут быть приглашены заинтересованные лица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9.Члены комиссии обладают равными правами и участвуют в заседании комиссии лично. В случае отсутствия члена комиссии на заседании комиссии он имеет право изложить свое мнение по рассмотренным вопросам в письменной форме и направить его в комиссию для учета его мнения при принятии решения комисс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0. Комиссия принимает решение о заключении договора о целевом обучении в образовательной организации среднего профессионального и высшего образования или об отказе в его заключении по каждому претенденту, которое заносится в протокол заседания. Протокол подписывается председателем либо в его отсутствие заместителем председателя и секретарем комисс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оложительного решения заключается договор о целевом обучении между претендентом и администрацией Таловского муниципального района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1.Претендент представляет в образовательную организацию договор о целевом обучении вместе с документами, утвержденными Правилами приема в образовательную организацию среднего профессионального и высшего образова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/>
      <w:bCs/>
      <w:spacing w:val="0"/>
      <w:w w:val="101"/>
      <w:sz w:val="36"/>
      <w:szCs w:val="36"/>
      <w:lang w:val="ru-RU" w:bidi="ar-SA"/>
    </w:rPr>
  </w:style>
  <w:style w:type="character" w:styleId="WW8Num6z1">
    <w:name w:val="WW8Num6z1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77" w:after="0"/>
      <w:ind w:left="119" w:right="125" w:firstLine="288"/>
      <w:jc w:val="both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21-02-04T07:44:00Z</cp:lastPrinted>
  <dcterms:modified xsi:type="dcterms:W3CDTF">2021-02-26T11:57:00Z</dcterms:modified>
  <cp:revision>99</cp:revision>
  <dc:subject/>
  <dc:title/>
</cp:coreProperties>
</file>