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/>
        <w:t>от     12.02.2021  г. №  75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left="180" w:right="4854" w:hanging="0"/>
        <w:rPr>
          <w:b/>
          <w:b/>
        </w:rPr>
      </w:pPr>
      <w:r>
        <w:rPr>
          <w:b/>
        </w:rPr>
        <w:t>Об утверждении  Порядка учета детей, подлежащих обучению по образовательным программам дошкольного, начального общего, основного общего и среднего общего образования в Таловском муниципальном районе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480"/>
        <w:ind w:firstLine="709"/>
        <w:jc w:val="both"/>
        <w:rPr/>
      </w:pPr>
      <w:r>
        <w:rPr/>
        <w:t xml:space="preserve">    </w:t>
      </w:r>
      <w:r>
        <w:rPr/>
        <w:tab/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</w:rPr>
      </w:pPr>
      <w:r>
        <w:rPr/>
        <w:t xml:space="preserve">В соответствии с пунктом 6 части 1 статьи 9, пунктом 10 статьи 43 Федерального закона от 29.12.2012 №273-ФЗ «Об образовании в Российской Федерации», в целях осуществления ежегодного персонального учета детей, подлежащих обязательному обучению   по образовательным программам дошкольного, начального общего, основного общего и среднего общего образования, а также определения порядка взаимодействия органов, учреждений и организаций, участвующих в проведении учета детей, администрация Таловского муниципального района </w:t>
      </w:r>
      <w:r>
        <w:rPr>
          <w:b/>
          <w:spacing w:val="30"/>
        </w:rPr>
        <w:t>постановляет</w:t>
      </w:r>
      <w:r>
        <w:rPr>
          <w:b/>
          <w:bCs/>
          <w:spacing w:val="30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1. Утвердить   прилагаемый   Порядок   учета детей, подлежащих обучению по образовательным программам дошкольного, начального общего, основного общего и среднего общего образования в Таловском муниципальном районе согласно приложению к настоящему постановлению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2. МКУ «Управление по образованию Таловского муниципального района» (Иевлев Г.В.)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2.1. Довести до сведения руководителей образовательных учреждений настоящее постановлени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2.2.Обеспечить   организацию руководителями образовательных учреждений учета детей, подлежащих обязательному обучению в муниципальных  образовательных учреждениях, в соответствии с Порядком, утвержденным пунктом 1 настоящего постановл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2.3.Обеспечить контроль по учету всех детей, подлежащих обязательному обучению в муниципальных образовательных учреждениях, реализующих программы дошкольного, начального общего, основного общего, среднего общего образования, а также по учету несовершеннолетних детей, не посещающих или систематически пропускающих по неуважительным причинам занятия в муниципальных образовательных учреждениях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3. Рекомендовать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3.1.БУЗ ВО «Таловская районная больница» (Рябов В.А.) обеспечить представление по запросу руководителя МКУ «Управление по образованию Таловского муниципального района» сведений о детском населении в соответствии с Порядко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3.2. Отделу МВД России по Таловскому району (Подольский И.В.)  обеспечить по запросам руководителей образовательных учреждений участие своих представителей в комиссиях, формируемых образовательными учреждениями для привлечения обучающихся к обучению и получения ими общего образова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3.3. КУ ВО «Управление социальной защиты населения Таловского района» (Гусевой Н.Н.) информировать МКУ «Управление по образованию Таловского муниципального района», не получающих общее образовани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3.4. Главам  поселений организовать работу по приему информации от граждан о детях, проживающих на территории и подлежащих обучению. В случае выявления детей, не обучающихся в нарушение закона, направлять данную информацию в общеобразовательные учреждения, расположенные на соответствующей территории, в МКУ «Управление по образованию Таловского муниципального района», в комиссию по делам несовершеннолетних и защите их прав при администрации  Таловского муниципального район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3.5. Комиссии по делам несовершеннолетних и защите их прав при администрации Таловского муниципального района (Хлыстова О.В.) осуществлять организацию деятельности  в соответствии с  Порядко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4. Признать утратившими силу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 </w:t>
      </w:r>
      <w:r>
        <w:rPr/>
        <w:t xml:space="preserve">постановление администрации Таловского муниципального района от 04 октября 2016 года №382 « Об утверждении Порядка учета детей школьного возраста от 6 до 18 лет в Таловском муниципальном районе»,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постановление администрации Таловского муниципального района от 27 октября 2016 года  № 421 «Об утверждении Положения об организации учета детей, имеющих право на получение дошкольного образования на территории Таловского муниципального района Воронежской области».</w:t>
      </w:r>
    </w:p>
    <w:p>
      <w:pPr>
        <w:pStyle w:val="Normal"/>
        <w:autoSpaceDE w:val="false"/>
        <w:spacing w:lineRule="auto" w:line="360"/>
        <w:ind w:firstLine="708"/>
        <w:jc w:val="both"/>
        <w:rPr>
          <w:lang w:eastAsia="ar-SA"/>
        </w:rPr>
      </w:pPr>
      <w:r>
        <w:rPr/>
        <w:t>5.Настоящее постановление подлежит размещению на сайте администрации Таловского муниципального район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6. Контроль за исполнением настоящего постановления возложить на заместителя главы администрации муниципального района – начальника отдела по образованию Дубовую С.А. </w:t>
      </w:r>
    </w:p>
    <w:p>
      <w:pPr>
        <w:pStyle w:val="Header"/>
        <w:tabs>
          <w:tab w:val="left" w:pos="708" w:leader="none"/>
          <w:tab w:val="left" w:pos="1230" w:leader="none"/>
          <w:tab w:val="center" w:pos="4677" w:leader="none"/>
          <w:tab w:val="right" w:pos="9355" w:leader="none"/>
        </w:tabs>
        <w:spacing w:lineRule="auto" w:line="720"/>
        <w:ind w:firstLine="709"/>
        <w:jc w:val="both"/>
        <w:rPr>
          <w:sz w:val="24"/>
          <w:szCs w:val="24"/>
        </w:rPr>
      </w:pPr>
      <w:r>
        <w:rPr/>
        <w:tab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  <w:t>Глава  муниципального района                                                       В.В. Бурдин</w:t>
      </w:r>
    </w:p>
    <w:p>
      <w:pPr>
        <w:pStyle w:val="Normal"/>
        <w:tabs>
          <w:tab w:val="clear" w:pos="708"/>
          <w:tab w:val="left" w:pos="682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</w:t>
      </w:r>
      <w:r>
        <w:rPr/>
        <w:t xml:space="preserve">Приложение 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к постановлению  администрации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 xml:space="preserve">Таловского  муниципального  района    </w:t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                                      </w:t>
      </w:r>
      <w:r>
        <w:rPr/>
        <w:t>от     12.02.2021  г. №  7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Порядок   учета детей, подлежащих обучению по образовательным программам дошкольного, начального общего, основного общего и среднего общего образования в Таловском муниципальном районе  </w:t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b/>
          <w:b/>
        </w:rPr>
      </w:pPr>
      <w:r>
        <w:rPr>
          <w:b/>
        </w:rPr>
        <w:t>Общие  положения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1.1. Настоящий порядок учета  детей, подлежащих обучению по образовательным программам дошкольного, начального общего, основного общего и среднего общего образования в Таловском  муниципальном районе (далее   – порядок учета детей) разработан  на основании статьи 43 Конституции Российской Федерации, Федеральных законов от 24.06.1999 №120-ФЗ « Об основах профилактики безнадзорности и образования в Российской Федерации, от 29.12.2012 № 273-ФЗ «Об образовании в Российской  Федерации»,  в целях осуществления ежегодного персонального учета детей, подлежащих обязательному обучению   по образовательным программам дошкольного, начального общего, основного общего и среднего общего образования, а также определения порядка взаимодействия органов, учреждений и организаций, участвующих в проведении учета детей.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Порядок  учета  детей    распространяется  на  муниципальные  образовательные  организации всех типов и видов, реализующие  образовательные  программы дошкольного,  начального  общего, основного  общего, среднего  общего  образования, отдел по образованию,  органы социальной  защиты  населения, здравоохранения, органы  внутренних  дел, муниципальные  унитарные  предприятия  жилищного  хозяйства, управления  жилищно- коммунального  хозяйства, глав   сельских  поселений  и   другие  аналогичные  службы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1.2. Порядок учета детей определяет порядок ежегодного персонального учета детей, подлежащих обучению по образовательным программам дошкольного, начального общего, основного общего и среднего общего образования, проживающих (постоянно или временно) на территории Таловского муниципального района (далее-учет детей)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1.3. Ежегодному персональному учету подлежат несовершеннолетние граждане в возрасте от 2 месяцев до 18 лет, подлежащие обучению по образовательным программам дошкольного, начального общего, основного общего и среднего общего образования, проживающих (постоянно или временно) на территории Таловского муниципального района, независимо от  наличия (отсутствия) регистрации по месту жительства, в целях обеспечения их конституционного права на получение образования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1.4.Порядок учета детей  регламентирует деятельность  образовательных  организаций всех типов и видов, реализующих  образовательные  программы дошкольного, начального  общего, основного  общего, среднего  общего  образования, администрации Таловского муниципального района и органов системы профилактики безнадзорности и правонарушений несовершеннолетних по выявлению детей и подростков в возрасте от 2 месяцев до 18 лет, не обучающихся в образовательных организациях, в том числе,  по состоянию здоровья, по обеспечению получения ими образования согласно требованиям законодательства Российской Федерации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1.5.Отдел по образованию администрации  Таловского муниципального района осуществляет организационное и консультативное руководство работой по учету детей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1.6. Информация по учету детей подлежит сбору, передаче, хранению и использованию в порядке, обеспечивающем ее конфиденциальность в соответствии с требованиями законодательства в части  защиты персональных данных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1.7. Передача персональных дней несовершеннолетних граждан иным лицам не допускается, за исключением случаев, установленных законодательством Российской Федерации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1.8. Для целей настоящего  порядка учета детей применяются следующие понятия: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необучающийся - несовершеннолетний гражданин в возрасте  от 2 месяцев до 18 лет, не зачисленный в образовательные организации, реализующие  основные общеобразовательные организации, образовательные программы среднего профессионального образования, но проживающий (постоянно или временно) на территории, закрепленной за образовательной организацией Таловского муниципального района;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систематически пропускающий занятия в образовательной организации  по неуважительным  причинам - несовершеннолетний гражданин в возрасте  от 6 лет 6 месяцев до 18 лет,  зачисленный в образовательную организацию Таловского муниципального района, реализующую  образовательные программы начального общего,  основного общего, среднего  общего образования, но  пропустивший тридцать и более процентов от учебного времени за отчетный период;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непосещающий образовательную организацию по неуважительным причинам- несовершеннолетний гражданин в возрасте  от 2 месяцев до 18 лет,  зачисленный в образовательную организацию Таловского муниципального района, реализующую  образовательные программы дошкольного, начального общего,  основного общего, среднего  общего образования, но  пропустивший сто  процентов  учебного времени за отчетный период.</w:t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  <w:t>2.Источники формирования данных по учету детей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</w:t>
      </w:r>
      <w:r>
        <w:rPr/>
        <w:t>2.1. Источниками  сведений  о количестве  детей  от 2 месяцев до 18 лет  являются:</w:t>
      </w:r>
    </w:p>
    <w:p>
      <w:pPr>
        <w:pStyle w:val="Normal"/>
        <w:spacing w:lineRule="auto" w:line="360"/>
        <w:jc w:val="both"/>
        <w:rPr/>
      </w:pPr>
      <w:r>
        <w:rPr/>
        <w:t>- домовые  или  похозяйственные  книги  о  регистрационном учете  населения и списки  зарегистрированных  по месту  пребывания  на  территории  сельского поселения;</w:t>
      </w:r>
    </w:p>
    <w:p>
      <w:pPr>
        <w:pStyle w:val="Normal"/>
        <w:spacing w:lineRule="auto" w:line="360"/>
        <w:jc w:val="both"/>
        <w:rPr/>
      </w:pPr>
      <w:r>
        <w:rPr/>
        <w:t>- данные  переписи  детского  населения, составленные  участковым   терапевтом, районным педиатром и   др;</w:t>
      </w:r>
    </w:p>
    <w:p>
      <w:pPr>
        <w:pStyle w:val="Normal"/>
        <w:spacing w:lineRule="auto" w:line="360"/>
        <w:jc w:val="both"/>
        <w:rPr/>
      </w:pPr>
      <w:r>
        <w:rPr/>
        <w:t>- списки  необучающихся  детей, составленные в ходе  проведения   обходов  дворов, домов, квартир  педагогическими работниками  общеобразовательных  организаций, представителями  комиссии по делам  несовершеннолетних и защите  их  прав (далее - КДН и ЗП), отдела   по образованию, социальной защиты  населения, правоохранительных органов, общественных   организаций;</w:t>
      </w:r>
    </w:p>
    <w:p>
      <w:pPr>
        <w:pStyle w:val="Normal"/>
        <w:spacing w:lineRule="auto" w:line="360"/>
        <w:jc w:val="both"/>
        <w:rPr/>
      </w:pPr>
      <w:r>
        <w:rPr/>
        <w:t>- списки  детей  школьного возраста, находящихся  в миграционной службе  района;</w:t>
      </w:r>
    </w:p>
    <w:p>
      <w:pPr>
        <w:pStyle w:val="Normal"/>
        <w:spacing w:lineRule="auto" w:line="360"/>
        <w:jc w:val="both"/>
        <w:rPr/>
      </w:pPr>
      <w:r>
        <w:rPr/>
        <w:t>- списки  детей, нуждающихся  в поддержке   государства, составленные органами  социальной   защиты  населения;</w:t>
        <w:tab/>
      </w:r>
    </w:p>
    <w:p>
      <w:pPr>
        <w:pStyle w:val="Normal"/>
        <w:spacing w:lineRule="auto" w:line="360"/>
        <w:jc w:val="both"/>
        <w:rPr/>
      </w:pPr>
      <w:r>
        <w:rPr/>
        <w:t>- единая автоматизированная информационная база детей дошкольного возраста в государственной информационной системе «Образование Воронежской области» через автоматическую  информационную систему «Комплектование ДОУ» на территории Таловского муниципального района (далее-АИС «Комплектование ДОУ»);</w:t>
      </w:r>
    </w:p>
    <w:p>
      <w:pPr>
        <w:pStyle w:val="Normal"/>
        <w:spacing w:lineRule="auto" w:line="360"/>
        <w:jc w:val="both"/>
        <w:rPr/>
      </w:pPr>
      <w:r>
        <w:rPr/>
        <w:t>- единая автоматизированная информационная база  детей школьного возраста в государственной информационной системе «Образование Воронежской области» через автоматическую  информационную систему «Зачисление в ОО» на территории Таловского муниципального района (далее-АИС «Зачисление в ОО»);</w:t>
      </w:r>
    </w:p>
    <w:p>
      <w:pPr>
        <w:pStyle w:val="Normal"/>
        <w:spacing w:lineRule="auto" w:line="360"/>
        <w:jc w:val="both"/>
        <w:rPr/>
      </w:pPr>
      <w:r>
        <w:rPr/>
        <w:t>- сбор данных о детях в возрасте от 2 месяцев до 18 лет муниципальными образовательными организациями  Таловского муниципального района, реализующими образовательные программы дошкольного, начального общего, основного общего, среднего общего образования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.2. В  организации  учета  детей школьного возраста  активное участие  принимают   образовательные  организации  всех   типов и видов, представители  постоянных  комиссий  администрации Таловского муниципального района, в том  числе  и сельских  поселений,  управлений  жилищно - коммунального  хозяйства, миграционной службы, здравоохранения, социальной  защиты  населения, правоохранительных  органов, общественные  объединения и организации (женсоветы, родительские комитеты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.3. Источниками информирования  единой автоматизированной информационной базы данных о детях дошкольного возраста в АИС «Комплектование в ДОУ» служат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данные родителей (законных представителей) о ребенке, подлежащем обучению по образовательным программам дошкольного образования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данные дошкольных образовательных организаций о детях дошкольного возраста, обучающихся в данной образовательной организации, вне зависимости от места их проживания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данные отдела МВД  России по Таловскому району о детях в возрасте от 2 месяцев до 7 лет, воспитывающихся родителями, состоящими на профилактическом учете в подразделениях по делам несовершеннолетних (далее-ПДН) (по их выявлению)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данные специалистов отдела по образованию, выполняющих функции органа опеки и попечительства о детях от 2 месяцев до 7 лет, не зарегистрированных по месту жительства, но фактически проживающих на соответствующей территории (по их выявлению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.4. Источниками информирования  единой автоматизированной информационной базы данных о детях школьного возраста в АИС «Зачисление в ОО» служат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данные   дошкольных образовательных организаций  о детях в возрасте от 6 до 8 лет, зачисленных в образовательные организации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данные общеобразовательных организаций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 детях и подростках в возрасте от 6 лет 6 месяцев до 18 лет, обучающихся в общеобразовательной организации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данные отдела МВД  России по Таловскому району о несовершеннолетних гражданах школьного возраста, состоящих на профилактическом учете в ПДН, о несовершеннолетних гражданах в возрасте от 6 до 18 лет, воспитывающихся родителями, состоящими на профилактическом учете в ПДН, о несовершеннолетних граждан в возрасте от 6 до 18 лет, доставленных в территориальные отделения полиции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данные специалистов отдела по образованию, выполняющих функции органа опеки и попечительства о детях в возрасте  от 6 до 18 лет, состоящих на учете  по вопросам семьи, опеки и попечительства как семьи, находящиеся на начальной стадии возникновения семейных проблем;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данные КДН иЗП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 детях в возрасте от 6 до 18 лет, состоящих на всех видах учета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 детях, отчисленных из образовательной организации за неисполнение или нарушение устава организации, осуществляющей образовательную деятельность, правил внутреннего распорядка  и иных локальных нормативных актов по вопросам организации и осуществления образовательной деятельности, из числа состоящих на всех видах учет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</w:rPr>
      </w:pPr>
      <w:r>
        <w:rPr>
          <w:b/>
        </w:rPr>
        <w:t>Организация работы по учету детей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3.1. В  целях  комплексного  решения  проблем  отсева  учащихся  из   образовательных  организаций, безнадзорности и правонарушений  несовершеннолетних, обеспечения  их прав  и законных  интересов  постановлениями  администрации района, сельских  поселений  за каждой образовательной  организацией  закрепляются    микрорайоны  и определяются  организации, ответственные  за  составление на них  единых  социальных  паспортов   и списков  детей  в  возрасте  от 2 месяцев до 18 лет.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ab/>
        <w:t>3.2. Составляют  списки  учета  детей в возрасте  от 2 месяцев до 18 лет:</w:t>
      </w:r>
    </w:p>
    <w:p>
      <w:pPr>
        <w:pStyle w:val="Normal"/>
        <w:spacing w:lineRule="auto" w:line="360"/>
        <w:jc w:val="both"/>
        <w:rPr/>
      </w:pPr>
      <w:r>
        <w:rPr/>
        <w:t>- образовательные  организации;</w:t>
      </w:r>
    </w:p>
    <w:p>
      <w:pPr>
        <w:pStyle w:val="Normal"/>
        <w:spacing w:lineRule="auto" w:line="360"/>
        <w:jc w:val="both"/>
        <w:rPr/>
      </w:pPr>
      <w:r>
        <w:rPr/>
        <w:t>- отдел  внутренних дел района;</w:t>
      </w:r>
    </w:p>
    <w:p>
      <w:pPr>
        <w:pStyle w:val="Normal"/>
        <w:spacing w:lineRule="auto" w:line="360"/>
        <w:jc w:val="both"/>
        <w:rPr/>
      </w:pPr>
      <w:r>
        <w:rPr/>
        <w:t>- администрации сельских поселений.</w:t>
      </w:r>
    </w:p>
    <w:p>
      <w:pPr>
        <w:pStyle w:val="Normal"/>
        <w:spacing w:lineRule="auto" w:line="360"/>
        <w:jc w:val="both"/>
        <w:rPr/>
      </w:pPr>
      <w:r>
        <w:rPr/>
        <w:t>В списки  включаются  следующие  дети:</w:t>
      </w:r>
    </w:p>
    <w:p>
      <w:pPr>
        <w:pStyle w:val="Normal"/>
        <w:spacing w:lineRule="auto" w:line="360"/>
        <w:jc w:val="both"/>
        <w:rPr/>
      </w:pPr>
      <w:r>
        <w:rPr/>
        <w:t>- воспитанники и обучающиеся  в  образовательных организациях,  закрепленных за территорией муниципального района;</w:t>
      </w:r>
    </w:p>
    <w:p>
      <w:pPr>
        <w:pStyle w:val="Normal"/>
        <w:spacing w:lineRule="auto" w:line="360"/>
        <w:jc w:val="both"/>
        <w:rPr/>
      </w:pPr>
      <w:r>
        <w:rPr/>
        <w:t>- подлежащие  приему  в первый  класс, которым  на 1  сентября  текущего учебного года  исполняется  6лет и 6месяцев- 8 лет;</w:t>
      </w:r>
    </w:p>
    <w:p>
      <w:pPr>
        <w:pStyle w:val="Normal"/>
        <w:spacing w:lineRule="auto" w:line="360"/>
        <w:jc w:val="both"/>
        <w:rPr/>
      </w:pPr>
      <w:r>
        <w:rPr/>
        <w:t>- прибывшие в другие  классы в  течение  текущего учебного года и  летнего периода;</w:t>
      </w:r>
    </w:p>
    <w:p>
      <w:pPr>
        <w:pStyle w:val="Normal"/>
        <w:spacing w:lineRule="auto" w:line="360"/>
        <w:jc w:val="both"/>
        <w:rPr/>
      </w:pPr>
      <w:r>
        <w:rPr/>
        <w:t>- окончившие  начальные школы  и  подлежащие обязательному  обучению в 5 классе;</w:t>
      </w:r>
    </w:p>
    <w:p>
      <w:pPr>
        <w:pStyle w:val="Normal"/>
        <w:spacing w:lineRule="auto" w:line="360"/>
        <w:jc w:val="both"/>
        <w:rPr/>
      </w:pPr>
      <w:r>
        <w:rPr/>
        <w:t>- с  дефектами  умственного  или  физического   развития  (слепые, глухонемые, глухие, олигофрены и др.), подлежащие  обучению  в социальных (коррекционных) образовательных  учреждениях  или классах компенсирующего обучения;</w:t>
      </w:r>
    </w:p>
    <w:p>
      <w:pPr>
        <w:pStyle w:val="Normal"/>
        <w:spacing w:lineRule="auto" w:line="360"/>
        <w:jc w:val="both"/>
        <w:rPr/>
      </w:pPr>
      <w:r>
        <w:rPr/>
        <w:t>- работающие  на  предприятиях, в АО, хозяйствах, а также не  работающие  и не  обучающиеся, которые  не  имеют  общего  образования,  для  принятия  практических  мер  по их  направлению  в  общеобразовательные    учреждения  в начале  нового  учебного года;</w:t>
      </w:r>
    </w:p>
    <w:p>
      <w:pPr>
        <w:pStyle w:val="Normal"/>
        <w:spacing w:lineRule="auto" w:line="360"/>
        <w:jc w:val="both"/>
        <w:rPr/>
      </w:pPr>
      <w:r>
        <w:rPr/>
        <w:t>- обучающиеся в других  образовательных  учреждениях  всех типов  и видов, но  проживающие в микрорайоне данной школы;</w:t>
      </w:r>
    </w:p>
    <w:p>
      <w:pPr>
        <w:pStyle w:val="Normal"/>
        <w:spacing w:lineRule="auto" w:line="360"/>
        <w:jc w:val="both"/>
        <w:rPr/>
      </w:pPr>
      <w:r>
        <w:rPr/>
        <w:t>- дети  семей  беженцев  и вынужденных  переселенцев;</w:t>
      </w:r>
    </w:p>
    <w:p>
      <w:pPr>
        <w:pStyle w:val="Normal"/>
        <w:spacing w:lineRule="auto" w:line="360"/>
        <w:jc w:val="both"/>
        <w:rPr/>
      </w:pPr>
      <w:r>
        <w:rPr/>
        <w:t>-зарегистрированные  на  подведомственной  территории  или  проживающие без  регистрации.</w:t>
      </w:r>
    </w:p>
    <w:p>
      <w:pPr>
        <w:pStyle w:val="Normal"/>
        <w:spacing w:lineRule="auto" w:line="360"/>
        <w:jc w:val="both"/>
        <w:rPr/>
      </w:pPr>
      <w:r>
        <w:rPr/>
        <w:tab/>
        <w:t>Копии  списков  детей, составленные, заверенные и скрепленные  печатью  вышеназванных  организаций, представляются по требованию  руководителей  образовательных  учреждений  всех  типов и видов в срок до 20 август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3.3 Администрации сельских поселений  представляют  в  образовательные  организации всех типов  и видов  справки  о прибывших (зарегистрированных  или выявленных  не  зарегистрированных)  в населенный  пункт  и  выбывших  из него  детей  в возрасте от 2 месяцев до 18 лет не позднее 5 дней  со дня  прибытия  или  убытия  несовершеннолетнего (отдел  внутренних дел района – при  наличии  запросов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3.4. В целях  упорядочения  движения  обучающихся  общеобразовательных   школ внутри Таловского  муниципального района  рекомендуется для  всех  общеобразовательных   организаций  ввести  обязательное  заполнение  справок  единого образца  о прибытии  и выбытии учащихся (приложение 1  к  порядку учета детей)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Полномочия органов и учреждений, осуществляющих учет детей </w:t>
      </w:r>
      <w:r>
        <w:rPr/>
        <w:t>4.1. Отдел по образованию: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4.1.1. осуществляет организационное и методическое руководство работой по учету детей в  образовательных учреждениях района, устанавливает формы баз данных, используемых при организации учета детей;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4.1.2.ежегодно по состоянию на 1 сентября и 1 января, запрашивает в учреждениях и организациях сведения о численности детей в возрасте от 0 до 7 лет: проживающих (постоянно или временно) на территории Таловского муниципального района; охваченных услугами дошкольного образования, присмотра и ухода за детьми дошкольного возраста;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4.1.3.запрашивает  от образовательных  организаций сведения о численности детей, подлежащих приему в дошкольные образовательные учреждения, о детях, не получающих дошкольное образование, о детях, принимаемых в дошкольное образовательное учреждение или выбывших из него в течение учебного года и за летний период;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4.1.4. формирует сведения о детях, достигших возраста 6 лет и 6 месяцев, не посещающих образовательные организации, и информацию о поступлении выпускников дошкольных образовательных учреждений в общеобразовательные учреждения Таловского муниципального района;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4.1.5.контролирует ведение документации в дошкольных образовательных учреждениях и движение воспитанников, включая вопросы перевода, отчисления;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4.1.6.  формирует и ведет учет детей, нуждающихся в предоставлении места в образовательных учреждениях, реализующих образовательные  программы дошкольного образования, в единой автоматизированной информационной базе детей дошкольного возраста в государственной информационной системе «Образование Воронежской области» через автоматическую  информационную систему «Комплектование ДОУ» на территории Таловского муниципального района (далее-АИС «Комплектование ДОУ»);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4.1.7. контролирует  работу  руководителей   и педагогических  коллективов  общеобразовательных  организаций   всех типов  и видов  по  вопросу  обеспечения  всем   несовершеннолетним  обязательного  общего  образования;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4.1.8. по согласованию с КДН и ЗП  района  принимает  решение  об исключении  или  отчислении  учащихся  из общеобразовательных  организаций   всех   типов  и  видов;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4.1.9. совместно с КДН и ЗП   района  определяет  формы  устройства  учащихся, исключенных  или  отчисленных   из  общеобразовательных  организаций;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4.1.10. координирует  деятельность образовательных  организаций  со  всеми  заинтересованными  ведомствами  и службами по профилактике  отсева  учащихся  из  общеобразовательных  организаций  и защите их прав  и законных   интересов;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4.1.11.осуществляет  учет несовершеннолетних, не  посещающих  или  систематически  пропускающих  по неуважительным  причинам  учебные  занятия в общеобразовательных  организациях;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4.1.12. обеспечивает  контроль за оформлением  всех документов  учета  детей  в  общеобразовательных  организациях: анализирует  данные  учета  детей  в  возрасте  6 лет и 6 месяцев – 8 лет и  распределяет  их  по  микрорайонам    общеобразовательных   организаций, а также  данные  о не  обучающихся  детях  школьного возраста (до 18 лет)  и принимает   практические  меры  по их  возвращению  в  общеобразовательные  школы  или  дальнейшему  устройству; контролирует  в  пределах  своей  компетенции  соблюдение  законодательства  Российской  Федерации и  Воронежской  области по  вопросам   образования  несовершеннолетних; контролирует формирование и ведение единой автоматизированной информационной базы  детей школьного возраста в государственной информационной системе «Образование Воронежской области» через автоматическую  информационную систему «Зачисление в ОО» на территории Таловского муниципального района (далее-АИС «Зачисление в ОО»); представляет  в  департамент образования, науки и молодежной политики Воронежской области  информацию  о детях, отчисленных  из  общеобразовательных    учреждений   до  получения  ими  общего  образования, о детях, не обучающихся  в  общеобразовательных  организациях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4.2. Муниципальные образовательные организации: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4.2.1. организуют  работу по учету детей в возрасте от 2 месяцев до 18 лет, подлежащих обязательному обучению, проживающих на территории, закрепленной администрацией Таловского муниципального района;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</w:t>
      </w:r>
      <w:r>
        <w:rPr/>
        <w:t>4.2.2. выявляют  несовершеннолетних, находящихся  в  социально-опасном  положении, а также  не посещающих  или   систематически  пропускающих  по  неуважительным  причинам  занятия  в  общеобразовательных  организациях, принимают меры  по их  воспитанию  и получению  ими   общего   образования;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4.2.3. выявляют  семьи, находящиеся  в социально-опасном  положении  и оказывают  им помощь в  обучении  и воспитании  детей;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4.2.4.обеспечивают надлежащую защиту сведений, содержащихся в базе данных в соответствии с требованиями федерального закона Российской Федерации от 27.07.2006 № 152-ФЗ «О персональных данных»;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4.2.5.дошкольные образовательные учреждения: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4.2.5.1. осуществляют учет детей дошкольного возраста по состоянию на 01 сентября на основании данных, полученных путем опроса родителей (законных представителей), детей по месту их фактического проживания;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4.2.5.2. ежегодно  предоставляют списки детей и сводный отчет в отдел по образованию (в электронном и бумажном формате, заверенном подписью руководителя и печатью учреждения (приложение  2  к порядку учета детей);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4.2.5.3. ежегодно по состоянию на 01 января, производят сверку с данными переписи детского населения участковыми педиатрами учреждений здравоохранения о детях, фактически проживающих на территории, закрепленной за дошкольной образовательной организацией;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4.2.5.4. ежегодно организуют и осуществляют текущий учет воспитанников в учреждении, вне зависимости от места их проживания-в связи с закреплением дошкольных образовательных организаций за конкретными территориями; закрепленная территория является приоритетной при приеме ребенка в дошкольное  образовательное учреждение (по желанию родителей заявление о постановке на очередь может быть подано в любую дошкольную  организацию Таловского муниципального района);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4.2.5.5. осуществляют систематический контроль за посещением дошкольной образовательной организации воспитанников, ведут профилактическую работу с родителями воспитанников, нерегулярно посещающих дошкольное образовательное учреждение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4.2.6. общеобразовательные учреждения: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4.2.6.1. организуют  работу по предупреждению отсева  учащихся из общеобразовательных  организаций, профилактике  безнадзорности несовершеннолетних  и возвращению  в общеобразовательные  организации учащихся, необоснованно  их  оставивших;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4.2.6.2.представляют  в отдел  по образованию    списки детей: подлежащих    обучению  в  общеобразовательных  организациях в 1-9  классах, 10-11 классах; не  обучающихся  или  систематически  пропускающих  учебные  занятия  в общеобразовательных  организациях; отчисленных  из  образовательных  организаций  до  получения  ими   общего  образования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4.2.6.3.участвуют  в обходе территории, закрепленной за  общеобразовательной организацией,   с  целью учета  проживающих  детей  школьного возраста   и выявления  не  обучающихся несовершеннолетних, а также  выявления  и устранения  причин  и условий, способствующих  непосещению учащимися   учебных  занятий;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4.2.6.4.  осуществляют  ведение  документации  по  всеобучу (о  приеме в  школу, переводе, окончании  школы, алфавитной  книги, личных дел  учащихся) в соответствии с требованиями   делопроизводства (приложение 3 к порядку учета детей));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4.2.6.5. своевременно  оформляют  документы  в органы  местного самоуправления (КДН и ЗП  района, сельские поселения) на не обучающихся  детей  или  систематически  пропускающих   учебные  занятия, а также на  несовершеннолетних, исключенных  и  отчисленных  из  общеобразовательных  организаций (приложение 4 к порядку учета детей);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4.2.6.6.  сообщают  в  органы  местного  самоуправления  (КДН и ЗП района)  сведения  об учащихся, не  посещающих  учебные  занятия, для  принятия  практических  мер по  возвращению их  в  общеобразовательные  организации или  дальнейшему    устройству;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4.2.6.7. своевременно  ставят  вопрос  перед специалистами  отдела по образованию, выполняющих функции органа опеки и попечительства,  об изъятии  детей,  находящихся  в  социально опасном   положении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4.2.6.8. осуществляют  систематический  контроль  за  посещением занятий  учащимися;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4.2.6.9. взаимодействуют  с другими   общеобразовательными  организациями  в целях  получения  информации о детях,  проживающих на территории, закрепленной за  общеобразовательной организацией,   но не  обучающихся  в других  образовательных  организациях, а также  об  обучающихся, окончивших  начальную  школу  этого  микрорайона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4.2.6.10. в целях  контроля за дальнейшим  устройством каждого  несовершеннолетнего  и исключения  нарушения  прав  обучающихся  на получение  среднего  общего образования  предоставляют  в отдел  по образованию:</w:t>
      </w:r>
    </w:p>
    <w:p>
      <w:pPr>
        <w:pStyle w:val="Normal"/>
        <w:spacing w:lineRule="auto" w:line="360"/>
        <w:jc w:val="both"/>
        <w:rPr/>
      </w:pPr>
      <w:r>
        <w:rPr/>
        <w:t>- списки  выпускников 9 классы, освоивших  программу  основного общего образования, определившихся  и не определившихся с дальнейшим  устройством, ежегодно  по состоянию на 30 сентября;</w:t>
      </w:r>
    </w:p>
    <w:p>
      <w:pPr>
        <w:pStyle w:val="Normal"/>
        <w:spacing w:lineRule="auto" w:line="360"/>
        <w:jc w:val="both"/>
        <w:rPr/>
      </w:pPr>
      <w:r>
        <w:rPr/>
        <w:t xml:space="preserve">- сведения  об  устройстве  выпускников  9,11 классов, освоивших  программу  основного общего, среднего общего  образования, ежегодно  по состоянию на 1  сентября; 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4.3. Органы  социальной  защиты  населения (по согласованию)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4.3.1. выявляют (самостоятельно и по  представлению  отдела по образованию, здравоохранения, внутренних дел)  и оказывают  помощь  детям, находящимся  в трудной  жизненной  ситуации;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ab/>
        <w:t>4.3.2. осуществляют   социальную  реабилитацию  детей  на  основании  индивидуальной  программы, разработанной в соответствии с  государственными  минимальными  социальными   стандартами основных  показателей  жизни  детей  в детских  специализированных  учреждениях  системы  органов  социальной  защиты  населения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4.3.3. информируют  специалистов отдела по образованию, выполняющих функции органа опеки и попечительства,  о детях, нуждающихся  в государственной  поддержке  и находящихся   в социально   опасном  положени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4.4. Комиссия по делам  несовершеннолетних  и защите  их  прав   при администрации района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4.4.1 выявляет  несовершеннолетних  и семьи, находящиеся  в социально  опасном  положении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4.4.2.координируют  деятельность  органов  и  учреждений  системы  профилактики, безнадзорности  и правонарушений  несовершеннолетних  по  предупреждению  отсева  учащихся из общеобразовательных  организаций, безнадзорности  детей  и подростков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4.4.3.рассматривают   представления  отдела  по образованию  и  общеобразовательных  организаций  об  исключении  или  отчислении  из  общеобразовательных  школ  несовершеннолетних, не  получивших  общего  образования  по месту  жительства  несовершеннолетнего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4.4.4.применяют  меры    воздействия  в  отношении  несовершеннолетних,  уклоняющихся  от обучения, а также  их родителей  (законных  представителей), не  выполняющих  обязанности по воспитанию, обучению  и содержанию  детей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4.4.6. оказывают  помощь в  определении  форм  и  устройстве несовершеннолетних, исключенных  или  отчисленных  из  общеобразовательных  организаций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4.4.7. ведет  учет   несовершеннолетних, не работающих  и не  обучающихся, а также  не посещающих  или систематически  пропускающих  учебные  занятия  в  образовательных  организациях  всех типов, и  применяют к ним меры  воздействия, предусмотренные  законодательством  Российской  Федерации  и Воронежской област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4.5. Сельские поселения и городское поселение (по согласованию)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4.5.1. на  начало  каждого  учебного года  формируют  списки  будущих первоклассников (6 лет и 6 месяцев-8 лет), проживающих  на  закрепленной  территории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4.5.2.в течение 5 дней при наличии  запроса  представляют  в  образовательные  организации справки  на  выбывших и прибывших   детях;</w:t>
      </w:r>
    </w:p>
    <w:p>
      <w:pPr>
        <w:pStyle w:val="Normal"/>
        <w:spacing w:lineRule="auto" w:line="360"/>
        <w:ind w:firstLine="600"/>
        <w:jc w:val="both"/>
        <w:rPr/>
      </w:pPr>
      <w:r>
        <w:rPr/>
        <w:t>4.5.3. участвуют в обходе территории, закрепленной за образовательной организацией, с целью выявления проживающих  детей  школьного возраста  и выявления  не  обучающихся несовершеннолетних, безнадзорных, беспризорных, детей,  находящихся в социально-опасном  положении, нуждающихся  в  помощи  государства  и информируют о них КДН и ЗП, отдел по  образованию  и  общеобразовательные организации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4.6. Отдел  внутренних  дел  района (по согласованию):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4.6.1. на  начало  каждого  учебного года  формируют  по  микрорайонам  школ  списки  будущих   первоклассников  (6 и 6 месяцев-8 лет);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4.6.2.в течение 5 дней  при наличии  запроса  представляют  в  образовательные   организации   справки  на  выбывших  и прибывших  детей;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4.6.3.участвуют в  обходе   микрорайонов   школ с  целью  учета  проживающих  детей  школьного возраста  и выявления   не  обучающихся  несовершеннолетних, безнадзорных, беспризорных, детей, находящихся  в социально опасном  положении, нуждающихся  в помощи  государства, и   информируют  о них  КДН и ЗП, отдел  по образованию, общеобразовательные  организации,  а также  принимают  соответствующие  меры  в пределах  своей  компетенции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4.6.4.информируют родителей (законных представителей)  несовершеннолетних  о доставлении  их  детей  в  подразделения  органов  внутренних дел в связи  с их  безнадзорностью, беспризорностью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4.7. Органы  здравоохранения  (по согласованию)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4.7.1. формируют  списки   детей  дошкольного  и школьного  возраста  в  соответствии с переписью детского  населения  и сведениями, полученными  из  родильных  домов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4.7.2.сообщают   оперативные  сведения  о не  обучающихся  детях  школьного возраста  в отдел  по образованию  или  общеобразовательные  организации  по  местожительству  данных  детей, выявленных  в ходе приема  или  вызова  медицинского работника  на  дом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 порядку   учета детей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 П Р  А В К 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  прибытии </w:t>
      </w:r>
      <w:r>
        <w:rPr>
          <w:b/>
          <w:sz w:val="24"/>
          <w:szCs w:val="24"/>
          <w:vertAlign w:val="superscript"/>
        </w:rPr>
        <w:t>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Ф.И.О.  ученика(цы) ______________________________________________________</w:t>
      </w:r>
    </w:p>
    <w:p>
      <w:pPr>
        <w:pStyle w:val="Normal"/>
        <w:tabs>
          <w:tab w:val="clear" w:pos="708"/>
          <w:tab w:val="left" w:pos="418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( год  рождения)</w:t>
      </w:r>
    </w:p>
    <w:p>
      <w:pPr>
        <w:pStyle w:val="Normal"/>
        <w:tabs>
          <w:tab w:val="clear" w:pos="708"/>
          <w:tab w:val="left" w:pos="41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85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Прибыл  из 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( наименование  образовательного учреждения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tabs>
          <w:tab w:val="clear" w:pos="708"/>
          <w:tab w:val="left" w:pos="267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город, област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Причина  прибытия 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Зачислен в класс __________№  школы 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 наименование  ОУ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tabs>
          <w:tab w:val="clear" w:pos="708"/>
          <w:tab w:val="left" w:pos="195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Город, область, дата прибыт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Справка  выдана  в 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иректор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</w:t>
      </w:r>
    </w:p>
    <w:p>
      <w:pPr>
        <w:pStyle w:val="Normal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Справка о прибытии ( выбытии)  учащегося  заполняется  секретарем  образовательной организации либо лицом  на то  уполномоченным  на детей с 1 по 11  класс  на  бланковом  листе  организации . Основанием  выдачи  справки  является   заявление  родителей ( или  законных  представителей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милия , имя , год рождения  ученика  записываются  полностью . Наименование  общеобразовательной  организации  указывается в соответствии с его Уставом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правка  подписывается  директором и  заверяется  печатью  общеобразовательной  организации, Оттиск  печати  должен быть ясным , четким  , легко  читаемым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При  выбытии  учащегося  в вечерние ( сменные) школы   указать  номер  и дату  решения  районной  комиссии по делам  несовершеннолетних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РАВКА О ВЫБЫТ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Ф.И.О.  ученика (цы)_______________________________________________________</w:t>
      </w:r>
    </w:p>
    <w:p>
      <w:pPr>
        <w:pStyle w:val="Normal"/>
        <w:tabs>
          <w:tab w:val="clear" w:pos="708"/>
          <w:tab w:val="left" w:pos="36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( год рождения)</w:t>
      </w:r>
    </w:p>
    <w:p>
      <w:pPr>
        <w:pStyle w:val="Normal"/>
        <w:tabs>
          <w:tab w:val="clear" w:pos="708"/>
          <w:tab w:val="left" w:pos="36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4"/>
          <w:szCs w:val="24"/>
        </w:rPr>
      </w:pPr>
      <w:r>
        <w:rPr>
          <w:sz w:val="24"/>
          <w:szCs w:val="24"/>
        </w:rPr>
        <w:t>2. Выбыл из ________________________________________________________________</w:t>
      </w:r>
    </w:p>
    <w:p>
      <w:pPr>
        <w:pStyle w:val="Normal"/>
        <w:tabs>
          <w:tab w:val="clear" w:pos="708"/>
          <w:tab w:val="left" w:pos="205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( наименование  образовательного учреждения,</w:t>
      </w:r>
    </w:p>
    <w:p>
      <w:pPr>
        <w:pStyle w:val="Normal"/>
        <w:tabs>
          <w:tab w:val="clear" w:pos="708"/>
          <w:tab w:val="left" w:pos="20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55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205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город, область)</w:t>
      </w:r>
    </w:p>
    <w:p>
      <w:pPr>
        <w:pStyle w:val="Normal"/>
        <w:tabs>
          <w:tab w:val="clear" w:pos="708"/>
          <w:tab w:val="left" w:pos="20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55" w:leader="none"/>
        </w:tabs>
        <w:rPr>
          <w:sz w:val="24"/>
          <w:szCs w:val="24"/>
        </w:rPr>
      </w:pPr>
      <w:r>
        <w:rPr>
          <w:sz w:val="24"/>
          <w:szCs w:val="24"/>
        </w:rPr>
        <w:t>3. Причина  выбытия  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Справка  выдана  в  ________________________________________________________</w:t>
      </w:r>
    </w:p>
    <w:p>
      <w:pPr>
        <w:pStyle w:val="Normal"/>
        <w:tabs>
          <w:tab w:val="clear" w:pos="708"/>
          <w:tab w:val="left" w:pos="333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( наименование  образовательного учреждения,</w:t>
      </w:r>
    </w:p>
    <w:p>
      <w:pPr>
        <w:pStyle w:val="Normal"/>
        <w:tabs>
          <w:tab w:val="clear" w:pos="708"/>
          <w:tab w:val="left" w:pos="333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30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74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Город , область)</w:t>
      </w:r>
    </w:p>
    <w:p>
      <w:pPr>
        <w:pStyle w:val="Normal"/>
        <w:tabs>
          <w:tab w:val="clear" w:pos="708"/>
          <w:tab w:val="left" w:pos="274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4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4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4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4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4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Директор </w:t>
      </w:r>
    </w:p>
    <w:p>
      <w:pPr>
        <w:pStyle w:val="Normal"/>
        <w:tabs>
          <w:tab w:val="clear" w:pos="708"/>
          <w:tab w:val="left" w:pos="274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4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4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.П.</w:t>
      </w:r>
    </w:p>
    <w:p>
      <w:pPr>
        <w:pStyle w:val="Normal"/>
        <w:tabs>
          <w:tab w:val="clear" w:pos="708"/>
          <w:tab w:val="left" w:pos="274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4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4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4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4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4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4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/>
      </w:r>
    </w:p>
    <w:p>
      <w:pPr>
        <w:sectPr>
          <w:type w:val="nextPage"/>
          <w:pgSz w:w="11906" w:h="16838"/>
          <w:pgMar w:left="1985" w:right="567" w:gutter="0" w:header="0" w:top="1134" w:footer="0" w:bottom="1701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7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7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tabs>
          <w:tab w:val="clear" w:pos="708"/>
          <w:tab w:val="left" w:pos="2745" w:leader="none"/>
        </w:tabs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 Порядку  учета  детей </w:t>
      </w:r>
    </w:p>
    <w:p>
      <w:pPr>
        <w:pStyle w:val="Normal"/>
        <w:tabs>
          <w:tab w:val="clear" w:pos="708"/>
          <w:tab w:val="left" w:pos="274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61"/>
        <w:shd w:fill="auto" w:val="clear"/>
        <w:spacing w:lineRule="exact" w:line="254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61"/>
        <w:shd w:fill="auto" w:val="clear"/>
        <w:spacing w:lineRule="exact" w:line="254" w:before="0" w:after="249"/>
        <w:ind w:left="1440" w:right="1220" w:hanging="0"/>
        <w:jc w:val="center"/>
        <w:rPr>
          <w:sz w:val="24"/>
          <w:szCs w:val="24"/>
        </w:rPr>
      </w:pPr>
      <w:r>
        <w:rPr>
          <w:sz w:val="24"/>
          <w:szCs w:val="24"/>
        </w:rPr>
        <w:t>о детях в возрасте от 2 мес. до прекращения образовательных отношений, зарегистрированных и (или) проживающих на закрепленной территории,     посещающих дошкольную образовательную организацию.</w:t>
      </w:r>
    </w:p>
    <w:p>
      <w:pPr>
        <w:pStyle w:val="61"/>
        <w:shd w:fill="auto" w:val="clear"/>
        <w:spacing w:lineRule="exact" w:line="254" w:before="0" w:after="249"/>
        <w:ind w:left="1440" w:right="1220" w:hanging="0"/>
        <w:jc w:val="center"/>
        <w:rPr/>
      </w:pPr>
      <w:r>
        <w:rPr/>
        <w:t>наименование дошкольной образовательной организации, направляющей сведения</w:t>
      </w:r>
    </w:p>
    <w:tbl>
      <w:tblPr>
        <w:tblW w:w="13346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2268"/>
        <w:gridCol w:w="1275"/>
        <w:gridCol w:w="1276"/>
        <w:gridCol w:w="1418"/>
        <w:gridCol w:w="1394"/>
        <w:gridCol w:w="1015"/>
        <w:gridCol w:w="1560"/>
        <w:gridCol w:w="1275"/>
        <w:gridCol w:w="1070"/>
      </w:tblGrid>
      <w:tr>
        <w:trPr>
          <w:trHeight w:val="74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exact" w:line="254" w:before="0" w:after="249"/>
              <w:ind w:right="12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п/п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20" w:before="0" w:after="0"/>
              <w:rPr/>
            </w:pPr>
            <w:r>
              <w:rPr>
                <w:rStyle w:val="11pt"/>
              </w:rPr>
              <w:t>Фамил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20" w:before="0" w:after="0"/>
              <w:rPr/>
            </w:pPr>
            <w:r>
              <w:rPr>
                <w:rStyle w:val="11pt"/>
              </w:rPr>
              <w:t>Им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20" w:before="0" w:after="0"/>
              <w:rPr/>
            </w:pPr>
            <w:r>
              <w:rPr>
                <w:rStyle w:val="11pt"/>
              </w:rPr>
              <w:t>Отч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59" w:before="0" w:after="0"/>
              <w:jc w:val="both"/>
              <w:rPr/>
            </w:pPr>
            <w:r>
              <w:rPr>
                <w:rStyle w:val="11pt"/>
              </w:rPr>
              <w:t>Дата рождения (полностью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54" w:before="0" w:after="0"/>
              <w:rPr/>
            </w:pPr>
            <w:r>
              <w:rPr>
                <w:rStyle w:val="11pt"/>
              </w:rPr>
              <w:t>Адрес</w:t>
            </w:r>
          </w:p>
          <w:p>
            <w:pPr>
              <w:pStyle w:val="4"/>
              <w:shd w:fill="auto" w:val="clear"/>
              <w:spacing w:lineRule="exact" w:line="254" w:before="0" w:after="0"/>
              <w:rPr/>
            </w:pPr>
            <w:r>
              <w:rPr>
                <w:rStyle w:val="11pt"/>
              </w:rPr>
              <w:t>регистрации</w:t>
            </w:r>
          </w:p>
          <w:p>
            <w:pPr>
              <w:pStyle w:val="4"/>
              <w:shd w:fill="auto" w:val="clear"/>
              <w:spacing w:lineRule="exact" w:line="254" w:before="0" w:after="0"/>
              <w:rPr/>
            </w:pPr>
            <w:r>
              <w:rPr>
                <w:rStyle w:val="11pt"/>
              </w:rPr>
              <w:t>(полностью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54" w:before="0" w:after="0"/>
              <w:rPr/>
            </w:pPr>
            <w:r>
              <w:rPr>
                <w:rStyle w:val="11pt"/>
              </w:rPr>
              <w:t>Адрес</w:t>
            </w:r>
          </w:p>
          <w:p>
            <w:pPr>
              <w:pStyle w:val="4"/>
              <w:shd w:fill="auto" w:val="clear"/>
              <w:spacing w:lineRule="exact" w:line="254" w:before="0" w:after="0"/>
              <w:rPr/>
            </w:pPr>
            <w:r>
              <w:rPr>
                <w:rStyle w:val="11pt"/>
              </w:rPr>
              <w:t>проживания</w:t>
            </w:r>
          </w:p>
          <w:p>
            <w:pPr>
              <w:pStyle w:val="4"/>
              <w:shd w:fill="auto" w:val="clear"/>
              <w:spacing w:lineRule="exact" w:line="254" w:before="0" w:after="0"/>
              <w:rPr/>
            </w:pPr>
            <w:r>
              <w:rPr>
                <w:rStyle w:val="11pt"/>
              </w:rPr>
              <w:t>(полностью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54" w:before="0" w:after="0"/>
              <w:rPr/>
            </w:pPr>
            <w:r>
              <w:rPr>
                <w:rStyle w:val="11pt"/>
              </w:rPr>
              <w:t>Дошкольная</w:t>
            </w:r>
          </w:p>
          <w:p>
            <w:pPr>
              <w:pStyle w:val="4"/>
              <w:shd w:fill="auto" w:val="clear"/>
              <w:spacing w:lineRule="exact" w:line="254" w:before="0" w:after="0"/>
              <w:rPr/>
            </w:pPr>
            <w:r>
              <w:rPr>
                <w:rStyle w:val="11pt"/>
              </w:rPr>
              <w:t>образователь</w:t>
            </w:r>
          </w:p>
          <w:p>
            <w:pPr>
              <w:pStyle w:val="4"/>
              <w:shd w:fill="auto" w:val="clear"/>
              <w:spacing w:lineRule="exact" w:line="254" w:before="0" w:after="0"/>
              <w:rPr/>
            </w:pPr>
            <w:r>
              <w:rPr>
                <w:rStyle w:val="11pt"/>
              </w:rPr>
              <w:t>ная</w:t>
            </w:r>
          </w:p>
          <w:p>
            <w:pPr>
              <w:pStyle w:val="4"/>
              <w:shd w:fill="auto" w:val="clear"/>
              <w:spacing w:lineRule="exact" w:line="254" w:before="0" w:after="0"/>
              <w:rPr/>
            </w:pPr>
            <w:r>
              <w:rPr>
                <w:rStyle w:val="11pt"/>
              </w:rPr>
              <w:t>орган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50" w:before="0" w:after="0"/>
              <w:ind w:right="200" w:hanging="0"/>
              <w:jc w:val="right"/>
              <w:rPr/>
            </w:pPr>
            <w:r>
              <w:rPr>
                <w:rStyle w:val="11pt"/>
              </w:rPr>
              <w:t>Форма обучения (очная, очно - заочная, заочная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20" w:before="0" w:after="120"/>
              <w:rPr/>
            </w:pPr>
            <w:r>
              <w:rPr>
                <w:rStyle w:val="11pt"/>
              </w:rPr>
              <w:t>Особая</w:t>
            </w:r>
          </w:p>
          <w:p>
            <w:pPr>
              <w:pStyle w:val="4"/>
              <w:shd w:fill="auto" w:val="clear"/>
              <w:spacing w:lineRule="exact" w:line="220" w:before="120" w:after="0"/>
              <w:rPr/>
            </w:pPr>
            <w:r>
              <w:rPr>
                <w:rStyle w:val="11pt"/>
              </w:rPr>
              <w:t>категория</w:t>
            </w:r>
          </w:p>
        </w:tc>
      </w:tr>
      <w:tr>
        <w:trPr>
          <w:trHeight w:val="36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20" w:before="0" w:after="0"/>
              <w:ind w:left="200" w:hanging="0"/>
              <w:jc w:val="left"/>
              <w:rPr/>
            </w:pPr>
            <w:r>
              <w:rPr>
                <w:rStyle w:val="11pt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20" w:before="0" w:after="0"/>
              <w:rPr/>
            </w:pPr>
            <w:r>
              <w:rPr>
                <w:rStyle w:val="11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20" w:before="0" w:after="0"/>
              <w:rPr/>
            </w:pPr>
            <w:r>
              <w:rPr>
                <w:rStyle w:val="11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20" w:before="0" w:after="0"/>
              <w:rPr/>
            </w:pPr>
            <w:r>
              <w:rPr>
                <w:rStyle w:val="11pt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20" w:before="0" w:after="0"/>
              <w:rPr/>
            </w:pPr>
            <w:r>
              <w:rPr>
                <w:rStyle w:val="11pt"/>
              </w:rPr>
              <w:t>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20" w:before="0" w:after="0"/>
              <w:rPr/>
            </w:pPr>
            <w:r>
              <w:rPr>
                <w:rStyle w:val="11pt"/>
              </w:rPr>
              <w:t>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20" w:before="0" w:after="0"/>
              <w:rPr/>
            </w:pPr>
            <w:r>
              <w:rPr>
                <w:rStyle w:val="11pt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20" w:before="0" w:after="0"/>
              <w:rPr/>
            </w:pPr>
            <w:r>
              <w:rPr>
                <w:rStyle w:val="11pt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20" w:before="0" w:after="0"/>
              <w:rPr/>
            </w:pPr>
            <w:r>
              <w:rPr>
                <w:rStyle w:val="11pt"/>
              </w:rPr>
              <w:t>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20" w:before="0" w:after="0"/>
              <w:rPr/>
            </w:pPr>
            <w:r>
              <w:rPr>
                <w:rStyle w:val="11pt"/>
              </w:rPr>
              <w:t>10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napToGrid w:val="false"/>
              <w:spacing w:lineRule="exact" w:line="254" w:before="0" w:after="249"/>
              <w:ind w:right="12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napToGrid w:val="false"/>
              <w:spacing w:lineRule="exact" w:line="254" w:before="0" w:after="249"/>
              <w:ind w:right="12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napToGrid w:val="false"/>
              <w:spacing w:lineRule="exact" w:line="254" w:before="0" w:after="249"/>
              <w:ind w:right="12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napToGrid w:val="false"/>
              <w:spacing w:lineRule="exact" w:line="254" w:before="0" w:after="249"/>
              <w:ind w:right="12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napToGrid w:val="false"/>
              <w:spacing w:lineRule="exact" w:line="254" w:before="0" w:after="249"/>
              <w:ind w:right="12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napToGrid w:val="false"/>
              <w:spacing w:lineRule="exact" w:line="254" w:before="0" w:after="249"/>
              <w:ind w:right="12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napToGrid w:val="false"/>
              <w:spacing w:lineRule="exact" w:line="254" w:before="0" w:after="249"/>
              <w:ind w:right="12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napToGrid w:val="false"/>
              <w:spacing w:lineRule="exact" w:line="254" w:before="0" w:after="249"/>
              <w:ind w:right="12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napToGrid w:val="false"/>
              <w:spacing w:lineRule="exact" w:line="254" w:before="0" w:after="249"/>
              <w:ind w:right="12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napToGrid w:val="false"/>
              <w:spacing w:lineRule="exact" w:line="254" w:before="0" w:after="249"/>
              <w:ind w:right="12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61"/>
        <w:shd w:fill="auto" w:val="clear"/>
        <w:spacing w:lineRule="exact" w:line="254" w:before="0" w:after="249"/>
        <w:ind w:right="12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61"/>
        <w:shd w:fill="auto" w:val="clear"/>
        <w:tabs>
          <w:tab w:val="clear" w:pos="708"/>
          <w:tab w:val="left" w:pos="3394" w:leader="underscore"/>
          <w:tab w:val="left" w:pos="5592" w:leader="underscore"/>
          <w:tab w:val="left" w:pos="7517" w:leader="underscore"/>
        </w:tabs>
        <w:spacing w:lineRule="exact" w:line="254" w:before="246" w:after="0"/>
        <w:ind w:left="720" w:hanging="0"/>
        <w:rPr>
          <w:sz w:val="24"/>
          <w:szCs w:val="24"/>
        </w:rPr>
      </w:pPr>
      <w:r>
        <w:rPr>
          <w:sz w:val="24"/>
          <w:szCs w:val="24"/>
        </w:rPr>
        <w:t>Руководитель</w:t>
        <w:tab/>
        <w:t xml:space="preserve"> </w:t>
        <w:tab/>
        <w:t xml:space="preserve"> </w:t>
        <w:tab/>
      </w:r>
    </w:p>
    <w:p>
      <w:pPr>
        <w:pStyle w:val="61"/>
        <w:shd w:fill="auto" w:val="clear"/>
        <w:tabs>
          <w:tab w:val="clear" w:pos="708"/>
          <w:tab w:val="left" w:pos="6969" w:leader="none"/>
        </w:tabs>
        <w:spacing w:lineRule="exact" w:line="254" w:before="0" w:after="0"/>
        <w:ind w:left="2500" w:hanging="0"/>
        <w:rPr>
          <w:sz w:val="24"/>
          <w:szCs w:val="24"/>
        </w:rPr>
      </w:pPr>
      <w:r>
        <w:rPr>
          <w:sz w:val="24"/>
          <w:szCs w:val="24"/>
        </w:rPr>
        <w:t>(подпись) (Ф. И. О.)</w:t>
        <w:tab/>
        <w:t>(дат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322"/>
        <w:ind w:left="720" w:right="740" w:firstLine="70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мечание: форма представляется ежегодно по состоянию на 01 апреля и  01 октября текущего года до 20 апреля и 20 октября текущего года. Списки детей формируются в алфавитном порядке по годам рождения.</w:t>
      </w:r>
    </w:p>
    <w:p>
      <w:pPr>
        <w:pStyle w:val="Normal"/>
        <w:spacing w:lineRule="exact" w:line="322"/>
        <w:ind w:left="720" w:right="740" w:firstLine="70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полнение графы «Особая категория» производится закодированным способом:</w:t>
      </w:r>
    </w:p>
    <w:p>
      <w:pPr>
        <w:pStyle w:val="Normal"/>
        <w:tabs>
          <w:tab w:val="clear" w:pos="708"/>
          <w:tab w:val="left" w:pos="1598" w:leader="none"/>
        </w:tabs>
        <w:spacing w:lineRule="exact" w:line="322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1- дети-инвалиды;</w:t>
      </w:r>
    </w:p>
    <w:p>
      <w:pPr>
        <w:pStyle w:val="Normal"/>
        <w:tabs>
          <w:tab w:val="clear" w:pos="708"/>
          <w:tab w:val="left" w:pos="1626" w:leader="none"/>
        </w:tabs>
        <w:spacing w:lineRule="exact" w:line="322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2- ограниченные возможности здоровья;</w:t>
      </w:r>
    </w:p>
    <w:p>
      <w:pPr>
        <w:pStyle w:val="Normal"/>
        <w:tabs>
          <w:tab w:val="clear" w:pos="708"/>
          <w:tab w:val="left" w:pos="1622" w:leader="none"/>
        </w:tabs>
        <w:spacing w:lineRule="exact" w:line="322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3- дети-сироты;</w:t>
      </w:r>
    </w:p>
    <w:p>
      <w:pPr>
        <w:pStyle w:val="Normal"/>
        <w:tabs>
          <w:tab w:val="clear" w:pos="708"/>
          <w:tab w:val="left" w:pos="1626" w:leader="none"/>
        </w:tabs>
        <w:spacing w:lineRule="exact" w:line="322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4- дети, оставшиеся без попечения родителей;</w:t>
      </w:r>
    </w:p>
    <w:p>
      <w:pPr>
        <w:pStyle w:val="Normal"/>
        <w:tabs>
          <w:tab w:val="clear" w:pos="708"/>
          <w:tab w:val="left" w:pos="1617" w:leader="none"/>
        </w:tabs>
        <w:spacing w:lineRule="exact" w:line="322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5- туб инфицированные дети</w:t>
      </w:r>
    </w:p>
    <w:p>
      <w:pPr>
        <w:pStyle w:val="Normal"/>
        <w:spacing w:lineRule="exact" w:line="322"/>
        <w:ind w:left="4700" w:hanging="0"/>
        <w:rPr/>
      </w:pPr>
      <w:r>
        <w:rPr/>
        <w:t xml:space="preserve">                                </w:t>
      </w:r>
      <w:r>
        <w:rPr/>
        <w:t>Сведения</w:t>
      </w:r>
    </w:p>
    <w:p>
      <w:pPr>
        <w:pStyle w:val="Normal"/>
        <w:tabs>
          <w:tab w:val="clear" w:pos="708"/>
          <w:tab w:val="left" w:pos="1128" w:leader="none"/>
        </w:tabs>
        <w:spacing w:lineRule="exact" w:line="322"/>
        <w:ind w:left="840" w:right="1240" w:hanging="0"/>
        <w:jc w:val="center"/>
        <w:rPr/>
      </w:pPr>
      <w:r>
        <w:rPr/>
        <w:t>о</w:t>
        <w:tab/>
        <w:t>детях в возрасте от 2 мес. до прекращения образовательных отношений, зарегистрированных и (или) проживающих на закрепленной территории, не посещающих дошкольную образовательную организацию.</w:t>
      </w:r>
    </w:p>
    <w:p>
      <w:pPr>
        <w:pStyle w:val="Normal"/>
        <w:spacing w:lineRule="exact" w:line="270"/>
        <w:ind w:left="840" w:hanging="0"/>
        <w:rPr/>
      </w:pPr>
      <w:r>
        <w:rPr/>
        <w:t xml:space="preserve">                                </w:t>
      </w:r>
      <w:r>
        <w:rPr/>
        <w:t>(наименование дошкольной образовательной организации, направляющей сведения)</w:t>
      </w:r>
    </w:p>
    <w:p>
      <w:pPr>
        <w:pStyle w:val="Normal"/>
        <w:spacing w:lineRule="exact" w:line="270"/>
        <w:ind w:left="840" w:hanging="0"/>
        <w:rPr/>
      </w:pPr>
      <w:r>
        <w:rPr/>
      </w:r>
    </w:p>
    <w:tbl>
      <w:tblPr>
        <w:tblW w:w="13946" w:type="dxa"/>
        <w:jc w:val="left"/>
        <w:tblInd w:w="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2375"/>
        <w:gridCol w:w="1743"/>
        <w:gridCol w:w="1743"/>
        <w:gridCol w:w="1743"/>
        <w:gridCol w:w="1743"/>
        <w:gridCol w:w="1744"/>
        <w:gridCol w:w="1744"/>
      </w:tblGrid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60"/>
              <w:ind w:left="180" w:hanging="0"/>
              <w:rPr/>
            </w:pPr>
            <w:r>
              <w:rPr/>
              <w:t>№</w:t>
            </w:r>
          </w:p>
          <w:p>
            <w:pPr>
              <w:pStyle w:val="Normal"/>
              <w:spacing w:lineRule="exact" w:line="270" w:before="60" w:after="0"/>
              <w:ind w:left="180" w:hanging="0"/>
              <w:rPr/>
            </w:pPr>
            <w:r>
              <w:rPr/>
              <w:t>п/п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/>
            </w:pPr>
            <w:r>
              <w:rPr/>
              <w:t>Фамил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left="120" w:hanging="0"/>
              <w:rPr/>
            </w:pPr>
            <w:r>
              <w:rPr/>
              <w:t>Им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/>
            </w:pPr>
            <w:r>
              <w:rPr/>
              <w:t>Отчеств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spacing w:lineRule="exact" w:line="322"/>
              <w:jc w:val="center"/>
              <w:rPr/>
            </w:pPr>
            <w:r>
              <w:rPr/>
              <w:t>рождения</w:t>
            </w:r>
          </w:p>
          <w:p>
            <w:pPr>
              <w:pStyle w:val="Normal"/>
              <w:spacing w:lineRule="exact" w:line="322"/>
              <w:jc w:val="center"/>
              <w:rPr/>
            </w:pPr>
            <w:r>
              <w:rPr/>
              <w:t>(полностью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>Адрес</w:t>
            </w:r>
          </w:p>
          <w:p>
            <w:pPr>
              <w:pStyle w:val="Normal"/>
              <w:spacing w:lineRule="exact" w:line="322"/>
              <w:jc w:val="center"/>
              <w:rPr/>
            </w:pPr>
            <w:r>
              <w:rPr/>
              <w:t>регистрации</w:t>
            </w:r>
          </w:p>
          <w:p>
            <w:pPr>
              <w:pStyle w:val="Normal"/>
              <w:spacing w:lineRule="exact" w:line="322"/>
              <w:jc w:val="center"/>
              <w:rPr/>
            </w:pPr>
            <w:r>
              <w:rPr/>
              <w:t>(полностью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>Адрес</w:t>
            </w:r>
          </w:p>
          <w:p>
            <w:pPr>
              <w:pStyle w:val="Normal"/>
              <w:spacing w:lineRule="exact" w:line="322"/>
              <w:jc w:val="center"/>
              <w:rPr/>
            </w:pPr>
            <w:r>
              <w:rPr/>
              <w:t>проживания</w:t>
            </w:r>
          </w:p>
          <w:p>
            <w:pPr>
              <w:pStyle w:val="Normal"/>
              <w:spacing w:lineRule="exact" w:line="322"/>
              <w:jc w:val="center"/>
              <w:rPr/>
            </w:pPr>
            <w:r>
              <w:rPr/>
              <w:t>(полностью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120"/>
              <w:jc w:val="center"/>
              <w:rPr/>
            </w:pPr>
            <w:r>
              <w:rPr/>
              <w:t>Особая</w:t>
            </w:r>
          </w:p>
          <w:p>
            <w:pPr>
              <w:pStyle w:val="Normal"/>
              <w:spacing w:lineRule="exact" w:line="270" w:before="120" w:after="0"/>
              <w:jc w:val="center"/>
              <w:rPr/>
            </w:pPr>
            <w:r>
              <w:rPr/>
              <w:t>категория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left="3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rPr/>
            </w:pPr>
            <w:r>
              <w:rPr/>
            </w:r>
          </w:p>
        </w:tc>
      </w:tr>
    </w:tbl>
    <w:p>
      <w:pPr>
        <w:pStyle w:val="Normal"/>
        <w:spacing w:lineRule="exact" w:line="270"/>
        <w:ind w:left="840" w:hanging="0"/>
        <w:rPr/>
      </w:pPr>
      <w:r>
        <w:rPr/>
      </w:r>
    </w:p>
    <w:p>
      <w:pPr>
        <w:pStyle w:val="Normal"/>
        <w:spacing w:lineRule="exact" w:line="270"/>
        <w:ind w:left="840" w:hanging="0"/>
        <w:rPr/>
      </w:pPr>
      <w:r>
        <w:rPr/>
      </w:r>
    </w:p>
    <w:p>
      <w:pPr>
        <w:pStyle w:val="Normal"/>
        <w:spacing w:lineRule="exact" w:line="270"/>
        <w:ind w:left="840" w:hanging="0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848" w:leader="underscore"/>
          <w:tab w:val="left" w:pos="6646" w:leader="underscore"/>
          <w:tab w:val="left" w:pos="9728" w:leader="underscore"/>
        </w:tabs>
        <w:spacing w:lineRule="exact" w:line="322" w:before="470" w:after="0"/>
        <w:ind w:left="440" w:hanging="0"/>
        <w:rPr/>
      </w:pPr>
      <w:r>
        <w:rPr/>
        <w:t>Руководитель</w:t>
        <w:tab/>
        <w:t xml:space="preserve"> </w:t>
        <w:tab/>
        <w:t xml:space="preserve"> </w:t>
        <w:tab/>
      </w:r>
    </w:p>
    <w:p>
      <w:pPr>
        <w:pStyle w:val="Normal"/>
        <w:tabs>
          <w:tab w:val="clear" w:pos="708"/>
          <w:tab w:val="left" w:pos="8296" w:leader="none"/>
        </w:tabs>
        <w:spacing w:lineRule="exact" w:line="322"/>
        <w:ind w:left="2680" w:hanging="0"/>
        <w:rPr/>
      </w:pPr>
      <w:r>
        <w:rPr/>
        <w:t>(подпись) (Ф. И. О.)</w:t>
        <w:tab/>
        <w:t>(дата)</w:t>
      </w:r>
    </w:p>
    <w:p>
      <w:pPr>
        <w:pStyle w:val="Normal"/>
        <w:spacing w:lineRule="exact" w:line="322" w:before="0" w:after="221"/>
        <w:ind w:left="440" w:hanging="0"/>
        <w:rPr/>
      </w:pPr>
      <w:r>
        <w:rPr/>
        <w:t>М. П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exact" w:line="322"/>
        <w:ind w:left="440" w:right="880" w:firstLine="8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мечание: форма представляется ежегодно по состоянию на 01 апреля и 01 октября текущего года до 20 апреля и 20 октября текущего года. Списки детей формируются в алфавитном порядке по годам рождения.</w:t>
      </w:r>
    </w:p>
    <w:p>
      <w:pPr>
        <w:pStyle w:val="Normal"/>
        <w:spacing w:lineRule="exact" w:line="322"/>
        <w:ind w:left="440" w:right="880" w:firstLine="8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полнение графы «Особая категория» производится закодированным способом:</w:t>
      </w:r>
    </w:p>
    <w:p>
      <w:pPr>
        <w:pStyle w:val="Normal"/>
        <w:tabs>
          <w:tab w:val="clear" w:pos="708"/>
          <w:tab w:val="left" w:pos="1478" w:leader="none"/>
        </w:tabs>
        <w:spacing w:lineRule="exact" w:line="322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1- дети-инвалиды;</w:t>
      </w:r>
    </w:p>
    <w:p>
      <w:pPr>
        <w:pStyle w:val="Normal"/>
        <w:tabs>
          <w:tab w:val="clear" w:pos="708"/>
          <w:tab w:val="left" w:pos="1506" w:leader="none"/>
        </w:tabs>
        <w:spacing w:lineRule="exact" w:line="322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2- ограниченные возможности здоровья;</w:t>
      </w:r>
    </w:p>
    <w:p>
      <w:pPr>
        <w:pStyle w:val="Normal"/>
        <w:tabs>
          <w:tab w:val="clear" w:pos="708"/>
          <w:tab w:val="left" w:pos="1502" w:leader="none"/>
        </w:tabs>
        <w:spacing w:lineRule="exact" w:line="322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3- дети-сироты;</w:t>
      </w:r>
    </w:p>
    <w:p>
      <w:pPr>
        <w:pStyle w:val="Normal"/>
        <w:tabs>
          <w:tab w:val="clear" w:pos="708"/>
          <w:tab w:val="left" w:pos="1506" w:leader="none"/>
        </w:tabs>
        <w:spacing w:lineRule="exact" w:line="322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4- дети, оставшиеся без попечения родителей;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туб инфицированные дети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exact" w:line="322"/>
        <w:rPr/>
      </w:pPr>
      <w:r>
        <w:rPr/>
      </w:r>
    </w:p>
    <w:p>
      <w:pPr>
        <w:pStyle w:val="Normal"/>
        <w:spacing w:lineRule="exact" w:line="322"/>
        <w:jc w:val="center"/>
        <w:rPr/>
      </w:pPr>
      <w:r>
        <w:rPr/>
        <w:t>Сведения</w:t>
      </w:r>
    </w:p>
    <w:p>
      <w:pPr>
        <w:pStyle w:val="Normal"/>
        <w:spacing w:lineRule="exact" w:line="322"/>
        <w:ind w:left="540" w:hanging="0"/>
        <w:jc w:val="center"/>
        <w:rPr/>
      </w:pPr>
      <w:r>
        <w:rPr/>
        <w:t>о детях, зарегистрированных и (или) проживающих на закрепленной территории и подлежащих приему в первый класс в наступающем учебном году</w:t>
      </w:r>
    </w:p>
    <w:p>
      <w:pPr>
        <w:pStyle w:val="Normal"/>
        <w:spacing w:lineRule="exact" w:line="322"/>
        <w:ind w:left="540" w:hanging="0"/>
        <w:jc w:val="center"/>
        <w:rPr/>
      </w:pPr>
      <w:r>
        <w:rPr/>
        <w:t>(наименование дошкольной образовательной организации, направляющей сведения)</w:t>
      </w:r>
    </w:p>
    <w:tbl>
      <w:tblPr>
        <w:tblW w:w="14246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1483"/>
        <w:gridCol w:w="1390"/>
        <w:gridCol w:w="1488"/>
        <w:gridCol w:w="1572"/>
        <w:gridCol w:w="1490"/>
        <w:gridCol w:w="1572"/>
        <w:gridCol w:w="1572"/>
        <w:gridCol w:w="2303"/>
      </w:tblGrid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60"/>
              <w:ind w:left="180" w:hanging="0"/>
              <w:rPr>
                <w:sz w:val="27"/>
                <w:szCs w:val="27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spacing w:lineRule="exact" w:line="220" w:before="60" w:after="0"/>
              <w:ind w:left="180" w:hanging="0"/>
              <w:rPr>
                <w:sz w:val="27"/>
                <w:szCs w:val="27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7"/>
                <w:szCs w:val="27"/>
              </w:rPr>
            </w:pPr>
            <w:r>
              <w:rPr>
                <w:sz w:val="22"/>
                <w:szCs w:val="22"/>
              </w:rPr>
              <w:t>Фамили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120" w:hanging="0"/>
              <w:rPr>
                <w:sz w:val="27"/>
                <w:szCs w:val="27"/>
              </w:rPr>
            </w:pPr>
            <w:r>
              <w:rPr>
                <w:sz w:val="22"/>
                <w:szCs w:val="22"/>
              </w:rPr>
              <w:t>Им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7"/>
                <w:szCs w:val="27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7"/>
                <w:szCs w:val="27"/>
              </w:rPr>
            </w:pPr>
            <w:r>
              <w:rPr>
                <w:sz w:val="22"/>
                <w:szCs w:val="22"/>
              </w:rPr>
              <w:t>Дата</w:t>
            </w:r>
          </w:p>
          <w:p>
            <w:pPr>
              <w:pStyle w:val="Normal"/>
              <w:spacing w:lineRule="exact" w:line="250"/>
              <w:jc w:val="center"/>
              <w:rPr>
                <w:sz w:val="27"/>
                <w:szCs w:val="27"/>
              </w:rPr>
            </w:pPr>
            <w:r>
              <w:rPr>
                <w:sz w:val="22"/>
                <w:szCs w:val="22"/>
              </w:rPr>
              <w:t>рождения</w:t>
            </w:r>
          </w:p>
          <w:p>
            <w:pPr>
              <w:pStyle w:val="Normal"/>
              <w:spacing w:lineRule="exact" w:line="250"/>
              <w:jc w:val="center"/>
              <w:rPr>
                <w:sz w:val="27"/>
                <w:szCs w:val="27"/>
              </w:rPr>
            </w:pPr>
            <w:r>
              <w:rPr>
                <w:sz w:val="22"/>
                <w:szCs w:val="22"/>
              </w:rPr>
              <w:t>(полностью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7"/>
                <w:szCs w:val="27"/>
              </w:rPr>
            </w:pPr>
            <w:r>
              <w:rPr>
                <w:sz w:val="22"/>
                <w:szCs w:val="22"/>
              </w:rPr>
              <w:t>Полных лет и мес.</w:t>
            </w:r>
          </w:p>
          <w:p>
            <w:pPr>
              <w:pStyle w:val="Normal"/>
              <w:spacing w:lineRule="exact" w:line="250"/>
              <w:jc w:val="center"/>
              <w:rPr>
                <w:sz w:val="27"/>
                <w:szCs w:val="27"/>
              </w:rPr>
            </w:pPr>
            <w:r>
              <w:rPr>
                <w:sz w:val="22"/>
                <w:szCs w:val="22"/>
              </w:rPr>
              <w:t>на 1 сентября текущего год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7"/>
                <w:szCs w:val="27"/>
              </w:rPr>
            </w:pPr>
            <w:r>
              <w:rPr>
                <w:sz w:val="22"/>
                <w:szCs w:val="22"/>
              </w:rPr>
              <w:t>Адрес</w:t>
            </w:r>
          </w:p>
          <w:p>
            <w:pPr>
              <w:pStyle w:val="Normal"/>
              <w:spacing w:lineRule="exact" w:line="250"/>
              <w:jc w:val="center"/>
              <w:rPr>
                <w:sz w:val="27"/>
                <w:szCs w:val="27"/>
              </w:rPr>
            </w:pPr>
            <w:r>
              <w:rPr>
                <w:sz w:val="22"/>
                <w:szCs w:val="22"/>
              </w:rPr>
              <w:t>регистрации</w:t>
            </w:r>
          </w:p>
          <w:p>
            <w:pPr>
              <w:pStyle w:val="Normal"/>
              <w:spacing w:lineRule="exact" w:line="250"/>
              <w:jc w:val="center"/>
              <w:rPr>
                <w:sz w:val="27"/>
                <w:szCs w:val="27"/>
              </w:rPr>
            </w:pPr>
            <w:r>
              <w:rPr>
                <w:sz w:val="22"/>
                <w:szCs w:val="22"/>
              </w:rPr>
              <w:t>(полностью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7"/>
                <w:szCs w:val="27"/>
              </w:rPr>
            </w:pPr>
            <w:r>
              <w:rPr>
                <w:sz w:val="22"/>
                <w:szCs w:val="22"/>
              </w:rPr>
              <w:t>Адрес</w:t>
            </w:r>
          </w:p>
          <w:p>
            <w:pPr>
              <w:pStyle w:val="Normal"/>
              <w:spacing w:lineRule="exact" w:line="250"/>
              <w:jc w:val="center"/>
              <w:rPr>
                <w:sz w:val="27"/>
                <w:szCs w:val="27"/>
              </w:rPr>
            </w:pPr>
            <w:r>
              <w:rPr>
                <w:sz w:val="22"/>
                <w:szCs w:val="22"/>
              </w:rPr>
              <w:t>проживания</w:t>
            </w:r>
          </w:p>
          <w:p>
            <w:pPr>
              <w:pStyle w:val="Normal"/>
              <w:spacing w:lineRule="exact" w:line="250"/>
              <w:jc w:val="center"/>
              <w:rPr>
                <w:sz w:val="27"/>
                <w:szCs w:val="27"/>
              </w:rPr>
            </w:pPr>
            <w:r>
              <w:rPr>
                <w:sz w:val="22"/>
                <w:szCs w:val="22"/>
              </w:rPr>
              <w:t>(полностью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7"/>
                <w:szCs w:val="27"/>
              </w:rPr>
            </w:pPr>
            <w:r>
              <w:rPr>
                <w:sz w:val="22"/>
                <w:szCs w:val="22"/>
              </w:rPr>
              <w:t>Общеобразовательная организация, в которую планируют подать заявление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>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>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>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>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>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322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848" w:leader="underscore"/>
          <w:tab w:val="left" w:pos="6646" w:leader="underscore"/>
          <w:tab w:val="left" w:pos="9022" w:leader="underscore"/>
        </w:tabs>
        <w:spacing w:lineRule="exact" w:line="322" w:before="230" w:after="0"/>
        <w:ind w:left="440" w:hanging="0"/>
        <w:jc w:val="both"/>
        <w:rPr/>
      </w:pPr>
      <w:r>
        <w:rPr/>
        <w:t>Руководитель</w:t>
        <w:tab/>
        <w:t xml:space="preserve"> </w:t>
        <w:tab/>
        <w:t xml:space="preserve"> </w:t>
        <w:tab/>
      </w:r>
    </w:p>
    <w:p>
      <w:pPr>
        <w:pStyle w:val="Normal"/>
        <w:tabs>
          <w:tab w:val="clear" w:pos="708"/>
          <w:tab w:val="left" w:pos="8296" w:leader="none"/>
        </w:tabs>
        <w:spacing w:lineRule="exact" w:line="322"/>
        <w:ind w:left="2680" w:hanging="0"/>
        <w:rPr/>
      </w:pPr>
      <w:r>
        <w:rPr/>
        <w:t>(подпись) (Ф. И. О.)</w:t>
        <w:tab/>
        <w:t>(дата)</w:t>
      </w:r>
    </w:p>
    <w:p>
      <w:pPr>
        <w:pStyle w:val="Normal"/>
        <w:spacing w:lineRule="exact" w:line="322" w:before="0" w:after="341"/>
        <w:ind w:left="440" w:hanging="0"/>
        <w:jc w:val="both"/>
        <w:rPr/>
      </w:pPr>
      <w:r>
        <w:rPr/>
        <w:t>М. П.</w:t>
      </w:r>
    </w:p>
    <w:p>
      <w:pPr>
        <w:pStyle w:val="Normal"/>
        <w:spacing w:lineRule="exact" w:line="322"/>
        <w:ind w:left="440" w:right="98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мечание: форма представляется ежегодно по состоянию на 01 апреля текущего года до 20 апреля текущего года. Списки детей формируются в алфавитном порядке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701" w:right="1134" w:gutter="0" w:header="0" w:top="1985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74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74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7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745" w:leader="none"/>
        </w:tabs>
        <w:jc w:val="right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Приложение 3 </w:t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 Порядку  учета  детей </w:t>
      </w:r>
    </w:p>
    <w:p>
      <w:pPr>
        <w:pStyle w:val="Normal"/>
        <w:tabs>
          <w:tab w:val="clear" w:pos="708"/>
          <w:tab w:val="left" w:pos="274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</w:rPr>
      </w:pPr>
      <w:r>
        <w:rPr>
          <w:b/>
        </w:rPr>
        <w:t xml:space="preserve">П Е Р Е Ч Е Н Ь </w:t>
      </w:r>
    </w:p>
    <w:p>
      <w:pPr>
        <w:pStyle w:val="Normal"/>
        <w:tabs>
          <w:tab w:val="clear" w:pos="708"/>
          <w:tab w:val="left" w:pos="2745" w:leader="none"/>
        </w:tabs>
        <w:jc w:val="center"/>
        <w:rPr/>
      </w:pPr>
      <w:r>
        <w:rPr>
          <w:b/>
        </w:rPr>
        <w:t xml:space="preserve"> </w:t>
      </w:r>
      <w:r>
        <w:rPr>
          <w:b/>
        </w:rPr>
        <w:t>документов  первичного  учета  детей  школьного возраста.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45" w:leader="none"/>
        </w:tabs>
        <w:jc w:val="both"/>
        <w:rPr/>
      </w:pPr>
      <w:r>
        <w:rPr/>
        <w:t>1. Копии  первичных  списков  детей 6,5-7 лет – летнего возраста, проживающих  в микрорайоне, включающих   детей  с  дефектами  умственного и  физического  развития, обучающихся  в других  общеобразовательных  учреждениях, не охваченных  обучением  в прошлом  году.</w:t>
      </w:r>
    </w:p>
    <w:p>
      <w:pPr>
        <w:pStyle w:val="Normal"/>
        <w:tabs>
          <w:tab w:val="clear" w:pos="708"/>
          <w:tab w:val="left" w:pos="2745" w:leader="none"/>
        </w:tabs>
        <w:jc w:val="both"/>
        <w:rPr/>
      </w:pPr>
      <w:r>
        <w:rPr/>
        <w:t xml:space="preserve"> </w:t>
      </w:r>
      <w:r>
        <w:rPr/>
        <w:t>Срок хранения – 15 лет.</w:t>
      </w:r>
    </w:p>
    <w:p>
      <w:pPr>
        <w:pStyle w:val="Normal"/>
        <w:tabs>
          <w:tab w:val="clear" w:pos="708"/>
          <w:tab w:val="left" w:pos="2745" w:leader="none"/>
        </w:tabs>
        <w:jc w:val="both"/>
        <w:rPr/>
      </w:pPr>
      <w:r>
        <w:rPr/>
        <w:t>2.Списки  детей школьного возраста, работающих на предприятиях  и не работающих  и не обучающихся, но не имеющих  общего  образования. Срок хранения – 15 лет.</w:t>
      </w:r>
    </w:p>
    <w:p>
      <w:pPr>
        <w:pStyle w:val="Normal"/>
        <w:tabs>
          <w:tab w:val="clear" w:pos="708"/>
          <w:tab w:val="left" w:pos="2745" w:leader="none"/>
        </w:tabs>
        <w:jc w:val="both"/>
        <w:rPr/>
      </w:pPr>
      <w:r>
        <w:rPr/>
        <w:t>3. Книга  приказов  по школе  о зачислении  и выбытии учащихся. Срок  хранения – постоянно.</w:t>
      </w:r>
    </w:p>
    <w:p>
      <w:pPr>
        <w:pStyle w:val="Normal"/>
        <w:tabs>
          <w:tab w:val="clear" w:pos="708"/>
          <w:tab w:val="left" w:pos="2745" w:leader="none"/>
        </w:tabs>
        <w:jc w:val="both"/>
        <w:rPr/>
      </w:pPr>
      <w:r>
        <w:rPr/>
        <w:t>4. Справки  учета  на  прибывших и выбывших учащихся. Срок хранения  - до  окончания  учащимися   основной  общеобразовательной школы.</w:t>
      </w:r>
    </w:p>
    <w:p>
      <w:pPr>
        <w:pStyle w:val="Normal"/>
        <w:tabs>
          <w:tab w:val="clear" w:pos="708"/>
          <w:tab w:val="left" w:pos="2745" w:leader="none"/>
        </w:tabs>
        <w:jc w:val="both"/>
        <w:rPr/>
      </w:pPr>
      <w:r>
        <w:rPr/>
        <w:t>5. Решения   комиссии по делам  несовершеннолетних  и защите их прав   администрации Таловского  муниципального района. Срок хранения – до окончания  учащимися   основной  школы.</w:t>
      </w:r>
    </w:p>
    <w:p>
      <w:pPr>
        <w:pStyle w:val="Normal"/>
        <w:tabs>
          <w:tab w:val="clear" w:pos="708"/>
          <w:tab w:val="left" w:pos="2745" w:leader="none"/>
        </w:tabs>
        <w:jc w:val="both"/>
        <w:rPr/>
      </w:pPr>
      <w:r>
        <w:rPr/>
        <w:t>6. Алфавитная  книга  учета  личного состава  учащихся. Срок хранения -  постоянно.</w:t>
      </w:r>
    </w:p>
    <w:p>
      <w:pPr>
        <w:pStyle w:val="Normal"/>
        <w:tabs>
          <w:tab w:val="clear" w:pos="708"/>
          <w:tab w:val="left" w:pos="2745" w:leader="none"/>
        </w:tabs>
        <w:jc w:val="both"/>
        <w:rPr/>
      </w:pPr>
      <w:r>
        <w:rPr/>
        <w:t>7. Личные  дела  учащихся. Срок хранения – 3 года  после  окончания  школы  учащимися.</w:t>
      </w:r>
    </w:p>
    <w:p>
      <w:pPr>
        <w:pStyle w:val="Normal"/>
        <w:tabs>
          <w:tab w:val="clear" w:pos="708"/>
          <w:tab w:val="left" w:pos="2745" w:leader="none"/>
        </w:tabs>
        <w:jc w:val="both"/>
        <w:rPr/>
      </w:pPr>
      <w:r>
        <w:rPr/>
        <w:t>8. Классные  журналы. Срок хранения – 5 лет  после  окончания  школы  учащимися, а последние  страницы  классного  журнала  не менее  25 лет.</w:t>
      </w:r>
    </w:p>
    <w:p>
      <w:pPr>
        <w:pStyle w:val="Normal"/>
        <w:tabs>
          <w:tab w:val="clear" w:pos="708"/>
          <w:tab w:val="left" w:pos="2745" w:leader="none"/>
        </w:tabs>
        <w:jc w:val="both"/>
        <w:rPr/>
      </w:pPr>
      <w:r>
        <w:rPr/>
        <w:t>9. Статотчеты  о работе  образовательного  учреждения. Срок  хранения  - 5 лет.</w:t>
      </w:r>
    </w:p>
    <w:p>
      <w:pPr>
        <w:pStyle w:val="Normal"/>
        <w:tabs>
          <w:tab w:val="clear" w:pos="708"/>
          <w:tab w:val="left" w:pos="274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74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74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74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74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74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5" w:leader="none"/>
        </w:tabs>
        <w:jc w:val="right"/>
        <w:rPr>
          <w:sz w:val="22"/>
          <w:szCs w:val="22"/>
        </w:rPr>
      </w:pPr>
      <w:r>
        <w:rPr/>
        <w:t xml:space="preserve">    </w:t>
      </w:r>
      <w:r>
        <w:rPr>
          <w:sz w:val="22"/>
          <w:szCs w:val="22"/>
        </w:rPr>
        <w:t>Приложение  4</w:t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 Порядку   учета  детей </w:t>
      </w:r>
    </w:p>
    <w:p>
      <w:pPr>
        <w:pStyle w:val="Normal"/>
        <w:tabs>
          <w:tab w:val="clear" w:pos="708"/>
          <w:tab w:val="left" w:pos="274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</w:rPr>
      </w:pPr>
      <w:r>
        <w:rPr>
          <w:b/>
        </w:rPr>
        <w:t xml:space="preserve">П Е Р Е Ч  Е Н Ь </w:t>
      </w:r>
    </w:p>
    <w:p>
      <w:pPr>
        <w:pStyle w:val="Normal"/>
        <w:tabs>
          <w:tab w:val="clear" w:pos="708"/>
          <w:tab w:val="left" w:pos="2745" w:leader="none"/>
        </w:tabs>
        <w:jc w:val="center"/>
        <w:rPr/>
      </w:pPr>
      <w:r>
        <w:rPr>
          <w:b/>
        </w:rPr>
        <w:t xml:space="preserve"> </w:t>
      </w:r>
      <w:r>
        <w:rPr>
          <w:b/>
        </w:rPr>
        <w:t>документов, представляемых  руководителями  общеобразовательных  учреждений в комиссию    по делам  несовершеннолетних  и защите их  прав при администрации Таловского муниципального района, при  отчислении  учащихся  из  общеобразовательных  школ.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45" w:leader="none"/>
        </w:tabs>
        <w:jc w:val="both"/>
        <w:rPr/>
      </w:pPr>
      <w:r>
        <w:rPr/>
        <w:t>Ходатайство  об отчислении  учащихся, не  получивших  общего  образования, из  общеобразовательной  организации, заверенное  гербовой  печатью, подписанное  директором  школы  и  согласованное с  отделом  образ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45" w:leader="none"/>
        </w:tabs>
        <w:jc w:val="both"/>
        <w:rPr/>
      </w:pPr>
      <w:r>
        <w:rPr/>
        <w:t>Выписка  из решения  педагогического  совета  общеобразовательной  организ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45" w:leader="none"/>
        </w:tabs>
        <w:jc w:val="both"/>
        <w:rPr/>
      </w:pPr>
      <w:r>
        <w:rPr/>
        <w:t>Информация  о проделанной  работе с учащимися  и их  родителями  или  законными  представителями, принятые  ме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45" w:leader="none"/>
        </w:tabs>
        <w:jc w:val="both"/>
        <w:rPr/>
      </w:pPr>
      <w:r>
        <w:rPr/>
        <w:t>Заявление от родите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45" w:leader="none"/>
        </w:tabs>
        <w:jc w:val="both"/>
        <w:rPr/>
      </w:pPr>
      <w:r>
        <w:rPr/>
        <w:t>Справка из  вечерней ( сменной)  школы, ПУ, ПЛ или  с работы  о том, что  несовершеннолетний  будет принят.</w:t>
      </w:r>
    </w:p>
    <w:p>
      <w:pPr>
        <w:pStyle w:val="Normal"/>
        <w:tabs>
          <w:tab w:val="clear" w:pos="708"/>
          <w:tab w:val="left" w:pos="274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74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74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</w:r>
    </w:p>
    <w:p>
      <w:pPr>
        <w:pStyle w:val="TextBody"/>
        <w:spacing w:lineRule="auto" w:line="24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985" w:right="567" w:gutter="0" w:header="0" w:top="1134" w:footer="0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Style15">
    <w:name w:val="Основной текст Знак"/>
    <w:qFormat/>
    <w:rPr>
      <w:sz w:val="28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Основной текст (6)_"/>
    <w:qFormat/>
    <w:rPr>
      <w:shd w:fill="FFFFFF" w:val="clear"/>
    </w:rPr>
  </w:style>
  <w:style w:type="character" w:styleId="Style17">
    <w:name w:val="Основной текст_"/>
    <w:qFormat/>
    <w:rPr>
      <w:sz w:val="27"/>
      <w:szCs w:val="27"/>
      <w:shd w:fill="FFFFFF" w:val="clear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36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300" w:after="60"/>
    </w:pPr>
    <w:rPr>
      <w:sz w:val="20"/>
      <w:szCs w:val="20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17" w:before="1200" w:after="0"/>
      <w:jc w:val="center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7:35:00Z</dcterms:created>
  <dc:creator>Алиса</dc:creator>
  <dc:description/>
  <cp:keywords/>
  <dc:language>en-US</dc:language>
  <cp:lastModifiedBy>Паринова Евгения Сергеевна</cp:lastModifiedBy>
  <cp:lastPrinted>2021-02-11T17:01:00Z</cp:lastPrinted>
  <dcterms:modified xsi:type="dcterms:W3CDTF">2021-02-24T12:49:00Z</dcterms:modified>
  <cp:revision>29</cp:revision>
  <dc:subject/>
  <dc:title/>
</cp:coreProperties>
</file>