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23 декабря  2020 г.  № 948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муниципального района от 17 декабря 2020 года № 912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1.2021 года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0"/>
        </w:rPr>
        <w:t>от 23 декабря  2020 г.  № 94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 w:val="2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овые размеры окладов </w:t>
            </w:r>
            <w:r>
              <w:rPr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иказ Минздравсоцразвития Росси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 </w:t>
            </w:r>
            <w:r>
              <w:rPr/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9212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заведующий костюмерной; руководитель кружка; аккомпаниатор; культорганизатор; ведущий  дискотек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3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61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3214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552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61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321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5526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/>
            </w:pPr>
            <w:r>
              <w:rPr/>
              <w:t>15527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режиссер массовых представлений; заведующий отдел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20022</w:t>
            </w:r>
          </w:p>
        </w:tc>
      </w:tr>
    </w:tbl>
    <w:p>
      <w:pPr>
        <w:pStyle w:val="Style23"/>
        <w:spacing w:lineRule="auto" w:line="360" w:before="120" w:after="120"/>
        <w:contextualSpacing/>
        <w:rPr>
          <w:b/>
          <w:b/>
        </w:rPr>
      </w:pPr>
      <w:r>
        <w:rPr>
          <w:b/>
        </w:rPr>
        <w:t>Базовый оклад художественного руководителя составляет 20022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</w:rPr>
        <w:t xml:space="preserve">Базовые размеры окладов </w:t>
      </w:r>
      <w:r>
        <w:rPr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</w:rPr>
        <w:t xml:space="preserve">(приказ Минздравсоцразвития России </w:t>
      </w:r>
      <w:r>
        <w:rPr>
          <w:b/>
          <w:bCs/>
        </w:rPr>
        <w:t xml:space="preserve">от </w:t>
      </w:r>
      <w:r>
        <w:rPr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должности 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161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Бухгалтер; инженер; специалист по кадрам; инженер-энерге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37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Бухгалтер. 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0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77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твертый 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804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Cs/>
              </w:rPr>
              <w:t xml:space="preserve">Заведующий автоклуб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0022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>
          <w:bCs/>
        </w:rPr>
      </w:pPr>
      <w:r>
        <w:rPr>
          <w:b/>
        </w:rPr>
        <w:t>Базовый размер оклада профессий рабочих культуры, искусства и кинематографии</w:t>
      </w:r>
      <w:r>
        <w:rPr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иномеханик; машинист сц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/>
            </w:pPr>
            <w:r>
              <w:rPr/>
              <w:t>841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29 мая 2008г. № 248н «Об утверждении профессиональных </w:t>
      </w:r>
      <w:r>
        <w:rPr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Дворник; уборщик  служебных помещений; кассир билетный; сторож (вахтер); гардеробщик; сантехник; электросле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8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должностей работников печатных средств массовой информации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18 июля 2008г. № 342н «Об утверждении профессиональных </w:t>
      </w:r>
      <w:r>
        <w:rPr>
          <w:bCs/>
        </w:rPr>
        <w:t>квалификационных групп должностей работников печатных средств массовой информации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</w:rPr>
              <w:t>Профессиональная квалификационная группа «Должности работников печатных средств массовой информации третье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Трети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Системный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5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директоро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/>
      </w:pPr>
      <w:r>
        <w:rPr>
          <w:sz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</w:t>
      </w:r>
      <w:r>
        <w:rPr>
          <w:sz w:val="28"/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lang w:val="ru-RU"/>
        </w:rPr>
        <w:t xml:space="preserve"> и составляет 24975 рублей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учетом условий труда директора</w:t>
      </w:r>
      <w:r>
        <w:rPr>
          <w:bCs/>
          <w:sz w:val="28"/>
          <w:szCs w:val="28"/>
        </w:rPr>
        <w:t xml:space="preserve"> учреждения  </w:t>
      </w:r>
      <w:r>
        <w:rPr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23"/>
        <w:spacing w:before="0" w:after="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>о премировании директора 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главным распорядителем средств районного бюджета в 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У «Культурно-досуговый центр» Таловского муниципального района </w:t>
      </w:r>
      <w:r>
        <w:rPr>
          <w:b/>
        </w:rPr>
        <w:t xml:space="preserve">по итогам работы за </w:t>
      </w:r>
      <w:r>
        <w:rPr>
          <w:b/>
          <w:lang w:val="ru-RU"/>
        </w:rPr>
        <w:t xml:space="preserve">месяц, </w:t>
      </w:r>
      <w:r>
        <w:rPr>
          <w:b/>
        </w:rPr>
        <w:t>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</w:t>
      </w:r>
      <w:r>
        <w:rPr>
          <w:lang w:val="ru-RU"/>
        </w:rPr>
        <w:t xml:space="preserve">месяц, </w:t>
      </w:r>
      <w:r>
        <w:rPr/>
        <w:t xml:space="preserve">квартал, год могут устанавливаться в абсолютном размере или в процентном отношении к окладу в соответствии с </w:t>
      </w:r>
      <w:r>
        <w:rPr>
          <w:lang w:val="ru-RU"/>
        </w:rPr>
        <w:t>приказом руководителя МКУ «Управление по культуре Таловского</w:t>
      </w:r>
      <w:r>
        <w:rPr/>
        <w:t xml:space="preserve"> муниципального района</w:t>
      </w:r>
      <w:r>
        <w:rPr>
          <w:lang w:val="ru-RU"/>
        </w:rPr>
        <w:t>»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учреждения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/>
        <w:t>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автоклубом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должностей работников</w:t>
      </w:r>
      <w:r>
        <w:rPr>
          <w:rFonts w:eastAsia="Calibri"/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lang w:eastAsia="ar-SA"/>
        </w:rPr>
        <w:t>МК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УКОВ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УДОЖЕСТВЕННЫЙ ПЕРСО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 по с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фотогр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дискотеки;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4. АРТИСТИЧЕСКИЙ ПЕРСОНА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ккомпаниато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rFonts w:eastAsia="Calibri"/>
          <w:b/>
        </w:rPr>
        <w:t xml:space="preserve">5. СЛУЖАЩИЕ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тор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ер билетов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и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52" w:leader="none"/>
        </w:tabs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4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ашинист сцены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-энергет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истемный администрато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кассир билетный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художн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(вахтер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тех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лесар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0-12-17T14:26:00Z</cp:lastPrinted>
  <dcterms:modified xsi:type="dcterms:W3CDTF">2020-12-24T05:37:00Z</dcterms:modified>
  <cp:revision>6</cp:revision>
  <dc:subject/>
  <dc:title>Проект</dc:title>
</cp:coreProperties>
</file>