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20 года № 95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  <w:t>Об утверждении Положения о порядке и условиях предоставления иных межбюджетных трансфертов из бюджета Таловского муниципального района бюджетам городского, сельских поселений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9 и 142.4 Бюджетного кодекса Российской Федерации, частью 3 статьи 65 Федерального закона от 06 октября 2003 г. № 131-ФЗ «Об общих принципах организации местного самоуправления в Российской Федерации» Совет народных депутатов </w:t>
      </w:r>
      <w:r>
        <w:rPr>
          <w:rFonts w:cs="Arial" w:ascii="Arial" w:hAnsi="Arial"/>
          <w:spacing w:val="30"/>
          <w:sz w:val="24"/>
          <w:szCs w:val="24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ое Положение о порядке и условиях предоставления иных межбюджетных трансфертов из бюджета Таловского муниципального района бюджетам городского, сельских поселени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ешение Совета народных депутатов Таловского муниципального района от 26.06.2015 года №110 «Об утверждении Порядка предоставления иных межбюджетных трансфертов бюджетам поселений Таловского муниципального района» признать утратившим силу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Совета народных депутатов Таловского муниципального района вступает в силу с момента официального опубликования и распространяет свое действие на правоотношения, возникшие с 01.01.2020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widowControl w:val="fals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  <w:br/>
        <w:t xml:space="preserve">Таловского муниципального района </w:t>
        <w:br/>
        <w:t xml:space="preserve">Воронежской области </w:t>
        <w:br/>
        <w:t>от 25.12.2020 г. № 9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ЛОЖЕНИЕ О ПОРЯДКЕ И УСЛОВИЯХ ПРЕДОСТАВЛЕНИЯ ИНЫХ МЕЖБЮДЖЕТНЫХ ТРАНСФЕРТОВ ИЗ БЮДЖЕТА ТАЛОВСКОГО МУНИЦИПАЛЬНОГО РАЙОНА БЮДЖЕТАМ ГОРОДСКОГО, СЕЛЬСКИХ ПОСЕЛЕ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Общие полож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Настоящим Положением, принятым в соответствии со статьями 9 и 142.4 Бюджетного кодекса Российской Федерации, частью 3 статьи 65 Федерального закона от 06 октября 2003 г. № 131-ФЗ «Об общих принципах организации местного самоуправления в Российской Федерации» устанавливаются случаи, порядок и условия предоставления иных межбюджетных трансфертов из бюджета Таловского муниципального района (далее - муниципальный район) бюджетам городского, сельских поселений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Случаи предоставления иных межбюджетных трансфертов из бюджета муниципального района бюджетам городского, сельских поселе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Иные межбюджетные трансферты из бюджета муниципального района бюджетам городского, сельских поселений (далее – иные межбюджетные трансферты) предоставляются в рамках реализации муниципальных программ Таловского муниципального района в следующих случаях, установленных бюджетным законодательством Российской Федерации, бюджетным законодательством Воронежской области и (или) муниципальными правовыми актами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. Порядок и условия предоставления иных межбюджетных трансфер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Предоставление иных межбюджетных трансфертов осуществляется за счет доходов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Иные межбюджетные трансферты отражаются в доходной части бюджетов городского, сельских поселений согласно классификации доходов бюджет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 Администрация муниципального района вправе устанавливать условия предоставления и расходования иных межбюджетных трансфертов муниципальными правовыми актами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Объем иных межбюджетных трансфертов утверждается в решении о бюджете муниципального района на текущий финансовый год и на плановый период или посредством внесения изменений в решение о бюджете муниципального района на текущий финансовый год и на плановый период или путем внесения изменений в сводную бюджетную роспись расходов бюджета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 Иные межбюджетные трансферты предоставляются бюджетам городского, сельских поселений на основании соглашений, заключенных между администрацией муниципального района и администрациями городского, сельских поселени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6. Подготовка проекта соглашения о предоставлении иных межбюджетных трансфертов осуществляется главным распорядителем средств бюджета муниципального района, производящим перечисление иных межбюджетных трансферт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Иные межбюджетные трансферты из бюджета муниципального района перечисляются в бюджеты городского, сельских поселений путем зачисления денежных средств на счета бюджетов городского, сельских поселений, открытые в органе, осуществляющих кассовое исполнение бюджет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 Операции по остаткам иных межбюджетных трансфертов, не использованных по состоянию на 1 января очередного финансового года, осуществляются в порядке, установленном финансовым отделом администрации муниципального района в соответствии с пунктом 5 статьи 242 Бюджетного кодекса Российской Федерац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9. Иные межбюджетные трансферты подлежат возврату в бюджет в случаях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я их нецелевого использова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едставления отчетности городского, сельских поселени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едставления недостоверных сведений в отчет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0 В случае невозврата иных межбюджетных трансфертов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городского, сельских поселений </w:t>
      </w:r>
      <w:r>
        <w:rPr>
          <w:rFonts w:cs="Arial" w:ascii="Arial" w:hAnsi="Arial"/>
          <w:sz w:val="24"/>
          <w:szCs w:val="24"/>
        </w:rPr>
        <w:t>в добровольном порядке указанные средства подлежат взысканию в бюджет муниципального района в установленном финансовым отделом администрации муниципального района порядке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ьзованием иных межбюджетных трансфер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1. Органы местного самоуправления городского, сельских поселений муниципального района несут ответственность за целевое использование иных межбюджетных трансфертов, полученных из бюджета муниципального района и достоверность представляемых отчетов об их использовании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 Органы местного самоуправления городского, сельских поселений муниципального района по запросу финансового отдела администрации муниципального района представляют отчет об использовании иных межбюджетных трансферт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"/>
      </w:rPr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3:59:00Z</dcterms:created>
  <dc:creator>Веркин Сергей</dc:creator>
  <dc:description/>
  <cp:keywords/>
  <dc:language>en-US</dc:language>
  <cp:lastModifiedBy>Rublevskaya</cp:lastModifiedBy>
  <cp:lastPrinted>2020-12-21T08:32:00Z</cp:lastPrinted>
  <dcterms:modified xsi:type="dcterms:W3CDTF">2020-12-25T12:53:00Z</dcterms:modified>
  <cp:revision>7</cp:revision>
  <dc:subject/>
  <dc:title> </dc:title>
</cp:coreProperties>
</file>