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28 декабря 2020 № 975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43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оронежской области от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07.03.2018 №232 «Об утвержден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мерных положений об оплате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руда в образовательных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рганизациях,  расположенных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территории  Таловск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 района»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В связи  изменениями в Закон Воронежской области от 20.12.2019 №154-ОЗ «Об областном бюджете на 2020 год и на плановый период 2021 и2022 годов» связанными с увеличением суммы финансирования для школ с низкими результатами для реализации общеобразовательных программ в сетевой форме с</w:t>
      </w:r>
      <w:r>
        <w:rPr>
          <w:szCs w:val="28"/>
        </w:rPr>
        <w:t xml:space="preserve"> целью оплаты труда педагогов участвующих в реализации общеобразовательных программ в сетевой форме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внести следующие изменения: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Таблицу 1 «Рекомендуемые размеры постоянных повышающих надбавок к окладу (должностному окладу) ставке заработной платы»  Приложения №1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 на территории Таловского муниципального района» изложить в новой редакции:        </w:t>
      </w:r>
    </w:p>
    <w:p>
      <w:pPr>
        <w:pStyle w:val="Normal"/>
        <w:suppressAutoHyphens w:val="true"/>
        <w:spacing w:lineRule="auto" w:line="360"/>
        <w:ind w:firstLine="851"/>
        <w:jc w:val="right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Размеры постоянных повышающих надбавок к окладу (должностному окладу) ставке заработной платы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185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РазмерК</w:t>
            </w:r>
            <w:r>
              <w:rPr>
                <w:b/>
                <w:bCs/>
                <w:sz w:val="22"/>
                <w:szCs w:val="22"/>
                <w:vertAlign w:val="subscript"/>
                <w:lang w:eastAsia="ar-SA"/>
              </w:rPr>
              <w:t>н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ительный отпуск до год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граничная командировк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длительное лечение (более 6 месяцев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 течение года до ухода работника на пенсию по возрасту</w:t>
            </w:r>
            <w:r>
              <w:rPr>
                <w:rStyle w:val="FootnoteAnchor"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ысш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получившим статус «Учитель-методист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сок учителей, получивших статус «Учитель-методист», определяется приказом департамента образования, науки и молодежной политики Воронеж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стаж непрерывной работы включается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true"/>
              <w:ind w:left="19" w:hanging="0"/>
              <w:jc w:val="both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3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07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почетных званий  и наград Российской Федерации, СССР («Народный …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ри наличии ведомственных наград и почетных зва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одым специалистам (в возрасте до 30 лет), впервые</w:t>
            </w:r>
            <w:r>
              <w:rPr>
                <w:rStyle w:val="FootnoteAnchor"/>
                <w:sz w:val="22"/>
                <w:szCs w:val="22"/>
                <w:vertAlign w:val="superscript"/>
                <w:lang w:eastAsia="ar-SA"/>
              </w:rPr>
              <w:footnoteReference w:id="3"/>
            </w:r>
            <w:r>
              <w:rPr>
                <w:sz w:val="22"/>
                <w:szCs w:val="22"/>
                <w:lang w:eastAsia="ar-SA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меющиезаконченное высшее (среднее) профессиональное образование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Normal"/>
              <w:shd w:fill="FFFFFF" w:val="clear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5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8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 и другим педагогическим работникам за индивидуальное обучение на дому (при наличии соответствующего медицинского заключения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ам логопедических пункто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дагогическим работникам, работающим в «Ресурсном класс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ется только к работникам занимающим должности: тьютора, учителя и педагога-психоло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 за работу с обучающимися, имеющими ограниченные возможности здоровья (далее-ОВ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 каждого обучающегося с ОВЗ в классе, но не более 1,2, при условии организации инклюзив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дистанционное обучение на основе видео-конференц-связи (с эффектом присутствия)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ный коэффициент применяется только к учебным  часам, проводимым в режиме видео-конференц-связи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 каждого обучающегося с ОВЗ или инвали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1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 каждый удаленн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обучения в сетевой форме одновременно с двумя классами (группам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  <w:r>
              <w:rPr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Класс (группа) своей организации,  класс (группа) другой организации в рамках сетевого взаимодейств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ителям, осуществляющим обучение в сетевой форме с одним класс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ласс (группа) другой организации в рамках сетевого взаимодейств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декабря 2020 год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3</w:t>
      </w:r>
      <w:r>
        <w:rPr>
          <w:szCs w:val="28"/>
        </w:rPr>
        <w:t>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5:00Z</dcterms:created>
  <dc:creator>Танюшка</dc:creator>
  <dc:description/>
  <cp:keywords/>
  <dc:language>en-US</dc:language>
  <cp:lastModifiedBy>Коробов А. Владимирович</cp:lastModifiedBy>
  <cp:lastPrinted>2017-08-21T13:57:00Z</cp:lastPrinted>
  <dcterms:modified xsi:type="dcterms:W3CDTF">2020-12-28T12:49:00Z</dcterms:modified>
  <cp:revision>4</cp:revision>
  <dc:subject/>
  <dc:title/>
</cp:coreProperties>
</file>