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ноября 2020 года № 8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приостановлении действия норм Положения о бюджетном процессе в Таловском муниципальном районе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Приостановить до 1 января 2021 года действие норм Положения о бюджетном процессе в Таловском муниципальном районе Воронежской области, утвержденного решением Совета народных депутатов Таловского муниципального района от 28.02.2019г. № 31 (в редакции решения Совета народных депутатов Таловского муниципального района от 10.06.2020г. №65)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бзаца второго подпункта 7.1. пункта 7 раздел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(в части утверждения приложения к решению Совета народных депутатов о районном бюджете на очередной финансовый год и плановый период), подпункта 2.1. пункта 2 раздела VI (в части срока), абзаца третьего подпункта 8.3.пункта 8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публикования в Таловском муниципальном вестни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/M/yyyy\ HH:mm:ss\ AM/PM" </w:instrText>
    </w:r>
    <w:r>
      <w:rPr>
        <w:sz w:val="2"/>
      </w:rPr>
      <w:fldChar w:fldCharType="separate"/>
    </w:r>
    <w:r>
      <w:rPr>
        <w:sz w:val="2"/>
      </w:rPr>
      <w:t>9.11.2020 09:46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0-11-09T09:46:00Z</cp:lastPrinted>
  <dcterms:modified xsi:type="dcterms:W3CDTF">2020-11-09T07:49:00Z</dcterms:modified>
  <cp:revision>139</cp:revision>
  <dc:subject/>
  <dc:title> </dc:title>
</cp:coreProperties>
</file>