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080" w:leader="none"/>
          <w:tab w:val="left" w:pos="52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19 октября 2020. № 719</w:t>
      </w:r>
    </w:p>
    <w:p>
      <w:pPr>
        <w:pStyle w:val="ConsPlusNormal1"/>
        <w:widowControl/>
        <w:tabs>
          <w:tab w:val="clear" w:pos="708"/>
          <w:tab w:val="left" w:pos="1080" w:leader="none"/>
          <w:tab w:val="left" w:pos="52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ConsPlusNormal1"/>
        <w:widowControl/>
        <w:tabs>
          <w:tab w:val="clear" w:pos="708"/>
          <w:tab w:val="left" w:pos="1080" w:leader="none"/>
          <w:tab w:val="left" w:pos="52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080" w:leader="none"/>
          <w:tab w:val="left" w:pos="5220" w:leader="none"/>
        </w:tabs>
        <w:ind w:right="45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от 23.10.2017 года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уточнения финансирования мероприятий муниципальной программы в соответствии с решениями Совета народных депутатов Таловского муниципального района от 24 декабря 2019 года № 58 «О внесении изменений и дополнений в решение Совета народных депутатов Таловского муниципального района Воронежской области от 25.12.2018 года № 21«О бюджете Таловского муниципального района на 2019 год и на плановый период 2020 и 2021 годов» и № 56 «О бюджете Таловского муниципального района на 2020 год и на плановый период 2021 и 2022 годов" администрация Таловского муниципального района п о с т а н о в л я е 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, от 28.01.2019 г. №75, от 31.05.2019 г. № 472, от 28.01.2020 г. №67) внести следующие изменения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. Настоящее постановление вступает в силу с момента опубликования и распространяет свое действие на правоотношения, возникшие с 01.01.2020 г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</w:t>
      </w:r>
      <w:r>
        <w:rPr/>
        <w:t>собой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яющий обязанности главы 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.С. Сидоров</w:t>
            </w:r>
          </w:p>
        </w:tc>
      </w:tr>
    </w:tbl>
    <w:p>
      <w:pPr>
        <w:pStyle w:val="ConsPlusNormal1"/>
        <w:widowControl/>
        <w:ind w:firstLine="709"/>
        <w:jc w:val="both"/>
        <w:rPr>
          <w:spacing w:val="20"/>
          <w:sz w:val="24"/>
          <w:szCs w:val="24"/>
        </w:rPr>
      </w:pPr>
      <w:r>
        <w:br w:type="page"/>
      </w:r>
      <w:r>
        <w:rPr>
          <w:spacing w:val="20"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5103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от 19 октября 2020 г. №719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998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 xml:space="preserve"> С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cs="Arial" w:ascii="Arial" w:hAnsi="Arial"/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</w:t>
            </w:r>
            <w:r>
              <w:rPr>
                <w:rFonts w:cs="Arial" w:ascii="Arial" w:hAnsi="Arial"/>
                <w:sz w:val="24"/>
                <w:szCs w:val="24"/>
              </w:rPr>
              <w:t xml:space="preserve">к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- 2023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- 920 376,8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184 612,3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364 507,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371 257,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697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 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315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501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135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4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325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118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308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04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0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695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2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66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707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786,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8.Рост качества управления муниципальными финансам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 муниципальной программы является о</w:t>
      </w:r>
      <w:r>
        <w:rPr>
          <w:rFonts w:cs="Arial" w:ascii="Arial" w:hAnsi="Arial"/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rFonts w:cs="Arial" w:ascii="Arial" w:hAnsi="Arial"/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Стратегией социально-экономического развития Воронежской области на период до 2020 года, утвержденной законом Воронежской области от 30.06.2010 № 65-ОЗ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ежегодными посланиями Президента Российской Федерации</w:t>
      </w:r>
      <w:r>
        <w:rPr>
          <w:rFonts w:cs="Arial" w:ascii="Arial" w:hAnsi="Arial"/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rFonts w:cs="Arial" w:ascii="Arial" w:hAnsi="Arial"/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rFonts w:cs="Arial" w:ascii="Arial" w:hAnsi="Arial"/>
          <w:spacing w:val="-1"/>
          <w:sz w:val="24"/>
          <w:szCs w:val="24"/>
        </w:rPr>
        <w:t xml:space="preserve">решения комплекса задач </w:t>
      </w:r>
      <w:r>
        <w:rPr>
          <w:rFonts w:cs="Arial" w:ascii="Arial" w:hAnsi="Arial"/>
          <w:sz w:val="24"/>
          <w:szCs w:val="24"/>
        </w:rPr>
        <w:t>под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cs="Arial" w:ascii="Arial" w:hAnsi="Arial"/>
          <w:sz w:val="24"/>
          <w:szCs w:val="24"/>
        </w:rPr>
        <w:t xml:space="preserve"> за соответствующий год. </w:t>
      </w:r>
      <w:r>
        <w:rPr>
          <w:rFonts w:cs="Arial" w:ascii="Arial" w:hAnsi="Arial"/>
          <w:spacing w:val="-8"/>
          <w:sz w:val="24"/>
          <w:szCs w:val="24"/>
        </w:rPr>
        <w:t xml:space="preserve">Значение указанного показателя не </w:t>
      </w:r>
      <w:r>
        <w:rPr>
          <w:rFonts w:cs="Arial" w:ascii="Arial" w:hAnsi="Arial"/>
          <w:sz w:val="24"/>
          <w:szCs w:val="24"/>
        </w:rPr>
        <w:t>должно превышать 100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Оценка качества управления </w:t>
      </w:r>
      <w:r>
        <w:rPr>
          <w:rFonts w:cs="Arial" w:ascii="Arial" w:hAnsi="Arial"/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орядок проведения </w:t>
      </w:r>
      <w:r>
        <w:rPr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я целевых показателей (индикаторов) муниципальной</w:t>
      </w:r>
      <w:r>
        <w:rPr>
          <w:rFonts w:cs="Arial" w:ascii="Arial" w:hAnsi="Arial"/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rFonts w:cs="Arial" w:ascii="Arial" w:hAnsi="Arial"/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rFonts w:cs="Arial" w:ascii="Arial" w:hAnsi="Arial"/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вышение эффективности использования средств районного бюджета.</w:t>
      </w:r>
    </w:p>
    <w:p>
      <w:pPr>
        <w:pStyle w:val="ConsPlusCel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Рост качества управления муниципальными финансами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шение задач, связанных с развитием межбюджетных отношений будет осуществляться в рамках подпрограммы «</w:t>
      </w:r>
      <w:r>
        <w:rPr>
          <w:rFonts w:cs="Arial" w:ascii="Arial" w:hAnsi="Arial"/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rFonts w:cs="Arial" w:ascii="Arial" w:hAnsi="Arial"/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rFonts w:cs="Arial" w:ascii="Arial" w:hAnsi="Arial"/>
          <w:spacing w:val="-8"/>
          <w:sz w:val="24"/>
          <w:szCs w:val="24"/>
        </w:rPr>
        <w:t>увеличение объема муниципаль</w:t>
      </w:r>
      <w:r>
        <w:rPr>
          <w:rFonts w:cs="Arial" w:ascii="Arial" w:hAnsi="Arial"/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rFonts w:cs="Arial" w:ascii="Arial" w:hAnsi="Arial"/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rFonts w:cs="Arial" w:ascii="Arial" w:hAnsi="Arial"/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а также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Создание условий для эффективного управления муниципальными </w:t>
            </w:r>
            <w:r>
              <w:rPr>
                <w:rFonts w:cs="Arial" w:ascii="Arial" w:hAnsi="Arial"/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cs="Arial" w:ascii="Arial" w:hAnsi="Arial"/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 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19 523,6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19 523,6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708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4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Районный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6 5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 5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2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2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2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2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Воронежской области, нормативных 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ых актов Таловского муниципального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и Воронежской области на 2017 год и плановый период 2018 и 2019 г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программы является </w:t>
      </w:r>
      <w:r>
        <w:rPr>
          <w:rFonts w:cs="Arial" w:ascii="Arial" w:hAnsi="Arial"/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rFonts w:cs="Arial" w:ascii="Arial" w:hAnsi="Arial"/>
          <w:sz w:val="24"/>
          <w:szCs w:val="24"/>
        </w:rPr>
        <w:t xml:space="preserve">финансами Таловского муниципального район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rFonts w:cs="Arial" w:ascii="Arial" w:hAnsi="Arial"/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м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rFonts w:cs="Arial" w:ascii="Arial" w:hAnsi="Arial"/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)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/ Р x 100%,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Р - объем расходов районного бюджета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rFonts w:cs="Arial" w:ascii="Arial" w:hAnsi="Arial"/>
          <w:sz w:val="24"/>
          <w:szCs w:val="24"/>
          <w:vertAlign w:val="subscript"/>
        </w:rPr>
        <w:t>РОГД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vertAlign w:val="subscript"/>
        </w:rPr>
        <w:t xml:space="preserve">РОГД =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ОГД</w:t>
      </w:r>
      <w:r>
        <w:rPr>
          <w:rFonts w:cs="Arial" w:ascii="Arial" w:hAnsi="Arial"/>
          <w:sz w:val="24"/>
          <w:szCs w:val="24"/>
        </w:rPr>
        <w:t xml:space="preserve">/Р х100%,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 xml:space="preserve">ОГД </w:t>
      </w:r>
      <w:r>
        <w:rPr>
          <w:rFonts w:cs="Arial" w:ascii="Arial" w:hAnsi="Arial"/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Значения целевых показателей (индикаторов) подпрограммы </w:t>
      </w:r>
      <w:r>
        <w:rPr>
          <w:spacing w:val="-1"/>
          <w:sz w:val="24"/>
          <w:szCs w:val="24"/>
        </w:rPr>
        <w:t xml:space="preserve">на весь срок ее реализации приведены </w:t>
      </w:r>
      <w:r>
        <w:rPr>
          <w:sz w:val="24"/>
          <w:szCs w:val="24"/>
        </w:rPr>
        <w:t>в приложении 1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азработка и внесение в администрацию Таловского муниципального района в установленные сроки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одготовку проектов нормативных правовых актов </w:t>
      </w:r>
      <w:r>
        <w:rPr>
          <w:rFonts w:cs="Arial" w:ascii="Arial" w:hAnsi="Arial"/>
          <w:sz w:val="24"/>
          <w:szCs w:val="24"/>
          <w:lang w:eastAsia="en-US"/>
        </w:rPr>
        <w:t>на основании и во исполнение Конституции Российской Федерации, федеральных законов, актов Президента Российской Федерации и Правительства Российской Федерации, Устава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rFonts w:cs="Arial" w:ascii="Arial" w:hAnsi="Arial"/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.4. </w:t>
      </w:r>
      <w:r>
        <w:rPr>
          <w:rFonts w:cs="Arial" w:ascii="Arial" w:hAnsi="Arial"/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.5. </w:t>
      </w:r>
      <w:r>
        <w:rPr>
          <w:rFonts w:cs="Arial" w:ascii="Arial" w:hAnsi="Arial"/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является приложениям к решению о районном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rFonts w:cs="Arial" w:ascii="Arial" w:hAnsi="Arial"/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остановление (сокращение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 20.06.2011 № 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r>
        <w:rPr>
          <w:rFonts w:eastAsia="Calibri" w:cs="Arial" w:ascii="Arial" w:hAnsi="Arial"/>
          <w:sz w:val="24"/>
          <w:szCs w:val="24"/>
        </w:rPr>
        <w:t>www.</w:t>
      </w:r>
      <w:r>
        <w:rPr>
          <w:rFonts w:eastAsia="Calibri" w:cs="Arial" w:ascii="Arial" w:hAnsi="Arial"/>
          <w:sz w:val="24"/>
          <w:szCs w:val="24"/>
          <w:lang w:val="en-US"/>
        </w:rPr>
        <w:t>taladm</w:t>
      </w:r>
      <w:r>
        <w:rPr>
          <w:rFonts w:eastAsia="Calibri" w:cs="Arial" w:ascii="Arial" w:hAnsi="Arial"/>
          <w:sz w:val="24"/>
          <w:szCs w:val="24"/>
        </w:rPr>
        <w:t>.ru</w:t>
      </w:r>
      <w:r>
        <w:rPr>
          <w:rFonts w:cs="Arial" w:ascii="Arial" w:hAnsi="Arial"/>
          <w:sz w:val="24"/>
          <w:szCs w:val="24"/>
        </w:rPr>
        <w:t>), утвержденных положений, порядков и методик расчета отдельных характеристик районного бюджета,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имеют прямого влияния на достижение ее целей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rFonts w:cs="Arial" w:ascii="Arial" w:hAnsi="Arial"/>
          <w:spacing w:val="-1"/>
          <w:sz w:val="24"/>
          <w:szCs w:val="24"/>
        </w:rPr>
        <w:t xml:space="preserve"> о выделении средств из резервного фонда администрации Таловского муниципального района по независящим от финансового органа причинам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о районном бюджете на очередной финансовый год и плановый период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Cs/>
          <w:sz w:val="24"/>
          <w:szCs w:val="24"/>
        </w:rPr>
        <w:t>«С</w:t>
      </w:r>
      <w:r>
        <w:rPr>
          <w:rFonts w:cs="Arial" w:ascii="Arial" w:hAnsi="Arial"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856 422,4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184 612,3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364 507,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307 302,8 тыс.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348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135,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72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 097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308,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04,0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83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 442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28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113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600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679,9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ежегодными Бюджетными посланиями Президента Российской Федерации</w:t>
      </w:r>
      <w:r>
        <w:rPr>
          <w:rFonts w:cs="Arial" w:ascii="Arial" w:hAnsi="Arial"/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бюджетной и налоговой политики Российской Федерации и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бюджетов поселений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, % (С)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=Сф/Сп*100,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орядок проведения </w:t>
      </w:r>
      <w:r>
        <w:rPr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жидаемые результаты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2.Сокращение разрыва в бюджетной обеспеченности муниципальных образований района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Законом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спределение дотаций на выравнивание бюджетной обеспеченности поселений за счет средств областного осуществляется в соответствии с методикой расчета утвержденной законом Воронежской области от 07.12.2006 № 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</w:t>
        <w:tab/>
        <w:t>)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Поддержка мер по о</w:t>
      </w:r>
      <w:r>
        <w:rPr>
          <w:rFonts w:cs="Arial" w:ascii="Arial" w:hAnsi="Arial"/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посел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rFonts w:cs="Arial" w:ascii="Arial" w:hAnsi="Arial"/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редоставление дотаций бюджетам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rFonts w:cs="Arial" w:ascii="Arial" w:hAnsi="Arial"/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rFonts w:cs="Arial" w:ascii="Arial" w:hAnsi="Arial"/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Cs/>
          <w:spacing w:val="-7"/>
          <w:sz w:val="24"/>
          <w:szCs w:val="24"/>
        </w:rPr>
        <w:t xml:space="preserve">- распределение иных </w:t>
      </w:r>
      <w:r>
        <w:rPr>
          <w:rFonts w:cs="Arial" w:ascii="Arial" w:hAnsi="Arial"/>
          <w:sz w:val="24"/>
          <w:szCs w:val="24"/>
        </w:rPr>
        <w:t xml:space="preserve">межбюджетных трансфертов на решение вопросов местного значения бюджетам поселений района в соответствии с утвержденной </w:t>
      </w:r>
      <w:r>
        <w:rPr>
          <w:rFonts w:cs="Arial" w:ascii="Arial" w:hAnsi="Arial"/>
          <w:color w:val="000000"/>
          <w:sz w:val="24"/>
          <w:szCs w:val="24"/>
        </w:rPr>
        <w:t xml:space="preserve">Методикой </w:t>
      </w:r>
      <w:r>
        <w:rPr>
          <w:rFonts w:cs="Arial" w:ascii="Arial" w:hAnsi="Arial"/>
          <w:bCs/>
          <w:sz w:val="24"/>
          <w:szCs w:val="24"/>
        </w:rPr>
        <w:t xml:space="preserve">распределения </w:t>
      </w:r>
      <w:r>
        <w:rPr>
          <w:rFonts w:cs="Arial" w:ascii="Arial" w:hAnsi="Arial"/>
          <w:sz w:val="24"/>
          <w:szCs w:val="24"/>
        </w:rPr>
        <w:t>иных межбюджетных трансфертов на решение вопросов местного значения бюджетам поселений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едоставление иных межбюджетных трансфертов на решение вопросов местного значения бюджетам поселений района </w:t>
      </w:r>
      <w:r>
        <w:rPr>
          <w:rFonts w:cs="Arial" w:ascii="Arial" w:hAnsi="Arial"/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rFonts w:cs="Arial" w:ascii="Arial" w:hAnsi="Arial"/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pacing w:val="-10"/>
          <w:sz w:val="24"/>
          <w:szCs w:val="24"/>
        </w:rPr>
        <w:t>Обеспечение реализации муниципальной программы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7168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Уровень исполнения плановых назначений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44 430,8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44 430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71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1"/>
              <w:gridCol w:w="1698"/>
              <w:gridCol w:w="1698"/>
              <w:gridCol w:w="2491"/>
            </w:tblGrid>
            <w:tr>
              <w:trPr>
                <w:trHeight w:val="947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Районный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 334,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 334,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562,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562,8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653,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653,1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821,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821,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 052,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 052,9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006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006,6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Задачи подпрограммы - </w:t>
      </w:r>
      <w:r>
        <w:rPr>
          <w:rFonts w:cs="Arial" w:ascii="Arial" w:hAnsi="Arial"/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rFonts w:cs="Arial" w:ascii="Arial" w:hAnsi="Arial"/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писание целевых индикаторов и </w:t>
      </w:r>
      <w:r>
        <w:rPr>
          <w:rFonts w:cs="Arial" w:ascii="Arial" w:hAnsi="Arial"/>
          <w:bCs/>
          <w:sz w:val="24"/>
          <w:szCs w:val="24"/>
        </w:rPr>
        <w:t xml:space="preserve">показателей </w:t>
      </w:r>
      <w:r>
        <w:rPr>
          <w:rFonts w:cs="Arial" w:ascii="Arial" w:hAnsi="Arial"/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Значения целевых показателей (индикаторов) подпрограммы </w:t>
      </w:r>
      <w:r>
        <w:rPr>
          <w:spacing w:val="-1"/>
          <w:sz w:val="24"/>
          <w:szCs w:val="24"/>
        </w:rPr>
        <w:t xml:space="preserve">на весь срок ее реализации приведены </w:t>
      </w:r>
      <w:r>
        <w:rPr>
          <w:sz w:val="24"/>
          <w:szCs w:val="24"/>
        </w:rPr>
        <w:t>в приложении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ри реализации подпрограммы планируется осуществить меры нормативно-правового регулирова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rFonts w:cs="Arial" w:ascii="Arial" w:hAnsi="Arial"/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иском реализации подпрограммы является финансирование ее в неполном объеме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</w:t>
      </w:r>
      <w:r>
        <w:rPr/>
        <w:t>подпрограммы.</w:t>
      </w:r>
    </w:p>
    <w:tbl>
      <w:tblPr>
        <w:tblW w:w="14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820"/>
        <w:gridCol w:w="820"/>
        <w:gridCol w:w="1152"/>
        <w:gridCol w:w="1136"/>
        <w:gridCol w:w="1135"/>
        <w:gridCol w:w="1183"/>
        <w:gridCol w:w="1166"/>
        <w:gridCol w:w="1184"/>
      </w:tblGrid>
      <w:tr>
        <w:trPr>
          <w:trHeight w:val="624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68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305" w:hRule="atLeas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едения</w:t>
            </w:r>
          </w:p>
        </w:tc>
      </w:tr>
      <w:tr>
        <w:trPr>
          <w:trHeight w:val="610" w:hRule="atLeast"/>
        </w:trPr>
        <w:tc>
          <w:tcPr>
            <w:tcW w:w="1310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14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60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</w:tr>
      <w:tr>
        <w:trPr>
          <w:trHeight w:val="67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49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</w:tr>
      <w:tr>
        <w:trPr>
          <w:trHeight w:val="319" w:hRule="atLeast"/>
        </w:trPr>
        <w:tc>
          <w:tcPr>
            <w:tcW w:w="7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87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123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140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159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резервного фонда администрации Таловского муниципального района в общем объеме расходов районного бюджет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610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194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1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41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</w:tr>
      <w:tr>
        <w:trPr>
          <w:trHeight w:val="305" w:hRule="atLeast"/>
        </w:trPr>
        <w:tc>
          <w:tcPr>
            <w:tcW w:w="8486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3. «Обеспечение реализации муниципальной программы»</w:t>
            </w:r>
          </w:p>
        </w:tc>
        <w:tc>
          <w:tcPr>
            <w:tcW w:w="113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38"/>
        <w:gridCol w:w="1816"/>
        <w:gridCol w:w="1243"/>
        <w:gridCol w:w="968"/>
        <w:gridCol w:w="22"/>
        <w:gridCol w:w="1190"/>
        <w:gridCol w:w="1212"/>
        <w:gridCol w:w="1212"/>
        <w:gridCol w:w="1212"/>
        <w:gridCol w:w="1212"/>
        <w:gridCol w:w="57"/>
      </w:tblGrid>
      <w:tr>
        <w:trPr>
          <w:trHeight w:val="240" w:hRule="atLeast"/>
        </w:trPr>
        <w:tc>
          <w:tcPr>
            <w:tcW w:w="14757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2%3AO106"/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  <w:bookmarkEnd w:id="0"/>
          </w:p>
        </w:tc>
      </w:tr>
      <w:tr>
        <w:trPr>
          <w:trHeight w:val="495" w:hRule="atLeast"/>
        </w:trPr>
        <w:tc>
          <w:tcPr>
            <w:tcW w:w="147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8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0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470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7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82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(первый год реализации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(второй год реализац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(третий год реализац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(четвертый год реализац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(пятый год реализац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(шестой год реализации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 25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5 500,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2 673,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325,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8 604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1 366,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3 786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 25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5 500,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2 673,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325,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8 604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 366,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 786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 523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,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6 5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 523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,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 5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3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 098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 5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 098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 5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5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6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нутреннего муниципального финансового контрол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7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8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расходных обязательств 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 302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8 642,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5 110,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172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9 583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2 113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6 679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 302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 642,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5 110,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172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 583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2 113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 679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13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85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25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7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723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128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48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13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85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25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7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723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128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48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 491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789,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 701,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 491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789,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 701,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3 799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 704,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3 799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 704,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 380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981,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7 954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98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 860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 985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199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 380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981,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7 954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98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 860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 985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199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43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 334,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 562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 653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 821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 052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 006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43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334,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62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821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052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006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.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43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334,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62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821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052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006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43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334,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62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821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052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006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100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tbl>
            <w:tblPr>
              <w:tblW w:w="14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0"/>
              <w:gridCol w:w="2680"/>
              <w:gridCol w:w="1820"/>
              <w:gridCol w:w="1200"/>
              <w:gridCol w:w="1240"/>
              <w:gridCol w:w="1160"/>
              <w:gridCol w:w="1140"/>
              <w:gridCol w:w="1380"/>
              <w:gridCol w:w="1140"/>
              <w:gridCol w:w="1180"/>
            </w:tblGrid>
            <w:tr>
              <w:trPr>
                <w:trHeight w:val="255" w:hRule="atLeast"/>
              </w:trPr>
              <w:tc>
                <w:tcPr>
                  <w:tcW w:w="1470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70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 муниципальной программе Таловского муниципальн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«Управление муниципальными финансами, создание условий для эффективн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и ответственного управления муниципальными финансами, повышение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устойчивости бюджетов муниципальных образований Таловского муниципального района»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4700" w:type="dxa"/>
                  <w:gridSpan w:val="10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14700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ценка расходов, тыс. руб.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Статус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Наименование муниципальной программы, подпрограммы, основного мероприятия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Источники ресурсного обеспечения</w:t>
                  </w:r>
                </w:p>
              </w:tc>
              <w:tc>
                <w:tcPr>
                  <w:tcW w:w="2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240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 по годам реализации муниципальной программы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2021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(четвертый год реализации)2022 (пятый год реализации)2023 (шестой год реализации)</w:t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240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 (первый год реализации)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019 (второй год реализации)2020 (третий год реализации)</w:t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униципальная программа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920 376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64 544,3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219 810,3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202 501,7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78 118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05 695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49 707,5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84 612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346,2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1 821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2 135,5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0 308,7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0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364 507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0 697,5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5 315,2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1 040,6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9 204,4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2 328,6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 921,0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371 257,2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5 500,6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2 673,2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9 325,6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8 604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1 366,4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3 786,5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юридические лица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Управление муниципальными финансам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9 523,6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523,5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6 5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 2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 2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00,0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9 523,6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3,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 500,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200,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200,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1.1</w:t>
                  </w:r>
                </w:p>
              </w:tc>
              <w:tc>
                <w:tcPr>
                  <w:tcW w:w="2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ормативное правовое регулирование в сфере бюджетного процесса в Таловском муниципальном районе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1.2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ставление проекта районного бюджета на очередной финансовый год и плановый перио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1.3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рганизация исполнения районного бюджета и формирование бюджетной отчет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1.4</w:t>
                  </w:r>
                </w:p>
              </w:tc>
              <w:tc>
                <w:tcPr>
                  <w:tcW w:w="2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Управление резервным фондом администрации Таловского муниципального района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6 098,5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8,5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5 5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0,0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6 098,5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8,5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5 5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0,0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1.5</w:t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Управление муниципальным долгом Таловского муниципального район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25,1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25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25,1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25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1.6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внутреннего муниципального финансового контрол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1.7</w:t>
                  </w:r>
                </w:p>
              </w:tc>
              <w:tc>
                <w:tcPr>
                  <w:tcW w:w="2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доступности информации о бюджетном процессе в Таловском муниципальном районе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1.8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Выполнение других расходных обязательств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3 30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0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0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0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0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3 30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0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0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0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 0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2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856 422,4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57 686,4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212 247,4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78 348,6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69 097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96 442,1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42 600,9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184 612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346,2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1 821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2 135,5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0 308,7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0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364 507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0 697,5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05 315,2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1 040,6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9 204,4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2 328,6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 921,0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307 302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8 642,7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5 110,3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5 172,5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9 583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2 113,5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6 679,9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2.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вершенствование системы распределения межбюджетных трансфертов муниципальным образованиям Таловского муниципального район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50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50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2.2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равнивание бюджетной обеспеченности муниципальных образован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82 628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3 504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4 106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4 748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3 644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4 225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2 401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38 497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 654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 856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048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 921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 097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 921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44 131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 85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25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7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723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128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 48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2.3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держка мер по обеспечению сбалансированности местных бюджето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50 491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30 789,6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9 701,7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50 491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0 789,6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9 701,7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2.4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финансирование приоритетных социально значимых расходов местных бюджето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259 627,9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5 264,2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3 362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4 869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4 963,6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1 169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05 551,1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277,2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7 440,2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2 039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5 794,6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 0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30 277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6 965,7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6 218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8 756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 169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 169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23 799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1,3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 703,7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4 074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2.5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нансовое обеспечение муниципальных образований Таловского муниципального района для исполнения переданных полномоч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383 779,9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8 128,6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9 696,5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8 731,5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5 975,3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1 048,1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0 199,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65,4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9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96,4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95 233,9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7 077,8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1 742,5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45 236,6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4 114,4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7 062,6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88 380,6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0 981,8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7 954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3 398,5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1 860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3 985,5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0 199,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2.6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действие повышению качества управления муниципальными финансам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егиональный проект "Чистая вода"</w:t>
                  </w:r>
                </w:p>
              </w:tc>
              <w:tc>
                <w:tcPr>
                  <w:tcW w:w="2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24 881,2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24 881,2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54 514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 381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4 381,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54 514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98,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498,6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0,9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3</w:t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реализации муниципальной программы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44 430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6 334,4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7 562,8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7 653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7 821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8 052,9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7 006,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44 430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 334,4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562,8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653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821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052,9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006,6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,0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3.1</w:t>
                  </w:r>
                </w:p>
              </w:tc>
              <w:tc>
                <w:tcPr>
                  <w:tcW w:w="2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нансовое обеспечение деятельности финансового отдела администрации Таловского муниципального район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44 430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 334,4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562,8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653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821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052,9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006,6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44 430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6 334,4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562,8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653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821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8 052,9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7 006,6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небюджетные фонды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459"/>
        <w:gridCol w:w="2520"/>
        <w:gridCol w:w="1620"/>
        <w:gridCol w:w="1620"/>
        <w:gridCol w:w="1440"/>
        <w:gridCol w:w="2542"/>
        <w:gridCol w:w="1958"/>
        <w:gridCol w:w="1440"/>
      </w:tblGrid>
      <w:tr>
        <w:trPr>
          <w:trHeight w:val="420" w:hRule="atLeast"/>
        </w:trPr>
        <w:tc>
          <w:tcPr>
            <w:tcW w:w="15315" w:type="dxa"/>
            <w:gridSpan w:val="9"/>
            <w:tcBorders/>
            <w:vAlign w:val="bottom"/>
          </w:tcPr>
          <w:p>
            <w:pPr>
              <w:pStyle w:val="Normal"/>
              <w:ind w:left="91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left="91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Таловского </w:t>
            </w:r>
          </w:p>
          <w:p>
            <w:pPr>
              <w:pStyle w:val="Normal"/>
              <w:ind w:left="91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«Управление </w:t>
            </w:r>
          </w:p>
          <w:p>
            <w:pPr>
              <w:pStyle w:val="Normal"/>
              <w:ind w:left="91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ми финансами, создание условий для </w:t>
            </w:r>
          </w:p>
          <w:p>
            <w:pPr>
              <w:pStyle w:val="Normal"/>
              <w:ind w:left="91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ффективного и ответственного управления </w:t>
            </w:r>
          </w:p>
          <w:p>
            <w:pPr>
              <w:pStyle w:val="Normal"/>
              <w:ind w:left="912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ми финансами, повышение</w:t>
            </w:r>
          </w:p>
          <w:p>
            <w:pPr>
              <w:pStyle w:val="Normal"/>
              <w:ind w:left="9121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ойчивости бюджетов муниципальных</w:t>
            </w:r>
          </w:p>
          <w:p>
            <w:pPr>
              <w:pStyle w:val="Normal"/>
              <w:ind w:left="9121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й Таловского муниципальн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531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8 год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(местный</w:t>
              <w:br/>
              <w:t>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64 544,3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уководитель финансового отдела Мыльникова Л.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523,5 </w:t>
            </w:r>
          </w:p>
        </w:tc>
      </w:tr>
      <w:tr>
        <w:trPr>
          <w:trHeight w:val="28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6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реднесрочного финансового планирования,</w:t>
              <w:br/>
              <w:t>улучшение качества прогнозирования основных бюджетных параметров на средне – и долгосрочную перспектив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авг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0 авгус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9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4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34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верждение сводной бюджетной росписи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5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ассового плана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8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кассового плана район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ение изменений в кассовый план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нение изменений в район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8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63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сячный и квартальный отчеты –</w:t>
              <w:br/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своевременное представление отчетности за отчетн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20 февра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 20 по 25 февра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своевременное представление отчетност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6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ма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8,5 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аспоряжения о выделении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403 041 04 80540 500; 1403041 04 8057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8,5 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нтроль за выделением средств из резервного фон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5,0 </w:t>
            </w:r>
          </w:p>
        </w:tc>
      </w:tr>
      <w:tr>
        <w:trPr>
          <w:trHeight w:val="16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ивлечение наиболее выгодных внутренних заимств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3 01 041 05 87880 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125,0 </w:t>
            </w:r>
          </w:p>
        </w:tc>
      </w:tr>
      <w:tr>
        <w:trPr>
          <w:trHeight w:val="1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истрация и учет муниципального долга в муниципальной долговой книге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нутреннего муниципального финансов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8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едварительного финансового контрол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вершение разрешительной над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 Зам. руководителя финансового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финансового отдела Башарина Г.М. Начальник сектора учета и отчетности Кузнецова Е.В. Начальник сектора план.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Организация деятельности органов местного самоуправления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финансового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2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улярная публикация брошюры "Бюджет для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финансового отдела Башарина Г.М. Начальник сектора учета и отчетности Кузнецова Е.В.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расходных обязатель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администрации Мыльникова Л.Н. Заместитель руководителя финансового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0,0 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орректной сметы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403 041 08 8848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300,0 </w:t>
            </w:r>
          </w:p>
        </w:tc>
      </w:tr>
      <w:tr>
        <w:trPr>
          <w:trHeight w:val="13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8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финансового отдела администрации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57 686,4 </w:t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21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администрации Мыльникова Л.Н. Зам.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 504,0 </w:t>
            </w:r>
          </w:p>
        </w:tc>
      </w:tr>
      <w:tr>
        <w:trPr>
          <w:trHeight w:val="11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401 042 02 78050 500; 1401 042 02 8802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13 504,0 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сбалансированности местных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 789,6 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рмативно-правовое обеспечение предоставления дот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40204 03 S804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30 789,6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5 264,2 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ко всем муниципальным образованиям при предоставлении иных межбюджетных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9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 xml:space="preserve">040604204L0160500; 040604204S0390500; 040904204S8850500; 080104204L5190500; 080104204S8440500; 041204204S8430500; 041204204S8460500; 050204204S8620500; 050304204S8670500; 050504204S8100500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55 264,2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58 128,6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4090420588850500; 040904205S8850500; 08010420588440500; 080104205L519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58 128,6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0,0 </w:t>
            </w:r>
          </w:p>
        </w:tc>
      </w:tr>
      <w:tr>
        <w:trPr>
          <w:trHeight w:val="10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6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р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 334,4 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6 334,4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орректной сметы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0106 043 01 82010 100; 0106 043 01 82010 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6 334,4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4"/>
      </w:tblGrid>
      <w:tr>
        <w:trPr>
          <w:trHeight w:val="420" w:hRule="atLeast"/>
        </w:trPr>
        <w:tc>
          <w:tcPr>
            <w:tcW w:w="15324" w:type="dxa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Таловского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«Управление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ми финансами, создание условий для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ффективного и ответственного управления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ми финансами, повышение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стойчивости бюджетов муниципальных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зований Таловского муниципального района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53"/>
        <w:gridCol w:w="2586"/>
        <w:gridCol w:w="1917"/>
        <w:gridCol w:w="1143"/>
        <w:gridCol w:w="1260"/>
        <w:gridCol w:w="2160"/>
        <w:gridCol w:w="2372"/>
        <w:gridCol w:w="992"/>
      </w:tblGrid>
      <w:tr>
        <w:trPr>
          <w:trHeight w:val="1200" w:hRule="atLeast"/>
        </w:trPr>
        <w:tc>
          <w:tcPr>
            <w:tcW w:w="1489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9 год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(местный бюдже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а реализации мероприятия в очередном финансовом году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ончания реализации мероприятия в очередном финансовом году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9 810,3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уководитель финансового отдела Мыльникова Л.Н.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1 </w:t>
            </w:r>
          </w:p>
        </w:tc>
      </w:tr>
      <w:tr>
        <w:trPr>
          <w:trHeight w:val="28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6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ю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ю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Апр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реднесрочного финансового планирования, улучшение качества прогнозирования основных бюджетных параметров на средне – и долгосрочную перспективу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авгус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0 авгус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Авгу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н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31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8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40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сле утверждения решения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верждение сводной бюджетной росписи райо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ассового плана районного бюджет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кассового плана район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ение изменений в кассовый план райо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нение изменений в районный бюджет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8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39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8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сячный и квартальный отчеты –</w:t>
              <w:br/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своевременное представление отчетности за отчетный период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9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20 феврал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 20 по 25 феврал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своевременное представление отчетности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296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м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аспоряжения о выделении денежных средст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нтроль за выделением средств из резервного фонд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1 </w:t>
            </w:r>
          </w:p>
        </w:tc>
      </w:tr>
      <w:tr>
        <w:trPr>
          <w:trHeight w:val="132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ивлечение наиболее выгодных внутренних заимствова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7 1301 041058788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1 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истрация и учет муниципального долга в муниципальной долговой книге Таловского муниципального район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нутреннего муниципального финансового контрол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8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едварительного финансового контроля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вершение разрешительной надпис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31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 Зам. руководителя финансового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финансового отдела Башарина Г.М. Начальник сектора учета и отчетности Кузнецова Е.В. Начальник сектора план.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Организация деятельности органов местного самоуправления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финансового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улярная публикация брошюры "Бюджет для граждан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финансового отдела Башарина Г.М. Начальник сектора учета и отчетности Кузнецова Е.В.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формирование населения в доступной форме о районном бюджете, планируемых и достигнутых результатах использования бюджетных средст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8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других обязательств муниципалитет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администрации Мыльникова Л.Н. Заместитель руководителя финансового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8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орректной сметы расход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8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финансового отдела администрации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2 247,4 </w:t>
            </w:r>
          </w:p>
        </w:tc>
      </w:tr>
      <w:tr>
        <w:trPr>
          <w:trHeight w:val="22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21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7 1403 042018848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администрации Мыльникова Л.Н. Зам.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 106,0 </w:t>
            </w:r>
          </w:p>
        </w:tc>
      </w:tr>
      <w:tr>
        <w:trPr>
          <w:trHeight w:val="2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1 0420278050 500; 927 1401 042028802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 106,0 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сбалансированности местных бюджет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 701,7 </w:t>
            </w:r>
          </w:p>
        </w:tc>
      </w:tr>
      <w:tr>
        <w:trPr>
          <w:trHeight w:val="2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3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рмативно-правовое обеспечение предоставления дотац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3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204203S804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 701,7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362,0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4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ко всем муниципальным образованиям при предоставлении иных межбюджетных расход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4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927040104204S8430500; 927040604204L0160500; 927040904204S8850500; 927050304204S8670500; 927050504204S8100500; 927080104204L5190500; 927080104204S8750500; 927080104204S8970500; 92714030420420540500; 92714030420420570500; 92714030420470100500; 92714030420478270500; 92714030420480100500;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362,0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9 696,5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5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5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бюджету поселений межбюджетных трансфертов из районного бюджета на осуществление полномоч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04090420588850500; 92704090420588440500; 927040904205S8850500; 9270801042058844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9 696,5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0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6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6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70505042G55243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 881,2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562,8 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3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562,8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орректной сметы расход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106 0430182010 100; 927 0106 0430182010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562,8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040"/>
        <w:gridCol w:w="2800"/>
        <w:gridCol w:w="2320"/>
        <w:gridCol w:w="1028"/>
        <w:gridCol w:w="1559"/>
        <w:gridCol w:w="1134"/>
        <w:gridCol w:w="992"/>
        <w:gridCol w:w="142"/>
        <w:gridCol w:w="239"/>
      </w:tblGrid>
      <w:tr>
        <w:trPr>
          <w:trHeight w:val="420" w:hRule="atLeast"/>
        </w:trPr>
        <w:tc>
          <w:tcPr>
            <w:tcW w:w="1475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6 к муниципальной программе Таловск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«Управлени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ми финансами, создание условий дл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ффективного и ответственного упра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ми финансами, повышение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ойчивости бюджетов муниципальных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й Таловского муниципальн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475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20 год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 5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 1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1 04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325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 "Управление муниципальными финансами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6 5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 Составление проекта районного бюджета на очередной финансовый год и плановы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88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648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1.3 Организация исполнения районного бюджета и формирование бюджетной отчетно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ассового плана районного бюджет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кассового плана районного бюдже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80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 Управление резервным фондом администрации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5 5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аспоряжения о выделении денежных сред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50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113 0410480100 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5 5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контроля за выделением средств из резервного фонда администрации муниципального района и представление отчета об их использован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5 Управление муниципальным долгом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6 Обеспечение внутреннего муниципального финансового контрол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7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улярная публикация брошюры "Бюджет для граждан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8 Финансовое обеспечение выполнения других обязательств муниципалитет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3 0410888480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8 3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2 1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1 04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172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изменений в методики и 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 Выравнивание бюджетной обеспеченности муниципальных образова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0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7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1 0420278050 500; 927 1401 0420288020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0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7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 Поддержка мер по обеспечению сбалансированности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 Софинансирование приоритетных социально значимых расходов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4 8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 0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 75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401 0420478430 500; 927 0406 04204L0160 500; 927 0409 04204S8850 500; 927 0503 04204S8670 500; 927 0505 04204L5760 500; 927 1403 04204S8040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4 8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52 0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8 75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4 07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7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45 23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3 39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409 0420588850 500; 927 0409 04205S8850 500; 927 0409 04205S8870 500; 927 0801 0420588440 500; 927 0801 04205L5190 500; 927 0505 042G552430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7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45 23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3 39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 Содействие повышению качества управления муниципальными финансам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6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 Обеспечение реализации муниципальной программ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 6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 65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3.1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65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106 0430182010 100; 927 0106 0430182010 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65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14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0-10-15T16:42:00Z</cp:lastPrinted>
  <dcterms:modified xsi:type="dcterms:W3CDTF">2020-11-05T08:21:00Z</dcterms:modified>
  <cp:revision>157</cp:revision>
  <dc:subject/>
  <dc:title/>
</cp:coreProperties>
</file>