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АДМИНИСТРАЦИЯ  ТАЛОВСКОГО </w:t>
      </w:r>
    </w:p>
    <w:p>
      <w:pPr>
        <w:pStyle w:val="Heading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  <w:u w:val="single"/>
        </w:rPr>
        <w:t xml:space="preserve">от 03 сентября   2020 г.№ 602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р. п. Тал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8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35pt" to="28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/>
      </w:pPr>
      <w:r>
        <w:rPr>
          <w:b/>
          <w:sz w:val="28"/>
          <w:szCs w:val="28"/>
        </w:rPr>
        <w:t>О повышении (индексации)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ладов за классный чин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и за выслугу лет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оплаты к пенсии)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й денежной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ы к пенсии за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лугу ле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13.07.2020 № 455 «О повышении окладов месячного денежного содержания лиц, замещающих должности федеральной государственной гражданской службы», постановлением Правительства Российской Федерации от 01.08.2020 № 1153 «О повышении размеров должностных окладов работников федеральных государственных органов, замещающих должности, не являющиеся должностями федеральной государственной гражданской службы», Законом Воронежской области от 28.12.2007 № 175-ОЗ «О муниципальной службе в Воронежской области», Постановлением Правительства Воронежской области от 18.08.2020г.  № 7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Таловского муниципального района Воронежской области от 30.10.2015 №131 «О пенсиях за выслугу лет лицам, замещавшим должности муниципальной службы в органах местного самоуправления Таловского муниципального района», от 30.10.2015 №132 «О пенсионном обеспечении лица, замещавшего выборную муниципальную должность на постоянной основе в  Таловском  муниципальном районе»,</w:t>
      </w:r>
      <w:r>
        <w:rPr/>
        <w:t xml:space="preserve"> </w:t>
      </w:r>
      <w:r>
        <w:rPr>
          <w:sz w:val="28"/>
          <w:szCs w:val="28"/>
        </w:rPr>
        <w:t>от 21.09.2018г. №7 «Об утверждении Положения об оплате труда выборного должностного лица местного самоуправления Таловского муниципального района Воронежской области»,</w:t>
      </w:r>
      <w:r>
        <w:rPr/>
        <w:t xml:space="preserve"> </w:t>
      </w:r>
      <w:r>
        <w:rPr>
          <w:sz w:val="28"/>
          <w:szCs w:val="28"/>
        </w:rPr>
        <w:t xml:space="preserve">от 25.10.2019г. № 51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, от 25.10.2019г.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  администрация  Таловского  муниципального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(проиндексировать) с 1 октября 2020 года в 1,03 раз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Должностные оклады лиц, замещающих муниципальные дол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Должностные оклады, надбавки к должностным окладам за              классные чины муниципальных служа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, установленные решением Совета народных депутатов Таловского муниципального района Воронежской области от 25.10.2019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4. Размеры пенсий за выслугу лет, назначенных и выплачиваемых лицам, замещавшим муниципальные должности, должности муниципальной службы, должности в органах местного самоуправления Таловского муниципального района до введения в действие Реестра (перечня) муниципальных долж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Рекомендовать главам городского и сельских поселений принять соответствующие муниципальные правовые акты о повышении (индексации) с 1 октября 2020 года в 1,03 раза в пределах средств, предусмотренных в местных бюджетах на 2020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руководителя  аппарата администрации  муниципального района   Бородаенко Ю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5:00Z</dcterms:created>
  <dc:creator>Matveeva</dc:creator>
  <dc:description/>
  <cp:keywords/>
  <dc:language>en-US</dc:language>
  <cp:lastModifiedBy>Коробов А. Владимирович</cp:lastModifiedBy>
  <cp:lastPrinted>2019-10-01T11:42:00Z</cp:lastPrinted>
  <dcterms:modified xsi:type="dcterms:W3CDTF">2020-09-03T13:03:00Z</dcterms:modified>
  <cp:revision>31</cp:revision>
  <dc:subject/>
  <dc:title/>
</cp:coreProperties>
</file>