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14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left" w:pos="4536" w:leader="none"/>
          <w:tab w:val="center" w:pos="7200" w:leader="none"/>
          <w:tab w:val="right" w:pos="9072" w:leader="none"/>
        </w:tabs>
        <w:ind w:right="4818" w:hanging="0"/>
        <w:rPr/>
      </w:pPr>
      <w:r>
        <w:rPr/>
        <w:t>от 07 сентября  2020 года  № 618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мерах по организации горячего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итания   обучающихся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общеобразовательных  учреждений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 муниципального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района Воронежской области в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>2020-2021  учебном году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spacing w:val="30"/>
          <w:szCs w:val="28"/>
        </w:rPr>
      </w:pPr>
      <w:r>
        <w:rPr/>
        <w:t xml:space="preserve">           </w:t>
      </w:r>
      <w:r>
        <w:rPr>
          <w:szCs w:val="28"/>
        </w:rPr>
        <w:t xml:space="preserve">В целях выполнения пункта 5а перечня поручений по реализации Послания Президента Российской Федерации Собранию Российской Федерации от 15.01.2020 и организации работы, направленной на 100-процентное обеспечение обучающихся 1-4-х классов бесплатным одноразовым горячим питанием, а также упорядочения и совершенствования системы организации питания всех обучающихся  общеобразовательных учреждений Таловского муниципального района, улучшения качества предоставляемых услуг,  укрепления здоровья детей и подростков, администрация Таловского муниципального района </w:t>
      </w:r>
      <w:r>
        <w:rPr>
          <w:b/>
          <w:spacing w:val="30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Руководителям общеобразовательных учреждений обеспечить 100 процентов обучающихся 1-4-х классов бесплатным одноразовым горячим питание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 Руководителям общеобразовательных учреждений принять меры, направленные на организацию питания учащихся в соответствии с требованиями, утвержденными постановлением Главного государственного санитарного врача Российской Федерации от 23.07.2008г. №45 «Об утверждении СанПиН 2.4.5.2409-08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 Финансовому отделу администрации Таловского муниципального района (Мыльниковой Л.Н.) обеспечить своевременное выделение финансовых средств  на организацию питания школьников муниципальных общеобразовательных учреждений, включающего в себ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регулярную выдачу школьникам с 1-9-х классов (не менее трех раз в неделю) молока, соответствующего требованиям ГОСТ 32252-2013 «Молоко  питьевое  для питания детей дошкольного и школьного возраста. Технические условия», утвержденного приказом Федерального агентства по техническому регулированию и метрологии от 22.11.2013 №1918-ст, в объеме, отвечающем  их потребностям, но менее 200 миллилитров в день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бесплатное питание (завтраки и обеды) для учащихся общеобразовательных учреждений – юношей допризывного возраста с дефицитом массы тела, обучающихся с ограниченными возможностями здоровья, из расчета цены сложившейся в общеобразовательном учреждении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детей из малоимущих многодетных  семей и детей из семей находящихся в трудной жизненной ситуации в сумме 25 рублей на одного учащегося.</w:t>
      </w:r>
    </w:p>
    <w:p>
      <w:pPr>
        <w:pStyle w:val="Header"/>
        <w:tabs>
          <w:tab w:val="left" w:pos="709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Рекомендовать руководителям общеобразовательных учреждений принять исчерпывающие меры  по увеличению доли обучающихся 1-11 классов, получающих двухразовое горячее питание, в общей численности обучающихся, за счет привлечения внебюджетных источников;</w:t>
      </w:r>
    </w:p>
    <w:p>
      <w:pPr>
        <w:pStyle w:val="Header"/>
        <w:tabs>
          <w:tab w:val="left" w:pos="709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обеспечить реализацию двух альтернативных вариантов рационов питания с возможностью выбора обучающимся одного из них;</w:t>
      </w:r>
    </w:p>
    <w:p>
      <w:pPr>
        <w:pStyle w:val="Header"/>
        <w:tabs>
          <w:tab w:val="left" w:pos="709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организовать лечебное и диетическое питание для обучающихся, нуждающихся в специализированном питании по медицинским показаниям.</w:t>
      </w:r>
    </w:p>
    <w:p>
      <w:pPr>
        <w:pStyle w:val="Header"/>
        <w:tabs>
          <w:tab w:val="left" w:pos="567" w:leader="none"/>
          <w:tab w:val="left" w:pos="709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 организовать работу буфетов в муниципальных общеобразовательных учреждениях для дополнительного питания обучающихся, предусмотрев широкий ассортимент пищевых продуктов, мучных и кондитерских изделий, кисломолочной продукции, горячих напитков, соков, фруктов.</w:t>
      </w:r>
    </w:p>
    <w:p>
      <w:pPr>
        <w:pStyle w:val="Header"/>
        <w:tabs>
          <w:tab w:val="left" w:pos="567" w:leader="none"/>
          <w:tab w:val="left" w:pos="708" w:leader="none"/>
          <w:tab w:val="left" w:pos="1134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5.    Муниципальному отделу по образованию администрации Таловского муниципального района (Иевлеву Г.В.):  </w:t>
      </w:r>
    </w:p>
    <w:p>
      <w:pPr>
        <w:pStyle w:val="Header"/>
        <w:tabs>
          <w:tab w:val="left" w:pos="708" w:leader="none"/>
          <w:tab w:val="left" w:pos="993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5.1.  Установить строгий контроль за целевым использованием средств, направляемых на питание  учащихся, и качеством предоставляемых услуг.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5.2.  Организовать проведение обучающих семинаров по организации школьного питания с участием специалистов ТО Управления Роспотребнадзора  по Воронежской области в Аннинском, Бутурлиновском, Таловском, Эртильском районах в срок до 1 декабря 2020 года.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6.  Руководителям общеобразовательных учреждений активизировать информационно-прогандистскую работу по формированию культуры здорового образа жизни и питания обучающихся,  обеспечить своевременное обновление разделов «Школьное питание» на сайтах общеобразовательных организаций и участие всех обучающихся 1–6-х классов в реализации образовательной программы «Разговор о правильном питании».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7. Руководителям общеобразовательных учреждений обеспечить  проведение анкетирования среди детей и родителей об удовлетворенности школьным питанием, анализировать результаты и учитывать их в работ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 Руководителям общеобразовательных учреждений активизировать работу ежедневного общественного контроля с привлечением родительской общественности за организацией и качеством питания обучающихс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. Настоящее постановление  вступает в силу после  официального опубликования и распространяет свое действие на правоотношения, возникшие  с 01 сентября 2020 года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10.  Признать утратившим силу постановление администрации Таловского муниципального района Воронежской области от 12 сентября 2019 года № 739  «О мерах по организации питания обучающихся общеобразовательных учреждений Таловского муниципального района Воронежской области в 2019-2020 учебном году»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1. 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Глава муниципального района                                                          В.В.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paragraph" w:styleId="118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01:00Z</dcterms:created>
  <dc:creator>Танюшка</dc:creator>
  <dc:description/>
  <cp:keywords/>
  <dc:language>en-US</dc:language>
  <cp:lastModifiedBy>Коробов А. Владимирович</cp:lastModifiedBy>
  <cp:lastPrinted>2020-09-03T14:37:00Z</cp:lastPrinted>
  <dcterms:modified xsi:type="dcterms:W3CDTF">2020-09-07T12:08:00Z</dcterms:modified>
  <cp:revision>8</cp:revision>
  <dc:subject/>
  <dc:title/>
</cp:coreProperties>
</file>