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AutoHyphens w:val="false"/>
        <w:spacing w:lineRule="auto" w:line="240"/>
        <w:rPr>
          <w:rFonts w:ascii="Arial" w:hAnsi="Arial" w:cs="Arial"/>
          <w:b w:val="false"/>
          <w:b w:val="false"/>
          <w:spacing w:val="20"/>
          <w:sz w:val="24"/>
        </w:rPr>
      </w:pPr>
      <w:r>
        <w:rPr/>
        <w:drawing>
          <wp:inline distT="0" distB="0" distL="0" distR="0">
            <wp:extent cx="72961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false"/>
        <w:spacing w:lineRule="auto" w:line="240"/>
        <w:rPr>
          <w:rFonts w:ascii="Arial" w:hAnsi="Arial" w:cs="Arial"/>
          <w:b w:val="false"/>
          <w:b w:val="false"/>
          <w:spacing w:val="20"/>
          <w:sz w:val="24"/>
        </w:rPr>
      </w:pPr>
      <w:r>
        <w:rPr>
          <w:rFonts w:cs="Arial" w:ascii="Arial" w:hAnsi="Arial"/>
          <w:b w:val="false"/>
          <w:spacing w:val="20"/>
          <w:sz w:val="24"/>
        </w:rPr>
        <w:t>АДМИНИСТРАЦИЯ ТАЛОВСКОГО</w:t>
      </w:r>
    </w:p>
    <w:p>
      <w:pPr>
        <w:pStyle w:val="Heading"/>
        <w:widowControl w:val="false"/>
        <w:suppressAutoHyphens w:val="false"/>
        <w:spacing w:lineRule="auto" w:line="240"/>
        <w:rPr>
          <w:rFonts w:ascii="Arial" w:hAnsi="Arial" w:cs="Arial"/>
          <w:b w:val="false"/>
          <w:b w:val="false"/>
          <w:spacing w:val="20"/>
          <w:sz w:val="24"/>
        </w:rPr>
      </w:pPr>
      <w:r>
        <w:rPr>
          <w:rFonts w:cs="Arial" w:ascii="Arial" w:hAnsi="Arial"/>
          <w:b w:val="false"/>
          <w:spacing w:val="20"/>
          <w:sz w:val="24"/>
        </w:rPr>
        <w:t>МУНИЦИПАЛЬНОГО РАЙОНА ВОРОНЕЖСКОЙ ОБЛАСТИ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7 июля 2020 № 424 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ing2"/>
        <w:keepNext w:val="false"/>
        <w:widowControl w:val="false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Arial" w:hAnsi="Arial" w:cs="Arial"/>
          <w:i w:val="false"/>
          <w:i w:val="false"/>
          <w:sz w:val="32"/>
          <w:szCs w:val="24"/>
        </w:rPr>
      </w:pPr>
      <w:r>
        <w:rPr>
          <w:rFonts w:cs="Arial" w:ascii="Arial" w:hAnsi="Arial"/>
          <w:i w:val="false"/>
          <w:sz w:val="32"/>
          <w:szCs w:val="24"/>
          <w:lang w:val="ru-RU"/>
        </w:rPr>
        <w:t xml:space="preserve">О внесении изменений в </w:t>
      </w:r>
      <w:r>
        <w:rPr>
          <w:rFonts w:cs="Arial" w:ascii="Arial" w:hAnsi="Arial"/>
          <w:i w:val="false"/>
          <w:sz w:val="32"/>
          <w:szCs w:val="24"/>
        </w:rPr>
        <w:t>постановление администрации</w:t>
      </w:r>
      <w:r>
        <w:rPr>
          <w:rFonts w:cs="Arial" w:ascii="Arial" w:hAnsi="Arial"/>
          <w:i w:val="false"/>
          <w:sz w:val="32"/>
          <w:szCs w:val="24"/>
          <w:lang w:val="ru-RU"/>
        </w:rPr>
        <w:t xml:space="preserve"> </w:t>
      </w:r>
      <w:r>
        <w:rPr>
          <w:rFonts w:cs="Arial" w:ascii="Arial" w:hAnsi="Arial"/>
          <w:i w:val="false"/>
          <w:sz w:val="32"/>
          <w:szCs w:val="24"/>
        </w:rPr>
        <w:t>Таловского муниципального района от</w:t>
      </w:r>
      <w:r>
        <w:rPr>
          <w:rFonts w:cs="Arial" w:ascii="Arial" w:hAnsi="Arial"/>
          <w:i w:val="false"/>
          <w:sz w:val="32"/>
          <w:szCs w:val="24"/>
          <w:lang w:val="ru-RU"/>
        </w:rPr>
        <w:t xml:space="preserve"> </w:t>
      </w:r>
      <w:r>
        <w:rPr>
          <w:rFonts w:cs="Arial" w:ascii="Arial" w:hAnsi="Arial"/>
          <w:i w:val="false"/>
          <w:sz w:val="32"/>
          <w:szCs w:val="24"/>
        </w:rPr>
        <w:t>10.04.2020 года № 254 «</w:t>
      </w:r>
      <w:r>
        <w:rPr>
          <w:rFonts w:cs="Arial" w:ascii="Arial" w:hAnsi="Arial"/>
          <w:bCs w:val="false"/>
          <w:i w:val="false"/>
          <w:iCs w:val="false"/>
          <w:sz w:val="32"/>
          <w:szCs w:val="24"/>
        </w:rPr>
        <w:t>Об организации отдыха, оздоровления</w:t>
      </w:r>
      <w:r>
        <w:rPr>
          <w:rFonts w:cs="Arial" w:ascii="Arial" w:hAnsi="Arial"/>
          <w:bCs w:val="false"/>
          <w:i w:val="false"/>
          <w:iCs w:val="false"/>
          <w:sz w:val="32"/>
          <w:szCs w:val="24"/>
          <w:lang w:val="ru-RU"/>
        </w:rPr>
        <w:t xml:space="preserve"> </w:t>
      </w:r>
      <w:r>
        <w:rPr>
          <w:rFonts w:cs="Arial" w:ascii="Arial" w:hAnsi="Arial"/>
          <w:i w:val="false"/>
          <w:sz w:val="32"/>
          <w:szCs w:val="24"/>
        </w:rPr>
        <w:t>и трудовой занятости детей и подростков в Таловском</w:t>
      </w:r>
      <w:r>
        <w:rPr>
          <w:rFonts w:cs="Arial" w:ascii="Arial" w:hAnsi="Arial"/>
          <w:sz w:val="32"/>
          <w:szCs w:val="24"/>
        </w:rPr>
        <w:t xml:space="preserve"> </w:t>
      </w:r>
      <w:r>
        <w:rPr>
          <w:rFonts w:cs="Arial" w:ascii="Arial" w:hAnsi="Arial"/>
          <w:i w:val="false"/>
          <w:sz w:val="32"/>
          <w:szCs w:val="24"/>
        </w:rPr>
        <w:t>муниципальном районе в 2020 году»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41" w:leader="none"/>
          <w:tab w:val="center" w:pos="510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еализации Закона Воронежской области от 29.12.2009 № 178-ОЗ «Об организации и обеспечении отдыха и оздоровления детей в Воронежской области», в соответствии с постановлением Правительства Воронежской области от 16 марта 2020 г. № 235 «О мерах по реализации Закона Воронежской области «Об организации и обеспечении отдыха и оздоровления детей в Воронежской области» в 2020 году», в соответствии с Указом Президента Российской Федерации от 02.04.2020 г.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овирусной инфекции (</w:t>
      </w:r>
      <w:r>
        <w:rPr>
          <w:rFonts w:cs="Arial" w:ascii="Arial" w:hAnsi="Arial"/>
          <w:sz w:val="24"/>
          <w:szCs w:val="24"/>
          <w:lang w:val="en-US"/>
        </w:rPr>
        <w:t>COVID</w:t>
      </w:r>
      <w:r>
        <w:rPr>
          <w:rFonts w:cs="Arial" w:ascii="Arial" w:hAnsi="Arial"/>
          <w:sz w:val="24"/>
          <w:szCs w:val="24"/>
        </w:rPr>
        <w:t xml:space="preserve">-19), указом губернатора Воронежской области от 20.03.2020 г. № 113-у «О введении в Воронежской области режима повышенной готовности для органов управления и сил Воронежской территориальной подсистемы единой государственной системы предупреждения и ликвидации чрезвычайных ситуаций», указом губернатора Воронежской области от 13.05.2020 г. № 184-у «О продлении действия мер по обеспечению санитарно-эпидемиологического благополучия населения в Воронежской области в связи с распространением новой короновирусной инфекции (COVID-19), указом губернатора Воронежской области от 26.06.2020 г. № 256-у «О внесении изменений в указ губернатора Воронежской области от 13.05.2020 г. № 184-у», указом губернатора Воронежской области от 30.06.2020 г. № 269-у «О внесении изменений в указ губернатора Воронежской области от 13.05.2020 г. № 184-у», распоряжения администрация Таловского муниципального района Воронежской области от 03.07.2020 г. № 205 «О внесении изменений в распоряжение администрации Таловского муниципального района от 14.05.2020 г. № 150 «О продлении действия мер по обеспечению на территории Таловского муниципального района санитарно-эпидемиологического благополучия населения в связи с распространением новой короновирусной инфекции (COVID-19), администрация Таловского муниципального района Воронежской области </w:t>
      </w:r>
    </w:p>
    <w:p>
      <w:pPr>
        <w:pStyle w:val="Normal"/>
        <w:widowControl w:val="false"/>
        <w:tabs>
          <w:tab w:val="clear" w:pos="708"/>
          <w:tab w:val="left" w:pos="1141" w:leader="none"/>
          <w:tab w:val="center" w:pos="510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41" w:leader="none"/>
          <w:tab w:val="center" w:pos="510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 постановление администрации муниципального района от 10.04.2020 года № 254 «Об организации отдыха, оздоровления и трудовой занятости детей и подростков в Таловском муниципальном районе в 2020 году» (далее – постановление) внести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иложение 2 к постановлению администрации Таловского муниципального района Воронежской области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Контроль за выполнением настоящего постановления возложить на заместителя главы администрации Таловского муниципального района Воронежской области по социальным вопросам С.А. Дубову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опубликования и распространяет свое действие на правоотношения, возникающие с 01 июня 2020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алов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В. Бурдин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Таловского 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7.07.2020 №424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 пришкольных лагерей.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161"/>
        <w:gridCol w:w="1525"/>
        <w:gridCol w:w="3250"/>
        <w:gridCol w:w="1142"/>
        <w:gridCol w:w="1120"/>
      </w:tblGrid>
      <w:tr>
        <w:trPr>
          <w:trHeight w:val="11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оздоровительной орган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 лагеря (ФИО, должность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актический адрес оздоровительной организ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личество мест в смену</w:t>
            </w:r>
          </w:p>
        </w:tc>
      </w:tr>
      <w:tr>
        <w:trPr>
          <w:trHeight w:val="11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1-Абрамовская С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ина Елена Ивановна, учи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90, Воронежская область,Таловский район, п.Абрамовка, ул.Ленина, д.97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июля-6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ОУ Высоковская С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чарникова Светлана Николаевна, учи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60,Воронежская область,Таловский район,п.Высокий,ул.Гагарина,д.23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июля-6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8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ОУ Димитровская О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денко Елена Анатольевна, учи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55,Воронежская область,Таловский район,п.Утиновка,ул.Школьная,д.1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июля-6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17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ОУ Еланская С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мина Оксана Александровна, учи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Таловский район,п.Еланка,ул.Мира,д.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июля-6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>
          <w:trHeight w:val="1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ОУ Ильинская О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гожкин Владимир Владимирович, учи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68,Воронежская область,Таловский район,п.Ильинка,ул.Мира,д.1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июля-6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26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ОУ Докучаевская С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фремова Валентина Ивановна, учи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61,Воронежская область,Таловский район,п.Вознесенский, ул.Дужнова, 3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июля-6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ОУ Каменностепная СОШ им. А.М. Иван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ова Татьяна Алексеевна, учи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63,Воронежская область,Таловский район,п.2-го участка института им.Докучаева,квартал №1,д.41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июля-6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2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Козловская СОШ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никова Таисия Николаевна, учи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94,Воронежская область,Таловский район,п.Козловский,ул.Набережная,д.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июля-6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2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Нижнекаменская ООШ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доля Андрей Иванович, директор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7457,Воронежская область,Таловский район, п.Нижняя Каменка,ул.Центральная,д.62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июля-6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18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Никольская СОШ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анова Нина Яковлевна, учи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72,Воронежская область,Таловский район,с.Никольское,ул.Ленинская,д.103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июля-6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12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Новотроицкая СОШ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чалова Наталья Петровна, учи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66,Воронежская область,Таловский район,п.Новотроицкий,ул.Школьная,д.1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июля-6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155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Казанская С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ева Любовь Викторовна, учи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71,Воронежская область,Таловский район, п.Казанка, ул. Центральная, д.3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июля-6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12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Синявская СОШ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анова Анна Алексеевна, учи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93,Воронежская область,Таловский район,с.Синявка,ул.Советская,д.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июля-6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1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Советская ООШ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юкова Ирина Владимировна, учи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7452,Воронежская область,Таловский район, п.Участок 12,ул.Мира,д.1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июля-6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154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Таловская СОШ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рная Галина Александровна, учи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80,Воронежская область, Таловский район,р.п.Таловая,ул.Садовая,д.3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июля-6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12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Тереховская ООШ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мина Галина Валерьевна, учи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7485,Воронежская область, Таловский район, п. ерехово ,ул. Центральная ,д.2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июля-6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12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Александровская С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ьцова Наталия Ивановна, учи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7467 Воронежская область, Таловский район, село Александровка, улица Пятницкого д. 4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июля-6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53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Октябрьская СО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еева Елена Анатольев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7471 Воронежская область, Таловский район, поселок Вознесеновка, улица Центральная д. 4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июля-6 авгу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4:00Z</dcterms:created>
  <dc:creator>KPlus</dc:creator>
  <dc:description/>
  <cp:keywords/>
  <dc:language>en-US</dc:language>
  <cp:lastModifiedBy>Паринова Евгения Сергеевна</cp:lastModifiedBy>
  <cp:lastPrinted>2020-07-06T16:44:00Z</cp:lastPrinted>
  <dcterms:modified xsi:type="dcterms:W3CDTF">2020-07-07T12:41:00Z</dcterms:modified>
  <cp:revision>7</cp:revision>
  <dc:subject/>
  <dc:title>АДМИНИСТРАЦИЯ ТАЛОВСКОГО МУНИЦИПАЛЬНОГО РАЙОНА</dc:title>
</cp:coreProperties>
</file>