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 июля 2020 № 468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Об утверждении Положения об органе, специально уполномоченном на решение задач в области гражданской обороны, защиты населения и территории от чрезвычайных ситуаций при администрации Таловского муниципального района</w:t>
      </w:r>
      <w:r>
        <w:rPr>
          <w:rFonts w:cs="Arial" w:ascii="Arial" w:hAnsi="Arial"/>
        </w:rPr>
        <w:t>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ями Федерального закона от 12.02.1998 № 28-ФЗ «О гражданской обороне», Федерального закона от 21.12.1994 № 68-ФЗ «О защите населения и территорий от чрезвычайных ситуаций природного и техногенного характера», Федерального закона от 06.10.2003 № 131-ФЗ «Об общих принципах организации местного самоуправления в Российской Федерации», Постановления Правительства РФ от 10.07.1999 № 782 «О создании (назначении) в организациях структурных подразделений (работников), уполномоченных на решение задач в области гражданской обороны», приказа МЧС России от 14.11.2008 № 687 «Об утверждении Положения об организации и ведении гражданской обороны в муниципальных образованиях и организациях», администрация Таловского муниципального района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рилагаемое Положение об органе, специально уполномоченном на решение задач в области гражданской обороны, защиты населения и территории от чрезвычайных ситуаций при администрации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сектор по гражданской обороне и чрезвычайным ситуациям администрации Таловского муниципального района (далее – сектор по ГО и ЧС администрации муниципального района) органом, специально уполномоченным на решение задач в области гражданской обороны, защиты населения и территории от чрезвычайных ситуаций при администрац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Рекомендовать руководителям предприятий, организаций и учреждений, расположенных на территории Таловского муниципального района, не зависимо от их организационно-правовой фор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Назначить структурные подразделения и (или), работников (где они не были назначены), уполномоченных на решение задач в области гражданской обороны и защиты от чрезвычайных ситуаций, разработать их функциональные обязанности при различных степенях готовности системы гражданской оборо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2. При разработке и утверждении организационно-распорядительных документов, определяющих задачи и функции назначенных структурных подразделений и (или), работников, уполномоченных на решение задач в области гражданской обороны и защиты от чрезвычайных ситуаций, руководствоваться приказом МЧС России от 23.05.2017 № 230 «Об утверждении положения об уполномоченных на решение задач в области гражданской обороны структурных подразделениях (работниках) организаций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В соответствии с частью 3 п. 16.14. приказа МЧС России от 14.11.2008 № 687 «Об утверждении Положения об организации и ведении гражданской обороны в муниципальных образованиях и организациях», в целях определения порядка взаимодействия и привлечения сил и средств гражданской обороны организаций в составе группировки сил гражданской обороны, создаваемой муниципальным образованием, ежегодно, к 1 ноября, представлять в сектор по ГО и ЧС администрации муниципального района сведения о структурных подразделениях и (или), работниках, уполномоченных на решение задач в области гражданской обороны и защиты от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Сектору по ГО и ЧС администрации муниципального района вести учет структурных подразделений и (или), работников, уполномоченных на решение задач в области гражданской обороны и защиты от чрезвычайных ситуаций объектов экономики, организаций и учреждений района, имеющих потенциально опасные производственные объекты, а также представляющих важное оборонное и экономическое значение или высокую степень опасности возникновения чрезвычайных ситуаций в мирное и военное врем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становление администрации Таловского муниципального района от 15.07.2011 № 785 «Об утверждении Положения об уполномоченном на решение задач в области гражданской обороны, предупреждения и ликвидации чрезвычайных ситуаций» 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.И. Бирюкова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июля 2020 года № 46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б органе, специально уполномоченном на решение задач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в области гражданской обороны, защиты населения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 территории от чрезвычайных ситуаций при администрации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Таловского муниципального района</w:t>
      </w:r>
      <w:r>
        <w:rPr>
          <w:rStyle w:val="FootnoteCharacters"/>
          <w:rStyle w:val="FootnoteAnchor"/>
          <w:rFonts w:cs="Arial" w:ascii="Arial" w:hAnsi="Arial"/>
          <w:bCs/>
          <w:kern w:val="2"/>
        </w:rPr>
        <w:footnoteReference w:id="2"/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разработано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Ф от 30.12.2003 № 794 «О единой государственной системе предупреждения и ликвидации чрезвычайных ситуаций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и определяет предназначение, задачи и функции органа, специально уполномоченного на решение задач в области гражданской обороны, защиты населения и территории от чрезвычайных ситуаций при администрации Таловского муниципального района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Орган по делам ГО и ЧС создается и функционирует в составе администрации муниципального района в целях реализации единой государственной политики и осуществления управления на территории муниципального района в области гражданской обороны, предупреждения и ликвидации чрезвычайных ситуаций, пожарной безопасности, безопасности людей на водных объект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Орган по делам ГО и ЧС является постоянным органом управления гражданской обороной, силами и средствами Таловского муниципального звена Воронежской территориальной подсистемы единой государственной системы предупреждения и ликвидации чрезвычайных ситуаций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В своей деятельности орган по делам ГО и ЧС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Воронежской области, регулирующими вопросы гражданской обороны, защиты населения и территории от чрезвычайных ситуаций мирного и военного времени, муниципальными правовыми актами, а также настоящим Положением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ые задачи органа по делам ГО и ЧС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ми задачами органа по делам ГО и ЧС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на территории муниципального района, в пределах своих полномочий, единой государственной политики в области гражданской обороны, защиты населения и территории от чрезвычайных ситуац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предупреждении, ликвидации и минимизации последствий чрезвычайных ситуаций на территории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,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рганизация создания и поддержания в состоянии постоянной готовности к использованию муниципальных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своевременного оповеще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готовка населения в области гражданской обороны, организация обучения населения, не занятого в сфере обслуживания и производства (неработающее население) способам защиты от чрезвычайных ситуаций природного и техногенного характера, а также мерам пожарной безопас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ганизация планирования, подготовки и проведения мероприятий по приему и размещению эвакуируемого населения, материальных и культурных ценностей в безопасных район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организации создания и содержания в целях гражданской обороны, ликвидации последствий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елах своих полномочий создание и поддержание в состоянии готовности сил и средств гражданской обороны, необходимых для решения вопросов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укрытия населения в защитных сооружениях гражданской обороны,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,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оведения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еречня организаций, обеспечивающих выполнение мероприятий местного уровня по гражданской оборон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участие в осуществлении мероприятий по обеспечению безопасности людей на водных объектах, охране их жизни и здоровь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зработки и своевременной корректировки паспорта безопасности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осуществления сбора и обмена информацией в области гражданской обороны, защиты населения и территорий от чрезвычайных ситуаци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ганизация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, ликвидации последствий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Основные функции органа по делам ГО и ЧС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 Орган по делам ГО и ЧС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рабатывает предложения по проведению на территории Таловского муниципального района политики в области гражданской обороны, защиты населения и территорий от чрезвычайных ситуаций, пожарной безопас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рабатывает и корректирует план гражданской обороны и защиты населения Таловского муниципального района и вносит предложения о введении его в действие в полном объеме или частично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разрабатывает и организовывает выполнение Плана основных мероприятий муниципального района в области гражданской обороны, предупреждения и ликвидации чрезвычайных ситуаций, пожарной безопасности и безопасности людей на водных объектах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изучает и анализирует состояние работы по основным направлениям деятельности служб гражданской обороны, дежурно-диспетчерских служб предприятий и организаций всех форм собственности на территории района и вносит предложения по ее совершенствова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координирует деятельность органов местного самоуправления, предприятий, учреждений и организаций независимо от их организационно-правовой формы и формы собственности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, сил и средств Таловского муниципального звена ВТП РСЧС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координирует в установленном порядке деятельность аварийно-спасательных служб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и формирований, служб гражданской обороны района, а также организаций, имеющих задачи по проведению аварийно-спасательных работ на территории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пределяет общую потребность в защитных сооружениях гражданской обороны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, ведет учет существующих и создаваемых ЗС ГО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уществляет контроль за поддержанием ЗС ГО в состоянии постоянной готовности к использова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и осуществляет в установленном порядке взаимодействие с правоохранительными органами при решении задач в области гражданской обороны, предупреждения и ликвидации чрезвычайных ситуаций, пожарной безопас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осит предложения по работе локальных систем оповещения на потенциально опасных объе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уществляет контроль за организацией обучения должностных лиц администрации Таловского муниципального района, городского и сельских поселений района, предприятий, организаций и учреждений в области гражданской обороны,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ет в пределах своей компетенции рекомендации и предложения по вопросам гражданской обороны,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Полномочия органа по делам ГО и ЧС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 Орган по делам ГО и ЧС в пределах своих полномоч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уществляет контроль за организацией работы органов местного самоуправления и организаций, находящихся на территории Таловского муниципального района, в области гражданской обороны, защиты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прашивает и получает в установленном порядке от органов местного самоуправления поселений Таловского муниципального района и организаций сведения, материалы и документы, необходимые для выполнения возложенных на него задач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частвует и привлекает на договорной основе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, пожарной безопасности и безопасности на водных объект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Руководство органом по делам ГО и ЧС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. Орган по делам ГО и ЧС возглавляет начальник сектора ГО и ЧС администрации Таловского муниципального района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, назначаемый на должность и освобождаемый от должности в установленном порядке главой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2. Начальник сектора по ГО и ЧС непосредственно подчиняется главе Таловского муниципального района. В вопросах предупреждения и ликвидации последствий чрезвычайных ситуаций начальник сектора по ГО и ЧС также исполняет поручения и решения председателя Комиссии Таловского муниципального района по предупреждению и ликвидации чрезвычайных ситуаций и обеспечению пожарной безопасности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 Начальник сектора по ГО и ЧС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руководство сектором и несет персональную ответственность за выполнение возложенных на сектор функц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йствует от имени сектора, представляя его в организац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носит в установленном порядке предложения на рассмотрение главе Таловского муниципального района проекты распоряжений, постановлений администрации муниципального района по вопросам гражданской обороны, защиты населения и территорий от чрезвычайных ситуаций, пожарной безопасности и безопасности на водных объектах, а также предложения по вопросам организации деятельности секто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ходатайствует о приеме на работу работников сектора, применении к ним мер поощрения и дисциплинарного взыскания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уществляет контроль качества выполнения служебных обязанностей специалистами сектора по ГО и ЧС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соблюдение служебной дисциплины в сектор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формирует руководство администрации Таловского муниципального района о состоянии работы в секторе, доводит до работников сектора информацию, необходимую для выполнения функций секто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ет ответственность в пределах своей компетенции за организацию защиты сведений, составляющих государственную тайн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Положен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рган по делам ГО и Ч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Таловское муниципальное звено ВТП РСЧС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организ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АСС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ЗС Г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и- сектор по ГО и ЧС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КЧС и ОПБ район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0-07-20T09:04:00Z</cp:lastPrinted>
  <dcterms:modified xsi:type="dcterms:W3CDTF">2020-07-27T07:27:00Z</dcterms:modified>
  <cp:revision>43</cp:revision>
  <dc:subject/>
  <dc:title/>
</cp:coreProperties>
</file>