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 10 июня 2020  года  №  70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Times New Roman" w:hAnsi="Times New Roman" w:eastAsia="Calibri" w:cs="Times New Roman"/>
          <w:kern w:val="2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4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righ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вки единого налога на вмененный доход для отдельных видов деятельности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360" w:before="0" w:after="0"/>
        <w:ind w:right="46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 статьей 346 главы 26.3 Налогового кодекса Российской Федерации, Указом губернатора Воронежской области от 13.05.2020 № 184-у «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» и на основании рекомендаций изложенных в Плане первоочередных мероприятий по обеспечению устойчивого развития экономики Воронежской области в условиях ухудшения ситуации в связи с распространением новой коронавирусной инфекции, Совет народных депутатов Талов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Установить на период с 01 апреля 2020 года по 31 декабря 2020 года включительно ставку единого налога на вмененный доход для отдельных видов деятельности в размере 7,5% по следующим видам деятельности:</w:t>
      </w:r>
    </w:p>
    <w:p>
      <w:pPr>
        <w:pStyle w:val="TextBody"/>
        <w:spacing w:lineRule="auto" w:line="360"/>
        <w:rPr/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- розничная торговля (ОКВЭД: 45.11.2; 45.11.3; 45.19.2; 45.19.3; 45.32; 45.40.2; 45.40.3; 47.19;47.19.1; 47.19.2; 47.4; 47.5; 47.6; 47.7; 47.82; 47.89);</w:t>
      </w:r>
    </w:p>
    <w:p>
      <w:pPr>
        <w:pStyle w:val="TextBody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-  оказание бытовых услуг(ОКВЭД:95; 96.01; 96.02);</w:t>
      </w:r>
    </w:p>
    <w:p>
      <w:pPr>
        <w:pStyle w:val="TextBody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- оказание услуг по временному размещению и проживанию (ОКВЭД: 55);</w:t>
      </w:r>
    </w:p>
    <w:p>
      <w:pPr>
        <w:pStyle w:val="TextBody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>- оказание услуг общественного питания (ОКВЭД: 56);</w:t>
      </w:r>
    </w:p>
    <w:p>
      <w:pPr>
        <w:pStyle w:val="TextBody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 xml:space="preserve">- оказание услуг по перевозке пассажиров по установленным маршрутам (кроме такси)(ОКВЭД:49.3; 49.4; 52.21.21). </w:t>
      </w:r>
    </w:p>
    <w:p>
      <w:pPr>
        <w:pStyle w:val="TextBody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360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Ставка, указанная в п.1 настоящего Решения распространяется на организации и индивидуальных предпринимателей, включенных по состоянию на 1 марта 2020 года в соответствии с Федеральным законом «О развитии малого и среднего предпринимательства в Российской Федерации» в единый реестр малого и среднего предпринимательства.</w:t>
      </w:r>
    </w:p>
    <w:p>
      <w:pPr>
        <w:pStyle w:val="TextBody"/>
        <w:spacing w:lineRule="auto" w:line="360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Опубликовать настоящее решение в официальном периодическом печатном издании «Таловский  муниципальный вестник».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  <w:lang w:eastAsia="en-US"/>
        </w:rPr>
        <w:t>4.Настоящее решение вступает в силу с момента опубликования.</w:t>
      </w:r>
    </w:p>
    <w:p>
      <w:pPr>
        <w:pStyle w:val="TextBody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Глава муниципального района                                                                      В.В. Бурди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редседатель Совета народных депутатов                                                   Н.Н. Гусе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5:00Z</dcterms:created>
  <dc:creator>Dobrokvashina</dc:creator>
  <dc:description/>
  <cp:keywords/>
  <dc:language>en-US</dc:language>
  <cp:lastModifiedBy>Rublevskaya</cp:lastModifiedBy>
  <cp:lastPrinted>2020-06-10T13:59:00Z</cp:lastPrinted>
  <dcterms:modified xsi:type="dcterms:W3CDTF">2020-06-10T10:59:00Z</dcterms:modified>
  <cp:revision>7</cp:revision>
  <dc:subject/>
  <dc:title/>
</cp:coreProperties>
</file>