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uppressAutoHyphens w:val="false"/>
        <w:jc w:val="center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u w:val="none"/>
          <w:lang w:eastAsia="ar-SA"/>
        </w:rPr>
      </w:pPr>
      <w:r>
        <w:rPr>
          <w:rFonts w:cs="Arial" w:ascii="Arial" w:hAnsi="Arial"/>
          <w:sz w:val="24"/>
          <w:u w:val="none"/>
          <w:lang w:eastAsia="ar-SA"/>
        </w:rPr>
      </w:r>
    </w:p>
    <w:p>
      <w:pPr>
        <w:pStyle w:val="Heading"/>
        <w:widowControl w:val="false"/>
        <w:suppressAutoHyphens w:val="false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widowControl w:val="false"/>
        <w:suppressAutoHyphens w:val="false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ing"/>
        <w:widowControl w:val="false"/>
        <w:suppressAutoHyphens w:val="false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Header"/>
        <w:widowControl w:val="false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 июня 2020 г. № 413</w:t>
      </w:r>
    </w:p>
    <w:p>
      <w:pPr>
        <w:pStyle w:val="Header"/>
        <w:widowControl w:val="false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widowControl w:val="false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постановление администрации Таловского муниципального района от 31.10.2017 г. №1021 «Об утверждении Положения об особо охраняемых природных территориях местного значения в Таловском муниципальном районе Воронежской области»</w:t>
      </w:r>
    </w:p>
    <w:p>
      <w:pPr>
        <w:pStyle w:val="Header"/>
        <w:widowControl w:val="false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suppressAutoHyphens w:val="false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приведения муниципальных правовых актов Таловского муниципального района в соответствие с действующим законодательством администрация Таловского муниципального района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sub_1"/>
      <w:r>
        <w:rPr>
          <w:rFonts w:cs="Arial" w:ascii="Arial" w:hAnsi="Arial"/>
        </w:rPr>
        <w:t>1</w:t>
      </w:r>
      <w:bookmarkEnd w:id="0"/>
      <w:r>
        <w:rPr>
          <w:rFonts w:cs="Arial" w:ascii="Arial" w:hAnsi="Arial"/>
        </w:rPr>
        <w:t>. В постановление администрации Таловского муниципального района от 31.10.2017г. №1021 «Об утверждении Положения об особо охраняемых природных территориях местного значения в Таловском муниципальном районе Воронежской области» (далее – Постановление) внести следующие изменени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Дополнить главу 5 Положения об особо охраняемых природных территориях местного значения в Таловском муниципальном районе Воронежской области пунктами 5.5 и 5.6 следующего содержания: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5.5. На территории ООПТ запрещается любая деятельность, которая может нанести ущерб природным комплексам, объектам растительного и животного мира, противоречащая целям и задачам ООПТ, в том числе: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искажение исторически сложившегося охраняемого ландшафта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озведение объектов капитального строительства, не связанных с использованием ООПТ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роведение работ, которые могут привести к нарушению гидрогеологического режима местности, почвенного покрова, возникновению и развитию эрозионных и оползневых процессов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жигание сухих листьев и травы, в том числе весенние палы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разведение костров вне специально отведенных для этого мест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заготовка и сбор всех видов растений и их частей (за исключением регулируемого сенокошения, осуществляемого с целью предотвращения зарастания лугов древесной растительностью)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использование земель для садоводства и огородничества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овреждение или самовольные порубки деревьев и кустарников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амовольные посадки деревьев и кустарников, а также другие самовольные действия граждан, направленные на обустройство отдельных участков ландшафтного заказника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умышленное причинение беспокойства, отлов и уничтожение, разорение гнезд и нор диких животных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ребывание посетителей с пневматическим и иным оружием, рогатками, сачками и другими орудиями отстрела или отлова животных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изменение функционального назначения земельного участка или его части, если оно может привести к увеличению антропогенных нагрузок на природный комплекс ООПТ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размещение рекламных и информационных щитов, не связанных с функционированием ООПТ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движение и стоянка механизированных транспортных средств, не связанных с функционированием ООПТ, осуществляемые вне дорог общего пользования; 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грязнение почв, замусоривание территории, захоронение мусора, устройство снегосвалок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6. В границах ООПТ разрешается: </w:t>
      </w:r>
    </w:p>
    <w:p>
      <w:pPr>
        <w:pStyle w:val="HTML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ещение в рекреационных, научных и эколого-просветительских целях; </w:t>
      </w:r>
    </w:p>
    <w:p>
      <w:pPr>
        <w:pStyle w:val="HTML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научно-исследовательских работ в области охраны и рационального использования животного и растительного мира, ландшафтной архитектуры, рекреации; </w:t>
      </w:r>
    </w:p>
    <w:p>
      <w:pPr>
        <w:pStyle w:val="HTML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ованная подкормка птиц с целью сохранения популяции; </w:t>
      </w:r>
    </w:p>
    <w:p>
      <w:pPr>
        <w:pStyle w:val="HTML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малых форм ландшафтного дизайна для улучшения эстетического и рекреационного потенциала ООПТ; </w:t>
      </w:r>
    </w:p>
    <w:p>
      <w:pPr>
        <w:pStyle w:val="HTML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ыгул домашних животных в присутствии хозяина и только на поводке при условии обязательного удаления экскрементов животных; </w:t>
      </w:r>
    </w:p>
    <w:p>
      <w:pPr>
        <w:pStyle w:val="HTML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монтные работы сооружений, относящихся к рекреационной инфраструктуре ООПТ; </w:t>
      </w:r>
    </w:p>
    <w:p>
      <w:pPr>
        <w:pStyle w:val="HTML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монтные работы существующих сетей тепло-, водо-, электроснабжения, проходящих через территорию ООПТ, с обязательной последующей рекультивацией почвенного и растительного покрова; </w:t>
      </w:r>
    </w:p>
    <w:p>
      <w:pPr>
        <w:pStyle w:val="HTML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ероприятия по склоноукреплению;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иные виды деятельности, не приводящие к необратимым изменениям природного ландшафта ООПТ.»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2 к постановлению изложить в новой редакции согласно приложению к настоящему постановлению.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. Контроль за исполнением настоящего постановления возложить на заместителя главы администрации - </w:t>
      </w:r>
      <w:r>
        <w:rPr>
          <w:rStyle w:val="StrongEmphasis"/>
          <w:rFonts w:cs="Arial" w:ascii="Arial" w:hAnsi="Arial"/>
          <w:b/>
          <w:bCs w:val="false"/>
          <w:sz w:val="24"/>
          <w:szCs w:val="24"/>
        </w:rPr>
        <w:t xml:space="preserve">начальника отдела по архитектуре и строительной политике </w:t>
      </w:r>
      <w:r>
        <w:rPr>
          <w:rFonts w:cs="Arial" w:ascii="Arial" w:hAnsi="Arial"/>
          <w:b w:val="false"/>
          <w:sz w:val="24"/>
          <w:szCs w:val="24"/>
        </w:rPr>
        <w:t>Сидорова Е.С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8931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3.06.2020 г.  № 413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о охраняемых природных территориях местного значения в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м муниципальном районе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сновывается на соответствующих положениях Конституции Российской Федерации, Федерального закона Российской Федерации от 14.03.1995 №33-ФЗ "Об особо охраняемых природных территориях", закона Воронежской области от 27.05.2014 года №68-ОЗ «О регулировании отдельных отношений в сфере особо охраняемых природных территорий в Воронежской области и признании утратившими силу некоторых законодательных актов (положений некоторых законодательных актов) Воронежской области» и регулирует отношения в сфере создания, организации, функционирования, охраны, реорганизации и ликвидации особо охраняемых природных территорий (далее - ООПТ) в Таловском муниципальн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собо охраняемые природные территории местного значения Таловского муниципального района - участки земли, водной поверхности и воздушного пространства над ними в границах округа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 и для которых установлен режим особой ох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храна и использование ООПТ осуществляются на принципах приоритета интересов охраны над интересами их использования, недопустимости хозяйственной деятельности на ООПТ, несовместимой с их режимом, строго целевого характера использования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льзователи и собственники земельных участков в границах территории ООПТ обязаны соблюдать режим ее особой охраны в соответствии с законодательством Российской Федерации, настоящим Положением. Создание ООПТ не является основанием для прекращения прав землепользо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мущественные отношения в области организации, функционирования, использования и охраны ООПТ регулируются гражданским законодательством, если иное не предусмотрено Федеральным законом от 14.03.1995 N 33-ФЗ "Об особо охраняемых природных территориях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Уполномоченные отраслевые органы администрации Таловского муниципального района ведут реестр ООПТ и обеспечивают своевременное поступление в него информации в порядке, предусмотренном законодательством Российской Федерации, и размещают на сайте администрации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2. ЦЕЛИ И ЗАДАЧИ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ями создания ООПТ местного значения являются сохранение и воспроизводство природных ресурсов в Таловском муниципальном районе, регулирование уровня техногенного и антропогенного воздействия на уникальные эталонные и типичные природные объекты, а также сохранение биологического, ландшафтного, историко-культурного разнообразия, улучшение состояния окружающей среды, экологического воспитания и образо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ООПТ предполагает решение следующих основны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уникальных природных характеристик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лагоприятной окружающе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лучшение состояния природной среды в городских ландшаф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отдыха населения и сохранение рекреационн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эколого-биологическое воспитание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3. КАТЕГОРИИ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законодательством Российской Федерации и Воронежской области, с учетом особенностей режима охраны и использования в Таловском муниципальном районе могут быть организованы следующие категории ООП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поведные участ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адово-парковые ландшаф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ландшафтные памят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храняемые природные объекты - территории или объекты в границах Таловского муниципального района, представляющие собой природные комплексы естественного или искусственного происхождения, имеющие природоохранное назначение (включая городские леса, лесопарки, зеленые зоны, природные ландшафты, парки, особо охраняемые водные объекты и их береговые полос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сторико-ландшафтные комплексы - это уникальные, живописные природные территории, на которых расположены памятники истории и культуры и которые образуют с ними единые комплек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ОРГАНИЗАЦИИ И ФИНАНСИРОВАНИЯ СОДЕРЖАНИЯ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ОПТ местного значения создаются в границах Таловского муниципального района по предложениям органов государственной власти Воронежской области, органов местного самоуправления, юридических лиц, общественных объединений и граждан, если иное не установлено федеральными и област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едложения об организации ООПТ местного значения направляются в администрацию Таловского муниципального района и должны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комплексного экологического обследования участков территории, на которых предполагается образование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положения об ООП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ование с собственниками, владельцами и пользователями земельных участков, находящихся в границах образуемой ООПТ и ее охранной з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ое обоснование организации ООПТ с указанием необходимых затрат, в т.ч. установленных действующим законодательством случаях компенсации убытков, возникающих в связи с изъятием земель и ограничением хозяйстве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Материалы комплексного экологического обследования участков территории, на которой предполагается образование ООПТ местного значения, должны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с обоснованием необходимости образования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оположении, обоснование площади и описание границ, предложение о категории, режиме особой охраны и использовании ООПТ, необходимость образования охранной зоны и ее площ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тографический материал с указанием границ ООПТ и ее охранной з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ую характеристику земельных участков, на которых образуется ООПТ, и ее охранной з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аве и характеристику насаждений, водных, почвенных, геологических и других природных ресурсов, находящихся в границах предполагаемой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редких и охраняемых видов растительного и животного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На основании документов, указанных в пп. 4.3 - 4.4 настоящего Положения, решение об организации ООПТ местного значения с утверждением положения об организуемом ООПТ принимается постановлением администрации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Финансирование содержания ООПТ местного значения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Тал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иных источников, не запрещенных действующим законодательством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Границы ООПТ обозначают специальными информационными знаками. По дорогам общего пользования, проходящим через ООПТ, устанавливаются аншлаги с кратким изложением режима и схемой гра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Все ООПТ учитываются при разработке градостроительн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5. УПРАВЛЕНИЕ, СОДЕРЖАНИЕ И ОХРАНА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Функции управления, контроля и охраны ООПТ осуществляет уполномоченный орган администрации Таловского муниципального района – МКУ «Отдел по управлению муниципальным имущество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Функции содержания (поддержание чистоты, уход за зелеными насаждениями, обустройство и т.д.) ООПТ могут осуществлять физические и юридические лица при условии принятия соответствующего решения администрацией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Режим охраны ООПТ устанавливается в соответствии с законодательством Российской Федерации, а также муниципаль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К функциям управления и контроля ООПТ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омплексных программ, направленных на развитие, содержание, охрану и использование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годового плана мероприятий, проводимых на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 с целью содержания и обустройства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е руководство за соблюдением установленного режима на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держанием, использованием и охраной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граждан, общественных объединений к осуществлению общественного контроля за соблюдением режима охраны и использования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пагандистской и просветительской деятельности по вопросам охраны и соблюдения режима использования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юридических лиц о проектах, реализуемых на ООПТ, об образовании и упразднении ООП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5.5. На  территории ООПТ запрещается любая деятельность, которая может нанести ущерб  природным  комплексам, объектам  растительного  и животного мира,  противоречащая целям и задачам ООПТ, в том числе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искажение исторически сложившегося охраняемого ландшафт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возведение объектов капитального строительства, не связанных с использованием ООПТ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проведение работ, которые могут привести к нарушению гидрогеологического режима местности, почвенного покрова, возникновению и развитию эрозионных и оползневых процессов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сжигание сухих листьев и травы,  в том числе весенние палы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разведение костров вне специально отведенных для этого мест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заготовка и сбор всех видов растений и их частей (за исключением регулируемого сенокошения, осуществляемого с целью предотвращения зарастания лугов древесной растительностью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использование земель для садоводства и огородничеств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повреждение или самовольные порубки деревьев и кустарников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самовольные посадки деревьев и кустарников,  а также другие самовольные действия граждан, направленные на обустройство отдельных участков ландшафтного заказник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умышленное  причинение  беспокойства,  отлов и уничтожение, разорение гнезд и нор диких животных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пребывание посетителей с пневматическим и иным оружием, рогатками, сачками и другими орудиями отстрела или отлова животных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изменение функционального назначения земельного участка или его части, если оно может привести к увеличению антропогенных нагрузок на природный комплекс ООПТ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размещение рекламных и информационных щитов, не связанных с функционированием ООПТ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 xml:space="preserve">- движение  и  стоянка механизированных транспортных средств, не связанных с функционированием ООПТ, осуществляемые вне дорог общего пользовани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    </w:t>
      </w:r>
      <w:r>
        <w:rPr>
          <w:color w:val="191919"/>
          <w:sz w:val="28"/>
          <w:szCs w:val="28"/>
        </w:rPr>
        <w:t>- загрязнение почв, замусоривание территории, захоронение мусора, устройство снегосвал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границах ООПТ разрешаетс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ещение в рекреационных, научных и эколого-просветительских целях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научно-исследовательских работ в области охраны и рационального использования животного и растительного мира, ландшафтной архитектуры, рекреаци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очные санитарные рубки и санитарная обрезка деревьев и кустарников, посадка саженцев, работы по уходу за древостоем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нная подкормка птиц с целью сохранения популяци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малых форм ландшафтного дизайна для улучшения эстетического и рекреационного потенциала ООПТ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гул домашних животных в присутствии хозяина и только на поводке при условии обязательного удаления экскрементов животных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ные работы сооружений, относящихся к рекреационной инфраструктуре ООПТ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ные работы существующих сетей тепло-, водо-, электроснабжения, проходящих через территорию ООПТ, с обязательной последующей рекультивацией почвенного и растительного покров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склоноукреплению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виды деятельности, не приводящие к необратимым изменениям природного ландшафта ООПТ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6. УЧАСТИЕ ГРАЖДАН И ЮРИДИЧЕСКИХ ЛИЦ В ОХРАНЕ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раждане и юридические лица, включая общественные и религиозные объединения, вправе оказывать содействие органам местного самоуправления Таловского муниципального района в осуществлении мероприятий по организации, охране и функционированию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7. УПРАЗДНЕНИЕ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ООПТ местного значения могут быть упразднен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раты их особого природоохранного, научного, историко-культурного, эстетического, рекреационного, оздоровительного и иного ценного значения, изменения видового состава, в целях охраны которых она была образов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раты надобности в особой охране да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образования особо охраняемой природ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зднение ООПТ по другим основаниям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Решение об упразднении ООПТ местного значения принимается администрацией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8. РЕОРГАНИЗАЦИЯ ООПТ МЕСТНОГО ЗНА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Реорганизацией ООПТ местного значения является изменение границ, режима, категории,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еорганизация ООПТ местного значения осуществляется по предложениям органов государственной власти Воронежской области, органов местного самоуправления, юридических лиц, граждан и общественны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Предложения по реорганизации ООПТ местного значения направляются на рассмотрение в администрацию Тал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1. Предложения, обосновывающие реорганизацию ООПТ местного значения, должны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комплексного экологического обследования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положения об ООПТ, подлежащей ре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с собственниками, владельцами и пользователями земельных участков, находящихся в границах реорганизуемой ООПТ и ее охранной з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ое обоснование реорганизации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2. Материалы комплексного экологического обследования ООПТ, обосновывающие реорганизацию ООПТ, должны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с обоснованием реорганизации ООП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тографический материал с указанием границ ООПТ и ее охранной зоны (в случае изменения гран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аве и характеристику насаждений, водных, почвенных, геологических и других природных ресурсах, о наличии редких и охраняемых видов растительного и животного мира в границах реорганизуемой ООП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Решения о реорганизации ООПТ местного значения принимаются в том же порядке, что и решения об образовании таких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9. ОТВЕТСТВЕННОСТЬ ЗА НАРУШЕНИЕ ЗАКОНОДАТЕЛЬСТВА ОБ ООП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виновные в нарушении законодательства об ООПТ,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;Times New Roman"/>
      <w:b w:val="false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43:00Z</dcterms:created>
  <dc:creator>Morozova</dc:creator>
  <dc:description/>
  <cp:keywords/>
  <dc:language>en-US</dc:language>
  <cp:lastModifiedBy>Паринова Евгения Сергеевна</cp:lastModifiedBy>
  <cp:lastPrinted>2020-06-17T11:45:00Z</cp:lastPrinted>
  <dcterms:modified xsi:type="dcterms:W3CDTF">2020-07-02T10:03:00Z</dcterms:modified>
  <cp:revision>5</cp:revision>
  <dc:subject/>
  <dc:title>Приложение №1</dc:title>
</cp:coreProperties>
</file>