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  <w:tab w:val="left" w:pos="4140" w:leader="none"/>
          <w:tab w:val="left" w:pos="7350" w:leader="none"/>
        </w:tabs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июня 2020г. № 407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е изменений в постановление администрации Таловского муниципального района от 24.12.2015 №785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Предоставление разрешения на ввод объекта в эксплуатацию»»</w:t>
      </w:r>
    </w:p>
    <w:p>
      <w:pPr>
        <w:pStyle w:val="ConsPlusNonformat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 от 29.12.2004 № 190-ФЗ, Приказом Министерства строительства и жилищно-коммунального хозяйства Российской Федерации от 19.02.2015 №117/пр «Об утверждении формы разрешения на строительство и формы разрешения на ввод объекта в эксплуатацию», рассмотрев протест прокуратуры Таловского района от 22.05.2020г №2-1-2020/244 на административный регламент по предоставлению муниципальной услуги «Предоставление разрешения на ввод объекта в эксплуатацию», утвержденный постановлением администрации Таловского муниципального района от 24.12.2015 г. № 785, администрация Таловского муниципального района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 постановлении администрации Таловского муниципального района от 24.12.2015г №785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Предоставление разрешения на ввод объекта в эксплуатацию» (далее - административный регламент), утвержденного постановлением, внести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В первом абзаце пункта 2.4 Раздела 2 административного регламента «Предоставление разрешения на ввод объекта в эксплуатацию», утвержденного постановлением слова «7 рабочих дней» заменить словами «5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В четвёртом абзаце пункта 2.4 Раздела 2 административного регламента «Предоставление разрешения на ввод объекта в эксплуатацию», утвержденного постановлением слова «5 рабочих дней» заменить словами «3 рабочих дня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Пункт 2.6.1 Раздела 2 административного регламента «Предоставление разрешения на ввод объекта в эксплуатацию», утвержденного постановлением изложить в ново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2.6.1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услуга предоставляется на основании заявления, поступившего в администрацию или в МФЦ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исьменном заявлении должна быть указана информация о заявителе. Заявление должно быть подписано заявителем или его уполномоченным представител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на бумажном носителе представля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редством почтового отпра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личном обращении заявителя либо его представите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ец заявления приведен в приложении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лектронной форме заявление предоставляется путем заполнения формы, размещенной на Едином портале государственных и муниципальных услуг (функций) и (или) Портале государственных и муниципальных услуг Воронеж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в форме электронного документа подписывается заявителем от имени физического лица с использованием простой электронной подпис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в форме электронного документа от имени юридического лица заверяется электронной подписью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ица, действующего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лению в форме электронного документа прилагается копия документа, удостоверяющего личность представителя заявителя, если заявление представляется представителем заявителя в виде электронного образа такого докумен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в форме электронного документа также прилагается доверенность в виде электронного образа такого докумен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лению прилагаются следующие докумен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авоустанавливающие документы на земельный участок, в том числе соглашение об установлении сервитута, решение об установлении публичного сервитут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акт приемки объекта капитального строительства (в случае осуществления строительства, реконструкции на основании договора строительного подряда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ак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) о соответствии построенного, реконструированного объекта капитального строительства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уполномоченного на осуществление федерального государственного экологического надзора федерального органа исполнительной власти (далее - орган федерального государственного экологического надзора), выдаваемое в случаях, предусмотренных частью 7 статьи 54 Градостроительного Кодекс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) технический план объекта капитального строительства, подготовленный в соответствии с Федеральным законом от 13 июля 2015 года N 218-ФЗ "О государственной регистрации недвижимости"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е, если подано заявление о выдаче разрешения на ввод объекта в эксплуатацию в отношении этапа строительства, реконструкции объекта капитального строительства, документы, указанные в подпунктах 2 –7, 9 п. 2.6.1 настоящего административного регламента, оформляются в части, относящейся к соответствующему этапу строительства, реконструкции объекта капитального строительства. В указанном случае в заявлении о выдаче разрешения на ввод объекта в эксплуатацию в отношении этапа строительства,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авительством Российской Федерации или Воронежской области (применительно к случаям выдачи разрешения на ввод объекта в эксплуатацию органами исполнительной власти субъектов Российской Федерации, органами местного самоуправления) могут быть установлены случаи, в которых направление указанных в п. 2.6.1 настоящего Административного регламента документов и выдача разрешений на ввод в эксплуатацию осуществляются исключительно в электронной форме. Порядок направления документов, указанных в п. 2.6.1 настоящего Административного регламента, в уполномоченные на выдачу разрешений на ввод объекта в эксплуатацию органы местного самоуправления в электронной форме устанавливается Правительством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4. Пункт 3.5 Раздела 2 административного регламента «Предоставление разрешения на ввод объекта в эксплуатацию», утвержденного постановлением изложить в ново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3.5 Предоставление разрешения на ввод объекта в эксплуатацию или решения об отказе в выдаче разрешения на ввод объекта в эксплуатац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1. Заявитель (представитель заявителя) информируется о принятом решении в порядке, предусмотренном пунктом 1.3.4.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2. Разрешение на ввод объекта в эксплуатацию (за исключением линейного объекта) выдается застройщику в случае, если в орган предоставляющий муниципальную услугу передана безвозмездно копия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5.3. Разрешение на ввод объекта в эксплуатацию или решение об отказе в могут быть выданы заявителю лично (или уполномоченному им надлежащим образом представителю) в виде бумажного документа, непосредственно при личном обращении, либо направляются заявителю в виде бумажного документа, посредством почтового отправления, либо в форме электронного документа, подписанного электронной подписью, в случае, если это указано в заявлении о выдаче разрешения на ввод объекта в эксплуатацию с использованием информационно-телекоммуникационных сетей общего пользования, в том числе Единого портала государственных и муниципальных услуг (функций) или Портала государственных и муниципальных услуг Воронеж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4. Результатом административной процедуры является направление (выдача) разрешения на ввод объекта в эксплуатацию или решения об отказе в выдаче разрешения на ввод объекта в эксплуатац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5. Максимальный срок исполнения административной процедуры - 1 рабочий день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заместителя главы администрации – начальника отдела по архитектуре и строительной политике администрации муниципального района Сидорова Е.С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709" w:top="2268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  <w:tab w:val="left" w:pos="7620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44:00Z</dcterms:created>
  <dc:creator>Алиса</dc:creator>
  <dc:description/>
  <cp:keywords/>
  <dc:language>en-US</dc:language>
  <cp:lastModifiedBy>Паринова Евгения Сергеевна</cp:lastModifiedBy>
  <cp:lastPrinted>2020-06-17T10:09:00Z</cp:lastPrinted>
  <dcterms:modified xsi:type="dcterms:W3CDTF">2020-06-26T06:49:00Z</dcterms:modified>
  <cp:revision>5</cp:revision>
  <dc:subject/>
  <dc:title/>
</cp:coreProperties>
</file>