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5715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ТАЛОВСКОГО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right" w:pos="4507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от 23 июня 2020г. № 408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п. Таловая</w:t>
      </w:r>
    </w:p>
    <w:p>
      <w:pPr>
        <w:pStyle w:val="Heading3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Heading3"/>
        <w:jc w:val="center"/>
        <w:rPr>
          <w:sz w:val="32"/>
        </w:rPr>
      </w:pPr>
      <w:r>
        <w:rPr>
          <w:sz w:val="32"/>
        </w:rPr>
        <w:t>О внесении изменений в постановление от 14.08.2018 г. № 625 «О проведении мониторинга закупок для обеспечения муниципальных нужд Таловского муниципального района»</w:t>
      </w:r>
    </w:p>
    <w:p>
      <w:pPr>
        <w:pStyle w:val="Heade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частью 8 статьи 97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администрация Таловского муниципального района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pacing w:val="3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</w:t>
      </w:r>
      <w:r>
        <w:rPr>
          <w:rFonts w:cs="Arial" w:ascii="Arial" w:hAnsi="Arial"/>
          <w:bCs/>
          <w:spacing w:val="30"/>
          <w:sz w:val="24"/>
          <w:szCs w:val="24"/>
        </w:rPr>
        <w:t>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pacing w:val="30"/>
          <w:sz w:val="24"/>
          <w:szCs w:val="24"/>
        </w:rPr>
      </w:pPr>
      <w:r>
        <w:rPr>
          <w:rFonts w:cs="Arial" w:ascii="Arial" w:hAnsi="Arial"/>
          <w:bCs/>
          <w:spacing w:val="30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1. Приложение к постановлению администрации Таловского муниципального района от 14.08.2018 № 625 «О проведении мониторинга закупок для обеспечения муниципальных нужд Таловского муниципального района» изложить в новой редакции, согласно приложению. </w:t>
      </w:r>
    </w:p>
    <w:p>
      <w:pPr>
        <w:pStyle w:val="Header"/>
        <w:tabs>
          <w:tab w:val="clear" w:pos="4536"/>
          <w:tab w:val="left" w:pos="993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 Контроль за исполнением настоящего постановления возложить на заместителя главы администрации - начальника отдела по экономике Бирюкову Л.И.</w:t>
      </w:r>
    </w:p>
    <w:p>
      <w:pPr>
        <w:pStyle w:val="Header"/>
        <w:tabs>
          <w:tab w:val="clear" w:pos="4536"/>
          <w:tab w:val="left" w:pos="993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ConsPlusNormal1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района</w:t>
            </w:r>
          </w:p>
        </w:tc>
        <w:tc>
          <w:tcPr>
            <w:tcW w:w="3213" w:type="dxa"/>
            <w:tcBorders/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ConsPlusNormal1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В. Бурдин</w:t>
            </w:r>
          </w:p>
        </w:tc>
      </w:tr>
    </w:tbl>
    <w:p>
      <w:pPr>
        <w:pStyle w:val="ConsPlusNonformat"/>
        <w:widowControl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ConsPlusNonformat"/>
        <w:widowControl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ind w:firstLine="5103"/>
        <w:jc w:val="both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ConsPlusNormal1"/>
        <w:ind w:firstLine="5103"/>
        <w:jc w:val="both"/>
        <w:rPr/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ConsPlusNormal1"/>
        <w:ind w:firstLine="5103"/>
        <w:jc w:val="both"/>
        <w:rPr>
          <w:sz w:val="24"/>
          <w:szCs w:val="24"/>
        </w:rPr>
      </w:pPr>
      <w:r>
        <w:rPr>
          <w:sz w:val="24"/>
          <w:szCs w:val="24"/>
        </w:rPr>
        <w:t>Таловского муниципального района</w:t>
      </w:r>
    </w:p>
    <w:p>
      <w:pPr>
        <w:pStyle w:val="ConsPlusNormal1"/>
        <w:ind w:firstLine="5103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 23.06.2020 № 408</w:t>
      </w:r>
    </w:p>
    <w:p>
      <w:pPr>
        <w:pStyle w:val="Style17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УЩЕСТВЛЕНИЯ МОНИТОРИНГА ЗАКУПОК ТОВАРОВ, РАБОТ, УСЛУГ ДЛЯ ОБЕСПЕЧЕНИЯ НУЖД ТАЛОВСКОГО МУНИЦИПАЛЬНОГО РАЙОНА</w:t>
      </w:r>
    </w:p>
    <w:p>
      <w:pPr>
        <w:pStyle w:val="ConsPlusNormal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ind w:firstLine="709"/>
        <w:jc w:val="both"/>
        <w:rPr/>
      </w:pPr>
      <w:bookmarkStart w:id="0" w:name="Par35"/>
      <w:bookmarkEnd w:id="0"/>
      <w:r>
        <w:rPr>
          <w:sz w:val="24"/>
          <w:szCs w:val="24"/>
        </w:rPr>
        <w:t>1. Настоящий Порядок осуществления мониторинга закупок товаров, работ, услуг для обеспечения нужд Таловского муниципального района (далее – Порядок) устанавливает правила осуществления мониторинга закупок товаров, работ, услуг для обеспечения нужд Таловского муниципального района (далее – мониторинг закупок)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 (далее – Федеральный закон № 44-ФЗ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Проведение мониторинга закупок осуществляется органом, уполномоченным на определение поставщиков (подрядчиков, исполнителей) на территории муниципального района (далее - отдел по экономике) на постоянной основе посредством сбора, обобщения, систематизации и оценки информации, содержащейся в отчетных формах, предоставляемых муниципальными заказчикам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Заказчики в целях обеспечения проведения мониторинга закупок представляют в отдел по экономике информацию об осуществлении закупок по форме приложения 1 к настоящему Порядку ежеквартально накопительным итогом до 10-го числа месяца, следующего за отчетным периодом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Результатом проведения мониторинга закупок является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ормирование сводного отчета об осуществлении закупочной деятельности на территории Таловского муниципального района Воронежской области по форме приложения 1 к настоящему Порядку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ормирование сводного отчета о реализации приоритета конкурентных способов определения поставщиков (подрядчиков, исполнителей) на территории Таловского муниципального района Воронежской области по форме приложения 2 к настоящему Порядку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Сформированные сводные отчеты направляются в управление по регулированию контрактной системы в сфере закупок Воронежской области не позднее 20-го числа месяца, следующего за отчетным периодом.</w:t>
      </w:r>
    </w:p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81" w:charSpace="0"/>
        </w:sectPr>
        <w:pStyle w:val="ConsPlusNormal1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ind w:firstLine="9639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ConsPlusNormal1"/>
        <w:ind w:firstLine="96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9639"/>
        <w:jc w:val="both"/>
        <w:rPr>
          <w:sz w:val="24"/>
          <w:szCs w:val="24"/>
        </w:rPr>
      </w:pPr>
      <w:r>
        <w:rPr>
          <w:sz w:val="24"/>
          <w:szCs w:val="24"/>
        </w:rPr>
        <w:t>к Порядку</w:t>
      </w:r>
    </w:p>
    <w:p>
      <w:pPr>
        <w:pStyle w:val="ConsPlusNormal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ОТЧЕТ</w:t>
      </w:r>
    </w:p>
    <w:p>
      <w:pPr>
        <w:pStyle w:val="ConsPlusNormal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ОБ ОСУЩЕСТВЛЕНИИ ЗАКУПОЧНОЙ ДЕЯТЕЛЬНОСТИ</w:t>
      </w:r>
    </w:p>
    <w:p>
      <w:pPr>
        <w:pStyle w:val="ConsPlusNormal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ЗА ___________________________20____г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20"/>
        <w:gridCol w:w="1086"/>
        <w:gridCol w:w="1468"/>
        <w:gridCol w:w="1351"/>
        <w:gridCol w:w="1377"/>
        <w:gridCol w:w="1080"/>
        <w:gridCol w:w="1382"/>
        <w:gridCol w:w="1402"/>
        <w:gridCol w:w="652"/>
        <w:gridCol w:w="651"/>
        <w:gridCol w:w="1463"/>
      </w:tblGrid>
      <w:tr>
        <w:trPr/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ConsPlusNormal1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умма значений столбцов</w:t>
            </w:r>
          </w:p>
          <w:p>
            <w:pPr>
              <w:pStyle w:val="ConsPlusNormal1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-11)</w:t>
            </w:r>
          </w:p>
        </w:tc>
        <w:tc>
          <w:tcPr>
            <w:tcW w:w="7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ентные способы определения поставщиков (подрядчиков, исполнителей)</w:t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и у единственного поставщика (подрядчика, исполнителя)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и у СМП и СОНКО по ст. 30 Федерального закона</w:t>
            </w:r>
          </w:p>
          <w:p>
            <w:pPr>
              <w:pStyle w:val="ConsPlusNormal1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4-ФЗ</w:t>
            </w:r>
          </w:p>
        </w:tc>
      </w:tr>
      <w:tr>
        <w:trPr>
          <w:trHeight w:val="281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е конкурсы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курсы с ограниченным </w:t>
            </w:r>
          </w:p>
          <w:p>
            <w:pPr>
              <w:pStyle w:val="ConsPlusNormal1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м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этапные конкурсы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е аукцион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ы котировок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ы предложений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 проведен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нкурентных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цедур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и малого объема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457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.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ч.1 ст.9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.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ч.1 ст.93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енные характеристики способов определения поставщиков (подрядчиков, исполнителей), закупок у единственного поставщика (подрядчика, исполнителя)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сего опубликовано извеще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сего завершено процеду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 Количество несостоявшихся процеду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 Количество несостоявшихся процедур, которые не привели к заключению контрак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Количество контрактов и договоров, заключенных в отчетном период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енные характеристики участников закупки товаров, работ, услуг*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Количество поданных заявок на участие в конкурентных процедур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оличество заявок, не допущенных к участию в определении поставщик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Количество поданных жалоб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 Количество обоснованных и частично обоснованных жалоб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ные характеристики способов определения поставщиков (подрядчиков, исполнителей), закупок у единственного поставщика (подрядчика, исполнителя), тысяча рублей*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Сумма Н(М)ЦК проведенных конкурентных закуп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Сумма Н(М)ЦК несостоявшихся конкурентных закупок (по всем основаниям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 Сумма Н(М)ЦК несостоявшихся конкурентных закупок (отменены, заявок не подано или все отклонены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Сумма цен контрактов, сложившихся по результатам проведения конкурентной процедур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Общая стоимость контрактов и договоров, заключенных в отчетном период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полученной экономии, тысяча рублей*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. Экономия по результатам закупок </w:t>
            </w:r>
          </w:p>
          <w:p>
            <w:pPr>
              <w:pStyle w:val="ConsPlusNormal1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тр.7-стр.8.1- стр.9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 количественных и стоимостных характеристиках закупок представляется по процедурам, завершенным в отчетном периоде.</w:t>
      </w:r>
    </w:p>
    <w:p>
      <w:pPr>
        <w:sectPr>
          <w:type w:val="nextPage"/>
          <w:pgSz w:orient="landscape" w:w="16838" w:h="11906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81" w:charSpace="0"/>
        </w:sect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103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ConsPlusNormal1"/>
        <w:ind w:firstLine="5103"/>
        <w:jc w:val="both"/>
        <w:rPr>
          <w:sz w:val="24"/>
          <w:szCs w:val="24"/>
        </w:rPr>
      </w:pPr>
      <w:r>
        <w:rPr>
          <w:sz w:val="24"/>
          <w:szCs w:val="24"/>
        </w:rPr>
        <w:t>к Порядку</w:t>
      </w:r>
    </w:p>
    <w:p>
      <w:pPr>
        <w:pStyle w:val="ConsPlusNormal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ОТЧЕТ</w:t>
      </w:r>
    </w:p>
    <w:p>
      <w:pPr>
        <w:pStyle w:val="ConsPlusNormal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О РЕАЛИЗАЦИИ ПРИОРИТЕТА КОНКУРЕНТНЫХ СПОСОБОВ ОПРЕДЕЛЕНИЯ ПОСТАВЩИКОВ (ПОДРЯДЧИКОВ, ИСПОЛНИТЕЛЕЙ)</w:t>
      </w:r>
    </w:p>
    <w:p>
      <w:pPr>
        <w:pStyle w:val="ConsPlusNormal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ЗА _____________________20___г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1"/>
        <w:gridCol w:w="1662"/>
        <w:gridCol w:w="1758"/>
        <w:gridCol w:w="1587"/>
      </w:tblGrid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е значени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Доля закупок, совершенных конкурентными способами, % ( стр. 1.1./ стр.1.2. х 100%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Стоимость контрактов, заключенных в отчетном периоде по итогам проведения конкурентных закупок, тыс. руб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Общая стоимость контрактов и договоров, заключенных в отчетном периоде, тыс. руб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Доля закупок, осуществленных у единственного поставщика, % (100 %- стр.1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Доля несостоявшихся конкурентных процедур, % (стр. 3.1./стр.3.2. х 100 %)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Сумма Н (М) ЦК несостоявшихся конкурентных закупок (по всем основаниям, указанным в Федеральном законе № 44-ФЗ), тыс. руб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Сумма Н (М) ЦК проведенных конкурентных закупок, тыс. руб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тносительная экономия бюджетных средств по итогам проведения конкурентных процедур, %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sz w:val="24"/>
                <w:szCs w:val="24"/>
              </w:rPr>
              <w:t>(стр. 4.1./стр.3.2. х 100 %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 Экономия по результатам проведенных конкурентных закупок, тыс. руб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Среднее количество участников закупок, подавших заявки на участие в конкурентных процедурах, ед. (стр.5.1./стр5.2.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 Общее количество поданных заявок на участие в закупках, ед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 Общее количество завершенных процедур, ед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Доля закупок у СМП и СОНКО, рассчитанная в соответствии со ст.30 Федерального закона № 44-ФЗ, % (стр.6.1./стр.6.2. х 100%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 Стоимость контрактов, заключенных с СМП и СОНКО в соответствии со ст. 30 Федерального закона № 44-ФЗ, тыс. руб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 Совокупный годовой объем закупок, рассчитанный в соответствии со ст.30 Федерального закона № 44-ФЗ, тыс. руб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ое лицо</w:t>
      </w:r>
    </w:p>
    <w:p>
      <w:pPr>
        <w:pStyle w:val="ConsPlusNormal1"/>
        <w:ind w:hanging="0"/>
        <w:jc w:val="both"/>
        <w:rPr/>
      </w:pPr>
      <w:r>
        <w:rPr>
          <w:sz w:val="24"/>
          <w:szCs w:val="24"/>
        </w:rPr>
        <w:t>(должность, Ф.И.О.) __________________ _____________</w:t>
      </w:r>
    </w:p>
    <w:p>
      <w:pPr>
        <w:pStyle w:val="ConsPlusNormal1"/>
        <w:ind w:hanging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одпись)</w:t>
      </w:r>
    </w:p>
    <w:p>
      <w:pPr>
        <w:pStyle w:val="ConsPlusNormal1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hanging="0"/>
        <w:jc w:val="both"/>
        <w:rPr/>
      </w:pPr>
      <w:r>
        <w:rPr>
          <w:sz w:val="24"/>
          <w:szCs w:val="24"/>
        </w:rPr>
        <w:t>Контактный телефон: _______________</w:t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0:07:00Z</dcterms:created>
  <dc:creator>EEfremova</dc:creator>
  <dc:description/>
  <cp:keywords/>
  <dc:language>en-US</dc:language>
  <cp:lastModifiedBy>Паринова Евгения Сергеевна</cp:lastModifiedBy>
  <cp:lastPrinted>2020-06-11T09:56:00Z</cp:lastPrinted>
  <dcterms:modified xsi:type="dcterms:W3CDTF">2020-06-26T06:59:00Z</dcterms:modified>
  <cp:revision>71</cp:revision>
  <dc:subject/>
  <dc:title/>
</cp:coreProperties>
</file>