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rFonts w:cs="Arial"/>
          <w:color w:val="000000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Arial"/>
          <w:b w:val="false"/>
          <w:color w:val="000000"/>
          <w:spacing w:val="20"/>
          <w:sz w:val="24"/>
          <w:szCs w:val="24"/>
        </w:rPr>
      </w:r>
    </w:p>
    <w:p>
      <w:pPr>
        <w:pStyle w:val="Heading"/>
        <w:rPr>
          <w:rFonts w:cs="Arial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Arial"/>
          <w:b w:val="false"/>
          <w:color w:val="000000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cs="Arial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Arial"/>
          <w:b w:val="false"/>
          <w:color w:val="000000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  <w:b/>
          <w:b/>
          <w:color w:val="000000"/>
          <w:spacing w:val="40"/>
          <w:sz w:val="24"/>
          <w:szCs w:val="24"/>
        </w:rPr>
      </w:pPr>
      <w:r>
        <w:rPr>
          <w:rFonts w:cs="Arial"/>
          <w:b/>
          <w:color w:val="000000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  <w:color w:val="000000"/>
          <w:spacing w:val="40"/>
        </w:rPr>
      </w:pPr>
      <w:r>
        <w:rPr>
          <w:rFonts w:cs="Arial"/>
          <w:color w:val="000000"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Arial"/>
          <w:color w:val="000000"/>
          <w:spacing w:val="40"/>
        </w:rPr>
      </w:pPr>
      <w:r>
        <w:rPr>
          <w:rFonts w:cs="Arial"/>
          <w:color w:val="000000"/>
          <w:spacing w:val="40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от 25 мая 2020 № 331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  <w:b/>
          <w:b/>
          <w:color w:val="000000"/>
          <w:sz w:val="32"/>
        </w:rPr>
      </w:pPr>
      <w:r>
        <w:rPr>
          <w:rFonts w:cs="Arial"/>
          <w:b/>
          <w:color w:val="000000"/>
          <w:sz w:val="32"/>
        </w:rPr>
        <w:t>О внесение изменений в постановление администрации Таловского муниципального района от 24.12.2015 №784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»</w:t>
      </w:r>
    </w:p>
    <w:p>
      <w:pPr>
        <w:pStyle w:val="ConsPlusNonformat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Градостроительным кодексом Российской Федерации, приказом Министерства регионального развития Российской Федерации от 10.05.2011 №207 «Об утверждении формы градостроительного плана земельного участка», приказом Министерства регионального развития Российской Федерации от 11.08.2006 №93 «Об утверждении инструкции о порядке заполнения формы градостроительного плана земельного участка», администрация Таловского муниципального района</w:t>
      </w:r>
    </w:p>
    <w:p>
      <w:pPr>
        <w:pStyle w:val="ConsPlusNonformat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ConsPlusNonformat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 В постановлении администрации Таловского муниципального района от 24.12.2015г №784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 (далее - административный регламент), утвержденного постановлением, внести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.1. Пункт 2.4 раздела 2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2.4.Срок предоставления муниципальной услуги не должен превышать 14 рабочих дней со дня представления заявления с приложением документов, необходимых для предоставления муниципальной услуги, предусмотренных настоящим административным регламентом»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2. Подпункт 2.4.1 пункта 2.4 раздела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 xml:space="preserve">«2.4.1. При предоставление муниципальной услуги сроки прохождения отдельных административных процедур составляют: 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- регистрация документов в течение 1-го рабочего дня с момента поступления заявления. При поступлении документов в электронной форме в выходные (праздничные) дни его регистрация производится на следующий рабочий день;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- рассмотрение представленных документов, в том числе по истребованию документов (сведений), указанных в пункте 2.6.2 настоящего административного регламента, в рамках межведомственного взаимодействия - 7 рабочих дн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одготовка градостроительного плана земельного участка либо подготовка уведомления о мотивированном отказе в предоставлении муниципальной услуги - 5 рабочих дн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предоставление градостроительного плана земельного участка либо уведомления о мотивированном отказе в предоставление муниципальной услуги - в течение 1 рабочего дня со дня принятия решения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.3. Пункт 2.11 раздела 2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2.11.Ср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егистрация запроса заявителя о предоставлении муниципальной услуги осуществляется в течение 1-го рабочего дня с момента поступления заявления. При поступлении заявления в электронной форме в выходные (праздничные) дни его регистрация производится на следующий рабочий день.»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 xml:space="preserve">1.4. Подпункт 3.2.7. пункта 3.2 раздела 3 изложить в следующей редакции: 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3.2.7. Максимальный срок исполнения административной процедуры - в течение 1-го рабочего дня».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.5. Подпункт 3.3.6 пункта 3.3. раздела 3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«3.3.6.Максимальный срок исполнения административной процедуры -7 рабочих дней;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.6. Подпункт 3.5.1. пункта 3.5 раздела 3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3.5.1.Градостроительный план земельного участка в течение 1 рабочего дня со дня подготовки выдается заявителю в администрации или МФЦ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Уведомление о мотивированном отказе в предоставлении муниципальной услуги в течение 1-го рабочего дня со дня принятия решения выдается заявителю в администрации или МФЦ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Заявитель информируется о принятом решении в порядке, предусмотренном п.1.3.4 настоящего административного регламента».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1.7 Подпункт 3.5.7. пункта 3.5. раздела 3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3.5.7.Максимальный срок исполнения административной процедуры - 1 рабочий день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/>
          <w:color w:val="000000"/>
        </w:rPr>
        <w:t>2.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администрации муниципального района Сидорова Е.С.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.В. Бурдин</w:t>
            </w:r>
          </w:p>
        </w:tc>
      </w:tr>
    </w:tbl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07:00Z</dcterms:created>
  <dc:creator>Евгения</dc:creator>
  <dc:description/>
  <cp:keywords/>
  <dc:language>en-US</dc:language>
  <cp:lastModifiedBy>Паринова Евгения Сергеевна</cp:lastModifiedBy>
  <cp:lastPrinted>2020-05-22T12:43:00Z</cp:lastPrinted>
  <dcterms:modified xsi:type="dcterms:W3CDTF">2020-06-09T10:08:00Z</dcterms:modified>
  <cp:revision>3</cp:revision>
  <dc:subject/>
  <dc:title/>
</cp:coreProperties>
</file>