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  <w:tab w:val="left" w:pos="4140" w:leader="none"/>
          <w:tab w:val="left" w:pos="7350" w:leader="none"/>
        </w:tabs>
        <w:jc w:val="center"/>
        <w:rPr>
          <w:rFonts w:cs="Arial"/>
          <w:color w:val="000000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"/>
        <w:rPr>
          <w:rFonts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/>
          <w:b w:val="false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/>
          <w:b w:val="false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b/>
          <w:b/>
          <w:color w:val="000000"/>
          <w:spacing w:val="40"/>
          <w:sz w:val="24"/>
          <w:szCs w:val="24"/>
        </w:rPr>
      </w:pPr>
      <w:r>
        <w:rPr>
          <w:rFonts w:cs="Arial"/>
          <w:b/>
          <w:color w:val="000000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color w:val="000000"/>
          <w:spacing w:val="40"/>
        </w:rPr>
      </w:pPr>
      <w:r>
        <w:rPr>
          <w:rFonts w:cs="Arial"/>
          <w:color w:val="000000"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Arial"/>
          <w:color w:val="000000"/>
          <w:spacing w:val="40"/>
        </w:rPr>
      </w:pPr>
      <w:r>
        <w:rPr>
          <w:rFonts w:cs="Arial"/>
          <w:color w:val="000000"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от 25 мая 2020 № 332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b/>
          <w:b/>
          <w:color w:val="000000"/>
          <w:sz w:val="32"/>
        </w:rPr>
      </w:pPr>
      <w:r>
        <w:rPr>
          <w:rFonts w:cs="Arial"/>
          <w:b/>
          <w:color w:val="000000"/>
          <w:sz w:val="32"/>
        </w:rPr>
        <w:t>О внесение изменений в постановление администрации Таловского муниципального района от 06.09.2018 №661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й на строительство»</w:t>
      </w:r>
    </w:p>
    <w:p>
      <w:pPr>
        <w:pStyle w:val="ConsPlusNonformat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04 № 190-ФЗ, Приказом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</w:t>
      </w:r>
    </w:p>
    <w:p>
      <w:pPr>
        <w:pStyle w:val="ConsPlusNonformat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ConsPlusNonformat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В постановлении администрации Таловского муниципального района от 06.09.2018г №661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«Подготовка и выдача разрешений на строительство» (далее - административный регламент), утвержденного постановлением, внести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1. Подпункт 2.4.1., 2.4.2. пункта 2.4 раздела 2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«2.4.1.Срок предоставления муниципальной услуги по предоставлению разрешения (продлению срока действия ранее выданного разрешения) на строительство не должен превышать 5 рабочих дней со дня представления заявления с приложением документов, необходимых для предоставления муниципальной услуги, предусмотренных настоящим Административным регламентом, а по внесению изменений в разрешение на строительство - пять рабочих дней со дня получения уведомления, указанного в пункте 2.6.1.3. настоящего административного регламента.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2.4.2. Сроки прохождения отдельных административных процедур по предоставлению разрешения (продлению срока действия ранее выданного разрешения) на строительство, необходимых для предоставления муниципальной услуги включают: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ием и регистрация заявления и прилагаемых к нему документов – 1 рабочий день;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- рассмотрение представленных документов, истребование документов (сведений), указанных в пункте 2.6. настоящего административного регламента, в рамках межведомственного взаимодействия – 3 рабочих дней;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- подготовка и предоставление (направление) заявителю разрешения (продление срока действия ранее выданного разрешения) на строительство или решения об отказе в предоставлении муниципальной услуги – 1 рабочий день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Если последний день срока предоставления муниципальной услуги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Сроки прохождения отдельных административных процедур по внесению изменений в разрешение на строительство включают: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ием и регистрация уведомления, указанного в пункте 2.6.1.3. настоящего административного регламента - 1 рабочий день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рассмотрение и проверка представленных документов –3 рабочих дн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дготовка и предоставление (направление) заявителю решения о внесении изменений в разрешение на строительство – 1 рабочий день.»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2. Подпункт 2.8.2. пункта 2.8 раздела 2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«2.8.2.При обращении с заявлением о продлении срока действия разрешения на строительство, реконструкцию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) в случае, если строительство объекта капитального строительства не начато до истечения срока подачи такого заявл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) в случае, если заявление представлено в срок менее 10 дней до окончания срока действия разрешения на строительство объекта капитального строительства.»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3 Подпункт 3.4.4. пункта 3.4 раздела 3 Административного регламента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«3.4.4. Сроки прохождения отдельных административных процедур по внесению изменений в разрешение на строительство включают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ием и регистрация уведомления, указанного в пункте 2.6.1.4. настоящего административного регламента - 1 рабочий день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рассмотрение и проверка представленных документов –3 рабочих дн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/>
          <w:color w:val="000000"/>
        </w:rPr>
        <w:t>- подготовка и предоставление (направление) заявителю решения о внесении изменений в разрешение на строительство – 1 рабочий день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администрации муниципального района Сидорова Е.С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.В. Бурдин</w:t>
            </w:r>
          </w:p>
        </w:tc>
      </w:tr>
    </w:tbl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06:00Z</dcterms:created>
  <dc:creator>Евгения</dc:creator>
  <dc:description/>
  <cp:keywords/>
  <dc:language>en-US</dc:language>
  <cp:lastModifiedBy>Паринова Евгения Сергеевна</cp:lastModifiedBy>
  <cp:lastPrinted>2020-05-19T10:32:00Z</cp:lastPrinted>
  <dcterms:modified xsi:type="dcterms:W3CDTF">2020-06-09T10:09:00Z</dcterms:modified>
  <cp:revision>3</cp:revision>
  <dc:subject/>
  <dc:title/>
</cp:coreProperties>
</file>