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96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апреля 2020 г. № 229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P3"/>
        <w:spacing w:before="0" w:after="0"/>
        <w:jc w:val="both"/>
        <w:rPr>
          <w:rStyle w:val="S1"/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3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1"/>
          <w:rFonts w:cs="Arial" w:ascii="Arial" w:hAnsi="Arial"/>
          <w:b/>
          <w:bCs/>
          <w:sz w:val="32"/>
          <w:szCs w:val="32"/>
        </w:rPr>
        <w:t>О создании молодежного совета при администрации 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программой «Развитие образования» (подпрограмма «Молодежь») и в целях создания системы отбора, подготовки молодежи для дальнейшей работы в сфере муниципального управления, вовлечения молодежи в решение социально-экономических проблем Таловского муниципального района администрация Таловского муниципального района </w:t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Создать Молодежный совет при администрации Таловского муниципального района Воронежской области (далее – Молодежный совет).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твердить Положение о Молодежном совете (приложение 1).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Утвердить Положение о конкурсе по формированию состава Молодежного совета (приложение 2). 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МКУ «Управление по образованию Таловского муниципального района» (Иевлев Г.В.):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рганизовать проведение конкурса по формированию состава Молодежного совета;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еспечить работу Молодежного совета;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еспечить размещение информации о проведении конкурса по формированию состава Молодежного совета.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Членам конкурсной комиссии по формированию состава Молодежного совета: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нять участие в подготовке и проведению конкурса по формированию состава молодежного совета при администрации Таловского муниципального района. 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крепить кураторов из числа сотрудников структурного подразделения администрации Таловского муниципального района за каждым членом Молодежного совета.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Рекомендовать руководителям образовательных учреждений, предприятий и организаций Таловского муниципального района обеспечить участие обучающихся, работников (сотрудников) в конкурсе по формированию Молодежного совета.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Настоящее постановление вступает в силу с момента его подписания.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P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P7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4.2020 г. № 229</w:t>
      </w:r>
    </w:p>
    <w:p>
      <w:pPr>
        <w:pStyle w:val="Normal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ОЛОДЕЖНОМ СОВЕТ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АДМИНИСТРАЦИИ ТАЛОВ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Молодежный совет при администрации Таловского муниципального района Воронежской области (далее - Молодежный совет) является коллегиальным консультативно-совещательным органо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 Молодежный совет осуществляет свою деятельность в соответствии с действующим федеральным законодательством, законодательством Воронежской области, нормативно-правовыми документами администрации Таловского муниципального района, настоящим Положение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Организационное обеспечение деятельности Молодежного совета осуществляет МКУ «Управление по образованию Таловского муниципального район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Цели, задачи и права Молодежного совет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Целями Молодежного совета являютс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едоставлении возможности эффективного участия молодежи в разработке и реализации государственной молодежной политики в Таловском районе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участие молодежи в формировании концепции социально-экономического развития Таловского муниципального района, внесение предложений по реализации планов социально-экономического развития и совершенствованию системы местного самоуправления в Таловском муниципальном районе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влечение научного и творческого потенциала молодежи к решению задач, стоящих перед органами местного самоуправления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действие в формировании, подготовке и обучении кадрового резерва органов местного самоуправления Таловского муниципального района Воронежской области и организаций, зарегистрированных в установленном порядке и осуществляющих свою деятельность на территории райо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2. Для достижения указанных целей Молодежный совет решает следующие задач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заимодействие с органами местного самоуправления по вопросам реализации государственной молодёжной политик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действие реализации молодежной политики в Таловском муниципальном районе Воронежской области, пропаганде среди молодежи целей и задач государственной молодежной политик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действие созданию детских и молодежных общественных организаци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нформирование органов местного самоуправления о проблемах молодеж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зработка методических, информационных и иных материалов, содействующих активизации деятельности молодежи в общественной и социальной сферах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лучение знаний и практических навыков в области местного самоуправления, изучение проблем управления в различных сферах общественных отношени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3. Молодежный совет для осуществления возложенных на него задач имеет право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 выполнении конкретных поручений главы Таловского муниципального района Воронежской области, руководителей структурных подразделений администрации Таловского муниципального района Воронежской области запрашивать и получать информацию в установленном порядке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носить предложения по направлениям своей деятельности в администрацию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 необходимости, по согласованию с МКУ «Управление по образованию Таловского муниципального района» использовать находящиеся в ведении отдела системы связи и коммуникаци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зрабатывать и реализовать проекты по основным направлениям своей деятельност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рганизовывать совещания, консультации, круглые столы и другие мероприят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4. Молодежный совет обязан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блюдать действующее законодательство Российской Федерации и Воронежской области, муниципальные правовые акты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ежемесячно представлять в МКУ «Управление по образованию Таловского муниципального района план своей работы на предстоящий месяц, а также информировать о результатах своей деятельност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 итогам года представлять главе Таловского муниципального района Воронежской области доклад о своей деятельност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едставлять заинтересованным государственным органам, органам местного самоуправления, организациям, гражданам информацию о свое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ирование состава Молодежного совет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Формирование состава Молодежного совета осуществляется на конкурсной основе из числа граждан Российской Федерации и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в возрасте от 14 до 35 лет, обучающихся или работающих на территории Тал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2. Состав Молодежного совета определяется конкурсной комиссией по формированию состава Молодежного совета при администрации Таловского муниципального района Воронежской области (далее - Конкурсная комиссия) (Приложение 1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. Структура и количественный состав Молодежного совета могут изменяться в зависимости от изменения структуры администрации Тал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. В течение срока деятельности Молодежного совета допускается проведение конкурса на замещение вакантных дублерских должност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рганизация деятельности Молодежного совет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1. Для общей координации деятельности Молодежного совета из числа членов Молодежного совета избираются председатель, который также становится дублером главы Таловского муниципального района Воронежской области, заместитель председателя, а также секретарь Молодежного совета, избираемые согласно регламенту деятельности Молодежного совета, принятому на общем заседании Молодежного совет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 Председатель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существляет организацию деятельности Молодежного совет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ординирует работу членов Молодежного совета, экспертных и рабочих групп, создаваемых Молодежным советом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утверждает перспективный план работы Молодежного сов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ывает и проводит заседания Молодежного сов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 равенстве голосов, поданных «за» и «против» на заседаниях Молодежного совета, принимает решение, за которое проголосовал председатель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3. Председатель досрочно слагают полномочия по ходатайству членов Молодежного совета, кураторов из числа муниципальных служащих, закрепленных за членами совета, при неоднократном неисполнении или ненадлежащем исполнении своих обязанносте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4. Заместитель председателя Молодежного совет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збирается на срок действия данного состава Совета на первом заседании Молодежного совета открытым голосование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сполняет все права и обязанности председателя Молодежного совета в его отсутствие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нтролирует исполнение планов работы, поручений, решений заседани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меет право голоса, как и любой член Моложеного совет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5. Секретарь Молодежного совет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рганизует работу Молодежного совета в период между заседаниям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меет право голоса, как и любой член Молодежного совет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едет протоколы заседаний Молодежного совет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рганизует прием и учет входящей документации, подготовку и отправку докумен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участвует в подготовке пакетов документов и их отдельных частей по вопросам, внесенным в повестку дня Молодежного совета и по вопросам членов Молодежного совета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вместно с председателем Молодежного совета подписывает протокол заседания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едет список посещаемости членов Молодежного совет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ыполняет функцию пресс-секретар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6. Член Молодежного совета имеет право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голос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ыдвигать свою кандидатуру на пост председателя Моложеного совета, заместителя председателя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нтролировать деятельность Молодежного совета в соответствии с Положением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7. Член Моложеного совета обязан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сещать все заседания Молодежного Совет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ыполнять порученную ему Молодежным советом работу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8. Заседания Молодежного совета проводятся не реже одного раза в месяц. По решению председателя проводятся внеочередные заседания Молодежного совет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9. Члены Молодежного совета участвуют в заседаниях Молодежного совета и в работе создаваемых экспертных и рабочих групп лично и не вправе делегировать свои полномочия другим лиц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10. Члены Молодежного совета организуют необходимую подготовку вопросов, подлежащих рассмотрению на заседаниях Молодежного совета, и проектов решений Молодежного сов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11. В ходе заседания ведется протокол, который подписывается председателем и секретарем. В течение трех рабочих дней со дня проведения заседания протокол заседания Молодежного совета направляется секретарем в МКУ «Управление по образованию Таловского муниципального района»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12. За каждым членом Молодежного совета закрепляется куратор от профильного структурного подразделения администрации Таловского муниципального района Воронежской области из числа муниципальных служащих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13. Структурное подразделение администрации Таловского муниципального района Воронежской области самостоятельно определяет куратора члена Молодежного совета из числа своих работников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14. Куратор обеспечивает взаимодействие члена Молодежного совета с соответствующим структурным подразделением администрации Таловского муниципального района Воронежской области, организует участие в экспертных и рабочих группах администрации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рядок выхода из состава Молодежного 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. Срок полномочий Молодежного совета составляет два год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2. Срок полномочий членов Молодежного совета начинается со дня утверждения состава Молодежного совета и прекращается по истечении двух лет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 Молодежного совета слагают свои полномочия после формирования нового состава Молодежного совет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 члена Молодежного совета прекращаются досрочно в следующих случая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исьменное заявление о сложении своих полномочи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еоднократное неисполнение или ненадлежащее исполнение своих обязанност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вершение членом Молодежного совета действий, которые дают основание для утраты доверия к нему со стороны Молодежного совет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ереезд на постоянное место жительства в другое муниципальное образование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ступление в законную силу обвинительного приговора суда в отношении лица, являющегося членом Молодежного совет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ступление в законную силу решения суда о признании недееспособным или ограниченно дееспособным лица, являющегося членом Молодежного совет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зыв на военную службу или направление на заменяющую ее альтернативную гражданскую службу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ступление на федеральную государственную гражданскую службу, государственную гражданскую службу субъекта Российской Федерации, муниципальную службу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остижение возраста 36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Таловского муниципального района С.А. Дубовая</w:t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4.2020 г. № 22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ЛОЖЕНИЕ О КОНКУРСЕ ПО ФОРМИРОВАНИЮ СОСТАВА МОЛОДЕЖНОГО СОВЕТА ПРИ АДМИНИСТРАЦИИ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Конкурс по формированию состава молодежного совета при администрации Таловского муниципального района Воронежской области (далее - Конкурс) проводится в целях отбора и включения в состав молодежного совета при администрации Таловского муниципального района Воронежской области (далее - Молодежный совет) наиболее талантливых, активных, интеллектуально развитых молодых людей, обладающих организаторскими способностями, лидерскими качества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 Задачи Конкурс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овлечение молодежи в социально значимые проекты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ормирование интереса у молодежи к работе в органах молодежного и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ыявление кандидатов на включение в молодежный кадровый резерв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дание условий для реализации экономического, интеллектуального и духовного потенциала молодежи в интересах обществ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звитие лидерских качеств, организаторских способностей, управленческого опы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рганизаторы Конкурс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торами Конкурса выступают МКУ «Управление по образованию Тало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частники Конкурс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Участниками Конкурса могут стать граждане Российской Федерации в возрасте от 14 до 35 лет - обучающиеся профессиональных образовательных организаций, образовательных организаций высшего образования, молодые специалисты предприятий и организаций, расположенных на территории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2. Участниками конкурса не могут быть депутаты, судьи, лица, занимающие государственные должности Российской Федерации, муниципальные должности, лица, имеющие непогашенную или неснятую судимость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. Участник Конкурса может подать заявку самостоятельно, а может быть делегирован от организации или предприятия и т.п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проведения Конкурс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этап – подготовительны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1. На данном этапе проходит: информирование о проведении Конкурс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 Участники Конкурса подают заявку самостоятельно или делегируется от образовательной организации, предприятия, общественной организаци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3. Кандидат, изъявивший желание принять участие в Конкурсе,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ветное фото (3 x 4 мм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пию паспорта (2-я и 3-я страницы, страница с регистрацией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личное заявление по форме согласно приложению 2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анкету по форме согласно приложению 3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характеристику от администрации образовательной организации, предприятия,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ля студентов – копию зачетной книжки за текущий учебный год, для школьников – справку об успеваемости, заверенную директором школ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 документы подаются до 11 мая 2020 года по адресу: р.п. Таловая, ул. Советская, 132, каб.114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4. После изучения документов Конкурсной комиссией участники приглашаются на дальнейший этап Конкурс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этап – основной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 собеседований конкурсантов с членами Конкурсной комисси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еседование проходит в очной форме. В ходе собеседования оцениваются личные и профессиональные качества кандидатов, наличие знаний и компетенций, необходимые для участия в Молодежном совете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 критерии оценки участников собеседов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идение социальных проблем Таловского района и проблем, актуальных для молодеж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основание желания принимать участие в решении проблем Тал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оказательство необходимости своего участия в деятельности Молодежного совет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жидания от работы в Молодежном совете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ммуникабельность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ригинальность рассуждени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языковая, речевая грамотнос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 этап – подведение итогов конкурс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 проведения Конкурса размещаются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 кандидаты в состав Молодежного совета, участвовавшие в Конкурсе и рекомендуемые для прохождения собеседования, но не прошедшие по его итогам в состав совета, включаются в резервный состав Молодежного сов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 необходимости Конкурс может быть проведен повторно с целью донабора членов Молодежного совета при условии одновременной подачи 2-х и более заявок на участие в конкурсном отборе. Донабор членов Молодежного совета может проходить не чаще 1 раза в год. Заявки и пакет документов принимает секретарь Молодежного совета. В случае подачи одной заявки на участие в Конкурсе она утверждается на заседании Молодежного совета простым большинством голосов путем открытого голосования.</w:t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Конкурс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НКУРСНОЙ КОМИССИИ ПО ФОРМИРОВАНИЮ СОСТАВА МОЛОДЕЖНОГО СОВЕТА ПРИ АДМИНИСТРАЦИИ ТАЛОВСКОГО МУНИЦИПАЛЬНОГО РАОЙ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1. Заместитель главы администрации Таловского муниципального района по социальным вопросам (Дубовая С.А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2. Заместитель главы администрации – начальник отдела по архитектуре и строительной политике (Сидоров Е.С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3. Заместитель главы администрации – начальник отдела по экономике (Бирюкова Л.И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 xml:space="preserve">4. Председатель территориальной избирательной комиссии администрации Таловского муниципального района (Тупикин Ю.А.)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5. Руководитель финансового отдела администрации Таловского муниципального района (Мыльникова Л.Н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 xml:space="preserve">6. Руководитель МКУ «Управление по образованию Таловского муниципального района» (Иевлев Г.В.)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7. Руководитель МКУ «Управление по культуре Таловского муниципального района» (Литвинова Н.В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8. Специалист 1 категории организационного отдела (Матвеева Е.В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9. Начальник организационного отдела администрации Таловского муниципального района (Коробов А.В.);</w:t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Конкурс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1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НА ВСТУПЛЕНИЕ В МОЛОДЕЖНЫЙ СОВЕТ ПРИ АДМИНИСТРАЦИИ ТАЛОВСКОГО МУНИЦИАЛЬНОГО РАЙОНА</w:t>
      </w:r>
    </w:p>
    <w:p>
      <w:pPr>
        <w:pStyle w:val="Normal"/>
        <w:tabs>
          <w:tab w:val="clear" w:pos="708"/>
          <w:tab w:val="left" w:pos="77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textAlignment w:val="baseline"/>
        <w:rPr/>
      </w:pPr>
      <w:r>
        <w:rPr>
          <w:rFonts w:cs="Arial" w:ascii="Arial" w:hAnsi="Arial"/>
          <w:spacing w:val="2"/>
          <w:sz w:val="24"/>
          <w:szCs w:val="24"/>
        </w:rPr>
        <w:t xml:space="preserve">Заместителю главы администрации района по социальным вопросам </w:t>
      </w:r>
    </w:p>
    <w:p>
      <w:pPr>
        <w:pStyle w:val="Normal"/>
        <w:ind w:left="5103" w:hanging="0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Дубовой Светлане Анатольевне</w:t>
      </w:r>
    </w:p>
    <w:p>
      <w:pPr>
        <w:pStyle w:val="Normal"/>
        <w:ind w:left="5103" w:hanging="0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_________________________________от конкурсанта из _________________________________(название вуза, предприятия)</w:t>
      </w:r>
    </w:p>
    <w:p>
      <w:pPr>
        <w:pStyle w:val="Normal"/>
        <w:ind w:left="5103" w:hanging="0"/>
        <w:jc w:val="both"/>
        <w:textAlignment w:val="baseline"/>
        <w:rPr/>
      </w:pPr>
      <w:r>
        <w:rPr>
          <w:rFonts w:cs="Arial" w:ascii="Arial" w:hAnsi="Arial"/>
          <w:spacing w:val="2"/>
          <w:sz w:val="24"/>
          <w:szCs w:val="24"/>
        </w:rPr>
        <w:t>_________________________________(Ф.И.О. в родительном падеже)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Заявление</w:t>
      </w:r>
    </w:p>
    <w:p>
      <w:pPr>
        <w:pStyle w:val="Normal"/>
        <w:jc w:val="center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Прошу рассмотреть мою кандидатуру на включение в состав молодежного совета при администрации Таловского муниципального района Воронежской области на должность дублера 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С документами, определяющими порядок проведения конкурса, и требованиями к кандидатам ознакомлен (-а).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Согласен (-а):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- на прохождение конкурсного отбора по формированию состава молодежного совета при администрации Таловского муниципального района Воронежской области;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- на проверку достоверности представленных мною сведений для включения в состав молодежного совета при администрации Таловского муниципального района Воронежской област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- на передачу моих персональных данных ответственным за формирование и подготовку состава молодежного совета при администрации Таловского муниципального района Воронежской области.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К заявлению прилагаю следующие документы на ____ л. в ____ экз.: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1. Цветное фото (3 x 4 мм)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2. Копию паспорта.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3. Анкету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4. Характеристику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5. Копию зачетной книжки/справка об успеваемости.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«__» ___________ 20__ г.  ______________ / ____________________ 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 xml:space="preserve">подпись </w:t>
      </w:r>
      <w:r>
        <w:br w:type="page"/>
      </w:r>
    </w:p>
    <w:p>
      <w:pPr>
        <w:pStyle w:val="Normal"/>
        <w:tabs>
          <w:tab w:val="clear" w:pos="708"/>
          <w:tab w:val="left" w:pos="7713" w:leader="none"/>
        </w:tabs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7713" w:leader="none"/>
        </w:tabs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Конкурсе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АНКЕТА</w:t>
      </w:r>
    </w:p>
    <w:p>
      <w:pPr>
        <w:pStyle w:val="Normal"/>
        <w:jc w:val="center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УЧАСТНИКА КОНКУРСА ПО ФОРМИРОВАНИЮ СОСТАВА МОЛОДЕЖНОГО СОВЕТА ПРИ АДМИНИСТРАЦИИ ТАЛОВСКОГО МУНИЦИПАЛЬНОГО РАЙОНА ВОРОНЕЖСКОЙ ОБЛАСТИ</w:t>
      </w:r>
    </w:p>
    <w:p>
      <w:pPr>
        <w:pStyle w:val="Normal"/>
        <w:jc w:val="center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_________________________________________________</w:t>
      </w:r>
    </w:p>
    <w:p>
      <w:pPr>
        <w:pStyle w:val="Normal"/>
        <w:jc w:val="center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(наименование рекомендующей организации:</w:t>
      </w:r>
    </w:p>
    <w:p>
      <w:pPr>
        <w:pStyle w:val="Normal"/>
        <w:ind w:firstLine="709"/>
        <w:jc w:val="center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образовательная организация, учреждение, предприятие)</w:t>
      </w:r>
    </w:p>
    <w:p>
      <w:pPr>
        <w:pStyle w:val="Normal"/>
        <w:ind w:firstLine="709"/>
        <w:jc w:val="center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5000" w:type="pct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231"/>
        <w:gridCol w:w="166"/>
        <w:gridCol w:w="4241"/>
      </w:tblGrid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б участнике</w:t>
            </w:r>
          </w:p>
        </w:tc>
      </w:tr>
      <w:tr>
        <w:trPr/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ашний адрес (указать индекс)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 (указать код)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е номера телефонов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учебы(школа, класс/факультет, курс, группа)/работы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(полное название образовательной организации, дата поступления, окончания, специальность, дополнительное образование)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награждении премиями, дипломами, грамотами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ыт общественной деятельности (работа в молодежных общественных организациях, советах, разработка социальных проектов и т.д.)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 (уровень знаний ПК, знание иностранных языков, хобби и увлечения, другое)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б организации (учреждении), которую представляет участник</w:t>
            </w:r>
          </w:p>
        </w:tc>
      </w:tr>
      <w:tr>
        <w:trPr/>
        <w:tc>
          <w:tcPr>
            <w:tcW w:w="5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звание организации (учреждения)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участника в организации (учреждении)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й адрес местонахождения объединения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йт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(фамилия, имя, отчество)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е номера телефонов руководителя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Какая на Ваш взгляд в районе существует социально-экономическая проблема?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Опишите основные механизмы, пути решения указанной проблемы (Ваше мнение). Чтобы Вы могли сделать?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Ожидаемые результат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Социальный эффект (как реализация оригинальной идеи повлияет на качество жизни населения района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Опишите основные линии профессионального поведения в качестве будущего дублера руководителя в решении производственных, научно-технических, управленческих, социально-культурных и иных задач, связанных с реализацией проектного предлож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 к оформлению: объем текста - не более 10 страниц, шрифт Times New Roman, размер N 14, интервал полуторны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13:00Z</dcterms:created>
  <dc:creator>Танюшка</dc:creator>
  <dc:description/>
  <cp:keywords/>
  <dc:language>en-US</dc:language>
  <cp:lastModifiedBy>Паринова Евгения Сергеевна</cp:lastModifiedBy>
  <cp:lastPrinted>2019-02-26T10:34:00Z</cp:lastPrinted>
  <dcterms:modified xsi:type="dcterms:W3CDTF">2020-04-10T13:38:00Z</dcterms:modified>
  <cp:revision>53</cp:revision>
  <dc:subject/>
  <dc:title> </dc:title>
</cp:coreProperties>
</file>