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 апреля 2020 №257 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4"/>
        </w:rPr>
        <w:t>Об утверждении порядка расходования субсидии из областного бюджета на частичную оплату путевок в детский оздоровительный лагерь для детей работающих граждан на 2020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беспечения отдыха, оздоровления и занятости школьников,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.12.2009 №178-ОЗ «Об организации и обеспечении отдыха и оздоровления детей Воронежской области», в соответствии с Законом Воронежской области от 20.12.2019 №154-ОЗ «Об областном бюджете на 2020 год и на плановый период 2021 и 2022 годов», постановлением правительства Воронежской области от 22.08.2019 №801 «Об определении базовой стоимости путевки в организации отдыха и оздоровления детей и стоимости набора продуктов питания в лагере с дневным пребыванием детей в 2020 году», а также решением Совета народных депутатов Таловского муниципального района от 24.12.2019 г. №56 «О бюджете Таловского муниципального района на 2020 год и на плановый период 2021 и 2022 годов», администрация Таловского муниципального района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расходования субсидии из областного бюджета на частичную оплату путевок в детский оздоровительный лагерь для детей работающих граждан на 2020 год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ределить МКУ «Управление по образованию Таловского муниципального района» уполномоченным органом в сфере организации отдыха детей в каникулярное врем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4.04.2020 №257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ходования субсидии из областного бюджета на частичную оплату путевок в детский оздоровительный лагерь для детей работающих граждан на 2020 год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расходования субсидии из областного бюджета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20 год (далее – порядок) устанавливает условия расходования субсидии, выделяемой бюджету муниципального района на софинансирование расходных обязательств,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(далее – ДОЛ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муниципального района предусмотрела в бюджете средства на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20 г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софинансирования расходного обязательства составляет 15 процентов мест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точником финансирования приобретения путевок детям Таловского муниципального района являются средства областного бюджета в виде субсидии, средства бюджета Таловского муниципального района, средства работодателей (юридических лиц) и родителей (законных представителей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орядок расходования субсидий из областного бюджета на частичную оплату путевок для детей работающих гражда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Субсидии предоставляются на условиях соглашений, заключаемых на текущий финансовый год между департаментом социальной защиты Воронежской области и администрацией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тевки оплачиваются для детей работающих граждан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софинансирования путевки за счет субсидии определяется в 2020 году в размер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пребывания ребенка в ДОЛ (дн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ая стоимость путевки в ДОЛ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детей работников бюджетной организации 80% от базовой стоимости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Оставшаяся до полной стоимости путевки сумма средств подлежит оплате за счет иных источников финансирования (средств муниципального бюджета, профсоюзных средств, средств работодателей, родителей и иных источник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Направление ребенка по путевке, частично оплаченной за счет субсидии, осуществляется один раз в календарный год. Решение о повторном направлении может быть принято по согласованию с муниципальной межведомственной комиссией по отдыху и оздоровлению детей по месту жительства ребен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К работникам учреждений, основная деятельность которых финансируется из бюджетов различных уровней (федеральный бюджет и бюджеты государственных внебюджетных фондов Российской Федерации, бюджеты субъектов Российской Федерации и бюджеты территориальных государственных внебюджетных фондов, местные бюджеты) в зависимости от ведомственной принадлежности относятся граждане, состоящие в трудовых отношениях с учреждениями, финансируемыми за счет средств бюджета (федерального, регионального, муниципального), т.е. работающие в органах государственной власти, органах местного самоуправления муниципальных образований, территориальных органах федеральных органов исполнительной власти, в государственных учреждениях, находящихся в ведении исполнительных органов государственной власти, а также государственных учреждениях, подведомственных федеральным органам исполнительной власти (или их территориальным органам), муниципальных учреждений, находящихся в ведении органов местного самоуправления и пр. (далее – бюджетная организац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Расходование субсидий возможно осуществлять в различных формах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приобретение путевок в ДОЛ с последующей их реализацией работающим гражданам по стоимости за вычетом суммы, оплаченной за счет субсид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ыплату компенсации работодателям, закупившим путевки для оздоровления детей сотрудников в ДОЛ за полную стоим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выплату компенсации работающим гражданам, которые самостоятельно приобрели путевки в ДОЛ за полную стоимость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ыплату компенсации организациям-балансодержателям ДОЛ, финансирующим летний отдых детей сотрудников на базе собственного ДО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выплату компенсации ДОЛ, реализующему путевки гражданам и работодателям по стоимости за вычетом размера компенс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частичной компенсации расходов за путевку в детский оздоровительный лагерь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 Право на получение компенсации части стоимости путевки в ДОЛ (далее - компенсации) за счет субсидий имею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ботающие граждане для детей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и (индивидуальные предприниматели) – работодатели в отношении своих работников (далее – работодател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, реализующие путевки гражданам и работодателям по стоимости за вычетом размера компенс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2. Компенсации подлежат путевки в ДОЛ, открытые в установленном порядке на территории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Компенсация за путевку соста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пребывания ребенка в ДОЛ (дн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ая стоимость путевки в ДОЛ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детей работников бюджетной организации 80% от базовой стоимости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олучение компенсации за путевки, приобретенные по полной стоим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1. 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МКУ «Управление по образованию Таловского муниципального района» с заявлением по форме, согласно приложению №1 и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и заполненных страниц паспорта родителя (законного представител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ю лицевой стороны сберегательной книжки или данные лицевого сч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 Работодатели, которые приобрели путевки для детей сотрудников за полную стоимость у ДОЛ, самостоятельно реализующего путевки в ДОЛ, обращаются в МКУ «Управление по образованию Таловского муниципального района» с заявкой по форме согласно приложению №2 и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и договоров на приобретение путев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писок детей, для которых были приобретены путевки в ДО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 Компенсация за путевки, приобретенные гражданами и работодателями по полной стоимости, выделяется при наличии выделенной на очередной финансовый год субсидии, предусмотренной решением Совета народных депутатов от 24.12.2019 г. №56 «О бюджете Таловского муниципального района на 2020 год и на плановый период 2021 и 2022 годов». Заявление от граждан и заявки от работодателей с пакетом документов на выплату компенсации предоставляются в МКУ «Управление по образованию Таловского муниципального района» не позднее 10 сентябр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облюдение сроков предо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4. МКУ «Управление по образованию Таловского муниципального района» после проверки документов, указанных в пунктах 2.2.1. и 2.2.2. готовит муниципальный правовой акт о выплате компенсации за путевки для детей из семей работающих граждан, проживающих или работающих на территории муниципального района, приобретенные по полной стоим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обретение путевок по стоимости за вычетом размера компенсации с последующей выплатой компенсации детскому оздоровительному лагерю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МКУ «Управление по образованию Таловского муниципального района»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работающим гражданам или работодателям по стоимости за вычетом размера компенс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и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ю свидетельства о рождении ребенка или копию заполненных страниц паспорта ребен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Работодатели для приобретения путевок сотрудникам обращаются в ДОЛ, если он самостоятельно реализует путевки, или в иную организацию, реализующую путевки в ДОЛ, с заявкой согласно приложению №3, к которой прикладыва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еестр детей сотрудников по форме согласно приложению №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и заполненных страниц паспортов сотруд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ДОЛ, самостоятельно реализующий путевки, или иная организация, реализующая путевки в ДОЛ, при получении документов, перечисленных в пунктах 3.2. и 3.3., выписывает документ на оплату путевки по стоимости за вычетом размера компенсации, определенного пунктом 1.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представления гражданами или работодателями документов об оплате ДОЛ, самостоятельно реализующей путевки, или иная организация, реализующая путевки в ДОЛ, выдает путевки заявителя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Для возмещения компенсируемой части путевки ДОЛ, самостоятельно реализующий путевки, или иная организация, реализующая путевки в ДОЛ, в срок не позднее трех рабочих дней по окончании смены формирует заявку по форме согласно приложению №5 и предоставляет в уполномоченный орган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веренные копии платежных документов, подтверждающих оплату за путев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еестры по форме согласно приложению №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пии документов, подтверждающих место работы граждан, приобретавших путевки самостоятельно или через работодате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МКУ «Управление по образованию Таловского муниципального района» проверяет представленные документы, сверяет суммы, заявленные на возмещение компенсируемой части путевки и ежемесячно до 15-го числа месяца, следующего за отчетным периодом готовит муниципальный правовой акт о выплате компенсации за путевки для детей из семей работающих граждан, проживающих или работающих на территории муниципального района, реализованные по стоимости за вычетом размера компенс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Ответственность за своевременность, полноту и достоверность представляемых сведений возлагается на ДОЛ, самостоятельно реализующий путевки, иную организацию, реализующую путевки в ДОЛ.</w:t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103"/>
        <w:jc w:val="both"/>
        <w:rPr/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полномочен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</w:t>
      </w:r>
    </w:p>
    <w:p>
      <w:pPr>
        <w:pStyle w:val="Normal"/>
        <w:ind w:left="5103"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 родителя)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аспортные данные с указанием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 жительства)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Место работы_____________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плате компенсации за путевку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ную по полной стоим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шу выплатить мне компенсацию за путевку(и) в детский оздоровительный лагерь «_______________», приобретенную(ые) мною по полной стоимости по цене _________ (цифрами и прописью) рублей каждая для моего ребенка (моих детей)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 год рождения ребен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 _______________20_____ г. Подпись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бразец </w:t>
      </w:r>
    </w:p>
    <w:p>
      <w:pPr>
        <w:pStyle w:val="Normal"/>
        <w:ind w:left="510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</w:t>
      </w:r>
    </w:p>
    <w:p>
      <w:pPr>
        <w:pStyle w:val="Normal"/>
        <w:ind w:left="55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полномочен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_______________________________</w:t>
      </w:r>
    </w:p>
    <w:p>
      <w:pPr>
        <w:pStyle w:val="Normal"/>
        <w:ind w:left="5103" w:firstLine="426"/>
        <w:jc w:val="both"/>
        <w:rPr/>
      </w:pPr>
      <w:r>
        <w:rPr>
          <w:rFonts w:cs="Arial" w:ascii="Arial" w:hAnsi="Arial"/>
          <w:sz w:val="24"/>
          <w:szCs w:val="24"/>
        </w:rPr>
        <w:t>(наименование организации с указанием  банковских реквизитов, юридического адреса, телефон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ыплату компенсации за путевк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ные по полной стоимо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платить компенсацию за путевки в детский оздоровительный лагерь «_______________», приобретенные ________________________________________</w:t>
      </w:r>
    </w:p>
    <w:p>
      <w:pPr>
        <w:pStyle w:val="Normal"/>
        <w:ind w:firstLine="49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етей сотрудников по полной стоимости по цене _________ (цифрами и прописью) рублей каждая. 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______20_____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__ (расшифровка)</w:t>
      </w:r>
    </w:p>
    <w:p>
      <w:pPr>
        <w:pStyle w:val="Normal"/>
        <w:ind w:firstLine="34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дпись) 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 _____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наименование организации,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ющей путевки)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_______________________________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(наименование организации с указанием банковских реквизитов, юридического адреса, телефона)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иобретение путевок, реализуемых по стоимости за вычет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а компенс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шу реализовать путевки в количестве ______ штук в детский оздоровительный лагерь «_______________», подлежащие частичной оплате за счет средств субсидий из областного бюджета, для сотрудников __________________________________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-заявителя)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______20_____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__ (расшифровка)</w:t>
      </w:r>
    </w:p>
    <w:p>
      <w:pPr>
        <w:pStyle w:val="Normal"/>
        <w:ind w:firstLine="32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6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</w:t>
      </w:r>
    </w:p>
    <w:p>
      <w:pPr>
        <w:pStyle w:val="Normal"/>
        <w:ind w:firstLine="96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639"/>
        <w:jc w:val="both"/>
        <w:rPr/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детей сотрудников _____________________________</w:t>
      </w:r>
    </w:p>
    <w:p>
      <w:pPr>
        <w:pStyle w:val="Normal"/>
        <w:ind w:firstLine="283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47"/>
        <w:gridCol w:w="3193"/>
        <w:gridCol w:w="3017"/>
        <w:gridCol w:w="399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ребенк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 ребен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 родител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адре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__ (расшифровк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____________ (расшифровка)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___________</w:t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 _______________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 _____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полномоченного органа)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_______________________________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(наименование организации с указанием банковских реквизитов, юридическ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плате компенсации за путевк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ованные по стоимости за вычетом размера компенс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шу выплатить компенсацию в размере ___________ (цифрами и прописью) рублей за путевки для детей работающих граждан, в количестве ______ (цифрами и прописью) штук в детский оздоровительный лагерь «_______________»,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______20_____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__ (расшифровка)</w:t>
      </w:r>
    </w:p>
    <w:p>
      <w:pPr>
        <w:pStyle w:val="Normal"/>
        <w:ind w:firstLine="32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.П. </w:t>
      </w:r>
    </w:p>
    <w:p>
      <w:pPr>
        <w:pStyle w:val="Normal"/>
        <w:ind w:firstLine="96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ind w:firstLine="96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6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латы компенсации за путевк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ованные по стоимости за вычетом размера компенс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, адрес, телефон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70"/>
        <w:gridCol w:w="1452"/>
        <w:gridCol w:w="1754"/>
        <w:gridCol w:w="1212"/>
        <w:gridCol w:w="1416"/>
        <w:gridCol w:w="1352"/>
        <w:gridCol w:w="1664"/>
        <w:gridCol w:w="1669"/>
        <w:gridCol w:w="222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ребен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 рождения ребен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родите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адре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путев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пребывания ребенка в лагере с __ по ____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дней пребывания ребенка в лагер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частичной компенсации за путевку, 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__ (расшифровка)</w:t>
      </w:r>
    </w:p>
    <w:p>
      <w:pPr>
        <w:pStyle w:val="Normal"/>
        <w:ind w:firstLine="32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____________ (расшифровка)</w:t>
      </w:r>
    </w:p>
    <w:p>
      <w:pPr>
        <w:pStyle w:val="Normal"/>
        <w:ind w:firstLine="32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____________</w: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0:00Z</dcterms:created>
  <dc:creator>Танюшка</dc:creator>
  <dc:description/>
  <cp:keywords/>
  <dc:language>en-US</dc:language>
  <cp:lastModifiedBy>Паринова Евгения Сергеевна</cp:lastModifiedBy>
  <cp:lastPrinted>2017-03-28T11:22:00Z</cp:lastPrinted>
  <dcterms:modified xsi:type="dcterms:W3CDTF">2020-04-15T06:23:00Z</dcterms:modified>
  <cp:revision>70</cp:revision>
  <dc:subject/>
  <dc:title> </dc:title>
</cp:coreProperties>
</file>