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12 марта 2020  № 151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О признании утратившим силу </w:t>
      </w:r>
    </w:p>
    <w:p>
      <w:pPr>
        <w:pStyle w:val="Normal"/>
        <w:rPr>
          <w:b/>
          <w:b/>
        </w:rPr>
      </w:pPr>
      <w:r>
        <w:rPr>
          <w:b/>
        </w:rPr>
        <w:t>постановления администрации Талов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от 07.08.2018 № 612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«О комиссии по реализации  мероприятий п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еспечению  жильём граждан, молодых  семей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олодых специалистов, проживающих  и работающих 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й местности, в рамках  подпрограммы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Устойчивое развитие сельских территорий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й программы «Развитие сель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зяйства, производства пищевых продукт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инфраструктуры агропродовольственного  рынка»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В связи с внесением изменений в постановление администрации Таловского муниципального района от 27.10.2017 №1002 «»Об утверждении муниципальной программы Таловского муниципального района  «Развитие сельского хозяйства, производства пищевых продуктов и инфраструктуры агропродовольственного  рынка», утверждёнными постановлением администрации Таловского муниципального района Воронежской области от 29.01.2020 №53 , администрация Таловского  муниципального района Воронежской области     </w:t>
      </w:r>
      <w:r>
        <w:rPr>
          <w:b/>
          <w:spacing w:val="60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 Признать утратившим силу постановление администрации Таловского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района от 07.08.2018 № 612 «О комиссии по реализации  мероприятий по обеспечению  жильём граждан, молодых  семей и молодых специалистов, проживающих  и работающих в сельской местности, в рамках  подпрограммы «Устойчивое развитие сельских территорий» муниципальной программы «Развитие сельского хозяйства, производства пищевых продуктов </w:t>
      </w:r>
    </w:p>
    <w:p>
      <w:pPr>
        <w:pStyle w:val="Normal"/>
        <w:spacing w:lineRule="auto" w:line="360"/>
        <w:jc w:val="both"/>
        <w:rPr/>
      </w:pPr>
      <w:r>
        <w:rPr/>
        <w:t xml:space="preserve">и инфраструктуры агропродовольственного  рынка».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Контроль за исполнением  настоящего  постановления  возложить на заместителя главы администрации - начальника отдела по архитектуре и строительной политике администрации  муниципального района                  Сидорова Е.С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а муниципального района                                        В.В. Бурдин</w:t>
      </w:r>
      <w:bookmarkStart w:id="0" w:name="_GoBack"/>
      <w:bookmarkEnd w:id="0"/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56:00Z</dcterms:created>
  <dc:creator>Алиса</dc:creator>
  <dc:description/>
  <cp:keywords/>
  <dc:language>en-US</dc:language>
  <cp:lastModifiedBy>Коробов А. Владимирович</cp:lastModifiedBy>
  <cp:lastPrinted>2020-02-13T09:38:00Z</cp:lastPrinted>
  <dcterms:modified xsi:type="dcterms:W3CDTF">2020-03-12T07:40:00Z</dcterms:modified>
  <cp:revision>82</cp:revision>
  <dc:subject/>
  <dc:title/>
</cp:coreProperties>
</file>