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31 марта 2020 № 224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стоимости квадратного метра общей площади жилого помещения по Таловскому муниципальному району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13 Правил предоставления молодым семьям социальных выплат на приобретение (строительство) жилья и их использования, приведённых в приложении №1 к особенностям реализации отдельных мероприятий государственной программы Российской Федерации «Обеспечение доступным и комфортным жильём и коммунальными услугами граждан Российской Федерации», утверждённым Постановлением Правительства Российской Федерации от 17.12.2010 г. № 1050, 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стоимость 1 кв.м. общей площади жилого помещения для расчёта социальной выплаты для приобретения (строительства) жилья в рамках реализации мероприятия по обеспечению жильём молодых семей государственной программы Российской Федерации «Обеспечение доступным и комфортным жильём и коммунальными услугами граждан Российской Федерации» по Таловскому муниципальному району на 2020 год в размере 19 600 (девятнадцать тысяч шестьсот) рубл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остановление администрации муниципального района от 21.10.2019 № 816 «Об утверждении стоимости квадратного метра общей площади жилого помещения по Таловскому муниципальному району» признать утратившим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– начальника отдела по архитектуре и строительной политике администрации муниципального района Сидорова Е.С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алов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709"/>
              <w:jc w:val="right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В. Бурдин 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ёт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показателя средней стоимости 1 кв.м. общей площади жилого помещения в рамках реализации мероприятия по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ю жильём молодых семей государственной программы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ой Федерации «Обеспечение доступным и комфортным жильём и коммунальными услугами граждан Российской Федерации»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01.10.2019 год по Таловскому муниципальному району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ПС= (Сф+Ср+Ц): п х Кдеф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дефл=1,042- индекс – дефлятор на 2020 год ( «Прогноз социально-экономического развития РФ на период до 2024 года» ( разработан Минэкономразвития Росс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 - фактическая стоимость 1кв.м, приобретённого жилья в 2019 году в рамках реализации мероприятия по обеспечению жильём молодых семей государственной программы Российской Федерации «Обеспечение доступным и комфортным жильём и коммунальными услугами граждан Российской Федерации» (мониторинг 1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 – рыночная стоимость 1 кв.м. жилого помещения (мониторинг 2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 – стоимость 1кв.м. жилого помещения в 4кв. 2019 года (постановление администрации Таловского муниципального района от 21. 10.2019 № 816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 – количество показателей, использованных при расчё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ПС – расчётный показатель средней стоимости 1 кв.м. общей площади жилого помещ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ПС=(17353,99+ 19520,55+19500,00):3 х 1,042 =19580,76 рублей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ониторинг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и 1 кв.м. общей площади жилого помещения, приобретённого в рамках мероприятия по обеспечению жильём молодых семей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ой программы Российской Федерации «Обеспечение доступным и комфортным жильём и коммунальными услугами граждан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ой Федерации»,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Таловскому муниципальному району за 2019 год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930"/>
        <w:gridCol w:w="1971"/>
        <w:gridCol w:w="1971"/>
        <w:gridCol w:w="1971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ател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кв.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ённ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кв.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ённ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.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ённ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гарк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толи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толье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000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21,0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и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йл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00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44,0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кулова Татьян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ае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14,1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утов Сергей Сергее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8689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76,3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ыно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митрий Михайл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00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36,7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8689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53,99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. Мониторинг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рыночной стоимости 1 кв.м. общей площади жилого помещен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Таловскому муниципальному район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.03.2020 год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563"/>
        <w:gridCol w:w="2159"/>
        <w:gridCol w:w="2159"/>
        <w:gridCol w:w="215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го помещ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ённ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кв.м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ённ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.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ённ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п. Таловая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Красное Солнце, д. 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 0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00,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п. Таловая, ул. Пролетарская, д.1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800 0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0,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п. Таловая, ул.Советская, д.1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 769,2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п. Таловая, ул. Кирова, д.3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 0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42,8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п. Таловая, ул. 50 лет Октября, д.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 0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04,7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п. Таловая, ул. Пятницкого, д.1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 0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47,6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50 0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20,55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40:00Z</dcterms:created>
  <dc:creator>Алиса</dc:creator>
  <dc:description/>
  <cp:keywords/>
  <dc:language>en-US</dc:language>
  <cp:lastModifiedBy>Паринова Евгения Сергеевна</cp:lastModifiedBy>
  <cp:lastPrinted>2019-02-20T08:50:00Z</cp:lastPrinted>
  <dcterms:modified xsi:type="dcterms:W3CDTF">2020-04-02T13:01:00Z</dcterms:modified>
  <cp:revision>14</cp:revision>
  <dc:subject/>
  <dc:title/>
</cp:coreProperties>
</file>