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5 марта 2020 № 195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>
          <w:b/>
          <w:b/>
        </w:rPr>
      </w:pPr>
      <w:r>
        <w:rPr>
          <w:b/>
        </w:rPr>
        <w:t xml:space="preserve">Об установлении норматива расходов на содержание службы заказчика-застройщика (технического заказчика)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/>
      </w:pPr>
      <w:r>
        <w:rPr>
          <w:b/>
        </w:rPr>
        <w:t>на 2020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В соответствии ст. 53 Градостроительного кодекса Российской Федерации, постановлением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постановления Госстроя России от 05.03.2004 № 15/1 «Об утверждении и введении в действие Методики определения стоимости строительной продукции на территории РФ», Положения о департаменте строительной политики Воронежской области, утвержденным постановлением правительства Воронежской области от 31.12.2014 № 1241,  в целях реализации постановлений  правительства Воронежской области от 12.05.2011 № 376 «Об утверждении Порядка формирования и реализации областной адресной инвестиционной программы» и от 26.09.2018 № 843 «Об утверждении Порядка формирования и реализации областной адресной программы капитального ремонта объектов капитального строительства, находящихся в областной (муниципальной) собственности» приказа департамента строительной политики Воронежской области от 07.02.2020 г. № 61-02-03/33, администрация </w:t>
      </w:r>
      <w:bookmarkStart w:id="0" w:name="_GoBack"/>
      <w:bookmarkEnd w:id="0"/>
      <w:r>
        <w:rPr/>
        <w:t xml:space="preserve">Таловского муниципального района </w:t>
      </w:r>
      <w:r>
        <w:rPr>
          <w:b/>
        </w:rPr>
        <w:t>постановляет: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орматив расходов на содержание службы заказчика-застройщика (технического заказчика) при строительстве, реконструкции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, а также  технологическому присоединению указанных объектов к сетям инженерно-технического обеспечения  на 2020 год в размере  1,66  % от общей стоимости строительства, реконструкции  объекта по итогу  глав    1 - 9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орматив расходов на содержание службы заказчика-застройщика (технического заказчика) при капитальном ремонте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 на 2020 год в размере  1,66 % от общей стоимости капитального ремонта объекта по итогу  глав 1 - 9 сводных сметных расчетов стоимости капитального ремонта в базисном уровне цен по состоянию на 01.01.2000 (без учета налога на добавленную стоимость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 отсутствии в проектной документации расходов на содержание службы заказчика-застройщика (технического заказчика)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сходы на содержание службы заказчика-застройщика (технического заказчика) включаются в главу 10 «Содержание службы заказчика. Строительный контроль» сводного сметного расчета стоимости строительства, реконструкции, капитального ремонта с применением норматива, установленного пунктами 1 и 2  настоящего постано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Размер расходов на содержание службы заказчика-застройщика (технического заказчика) определяется в текущем уровне цен на основании норматива, установленного  пунктами 1 и 2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5. Постановление администрации Таловского муниципального района от 18.02.2020 года № 94 «Об установлении норматива расходов на содержание службы заказчика - застройщика (технического заказчика) и на осуществление строительного контроля на 2020 год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/>
        <w:t xml:space="preserve">6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Сидорова Е.С.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        В.В. Бурд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-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о архитектуре 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ной политике администраци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Сидоров   Е.С.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Бородаенко Ю.В.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 1 категории организационного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администрации муниципального района                                  Матвеева  Е.В.                                                          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510"/>
        <w:gridCol w:w="2552"/>
        <w:gridCol w:w="11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 экз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 начальник отдела по архитектуре и строительной поли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 Е.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сектора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6"/>
          <w:szCs w:val="26"/>
        </w:rPr>
        <w:t xml:space="preserve">градостроительной деятельности  отдела по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  <w:t>архитектуре и строительной политике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А.А. Буравле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-42-66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0-02-13T10:44:00Z</cp:lastPrinted>
  <dcterms:modified xsi:type="dcterms:W3CDTF">2020-04-10T08:22:00Z</dcterms:modified>
  <cp:revision>16</cp:revision>
  <dc:subject/>
  <dc:title/>
</cp:coreProperties>
</file>