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color w:val="000000"/>
          <w:spacing w:val="40"/>
          <w:sz w:val="24"/>
          <w:szCs w:val="24"/>
        </w:rPr>
      </w:pPr>
      <w:r>
        <w:rPr>
          <w:rFonts w:cs="Arial" w:ascii="Arial" w:hAnsi="Arial"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color w:val="000000"/>
          <w:spacing w:val="40"/>
          <w:sz w:val="24"/>
          <w:szCs w:val="24"/>
        </w:rPr>
      </w:pPr>
      <w:r>
        <w:rPr>
          <w:rFonts w:cs="Arial" w:ascii="Arial" w:hAnsi="Arial"/>
          <w:color w:val="000000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19 февраля 2020г. № 98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О порядке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0 год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целях реализации в 2020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постановлением Правительства Воронежской области от 29.10.2015 №834, в соответствии с постановлением администрации Таловского муниципального района Воронежской области от 27.10.2017 № 1013 «Об утверждении муниципальной программы Таловского муниципального района Воронежской области «Муниципальное управление и гражданское общество», соглашением №20651000-1-2020-003 от 15.01.2020 о предоставлении субсидии из областного бюджета бюджету Таловского муниципального района на обеспечение жильём молодых семей в 2020-2022гг. , администрация Тал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» в 2020 году (далее - Порядок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Назначить уполномоченным органом по расходованию указанных средств администрацию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Финансовому отделу администрации муниципального района представлять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периодом, в котором была получена субсид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стижении значений показателей результативности, не позднее 10 января года, следующего за годом, в котором была получена субсид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Отделу по архитектуре и строительной политике администрации муниципального района обеспечить достижение значений показателей результативности использования предоставленной субсид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администрации муниципального района Сидорова Е.С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В. Бурдин</w:t>
            </w: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Style17"/>
        <w:ind w:left="5103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Style17"/>
        <w:ind w:left="5103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Таловского муниципального района </w:t>
      </w:r>
    </w:p>
    <w:p>
      <w:pPr>
        <w:pStyle w:val="Style17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оронежской области </w:t>
      </w:r>
    </w:p>
    <w:p>
      <w:pPr>
        <w:pStyle w:val="Style17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02.2020 г. №98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Style1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жилья в целях софинансирования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0 год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ий Порядок определяет механизм расходования средств, выделенных из федерального, областного и местного бюджетов бюджету Таловского муниципального района Воронежской области на предоставление молодым семьям социальных выплат на приобретение (строительство) жилья в целях софинансирования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Финансовый отдел администрации Таловского муниципального района после получения выписки о зачислении субсидий из федерального, областного бюджета на лицевой счет 14312000650 бюджета Таловского муниципального район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20-54970-00000-00000»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331302302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Н 3629001276 КПП 362901001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/счет 05313023020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/с 40302810320073000033 в Отделении Воронеж г. Воронеж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ИК 042007001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ходование средств осуществляется по коду «914100405401L4970322» код ЦБС «20-54970-00000-00000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 Финансовый отдел администрации муниципального района представляет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периодом, в котором была получена субсиди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стижении значений показателей результативности, не позднее 10 января года, следующего за годом, в котором была получена субсид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20-02-13T09:38:00Z</cp:lastPrinted>
  <dcterms:modified xsi:type="dcterms:W3CDTF">2020-02-21T11:26:00Z</dcterms:modified>
  <cp:revision>81</cp:revision>
  <dc:subject/>
  <dc:title/>
</cp:coreProperties>
</file>