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АДМИНИСТРАЦИЯ ТАЛОВСКОГО</w:t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 февраля 2020г. № 9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b/>
          <w:sz w:val="32"/>
          <w:szCs w:val="32"/>
        </w:rPr>
        <w:t>Об установлении норматива расходов на содержание службы заказчика-застройщика (технического заказчика) и на осуществление строительного контроля на 2020 год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т. 53 Градостроительного кодекса Российской Федерации, постановлением Правительства Российской Федерации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, в целях реализации постановления администрации Воронежской области от 18.01.2008 № 25 «Об утверждении Порядка предоставления, расходования и распределения субсидий местным бюджетам из областного бюджета на софинансирование объектов капитального строительства муниципальной собственности, бюджетные инвестиции в которые осуществляются из местных бюджетов», администрация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Таловского муниципального района постановляет:</w:t>
      </w:r>
    </w:p>
    <w:p>
      <w:pPr>
        <w:pStyle w:val="Style17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1. Установить норматив расходов на содержание службы заказчика-застройщика (технического заказчика) при строительстве, реконструкции объектов капитального строительства муниципальной собственности в Таловском муниципальном районе Воронежской области, финансируемых за счет средств муниципального бюджета и с привлечением средств областного бюджета, а также технологическому присоединению указанных объектов к сетям инженерно-технического обеспечения на 2020 год в размере 1,77 % от общей стоимости строительства, реконструкции объекта по итогу глав 1 - 9 сводных сметных расчетов стоимости строительства в базисном уровне цен по состоянию на 01.01.2000 (без учета налога на добавленную стоимость).</w:t>
      </w:r>
    </w:p>
    <w:p>
      <w:pPr>
        <w:pStyle w:val="Style17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2. Установить норматив расходов на содержание службы заказчика-застройщика (технического заказчика) при капитальном ремонте объектов капитального строительства муниципальной собственности в Таловском муниципальном районе Воронежской области, финансируемых за счет средств муниципального бюджета и с привлечением средств областного бюджета на 2020 год в размере 1,77 % от общей стоимости капитального ремонта объекта по итогу глав 1 - 9 сводных сметных расчетов стоимости капитального ремонта в базисном уровне цен по состоянию на 01.01.2000 (без учета налога на добавленную стоимость).</w:t>
      </w:r>
    </w:p>
    <w:p>
      <w:pPr>
        <w:pStyle w:val="Style17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3. Установить норматив расходов на осуществление строительного контроля при строительстве, реконструкции и капитальном ремонте объектов капитального строительства муниципальной собственности на 2020 год, согласно приложению к настоящему постановлению.</w:t>
      </w:r>
    </w:p>
    <w:p>
      <w:pPr>
        <w:pStyle w:val="Style17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4. Установить, что при отсутствии в проектной документации расходов на содержание службы заказчика-застройщика (технического заказчика) и на осуществление строительного контроля, а также при недостаточности таких средств, финансирование указанных расходов производится за счет средств, предусмотренных на непредвиденные работы и затраты в сводном сметном расчете, а также за счет экономии по другим статьям затра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ходы на содержание службы заказчика-застройщика (технического заказчика) и на осуществление строительного контроля включаются в главу 10 «Содержание службы заказчика. Строительный контроль» сводного сметного расчета стоимости строительства с применением нормативов, установленных пунктами 1,2 и 3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 расходов на содержание службы заказчика-застройщика (технического заказчика), а также на осуществление строительного контроля определяется в текущем уровне цен на основании нормативов, установленных пунктами 1,2 и 3 настоящего постановления, с учетом резерва средств на непредвиденные работы и затраты, а также налога на добавленную стоимость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Постановление администрации Таловского муниципального района от 19.04.2019 года № 339 «Об установлении нормативов расходов на содержание службы заказчика - застройщика (технического заказчика) и на осуществление строительного контроля на 2019 год» признать утратившим силу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Контроль за исполнением настоящего постановления возложить на заместителя главы администрации - начальника отдела по архитектуре и строительной политике Сидорова Е.С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остановлению 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.02.2020 г. № 94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Норматив расходов на осуществление строительного контроля при строительстве, реконструкции и капитальном ремонте объектов капитального строительства муниципальной собственности на 2020 год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оимость строительства в базисном уровне цен по состоянию на 1 января 2000 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лн. рубле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рматив расходов на осуществление строительного контрол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роцентов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4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30 до 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93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50 до 7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1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70 до 9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2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90 до 1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1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25 до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6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50 до 2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7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00 до 3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6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300 до 4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8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400 до 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3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500 до 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8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600 до 7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3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750 до 9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9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Паринова Евгения Сергеевна</cp:lastModifiedBy>
  <cp:lastPrinted>2020-02-13T10:44:00Z</cp:lastPrinted>
  <dcterms:modified xsi:type="dcterms:W3CDTF">2020-02-19T10:53:00Z</dcterms:modified>
  <cp:revision>15</cp:revision>
  <dc:subject/>
  <dc:title/>
</cp:coreProperties>
</file>