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февраля 2020г. № 9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становлении норматива расходов на содержание службы заказчика-застройщика (технического заказчика) при выполнении проектно-изыскательских рабо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. ст. 47-49 Градостроительного кодекса Российской Федерации, в целях реализации постановления Правительства Воронежской области от 12.05.2011 № 376 «Об утверждении Порядка формирования и реализации областной адресной инвестиционной программы», приказа департамента архитектуры и строительной политики Воронежской области от 30.12.2013 г. № 444 «Об установлении норматива расходов на содержание службы заказчика-застройщика», администрация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Таловского муниципального района постановляет: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1. Установить норматив расходов на содержание службы заказчика-застройщика (технического заказчика) при выполнении проектно-изыскательских работ объектов капитального строительства муниципальной собственности в Таловском муниципальном районе Воронежской области на 2020 год, в размере не более 3,8% от общей стоимости проектно-изыскательских работ в текущих ценах, включаемых в главу 12 сводных сметных расчетов стоимости строительства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расходы на содержание службы заказчика-застройщика (технического заказчика) при проектировании объектов капитального строительства включается в главу 10 «Содержание службы заказчика. Строительный контроль» сводного сметного расчета стоимости строительства, с применением норматива, установленного в п.1 настоящего постановления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Размер расходов на содержание службы заказчика-застройщика (технического заказчика) определяется в текущем уровне цен на основании норматива, установленного в пункте 1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Сидорова Е.С. 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0-02-13T10:44:00Z</cp:lastPrinted>
  <dcterms:modified xsi:type="dcterms:W3CDTF">2020-02-19T10:53:00Z</dcterms:modified>
  <cp:revision>16</cp:revision>
  <dc:subject/>
  <dc:title/>
</cp:coreProperties>
</file>