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ТАЛОВСКОГ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/>
      </w:pP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т 04 февраля 2020г. № 76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hanging="0"/>
        <w:rPr/>
      </w:pPr>
      <w:r>
        <w:rPr>
          <w:sz w:val="24"/>
          <w:szCs w:val="24"/>
        </w:rPr>
        <w:t>р.п. Талова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b/>
          <w:sz w:val="32"/>
          <w:szCs w:val="32"/>
        </w:rPr>
        <w:t>О порядке использования бюджетных ассигнований резервного фонда администрации Таловского муниципального района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21.12.1994 № 68-ФЗ «О защите населения и территорий от чрезвычайных ситуаций природного и техногенного характера», Уставом Таловского муниципального района, решением Совета народных депутатов Таловского муниципального района Воронежской области от 28.02.2019 № 31 "Об утверждении Положения о бюджетном процессе в Таловском муниципальном районе Воронежской области" администрация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Порядок использования бюджетных ассигнований резервного фонда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Таловского муниципального района от 28 декабря 2015 г. № 802 «О порядке использования бюджетных ассигнований резервного фонда администрации Таловского муниципального района» счит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опубликования и распространяет свое действие на правоотношения, возникающие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ов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Бурдин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Arial" w:ascii="Arial" w:hAnsi="Arial"/>
        </w:rPr>
        <w:t>Постановлением администрации Таловского муниципального райо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4.02.2020г № 76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Style16"/>
        <w:tabs>
          <w:tab w:val="clear" w:pos="708"/>
          <w:tab w:val="left" w:pos="78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бюджетных ассигнований резервного фонда</w:t>
      </w:r>
    </w:p>
    <w:p>
      <w:pPr>
        <w:pStyle w:val="Style16"/>
        <w:tabs>
          <w:tab w:val="clear" w:pos="708"/>
          <w:tab w:val="left" w:pos="78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лов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.</w:t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использования бюджетных ассигнований (далее - средства) резервного фонда администрации Таловского муниципального района (далее – резервный фонд) определяет направления использования средств резервного фонда, цели, на которые они выделяются, и условия их предоставления, порядок принятия решения о выделении средств из резервного фонда и основание для их выделения, осуществление контроля за целевым использованием и форма отчета об использовании средств резервного фонда администрации Таловского муниципального района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езервный фонд создается в расходной части районного бюджета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резервного фонда формируется и устанавливается при утверждении районного бюджета на очередной финансовый год и плановый период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ления использования средств резервного фонда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Цели расходования средств резервного фонда.</w:t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резервного фонда расходуются на следующие цел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оведение непредвиденных неотложных работ по строительству, реконструкции или ремонту объектов социально-культурного и жилищно-коммунального назнач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оведение социально-культурных, праздничных и юбилейных мероприятий районного и межмуниципального знач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оведение встреч, выставок, ярмарок и других мероприятий общегосударственного, районного и межмуниципального значения, а также участие в общероссийских и международных культурных и спортивных мероприятиях (конференциях, съездах, симпозиумах, ассамблеях, соревнованиях, олимпиадах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Оказание администрацией Таловского муниципального района гуманитарной помощ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Оказание единовременной поддержки автономным учреждениям и иным некоммерческим организация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Выплаты разовых премий и оказание разовой материальной помощи граждан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 Проведение мероприятий по внеплановой ликвидации организаций, финансируемых из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На мероприятия, связанные с предупреждением возникновения чрезвычайных ситуаций и смягчением возможных последствий стихийных бедствий (далее – предупреждение возникновения чрезвычайных ситуаций), в том числ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оведение работ по очистке местности от взрывоопасных предметов времен Великой Отечественной войны, а также приобретение и доставку для этих целей материальных ресурсов и оборуд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 оборудования и материальных ресурс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дение медицинских, санитарно-гигиенических и противоэпидемиологических мероприятий, а также приобретение для этих целей медицинского имущества, оборудования и медицинских средств индивидуальной защи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9. На мероприятия, связанные с ликвидацией последствий чрезвычайных ситуаци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едение аварийно-спасательных рабо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б) 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, находящихся в собственности органов местного самоуправления Таловского муниципального района и органов местного самоуправления муниципальных образований Таловского муниципального района пострадавших в результате чрезвычайной ситуации, включая разработку проектно-сметной документации на восстановительные работы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развертывание и содержание в течение необходимого срока (но не более одного месяца) пунктов временного проживания и питания для эвакуируемых гражда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закупку, организацию кратковременного хранения и доставку материальных ресурсов для первоочередного жизнеобеспечения пострадавших гражда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 Проведение в соответствии с решениями главы Таловского муниципального района социально значимых и других мероприятий, относящихся к полномочиям органов местного самоуправления Таловского муниципального района, на которые средства в районном и местных бюджетах на текущий финансовый год не предусмотрен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ловия предоставления средств из резервного фон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ение бюджетных ассигнований из резервного фонда производится только при условии, когда средств, находящихся в распоряжении организаций, главных распорядителей и получателей средств районного бюджета, органов местного самоуправления Таловского муниципального района, при возникновении в них потребности недостаточ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Порядок принятия решения о выделении средств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достаточности средств, находящихся в распоряжении организаций, главных распорядителей и получателей средств районного бюджета, органов местного самоуправления поселений Таловского муниципального района, их руководители, главы администраций поселений муниципального района могут обращаться в администрацию Таловского муниципального района с просьбой о выделении средств из резервного фон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ьба должна содержать следующую информацию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испрашиваемых средств, его обоснование, включая сметно-финансовые расчет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достаточности средст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б объемах утвержденных и фактически исполненных бюджетных обязательств текущего года по соответствующим статьям расходов, если на них в текущем финансовом году предусмотрены бюджетные ассигн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расход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е обоснования непредвиденности расход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рассматривает просьбу о выделении средств из резервного фонда на финансовое обеспечение непредвиденных расходов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ручению главы муниципального района финансовый отдел администрации муниципального района (далее – финансовый отдел) или иной заинтересованный отдел администрации муниципального района в течение пяти рабочих дней со дня подписания этого поручения готовит в установленном порядке проект распоряжения администрации Таловского муниципального района о выделении денежных средств из резервного фон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обеспечения мер по предупреждению и ликвидации чрезвычайных ситуаций по поручению главы муниципального района или председателя комиссии Таловского муниципального района по предупреждению и ликвидации чрезвычайных ситуаций (далее – Комиссия) начальник сектора по ГО и ЧС администрации муниципального района, с участием других заинтересованных отделов администрации Таловского муниципального района в месячный срок со дня подписания этого поручения готовит в установленном порядке документы для вынесения на заседание Комиссии вопроса о предоставлении средств из резервного фонда на финансовое обеспечение мер по предупреждению и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ериод подготовки документов на заседание Комиссии орган местного самоуправления поселения, организация, находящаяся в собственности органа местного самоуправления Таловского муниципального района, обратившиеся с просьбой о выделении средств из резервного фонда, представляет в Комиссию документы, обосновывающие размер запрашиваемых бюджетных ассигнований (деле – обосновывающие документы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миссию представляются следующие обосновывающие докумен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токолы заседаний Комиссии по чрезвычайным ситуациям органов местного самоуправления поселений о введении режима чрезвычайной ситуации (режима повышенной готовност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руководителя органа местного самоуправления поселения о введении для соответствующих органов управления и сил единой государственной системы предупреждения и ликвидации чрезвычайных ситуаций (РСЧС) режима повышенной готовности или режима чрезвычайной ситу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ения заинтересованных отделов администрации муниципального района о целесообразности проведения аварийно-восстановительных работ поврежденных (разрушенных) объектов и о финансовой помощи из резервного фон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ы обследования на каждый пострадавший объект с указанием характера и объема разрушений (поврежден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проведении аварийно-спасательных работ представляются договоры, счета-фактуры с приложением расчетов произведенных затра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метные локальные расчеты на проведение неотложных аварийно-восстановительных работ по каждому объек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оимостные ведомости материалов, необходимых для проведения первоочередных аварийно-восстановительных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сведения о прямом материальном ущерб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и страховых организац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территориального управления по гидрометеорологии и мониторингу окружающей среды о факте стихийного гидрометеорологического я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 расследования причин аварии по факту выхода из строя технических средст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 о пожар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об отказе в возбуждении уголовного дела (в качестве приложения к акту о пожаре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из реестра муниципальной собственности с указанием порядкового номера, года ввода в эксплуатацию и собственника пострадавше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докумен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Если обратившийся с просьбой о выделении средств из резервного фонда орган местного самоуправления поселения, организация, находящаяся в собственности органов местного самоуправления Таловского муниципального района в течение месяца не представили обосновывающие документы, начальник сектора по ГО и ЧС администрации Таловского муниципального района докладывает об этом главе муниципального района или председателю Комиссии и вопрос об оказании помощи не рассматрив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ю подготовки и контроль за своевременным представлением обосновывающих документов, обобщение и экспертизу представленных обосновывающих документов осуществляет секретарь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рицательных результатах экспертизы обосновывающих документов органы местного самоуправления поселений, организации, предприятия, учреждения, находящиеся в собственности органов местного самоуправления Таловского муниципального района в течение десяти рабочих дней вносят соответствующие изменения в обосновывающие документы с учетом полученных замеч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принятии Комиссией решений о выделении средств из резервного фонда, начальник сектора по ГО и ЧС администрации муниципального района совместно с финансовым отделом администрации муниципального района, другими заинтересованными отделами администрации муниципального района вносит соответствующие предложения главе муниципального района в форме проекта распоряжения администрации Таловского муниципального района о выделении денежных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следующих мероприятий по восстановлению объектов, пострадавших в результате чрезвычайной ситуации, осуществляе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принятия главой Таловского муниципального района и (или) Комиссией решения об отказе в выделении средств из резервного фонда финансовый отдел администрации муниципального района, начальник сектора по ГО и ЧС администрации муниципального района или иной заинтересованный отдел администрации муниципального района в течение пяти рабочих дней уведомляет об этом заявите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снование для выделения средств из резервного фон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ем для выделения средств из резервного фонда является распоряжение администрации Тал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споряжении администрации Таловского муниципального района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в финансовый отдел отчета о целевом использовании средств, должностное лицо, на которое возложен контроль за исполнением данного распоря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ряжение администрации Таловского муниципального района является основанием для внесения изменений в сводную бюджетную роспись районного бюджета и осуществления финансирования. Финансовый отдел при внесении изменений в сводную бюджетную роспись районного бюджета уменьшает бюджетные ассигнования по подразделу «Резервные фонды» классификации расходов бюджетов и отражает ассигнования по соответствующим подразделам классификации расходов бюджетов (исходя из отраслевой и ведомственной принадлежности), соответствующим направлению выделяемых средств. При этом в установленном порядке финансовый отдел направляет получателю средств резервного фонда уведомление.</w:t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существление контроля за целевым использованием средств резервного фонда и формы отчетов об использовании средств резервного фонда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и органов местного самоуправления Таловского муниципального района, главы городского и сельских поселений Таловского муниципального района и организаций, в распоряжение которых выделяются средства резервного фонда, несут ответственность за целевое использование средств, в порядке, установленном законодательством Российской Федерации, и в срок, определенный распоряжением администрации Таловского муниципального района, представляют в финансовый отдел отчет об использовании средств резервного фонда администрации Таловского муниципального района по форме согласно приложению №1 к настоящему Порядку и копии документов, подтверждающих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делением средств из резервного фонда и представлением отчетов об их целевом использовании осуществляет финансовый отде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езервного фонда, предоставленные в соответствии с распоряжением администрации Таловского муниципального района, подлежат использованию в течение финансового года для исполнения расходных обязательств по предназнач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езервного фонда подлежат возврату в районный бюджет в случаях установления их нецелевого использования либо частичного их использования в пределах фактической потребности (эконом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тчет об использовании средств резервного фонда администрации Таловского муниципального района прилагается к годовому отчету об исполнении районного бюджета согласно приложению №2 к настоящему порядку.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Arial" w:ascii="Arial" w:hAnsi="Arial"/>
        </w:rPr>
        <w:t>к порядку использования бюджетных ассигнований резервного фонда  администрации Талов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использовании средств резервного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нда администрации Таловского муниципального района</w:t>
      </w:r>
    </w:p>
    <w:p>
      <w:pPr>
        <w:pStyle w:val="ConsPlusTitle"/>
        <w:widowControl/>
        <w:pBdr>
          <w:bottom w:val="single" w:sz="12" w:space="1" w:color="000000"/>
        </w:pBdr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 главного распорядителя (получателя) средств резервного фонда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28"/>
        <w:gridCol w:w="1209"/>
        <w:gridCol w:w="1522"/>
        <w:gridCol w:w="1614"/>
        <w:gridCol w:w="1710"/>
        <w:gridCol w:w="120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Документ ос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Цели расходования сред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деленных средст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умма использованных средст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 дата, номер документов, подтверждающих использование средст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статок неиспользованных средст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lang w:val="en-US"/>
              </w:rPr>
              <w:t>&gt;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итель _____________________ (расшифровка подпис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лавный бухгалтер _________________ (расшифровка подпис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&lt;*&gt; в примечании указываются причина, дата возврата неиспользованных средств, номер платежного документа и пр.</w:t>
      </w:r>
      <w:r>
        <w:br w:type="page"/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Arial" w:ascii="Arial" w:hAnsi="Arial"/>
        </w:rPr>
        <w:t>к порядку использования бюджетных ассигнований резервного фонда администрации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 об использовании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ервного фонда администрации 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____ месяцев _____ года, тыс. рубл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078"/>
        <w:gridCol w:w="1586"/>
        <w:gridCol w:w="2016"/>
        <w:gridCol w:w="2276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-осн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деленных средст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спользованных средств на отчетную дат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еиспользованных средств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финансовое обеспечение непредвиденных расходов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инансовое обеспеч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0:00Z</dcterms:created>
  <dc:creator>1</dc:creator>
  <dc:description/>
  <cp:keywords/>
  <dc:language>en-US</dc:language>
  <cp:lastModifiedBy>Паринова Евгения Сергеевна</cp:lastModifiedBy>
  <cp:lastPrinted>2015-12-25T12:50:00Z</cp:lastPrinted>
  <dcterms:modified xsi:type="dcterms:W3CDTF">2020-02-12T08:21:00Z</dcterms:modified>
  <cp:revision>47</cp:revision>
  <dc:subject/>
  <dc:title>Администрация  Таловского муниципального  района</dc:title>
</cp:coreProperties>
</file>