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ТАЛОВСКОГ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/>
      </w:pP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center"/>
        <w:rPr/>
      </w:pPr>
      <w:r>
        <w:rPr>
          <w:sz w:val="24"/>
          <w:szCs w:val="24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4 февраля 2020г. № 75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.п.Талов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b/>
          <w:sz w:val="32"/>
          <w:szCs w:val="32"/>
        </w:rPr>
        <w:t>Об утверждении Порядка составления проекта бюджета Таловского муниципального района на очередной финансовый год и плановый период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169 и 184 Бюджетного кодекса Российской Федерации, решением Совета народных депутатов Таловского муниципального района от 28.02.2019 г. № 31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прилагаемый Порядок составления проекта бюджета Таловского муниципального района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Таловского муниципального района от 16 апреля 2015 года №328 «Об утверждении Порядка составления проекта бюджета Таловского муниципального района на очередной финансовый год и плановый период» счит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Par23"/>
            <w:bookmarkEnd w:id="0"/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Style18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администрации Таловского муниципального района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4.02.2020г. № 75 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  <w:t>СОСТАВЛЕНИЯ ПРОЕКТА БЮДЖЕТА</w:t>
      </w:r>
    </w:p>
    <w:p>
      <w:pPr>
        <w:pStyle w:val="Normal"/>
        <w:autoSpaceDE w:val="false"/>
        <w:jc w:val="center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  <w:t>НА ОЧЕРЕДНОЙ ФИНАНСОВЫЙ ГОД</w:t>
      </w:r>
    </w:p>
    <w:p>
      <w:pPr>
        <w:pStyle w:val="Normal"/>
        <w:autoSpaceDE w:val="false"/>
        <w:jc w:val="center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  <w:t>И ПЛАНОВЫЙ ПЕРИОД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Bold;Arial Unicode MS" w:cs="Arial"/>
          <w:bCs/>
          <w:sz w:val="24"/>
          <w:szCs w:val="24"/>
        </w:rPr>
      </w:pPr>
      <w:r>
        <w:rPr>
          <w:rFonts w:eastAsia="Times New Roman Bold;Arial Unicode MS"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новны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ий Порядок устанавливает основные положения составления проекта бюджета Таловского муниципального района на очередной финансовый год и плановый период (далее – проект районного бюдже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Понятия и термины, используемые в настоящем Порядке, применяются в значениях, установленных бюджетным законодательством Российской Федерации, Воронежской области и нормативными правовыми актами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Сроки составления проекта районного бюджета определяются ежегодно утверждаемым администрацией Таловского муниципального района графиком разработки проекта районного бюджета на очередной финансовый год и плановый период, разрабатываемый с соблюдением требований, установленных Бюджетным кодексом Российской Федерации и решением Совета народных депутатов Таловского муниципального района от 28.02.2019 г. № 31 "Об утверждении Положения о бюджетном процессе в Таловском муниципальном районе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Взаимодействие структурных подразделений администрации Таловского муниципального района при составлении проекта районного бюджета на очередной финансовый год и плановый период осуществляется в соответствии с ежегодно утверждаемым администрацией Таловского муниципального района графиком разработки проекта районного бюджета на очередной финансовый год 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ведения, необходимые для составления про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ставление проекта районного бюджета основывается н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направлениях бюджетной политики и основных направлениях налоговой политики Российской Федерации, Воронежской области и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е социально-экономического развит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программах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смотрение и согласование прогноза социально-экономического развития Таловского муниципального района, проекта основных направлений бюджетной и основных направлений налоговой политики Таловского муниципального района, проекта основных характеристик районного бюджета на очередной финансовый год и плановый период, а также других вопросов, связанных с разработкой проекта районного бюджета и формированием межбюджетных отношений органов местного самоуправления Таловского муниципального района, осуществляется на заседаниях комиссии по бюджетным проектировкам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 целях своевременного и качественного составления проекта районного бюджета финансовый отдел администрации Таловского муниципального района имеет право получать от главных распорядителей бюджетных средств и администраций поселений Таловского муниципального района сведения, необходимые для составления проекта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составления проекта районного бюдж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Формирование доходов районного бюдж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Формирование доходов районного бюджета осуществляется на основе прогноза социально-экономического развития Таловского муниципального района на очередной финансовый год и плановый период в условиях действующего законодательства о налогах и сборах и бюджетного законодательства на день внесения проекта бюджета Таловского муниципального района на очередной финансовый год и плановый период в Совет народных депутатов Таловского муниципального района, а также на основе федерального и областного законодательства, устанавливающего неналоговые доходы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Сроки разработки бюджетных проектировок по доходам определяются ежегодно администрацией Таловского муниципального района графиком разработки проекта районного бюдж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Прогнозирование налоговых и неналоговых доходов осуществляется финансовым отделом администрации Таловского муниципального района в соответствии с методикой расчета прогноза налоговых и неналоговых доходов консолидированного бюджета Таловского муниципального района, утвержденной Законом Воронежской области от 17.11.2005 N 68-ОЗ "О межбюджетных отношениях органов государственной власти и органов местного самоуправления в Воронежской области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Расчет безвозмездных поступлений осуществляется главными администраторами (администраторами) доходов районного бюджета с учетом индекса-дефлятора потребительских цен и особенностей отраслевого характе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ланирование бюджетных ассигнован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1. Планирование бюджетных ассигнований осуществляется в сроки, определенные ежегодно утверждаемые администрацией Таловского муниципального района графиком разработки проекта районного бюджета на очередной финансовый год и плановый период, разрабатываемым в соответствии с положениями Бюджетного кодекса Российской Федерации и решением Совета народных депутатов Таловского муниципального района от 28.02.2019 г. № 31 "Об утверждении Положения о бюджетном процессе в Таловском муниципальном районе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 Для расчета расходных обязательств при составлении проекта районного бюджета использу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основные направления налоговой политики Воронежской области и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е макроэкономические показатели и сценарные условия функционирования экономики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рагменты реестра расходных обязательств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программы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об исполнении районного бюджета в отчетном году и оценка ожидаемого исполнения отдельных показателей районного бюджета в текущем год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е на очередной финансовый год и плановый период объемы налоговых и неналоговых доход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на очередной финансовый год и плановый период объемы целевых средств межбюджетных трансфертов из областного бюджета, подлежащие отражению в расходной части проекта район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капитального строительства, включенные в перечень строек и объектов для муниципальных нужд Таловского муниципального района, финансируемых за счет средств районного бюджета (с учетом объемов областной адресной инвестиционной программы), объекты капитального строительства и капитального ремонта по главным распорядителям средств районного бюджета, являющимся муниципальными заказчик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исходные данные, определенные бюджетным и налоговым законодательством Российской Федерации,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Планирование главными распорядителями средств районного бюджета бюджетных ассигнований в рамках муниципальных программ Таловского муниципального района на исполнение действующих и принимаемых обязательств осуществляется в соответствии с настоящим Порядком и методикой планирования бюджетных ассигнований, утвержденной финансовым отдело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есение расходов районного бюджета на соответствующие целевые статьи осуществляется главными распорядителями средств районного бюджета в соответствии с утвержденными финансовым отделом администрации Таловского муниципального района правилами отнесения расходов районного бюджета на соответствующие целевые статьи и перечнем кодов целевых статей расходов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 Проектировки бюджетных ассигнований на исполнение принимаемых обязательств включаются в общий объем расходов районного бюджета при условии обеспечения доходами в полном объеме бюджетных ассигнований на исполнение действующих обязатель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5. Расчет проектировок бюджетных ассигнований на оказание муниципальных услуг (выполнение работ) осуществляется с учетом результатов мониторинга потребности в муниципальных услугах (работах), оказываемых (выполняемых) муниципальными учреждениям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потребности в муниципальных услугах (работах), оказываемых (выполняемых) муниципальными учреждениями Таловского муниципального района, проводится администрацией Таловского муниципального района в отношении подведомственных муниципальных учреждений Таловского муниципального района в порядке, установленном администрацией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расходов, финансируемых за счет доходов от приносящей доход деятельности бюджетных учреждений Таловского муниципального района, определяется главными распорядителями средств районного бюджета с целью проведения комплексной оценки планируемых расходов на финансовое обеспечение муниципальных заданий на оказание муниципальных услуг (выполнение работ) бюджетным учреждениям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6. Сверка с Департаментом финансов Воронежской области исходных данных для проведения расчетов распределения из областного бюджета межбюджетных трансфертов на очередной финансовый год и плановый период осуществляется в порядке и сроки, установленные Департаментом финансов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Прогнозирование основных характеристик районного бюдж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1. Основные характеристики районного бюджета, к которым относятся общий объем доходов, общий объем расходов, дефицит (профицит), а также иные показатели, установленные Бюджетным кодексом Российской Федерации и решением Совета народных депутатов Таловского муниципального района от 28.02.2019 г. № 31 " Об утверждении Положения о бюджетном процессе в Таловском муниципальном районе Воронежской области», рассчитываются с учетом требований Бюджетного кодекса Российской Федерации и действующего законодательства Воронежской области, положений настоящего Порядка и методикой планирования бюджетных ассигнований, утвержденной финансовым отдело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Формирование общего объема доходов осуществляется финансовым отделом администрации Таловского муниципального района с учетом положений подраздела 3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3. Формирование общего объема расходов осуществляется финансовым отделом администрации Таловского муниципального района с учетом положений подраздела 3.2 настоящего Порядка.</w:t>
      </w:r>
    </w:p>
    <w:sectPr>
      <w:type w:val="nextPage"/>
      <w:pgSz w:w="11906" w:h="16838"/>
      <w:pgMar w:left="1701" w:right="567" w:gutter="0" w:header="0" w:top="2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3:00Z</dcterms:created>
  <dc:creator>1</dc:creator>
  <dc:description/>
  <cp:keywords/>
  <dc:language>en-US</dc:language>
  <cp:lastModifiedBy>Паринова Евгения Сергеевна</cp:lastModifiedBy>
  <cp:lastPrinted>2015-10-21T15:04:00Z</cp:lastPrinted>
  <dcterms:modified xsi:type="dcterms:W3CDTF">2020-02-10T11:30:00Z</dcterms:modified>
  <cp:revision>47</cp:revision>
  <dc:subject/>
  <dc:title>Администрация  Таловского муниципального  района</dc:title>
</cp:coreProperties>
</file>