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28 января  2020 г.  № 67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10.2017 года № 995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Таловского муниципального района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целях уточнения финансирования мероприятий муниципальной программы  в соответствии с решениями Совета народных депутатов Таловского муниципального района от 24 декабря 2019 года № 58 «О внесении изменений и дополнений в решение Совета народных депутатов Таловского муниципального района Воронежской области от 25.12.2018 года № 21«О бюджете Таловского муниципального района на 2019 год и на плановый период 2020 и 2021 годов» и № 56 «О бюджете Таловского муниципального района на 2020 год и на плановый период 2021 и 2022 годов" администрация Таловского муниципального района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. В постановление администрации Таловского муниципального района Воронежской области от 23.10.2017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 изменениями (от 05.02.2018 г. № 155, от 01.10.2018 г. № 746, от 28.01.2019 г. №75, от 31.05.2019 г. № 472) внести следующие изменения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 согласно приложению к настоящему постановлению.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 постановление вступает в силу с момента  опубликования и  распространяет  свое действие на правоотношения,  возникшие с 01.01.2020 г.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 муниципального района                                                           В.В. Бурдин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>Визируют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Руководитель аппарата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Ю.В. Борода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                                         Л.Н.Мыльни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TextBody"/>
        <w:rPr/>
      </w:pPr>
      <w:r>
        <w:rPr>
          <w:sz w:val="28"/>
          <w:szCs w:val="28"/>
        </w:rPr>
        <w:t xml:space="preserve">организационного отдела                                                         Е.В. Матвеева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Ч Е Т   Р А С С Ы Л К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896"/>
        <w:gridCol w:w="2520"/>
        <w:gridCol w:w="1685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пп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 xml:space="preserve">Учрежд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К-во экз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Администрация Тал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Бирюкова Л.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Финансовый отдел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Мыльникова Л.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567" w:gutter="0" w:header="0" w:top="1134" w:footer="720" w:bottom="170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  <w:t xml:space="preserve">Исполнитель:                                                                             Л.Н. Мыльникова                                                          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ind w:left="7000" w:hanging="0"/>
        <w:rPr>
          <w:b/>
          <w:b/>
          <w:bCs/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 xml:space="preserve">от                           2020 г. №  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 Обеспечение реализации муниципальной программы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юджетного процесс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Развитие системы межбюджетных отношений и повышение эффективности управления муниципальными финансами.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индикаторы и показатели 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. Отношение дефицита районного бюджета </w:t>
            </w:r>
            <w:r>
              <w:rPr>
                <w:color w:val="000000"/>
                <w:sz w:val="24"/>
                <w:szCs w:val="24"/>
              </w:rPr>
              <w:t xml:space="preserve">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, %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spacing w:before="0" w:after="120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3 годы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 -  912 534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- федеральный бюджет – 184 612,3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364 507,3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363 414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544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0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810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21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15,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73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659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35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40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483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118,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08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04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04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695,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28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66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07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1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86,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.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Стабильное и эффективное исполнение муниципальными образованиями переданных полномочий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56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ind w:right="1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  <w:lang w:eastAsia="en-US"/>
          </w:rPr>
          <w:t>Стратеги</w:t>
        </w:r>
      </w:hyperlink>
      <w:r>
        <w:rPr>
          <w:sz w:val="24"/>
          <w:szCs w:val="24"/>
          <w:lang w:eastAsia="en-US"/>
        </w:rPr>
        <w:t>ей социально-экономического развития Воронежской области на период до 2020 года, утвержденной законом Воронежской области от 30.06.2010 № 65-ОЗ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, определяющими бюджетную политику (требования к бюджетной политике) в </w:t>
      </w:r>
      <w:r>
        <w:rPr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политики и основными направлениями налоговой политики Российской Федерации, Воронежской области, Талов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управление муниципальным долгом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показателя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3. Оценка качества управления </w:t>
      </w:r>
      <w:r>
        <w:rPr>
          <w:sz w:val="24"/>
          <w:szCs w:val="24"/>
          <w:lang w:eastAsia="en-US"/>
        </w:rPr>
        <w:t>муниципальными финансами и платежеспособности муниципальных образований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35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firstLine="567"/>
        <w:jc w:val="both"/>
        <w:rPr/>
      </w:pPr>
      <w:r>
        <w:rPr/>
        <w:t xml:space="preserve">1. 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2. Улучшение качества прогнозирования основных параметров районного бюджета, соблюдение требований бюджетного законодательств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3. Обеспечение приемлемого и экономически обоснованного объема и структуры муниципального долга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4. Повышение эффективности использования средств районного бюджет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 xml:space="preserve">6. Обеспечение открытости и прозрачности деятельности финансового отдела администрации Таловского муниципального района.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7. Сокращение разрыва в бюджетной обеспеченности муниципальных образований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8. Рост качества управления муниципальными финансами.</w:t>
      </w:r>
    </w:p>
    <w:p>
      <w:pPr>
        <w:pStyle w:val="ConsPlusCell"/>
        <w:ind w:firstLine="567"/>
        <w:jc w:val="both"/>
        <w:rPr>
          <w:b/>
          <w:b/>
          <w:bCs/>
        </w:rPr>
      </w:pPr>
      <w:r>
        <w:rPr/>
        <w:t>9. Стабильное и эффективное исполнение муниципальными образованиями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Обоснования выделения подпрограмм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организацией бюджетного процесса (составление и исполнение районного бюджета, контроль за его исполнением, осуществление бюджетного учета и составление бюджетной отчетности) предусмотрено подпрограммой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10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Финансовое обеспечение реализации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инансовое обеспечение муниципальной программы предусмотрено за счет средств федерального, областного и районного бюдже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ListParagraph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>5. Подпрограммы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left="34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Нормативное правовое регулирование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Управление резервным фондом администрации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 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 Финансовое обеспечение выполнения других обязательств муниципалитет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 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      </w:r>
          </w:p>
          <w:p>
            <w:pPr>
              <w:pStyle w:val="Normal"/>
              <w:shd w:fill="FFFFFF" w:val="clear"/>
              <w:ind w:right="10" w:firstLine="7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 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 Мониторинг реализации мероприятий муниципальной программы, в том числе нацеленный на корректировку ее положений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, нормативных правовых актов Таловского 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ставление и представление в Совет народных депутатов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дельный вес резервного фонда администрации Таловского муниципального района в общем объеме расходов районного бюджета, %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14 523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14 523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08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04"/>
              <w:gridCol w:w="1647"/>
              <w:gridCol w:w="1647"/>
              <w:gridCol w:w="2587"/>
            </w:tblGrid>
            <w:tr>
              <w:trPr>
                <w:trHeight w:val="598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 бюджет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йонный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 5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 5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2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525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2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</w:tbl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/>
            </w:pPr>
            <w:r>
              <w:rPr>
                <w:sz w:val="24"/>
                <w:szCs w:val="24"/>
              </w:rPr>
              <w:t>2. Разработка и внесение в совет народных депутатов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 xml:space="preserve"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  и Воронежской области на 2017 год и плановый период 2018 и 2019 год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для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4. Эффективное управление муниципальным долгом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6. 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7.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дельный вес резервного фонда администрации Таловского муниципального района в общем объеме расходов районного бюджета (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=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/ Р x 100%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- размер резервного фонда администрации Таловского муниципального района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 - объем расходов районного бюджет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7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Характеристика основных мероприятий </w:t>
      </w:r>
    </w:p>
    <w:p>
      <w:pPr>
        <w:pStyle w:val="Normal"/>
        <w:shd w:fill="FFFFFF" w:val="clear"/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и мероприятий 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11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12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4. </w:t>
      </w:r>
      <w:r>
        <w:rPr>
          <w:sz w:val="24"/>
          <w:szCs w:val="24"/>
        </w:rPr>
        <w:t>Управление резервным фондом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5. </w:t>
      </w:r>
      <w:r>
        <w:rPr>
          <w:sz w:val="24"/>
          <w:szCs w:val="24"/>
        </w:rPr>
        <w:t>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6. 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13">
        <w:r>
          <w:rPr>
            <w:rStyle w:val="InternetLink"/>
            <w:rFonts w:eastAsia="Calibri"/>
            <w:sz w:val="24"/>
            <w:szCs w:val="24"/>
          </w:rPr>
          <w:t>www.</w:t>
        </w:r>
        <w:r>
          <w:rPr>
            <w:rStyle w:val="InternetLink"/>
            <w:rFonts w:eastAsia="Calibri"/>
            <w:sz w:val="24"/>
            <w:szCs w:val="24"/>
            <w:lang w:val="en-US"/>
          </w:rPr>
          <w:t>taladm</w:t>
        </w:r>
        <w:r>
          <w:rPr>
            <w:rStyle w:val="InternetLink"/>
            <w:rFonts w:eastAsia="Calibri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Финансовое обеспечение выполнения других обязательств муниципалите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пецификой деятельности финансового отдела в программу могут быть включены особые расходы, которые не  имеют прямого влияния на достижение ее целей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3.Основные меры муниципального и правового регулирования под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подпрограммы и описание мер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правления рисками реализации подпрограммы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мероприятия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равнивание бюджетной обеспеченности муниципальных образ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ддержка мер по обеспечению сбалансированности местных бюдже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нансовое обеспечение муниципальных образований Таловского муниципального района для исполнения переданных полномоч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действие повышению качества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>
          <w:trHeight w:val="117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eastAsia="en-US"/>
              </w:rPr>
              <w:t>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853 579,9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- федеральный бюджет – 184 612,3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364 507,3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304 460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86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42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247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1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315,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10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506,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35,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40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3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097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08,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04,0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83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442,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28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13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00,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1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9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.</w:t>
            </w:r>
          </w:p>
          <w:p>
            <w:pPr>
              <w:pStyle w:val="ConsPlusCell"/>
              <w:jc w:val="both"/>
              <w:rPr/>
            </w:pPr>
            <w:r>
              <w:rPr/>
              <w:t>2. 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3. </w:t>
            </w:r>
            <w:r>
              <w:rPr>
                <w:spacing w:val="-6"/>
              </w:rPr>
              <w:t>Стабильное и эффективное исполнение поселением переданных муниципальных полномочий.</w:t>
            </w:r>
          </w:p>
          <w:p>
            <w:pPr>
              <w:pStyle w:val="ConsPlusCell"/>
              <w:jc w:val="both"/>
              <w:rPr/>
            </w:pPr>
            <w:r>
              <w:rPr/>
              <w:t>4. 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23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</w:r>
      <w:r>
        <w:rPr>
          <w:sz w:val="22"/>
          <w:szCs w:val="22"/>
        </w:rPr>
        <w:t>, % (С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=Сф/Сп*100,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ф – размер субвенций на осуществление переданных муниципальных полномочий, фактически перечисленный поселению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 – запланированный размер субвенций на осуществление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4. Оценка качества управления финансами и платежеспособности муниципальных образований Таловского муниципального района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ConsPlusCell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3. Стабильное и эффективное исполнение поселением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>4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Характеристика основных мероприятий и мероприятий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2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14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5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3. Поддержка мер по о</w:t>
      </w:r>
      <w:r>
        <w:rPr>
          <w:sz w:val="24"/>
          <w:szCs w:val="24"/>
          <w:lang w:eastAsia="en-US"/>
        </w:rPr>
        <w:t>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2.4. Софинансирование приоритетных социально значимых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Неравномерность распределения налогооблагаемой базы по муниципальным образованиям Таловского муниципального района, связанная с различиями муниципальных образований в уровне социально-экономического развития, территориальном расположении, демографическом положении и рядом других объективных факторов, осложняет, а порой и делает невозможным самостоятельное решение органами местного самоуправления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районном бюджете предусматриваются иные межбюджетные трансферты для долевого финансирования </w:t>
      </w:r>
      <w:r>
        <w:rPr>
          <w:sz w:val="24"/>
          <w:szCs w:val="24"/>
        </w:rPr>
        <w:t>приоритетных социально значимых расходов местных бюджетов за счет субсидий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 целях реализации мероприятия осуществля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pacing w:val="-7"/>
          <w:sz w:val="24"/>
          <w:szCs w:val="24"/>
        </w:rPr>
        <w:t xml:space="preserve">- распределение  иных </w:t>
      </w:r>
      <w:r>
        <w:rPr>
          <w:sz w:val="24"/>
          <w:szCs w:val="24"/>
        </w:rPr>
        <w:t xml:space="preserve">  межбюджетных трансфертов на решение вопросов  местного значения   бюджетам  поселений   района в соответствии с утвержденной  </w:t>
      </w:r>
      <w:r>
        <w:rPr>
          <w:color w:val="000000"/>
          <w:sz w:val="24"/>
          <w:szCs w:val="24"/>
        </w:rPr>
        <w:t xml:space="preserve"> Методикой </w:t>
      </w:r>
      <w:r>
        <w:rPr>
          <w:bCs/>
          <w:sz w:val="24"/>
          <w:szCs w:val="24"/>
        </w:rPr>
        <w:t xml:space="preserve">распределения </w:t>
      </w:r>
      <w:r>
        <w:rPr>
          <w:sz w:val="24"/>
          <w:szCs w:val="24"/>
        </w:rPr>
        <w:t>иных  межбюджетных трансфертов на решение вопросов  местного значения   бюджетам  поселений  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- предоставление иных  межбюджетных трансфертов на решение вопросов  местного значения   бюджетам  поселений    района </w:t>
      </w:r>
      <w:r>
        <w:rPr>
          <w:spacing w:val="-7"/>
          <w:sz w:val="24"/>
          <w:szCs w:val="24"/>
        </w:rPr>
        <w:t>в соответствии со сводной бюджетной росписью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5. Финансовое обеспечение муниципальных образований Таловского муниципального района для исполнения переданных полномоч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сверка исходных данных с поселением для расчетов объема ассигнова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планирование бюджетных ассигнований из районного бюджета на очередной финансовый год и плановый период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доведение уведомлений о бюджетных ассигнованиях из районного бюджета на очередной финансовый год и плановый период поселению до начала очередного финансового год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- непосредственное перечисление межбюджетных трансфертов бюджетам посел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бор и обобщение отчета об использовании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2.6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сновные меры муниципального и правового регулирования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СПОРТ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</w:t>
      </w:r>
      <w:r>
        <w:rPr>
          <w:b/>
          <w:spacing w:val="-10"/>
          <w:sz w:val="24"/>
          <w:szCs w:val="24"/>
        </w:rPr>
        <w:t>Обеспечение реализации муниципальной программы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pacing w:lineRule="exact" w:line="1" w:before="0" w:after="278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7168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Финансовое обеспечение деятельности финансового отдела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Формирование и развитие обеспечивающих механизмов реализации муниципальной программы </w:t>
            </w:r>
            <w:r>
              <w:rPr>
                <w:b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Управление муниципальными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инансовое обеспечение полномочий, переданных органам местного самоуправления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. Мониторинг реализации мероприятий муниципальной программы, в том числе нацеленный на корректировку ее полож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вень исполнения  плановых назначений  по расходам на реализацию подпрограмм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одпрограм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44 430,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44 430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1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41"/>
              <w:gridCol w:w="1698"/>
              <w:gridCol w:w="1698"/>
              <w:gridCol w:w="2491"/>
            </w:tblGrid>
            <w:tr>
              <w:trPr>
                <w:trHeight w:val="947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 бюджет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йонный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 334,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 334,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 562,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562,8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 653,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653,1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 821,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23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821,0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052,9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052,9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7 006,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7 006,6</w:t>
                  </w:r>
                </w:p>
              </w:tc>
            </w:tr>
          </w:tbl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3" w:firstLine="567"/>
        <w:jc w:val="center"/>
        <w:rPr/>
      </w:pPr>
      <w:r>
        <w:rPr>
          <w:b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роприятие подпрограммы предусматривает финансовое обеспечение за счет средств районного бюджета обеспечение деятельности отдела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45" w:leader="none"/>
        </w:tabs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 xml:space="preserve">Задачи подпрограммы -  </w:t>
      </w:r>
      <w:r>
        <w:rPr>
          <w:sz w:val="24"/>
          <w:szCs w:val="24"/>
        </w:rPr>
        <w:t xml:space="preserve">финансовое обеспечение полномочий, переданных органам местного самоуправления муниципального района и </w:t>
      </w:r>
      <w:r>
        <w:rPr>
          <w:sz w:val="24"/>
          <w:szCs w:val="24"/>
          <w:lang w:eastAsia="en-US"/>
        </w:rPr>
        <w:t>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Описание целевых индикаторов и </w:t>
      </w:r>
      <w:r>
        <w:rPr>
          <w:bCs/>
          <w:sz w:val="24"/>
          <w:szCs w:val="24"/>
        </w:rPr>
        <w:t xml:space="preserve">показателей </w:t>
      </w:r>
      <w:r>
        <w:rPr>
          <w:sz w:val="24"/>
          <w:szCs w:val="24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жидаемые результат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</w:rPr>
        <w:t>Характеристика основных мероприятий и мероприятий подпрограммы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 Финансовое обеспечение деятельности финансового отдела администрации Тал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финансового отдела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Основные меры муниципального и правового регулирования подпрограммы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Cs/>
          <w:sz w:val="24"/>
          <w:szCs w:val="24"/>
        </w:rPr>
        <w:t>При реализации подпрограммы планируется осуществить  меры нормативно-правового регулирования:</w:t>
      </w:r>
    </w:p>
    <w:p>
      <w:pPr>
        <w:pStyle w:val="Normal"/>
        <w:shd w:fill="FFFFFF" w:val="clear"/>
        <w:spacing w:before="278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воевременное внесение изменений в Положение о финансовом отделе и в Порядок </w:t>
      </w:r>
      <w:r>
        <w:rPr>
          <w:sz w:val="24"/>
          <w:szCs w:val="24"/>
        </w:rPr>
        <w:t>составления, утверждения и ведения бюджетных смет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 бюджет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 3 к муниципальной программ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ом реализации подпрограммы является   финансирование ее   в неполном объеме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государственной 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государствен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134" w:right="567" w:gutter="0" w:header="720" w:top="851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5820"/>
        <w:gridCol w:w="820"/>
        <w:gridCol w:w="1152"/>
        <w:gridCol w:w="1136"/>
        <w:gridCol w:w="1135"/>
        <w:gridCol w:w="1183"/>
        <w:gridCol w:w="1166"/>
        <w:gridCol w:w="1184"/>
      </w:tblGrid>
      <w:tr>
        <w:trPr>
          <w:trHeight w:val="624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305" w:hRule="atLeast"/>
        </w:trPr>
        <w:tc>
          <w:tcPr>
            <w:tcW w:w="1429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</w:t>
            </w:r>
          </w:p>
        </w:tc>
      </w:tr>
      <w:tr>
        <w:trPr>
          <w:trHeight w:val="610" w:hRule="atLeast"/>
        </w:trPr>
        <w:tc>
          <w:tcPr>
            <w:tcW w:w="13106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14" w:hRule="atLeast"/>
        </w:trPr>
        <w:tc>
          <w:tcPr>
            <w:tcW w:w="142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60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</w:t>
            </w:r>
          </w:p>
        </w:tc>
      </w:tr>
      <w:tr>
        <w:trPr>
          <w:trHeight w:val="678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0</w:t>
            </w:r>
          </w:p>
        </w:tc>
      </w:tr>
      <w:tr>
        <w:trPr>
          <w:trHeight w:val="490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</w:tr>
      <w:tr>
        <w:trPr>
          <w:trHeight w:val="319" w:hRule="atLeast"/>
        </w:trPr>
        <w:tc>
          <w:tcPr>
            <w:tcW w:w="7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. "Управление муниципальными финансами"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рок, установленный администрацией муниципального район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рок, установленный администрацией муниципального район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рок, установленный администрацией муниципального район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рок, установленный администрацией муниципального район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рок, установленный администрацией муниципального район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рок, установленный администрацией муниципального района</w:t>
            </w:r>
          </w:p>
        </w:tc>
      </w:tr>
      <w:tr>
        <w:trPr>
          <w:trHeight w:val="87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1236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</w:tr>
      <w:tr>
        <w:trPr>
          <w:trHeight w:val="1401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</w:tr>
      <w:tr>
        <w:trPr>
          <w:trHeight w:val="159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мая текущего го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мая текущего го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мая текущего го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мая текущего го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мая текущего го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мая текущего года</w:t>
            </w:r>
          </w:p>
        </w:tc>
      </w:tr>
      <w:tr>
        <w:trPr>
          <w:trHeight w:val="92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резервного фонда администрации Таловского муниципального района в общем объеме расходов районного бюджет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610" w:hRule="atLeast"/>
        </w:trPr>
        <w:tc>
          <w:tcPr>
            <w:tcW w:w="142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194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11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41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2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</w:tr>
      <w:tr>
        <w:trPr>
          <w:trHeight w:val="305" w:hRule="atLeast"/>
        </w:trPr>
        <w:tc>
          <w:tcPr>
            <w:tcW w:w="8486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3. «Обеспечение реализации муниципальной программы»</w:t>
            </w:r>
          </w:p>
        </w:tc>
        <w:tc>
          <w:tcPr>
            <w:tcW w:w="113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исполнения  плановых назначений  по расходам на реализацию подпрограммы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38"/>
        <w:gridCol w:w="1816"/>
        <w:gridCol w:w="1243"/>
        <w:gridCol w:w="968"/>
        <w:gridCol w:w="22"/>
        <w:gridCol w:w="1190"/>
        <w:gridCol w:w="1212"/>
        <w:gridCol w:w="1212"/>
        <w:gridCol w:w="1212"/>
        <w:gridCol w:w="1212"/>
        <w:gridCol w:w="513"/>
      </w:tblGrid>
      <w:tr>
        <w:trPr>
          <w:trHeight w:val="240" w:hRule="atLeast"/>
        </w:trPr>
        <w:tc>
          <w:tcPr>
            <w:tcW w:w="15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2%3AO106"/>
            <w:bookmarkStart w:id="1" w:name="RANGE!A2%3AO106"/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2" w:name="RANGE!A2%3AO106"/>
            <w:r>
              <w:rPr>
                <w:sz w:val="22"/>
                <w:szCs w:val="22"/>
              </w:rPr>
              <w:t>Приложение 2</w:t>
            </w:r>
            <w:bookmarkEnd w:id="2"/>
          </w:p>
        </w:tc>
      </w:tr>
      <w:tr>
        <w:trPr>
          <w:trHeight w:val="495" w:hRule="atLeast"/>
        </w:trPr>
        <w:tc>
          <w:tcPr>
            <w:tcW w:w="147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8640" w:type="dxa"/>
            <w:gridSpan w:val="5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060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470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районного бюджета Таловского муниципального район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0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3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районного бюджета Таловского муниципального района (далее - ГРБС)</w:t>
            </w:r>
          </w:p>
        </w:tc>
        <w:tc>
          <w:tcPr>
            <w:tcW w:w="82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бюджета Таловского муниципального района по годам реализации муниципальной программы </w:t>
              <w:br/>
              <w:t>(тыс. руб.), годы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         (первый год реализации)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(второй год реализаци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 (третий год реализаци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(четвертый год реализаци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   (пятый год реализаци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     (шестой год реализации)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 414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500,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673,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483,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8 604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366,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786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414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500,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73,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83,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04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6,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86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 523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,5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3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8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8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расходных обязательств 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460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642,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110,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33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583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113,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679,9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460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42,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10,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3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83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13,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79,9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31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3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8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31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3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8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91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89,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01,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91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89,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01,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9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4,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4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9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4,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4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38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81,8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54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56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60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85,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99,9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38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81,8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54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56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60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85,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99,9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</w:t>
            </w:r>
          </w:p>
        </w:tc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30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34,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62,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53,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21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52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6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30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2,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3,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1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2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6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30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2,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3,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1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2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6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30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2,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3,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1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2,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6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5213" w:type="dxa"/>
            <w:gridSpan w:val="12"/>
            <w:tcBorders/>
          </w:tcPr>
          <w:p>
            <w:pPr>
              <w:pStyle w:val="Normal"/>
              <w:snapToGrid w:val="false"/>
              <w:ind w:left="10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5213" w:type="dxa"/>
            <w:gridSpan w:val="12"/>
            <w:tcBorders/>
            <w:vAlign w:val="bottom"/>
          </w:tcPr>
          <w:tbl>
            <w:tblPr>
              <w:tblW w:w="14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0"/>
              <w:gridCol w:w="2680"/>
              <w:gridCol w:w="1820"/>
              <w:gridCol w:w="1200"/>
              <w:gridCol w:w="1240"/>
              <w:gridCol w:w="1160"/>
              <w:gridCol w:w="1140"/>
              <w:gridCol w:w="1380"/>
              <w:gridCol w:w="1140"/>
              <w:gridCol w:w="1180"/>
            </w:tblGrid>
            <w:tr>
              <w:trPr>
                <w:trHeight w:val="255" w:hRule="atLeast"/>
              </w:trPr>
              <w:tc>
                <w:tcPr>
                  <w:tcW w:w="1470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3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4700" w:type="dxa"/>
                  <w:gridSpan w:val="10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 муниципальной программе Таловского муниципального района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Управление муниципальными финансами, создание условий для эффективного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 ответственного управления муниципальными финансами, повышение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устойчивости бюджетов муниципальных образований Таловского муниципального района»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14700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Таловского муниципального района</w:t>
                    <w:br/>
      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тус</w:t>
                  </w:r>
                </w:p>
              </w:tc>
              <w:tc>
                <w:tcPr>
                  <w:tcW w:w="26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именование муниципальной программы, подпрограммы, основного мероприятия </w:t>
                  </w:r>
                </w:p>
              </w:tc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и ресурсного обеспечения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240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ценка расходов, тыс. руб.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7240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 реализации муниципальной программы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    (первый год реализации)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    (второй год реализации)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   (третий год реализации)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                                                                                                                                                                                                                                            (четвертый год реализации)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    (пятый год реализации)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     (шестой год реализации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</w:t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всего, в том числе: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912 534,3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164 544,3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219 810,3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194 659,2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178 118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105 695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49 707,5 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184 612,3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 346,2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1 821,9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2 135,5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0 308,7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00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364 507,3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0 697,5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5 315,2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1 040,6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9 204,4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2 328,6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 921,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363 414,7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5 500,6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2 673,2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1 483,1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8 604,9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1 366,4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3 786,5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небюджетные фонды                       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юридические лица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1</w:t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правление муниципальными финансам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, в том числе: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14 523,6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523,5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0,1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11 50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1 20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1 20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100,0 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14 523,6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3,5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00,0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0,0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00,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внебюджетные фонды                       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2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17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1.1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рмативное правовое регулирование в сфере бюджетного процесса в Таловском муниципальном районе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1.2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ставление проекта районного бюджета на очередной финансовый год и плановый перио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17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1.3</w:t>
                  </w:r>
                </w:p>
              </w:tc>
              <w:tc>
                <w:tcPr>
                  <w:tcW w:w="2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сполнения районного бюджета и формирование бюджетной отчет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1.4</w:t>
                  </w:r>
                </w:p>
              </w:tc>
              <w:tc>
                <w:tcPr>
                  <w:tcW w:w="26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правление резервным фондом администрации Таловского муниципального района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, в том числе: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1 098,5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8,5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 50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0,0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1 098,5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8,5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 50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0,0 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небюджетные фонды                       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1.5</w:t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равление муниципальным долгом Таловского муниципального район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, в том числе: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25,1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25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1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25,1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25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1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небюджетные фонды                       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7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1.6</w:t>
                  </w:r>
                </w:p>
              </w:tc>
              <w:tc>
                <w:tcPr>
                  <w:tcW w:w="2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внутреннего муниципального финансового контроля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1.7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оступности информации о бюджетном процессе в Таловском муниципальном районе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1.8</w:t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ыполнение других расходных обязательств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, в том числе: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3 30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0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00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00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00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3 30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0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00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00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 00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небюджетные фонды                       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2</w:t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, в том числе: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853 579,9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157 686,4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212 247,4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175 506,1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169 097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96 442,1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42 600,9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184 612,3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 346,2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1 821,9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2 135,5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0 308,7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00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364 507,3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0 697,5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5 315,2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1 040,6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9 204,4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2 328,6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 921,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304 460,3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8 642,7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5 110,3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2 33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9 583,9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2 113,5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6 679,9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внебюджетные фонды                       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2.1</w:t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ершенствование системы распределения межбюджетных трансфертов муниципальным образованиям Таловского муниципального район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50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0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50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0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внебюджетные фонды                       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2.2</w:t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равнивание бюджетной обеспеченности муниципальных образован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, в том числе: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82 628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3 504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4 106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4 748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3 644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4 225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2 401,0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38 497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 654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 856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048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 921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 097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 921,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4 131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 85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25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70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723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 128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 480,0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внебюджетные фонды                       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2.3</w:t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держка мер по обеспечению сбалансированности местных бюджетов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, в том числе: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50 491,3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30 789,6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9 701,7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50 491,3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0 789,6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9 701,7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небюджетные фонды                       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2.4</w:t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ование приоритетных социально значимых расходов местных бюджетов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284 509,1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5 264,2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8 243,2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4 869,1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4 963,6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1 169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29 932,8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 277,2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1 821,9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2 039,1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5 794,6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 00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30 776,4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6 965,7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6 716,7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8 756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 169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 169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23 799,9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1,3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 704,6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4 074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небюджетные фонды                       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2.5</w:t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совое обеспечение муниципальных образований таловского муниципального района для исполнения переданных полномоч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380 937,4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8 128,6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9 696,5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5 889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5 975,3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1 048,1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0 199,9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65,4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9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6,4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95 233,9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7 077,8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1 742,5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5 236,6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4 114,4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7 062,6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85 538,1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0 981,8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7 954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0 556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1 860,9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3 985,5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0 199,9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небюджетные фонды                       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7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2.6</w:t>
                  </w:r>
                </w:p>
              </w:tc>
              <w:tc>
                <w:tcPr>
                  <w:tcW w:w="2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йствие повышению качества управления муниципальными финансам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ональный проект "Чистая вода"</w:t>
                  </w:r>
                </w:p>
              </w:tc>
              <w:tc>
                <w:tcPr>
                  <w:tcW w:w="26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54 514,1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4 514,1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внебюджетные фонды                       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3</w:t>
                  </w:r>
                </w:p>
              </w:tc>
              <w:tc>
                <w:tcPr>
                  <w:tcW w:w="26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реализации муниципальной программы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, в том числе: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44 430,8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6 334,4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7 562,8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7 653,1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7 821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8 052,9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7 006,6 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44 430,8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 334,4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562,8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653,1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821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 052,9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006,6 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внебюджетные фонды                       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26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3.1</w:t>
                  </w:r>
                </w:p>
              </w:tc>
              <w:tc>
                <w:tcPr>
                  <w:tcW w:w="26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Финансовое обеспечение деятельности финансового отдела администрации Таловского муниципального район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, в том числе: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4 430,8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 334,4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562,8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653,1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821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 052,9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006,6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едеральный бюджет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4 430,8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 334,4 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562,8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653,1 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821,0 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 052,9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 006,6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внебюджетные фонды                        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рид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0,0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21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459"/>
        <w:gridCol w:w="2520"/>
        <w:gridCol w:w="1620"/>
        <w:gridCol w:w="1620"/>
        <w:gridCol w:w="1440"/>
        <w:gridCol w:w="2542"/>
        <w:gridCol w:w="1958"/>
        <w:gridCol w:w="1440"/>
      </w:tblGrid>
      <w:tr>
        <w:trPr>
          <w:trHeight w:val="420" w:hRule="atLeast"/>
        </w:trPr>
        <w:tc>
          <w:tcPr>
            <w:tcW w:w="15315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й программе Таловского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района «Управление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ми финансами, создание условий для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ого и ответственного управления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ми финансами, повышение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ойчивости бюджетов муниципальных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й Таловского муниципальн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5315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18 год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(местный</w:t>
              <w:br/>
              <w:t>бюдже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31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1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Тал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4 544,3 </w:t>
            </w:r>
          </w:p>
        </w:tc>
      </w:tr>
      <w:tr>
        <w:trPr>
          <w:trHeight w:val="8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уководитель финансового отдела Мыльникова Л.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23,5 </w:t>
            </w:r>
          </w:p>
        </w:tc>
      </w:tr>
      <w:tr>
        <w:trPr>
          <w:trHeight w:val="28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 Зам.руковод. Башарина Г.М., начальник сектора учета и отчетности Кузнецова Е.В., начальник сектора план.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 Зам. руководителя отдела Башарина Г.М. Начальник сектора план.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руководителя отдела Башарина Г.М. Начальник сектора план.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6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ю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юл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пр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ение среднесрочного финансового планирования,</w:t>
              <w:br/>
              <w:t>улучшение качества  прогнозирования основных бюджетных параметров на средне – и долгосрочную перспектив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авг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авгус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 отдела Мыльникова Л.Н. Зам.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40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верждение сводной бюджетной росписи районного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5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ассового плана райо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кассового плана район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сение изменений в кассовый план районного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снение изменений в район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9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ячный и квартальный отчеты –</w:t>
              <w:br/>
              <w:t>1-го числа месяца и квартала, следующего за отчетным месяцем и кварталом соответ-ственно; годовой отчет - 15 янв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есячный и квартальный - 7 числа месяца, следующего за отчетным месяцем и кварталом соответ-ственно;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и своевременное представление  отчетности за отчетный пери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 февра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 20 по 25 феврал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ставление и своевременное представление  отчетности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отдела Башарина Г.М., начальник сектора учета и отчетности Кузнецова Е.В.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ма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администрации Таловского муний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представление бюджетных средств по решениям администрации муниципального района в соответствии с требованиями бюджет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,5 </w:t>
            </w:r>
          </w:p>
        </w:tc>
      </w:tr>
      <w:tr>
        <w:trPr>
          <w:trHeight w:val="9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аспоряжения о выделении денеж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отдела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отдела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 041 04 80540 500;                             1403041 04 8057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,5 </w:t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4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отдела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троль за выделением средств из резервного фон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долгом Таловского муний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</w:tr>
      <w:tr>
        <w:trPr>
          <w:trHeight w:val="16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отдела Башарина Г.М., 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наиболее выгодных внутренних заимствова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01 041 05 87880 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25,0 </w:t>
            </w:r>
          </w:p>
        </w:tc>
      </w:tr>
      <w:tr>
        <w:trPr>
          <w:trHeight w:val="13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истрация и учет муниципального долга  в муниципальной долговой книге Таловского муниципального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врал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4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руководителя отдела Башарина Г.М., 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8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6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едварительного финансового контрол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6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вершение разрешительной над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6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администрации 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администрации  Мыльникова Л.Н. Зам. руководителя финансового отдела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финансового отдела Башарина Г.М.                                               Начальник сектора учета и отчетности Кузнецова Е.В.         Начальник сектора план.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рганизация деятельности органов местного самоуправления 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финансового отдела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2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рная публикация брошюры "Бюджет для гражд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финансового отдела Башарина Г.М.                                               Начальник сектора учета и отчетности Кузнецова Е.В.        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формирование населения в доступной форме о районномбюджете, планируемых и достигнутых результатах использования бюджетных средст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расходных обязательст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администрации  Мыльникова Л.Н. Заместитель руководителя финансового отдела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инансирования расходов финансовым отделом, обеспечивающих выполнение других расходных обязательств Таловского муниципального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8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орректной сметы рас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 041 08 8848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00,0 </w:t>
            </w:r>
          </w:p>
        </w:tc>
      </w:tr>
      <w:tr>
        <w:trPr>
          <w:trHeight w:val="16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8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 выполнения других расходных обязательств   финансовым отделом и составление отчет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 финансового отдела администрации 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7 686,4 </w:t>
            </w:r>
          </w:p>
        </w:tc>
      </w:tr>
      <w:tr>
        <w:trPr>
          <w:trHeight w:val="25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администрации  Мыльникова Л.Н. Зам. 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1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ответствие методик и порядков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администрации  Мыльникова Л.Н. Зам. 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504,0 </w:t>
            </w:r>
          </w:p>
        </w:tc>
      </w:tr>
      <w:tr>
        <w:trPr>
          <w:trHeight w:val="11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01 042 02 78050 500; 1401 042 02 8802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3 504,0 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балансированности местных бюдже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789,6 </w:t>
            </w:r>
          </w:p>
        </w:tc>
      </w:tr>
      <w:tr>
        <w:trPr>
          <w:trHeight w:val="4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рмативно-правовое обеспечение предоставления дотац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0204 03 S804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0 789,6 </w:t>
            </w:r>
          </w:p>
        </w:tc>
      </w:tr>
      <w:tr>
        <w:trPr>
          <w:trHeight w:val="8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значимых направлений расходов местных бюдже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264,2 </w:t>
            </w:r>
          </w:p>
        </w:tc>
      </w:tr>
      <w:tr>
        <w:trPr>
          <w:trHeight w:val="16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мере необходимост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единого подхода ко всем муниципальным образованиям при предоставлении иных  межбюджетных рас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9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040604204L0160500; 040604204S0390500; 040904204S8850500; 080104204L5190500; 080104204S8440500; 041204204S8430500; 041204204S8460500; 050204204S8620500; 050304204S8670500; 050504204S8100500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5 264,2 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8 128,6 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5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евременное 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5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бюджету поселения субвенций из районного бюджета на осуществление полномо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0420588850500; 040904205S8850500; 08010420588440500; 080104205L519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8 128,6 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управления муниципальными финансами и соблюдение требований бюджет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,0 </w:t>
            </w:r>
          </w:p>
        </w:tc>
      </w:tr>
      <w:tr>
        <w:trPr>
          <w:trHeight w:val="10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6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6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р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ежегодного мониторинга и оценки качества управления муниципальными финансам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334,4 </w:t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 334,4 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орректной сметы рас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106 043 01 82010 100; 0106 043 01 82010 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 334,4 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4"/>
      </w:tblGrid>
      <w:tr>
        <w:trPr>
          <w:trHeight w:val="420" w:hRule="atLeast"/>
        </w:trPr>
        <w:tc>
          <w:tcPr>
            <w:tcW w:w="153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й программе Таловского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района «Управление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ми финансами, создание условий для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ого и ответственного управления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ми финансами, повышение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тойчивости бюджетов муниципальных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разований Таловского муниципального района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53"/>
        <w:gridCol w:w="2586"/>
        <w:gridCol w:w="1917"/>
        <w:gridCol w:w="1143"/>
        <w:gridCol w:w="1260"/>
        <w:gridCol w:w="2160"/>
        <w:gridCol w:w="2372"/>
        <w:gridCol w:w="992"/>
      </w:tblGrid>
      <w:tr>
        <w:trPr>
          <w:trHeight w:val="1200" w:hRule="atLeast"/>
        </w:trPr>
        <w:tc>
          <w:tcPr>
            <w:tcW w:w="148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19 год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(местный</w:t>
              <w:br/>
              <w:t>бюдже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31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1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Таловского муниципального район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19 810,3 </w:t>
            </w:r>
          </w:p>
        </w:tc>
      </w:tr>
      <w:tr>
        <w:trPr>
          <w:trHeight w:val="8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уководитель финансового отдела Мыльникова Л.Н.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,1 </w:t>
            </w:r>
          </w:p>
        </w:tc>
      </w:tr>
      <w:tr>
        <w:trPr>
          <w:trHeight w:val="28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 Зам.руковод. Башарина Г.М., начальник сектора учета и отчетности Кузнецова Е.В., начальник сектора план.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25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1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 Зам. руководителя отдела Башарина Г.М. Начальник сектора план.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руководителя отдела Башарина Г.М. Начальник сектора план.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16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ю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пре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ение среднесрочного финансового планирования,</w:t>
              <w:br/>
              <w:t>улучшение качества  прогнозирования основных бюджетных параметров на средне – и долгосрочную перспективу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авгус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авгус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гу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5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6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1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7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1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8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 отдела Мыльникова Л.Н. Зам.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40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верждение сводной бюджетной росписи районного бюджет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2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ассового плана районного бюджет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кассового плана районного бюджет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сение изменений в кассовый план районного бюджет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5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снение изменений в районный бюджет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6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8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7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9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8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ячный и квартальный отчеты –</w:t>
              <w:br/>
              <w:t>1-го числа месяца и квартала, следующего за отчетным месяцем и кварталом соответ-ственно; годовой отчет - 15 январ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есячный и квартальный - 7 числа месяца, следующего за отчетным месяцем и кварталом соответ-ственно;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и своевременное представление  отчетности за отчетный период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9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 феврал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 20 по 25 феврал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ставление и своевременное представление  отчетности 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отдела Башарина Г.М., начальник сектора учета и отчетности Кузнецова Е.В.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ма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администрации Таловского муний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представление бюджетных средств по решениям администрации муниципального района в соответствии с требованиями бюджетного законодательств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9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4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аспоряжения о выделении денежных средст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отдела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4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отдела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4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отдела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троль за выделением средств из резервного фонд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долгом Таловского муний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1 </w:t>
            </w:r>
          </w:p>
        </w:tc>
      </w:tr>
      <w:tr>
        <w:trPr>
          <w:trHeight w:val="16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отдела Башарина Г.М., 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наиболее выгодных внутренних заимствован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7 1301 0410587880 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1 </w:t>
            </w:r>
          </w:p>
        </w:tc>
      </w:tr>
      <w:tr>
        <w:trPr>
          <w:trHeight w:val="13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истрация и учет муниципального долга  в муниципальной долговой книге Таловского муниципального район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вра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4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руководителя отдела Башарина Г.М., 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186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6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едварительного финансового контроля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6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вершение разрешительной надписи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6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9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администрации 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31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администрации  Мыльникова Л.Н. Зам. руководителя финансового отдела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финансового отдела Башарина Г.М.                                               Начальник сектора учета и отчетности Кузнецова Е.В.         Начальник сектора план.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9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рганизация деятельности органов местного самоуправления 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финансового отдела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рная публикация брошюры "Бюджет для граждан"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финансового отдела Башарина Г.М.                                               Начальник сектора учета и отчетности Кузнецова Е.В.        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Информирование населения в доступной форме о районном бюджете, планируемых и достигнутых результатах использования бюджетных средств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других обязательств муниципалитет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администрации  Мыльникова Л.Н. Заместитель руководителя финансового отдела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инансирования расходов финансовым отделом, обеспечивающих выполнение других расходных обязательств Таловского муниципального район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8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сметы расходов в части выполнения других расходных обязательств финансовым отделом на очередной финансовый г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орректной сметы расходов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8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 выполнения других расходных обязательств   финансовым отделом и составление отчетности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 финансового отдела администрации 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12 247,4 </w:t>
            </w:r>
          </w:p>
        </w:tc>
      </w:tr>
      <w:tr>
        <w:trPr>
          <w:trHeight w:val="25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1 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администрации  Мыльникова Л.Н. Зам. 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 </w:t>
            </w:r>
          </w:p>
        </w:tc>
      </w:tr>
      <w:tr>
        <w:trPr>
          <w:trHeight w:val="21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1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ответствие методик и порядков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i/>
                <w:sz w:val="18"/>
                <w:szCs w:val="18"/>
              </w:rPr>
              <w:t>927 1403 0420188480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 </w:t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администрации  Мыльникова Л.Н. Зам. 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106,0 </w:t>
            </w:r>
          </w:p>
        </w:tc>
      </w:tr>
      <w:tr>
        <w:trPr>
          <w:trHeight w:val="11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2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2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2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1401 0420278050 500;                  927 1401 0420288020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106,0 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балансированности местных бюджетов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701,7 </w:t>
            </w:r>
          </w:p>
        </w:tc>
      </w:tr>
      <w:tr>
        <w:trPr>
          <w:trHeight w:val="29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3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рмативно-правовое обеспечение предоставления дотац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3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140204203S8040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701,7 </w:t>
            </w:r>
          </w:p>
        </w:tc>
      </w:tr>
      <w:tr>
        <w:trPr>
          <w:trHeight w:val="8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значимых направлений расходов местных бюджетов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243,2 </w:t>
            </w:r>
          </w:p>
        </w:tc>
      </w:tr>
      <w:tr>
        <w:trPr>
          <w:trHeight w:val="16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4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мере необходим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мере необходим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единого подхода ко всем муниципальным образованиям при предоставлении иных  межбюджетных расходов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4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040104204S8430500; 927040604204L0160500; 927040904204S8850500; 927050304204S8670500; 927050504204S8100500; 927080104204L5190500; 927080104204S8750500; 927080104204S8970500; 92714030420420540500; 92714030420420570500; 92714030420470100500; 92714030420478270500; 92714030420480100500; 9270505042G55243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243,2 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 696,5 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5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евременное доведение поселению уведомлений о бюджетных ассигнованиях на осуществление полномоч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5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ставление бюджету поселений межбюджетных трансфертов из районного бюджета на осуществление полномочий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04090420588850500; 92704090420588440500; 927040904205S8850500; 9270801042058844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 696,5 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управления муниципальными финансами и соблюдение требований бюджетного законодательств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</w:tr>
      <w:tr>
        <w:trPr>
          <w:trHeight w:val="10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6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6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ежегодного мониторинга и оценки качества управления муниципальными финансами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 562,8 </w:t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3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62,8 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орректной сметы расходов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06 0430182010 100;                                                     927 0106 0430182010 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62,8 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2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040"/>
        <w:gridCol w:w="2800"/>
        <w:gridCol w:w="2320"/>
        <w:gridCol w:w="1380"/>
        <w:gridCol w:w="1354"/>
        <w:gridCol w:w="1200"/>
        <w:gridCol w:w="1200"/>
        <w:gridCol w:w="1180"/>
      </w:tblGrid>
      <w:tr>
        <w:trPr>
          <w:trHeight w:val="420" w:hRule="atLeast"/>
        </w:trPr>
        <w:tc>
          <w:tcPr>
            <w:tcW w:w="15114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511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й программе Таловского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района «Управление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ми финансами, создание условий для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ого и ответственного управления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ми финансами, повышение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ойчивости бюджетов муниципальных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й Таловского муниципальн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                                                                                                                                              повышение устойчивости бюджетов муниципальных образований Таловского муниципального района»</w:t>
              <w:br/>
              <w:t>на 2020 год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плановые бюджетные ассигнования на очередной финансовый год, тыс.руб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 659,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13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04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483,1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 "Управление муниципальными финансами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0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                                              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                                              Составление проекта районного бюджета на очередной финансовый год и плановый период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88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39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1.3                                            Организация исполнения районного бюджета и формирование бюджетной отчетност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ассового плана районного бюджет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кассового плана районного бюджета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0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                                            Управление резервным фондом администрации Таловского мунийципального рай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50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аспоряжения о выделении денежных средст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13 0410480100 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50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1.5                                         Управление муниципальным долгом Таловского мунийципального рай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                                          Обеспечение внутреннего муниципального финансового контрол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                                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рная публикация брошюры "Бюджет для граждан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                                            Финансовое обеспечение выполнения других обязательств муниципалитет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1403 0410888480 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0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 выполнения других расходных обязательств   финансовым отделом и составление отчетност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.                                                            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 506,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13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04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33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                                       Выравнивание бюджетной обеспеченности муниципальных образова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8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1401 0420278050 500;    927 1401 0420288020 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8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4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70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                               Поддержка мер по обеспечению сбалансированности местных бюджет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                                   Софинансирование приоритетных социально значимых расходов местных бюджет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869,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3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5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4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401 0420478430 500; 927 0406 04204L0160 500; 927 0409 04204S8850 500; 927 0503 04204S8670 500; 927 0505 04204L5760 500;  927 1403 04204S8040 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869,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 03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 75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74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                                        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89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 23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556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ведение поселению уведомлений о бюджетных ассигнованиях на осуществление полномоч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бюджету поселения субвенций из районного бюджета на осуществление полномоч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409 0420588850 500; 927 0409 04205S8850 500; 927 0409 04205S8870 500; 927 0801 0420588440 500; 927 0801 04205L5190 500; 927 0505 042G552430 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89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6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 23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 556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                                     Содействие повышению качества управления муниципальными финансам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6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                                                             Обеспечение реализации муниципальной программ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53,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53,1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3.1                                          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3,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653,1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06 0430182010 100; 927 0106 0430182010 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3,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653,1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orient="landscape" w:w="16838" w:h="11906"/>
      <w:pgMar w:left="1134" w:right="814" w:gutter="0" w:header="720" w:top="776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consultantplus://offline/ref=050A6B8FC0A4D7E6DB185CD9333994F12AE2B75BDAFBF56F2D2D51F28513AB02D61D8FBCF46BBB4D167E77o6U0K" TargetMode="External"/><Relationship Id="rId10" Type="http://schemas.openxmlformats.org/officeDocument/2006/relationships/hyperlink" Target="consultantplus://offline/ref=C7D3CCDA25449ACC20D8C5AD8D80D222072830798EC9219565879F5B43530195413D5A19294AC2E7A7z1F" TargetMode="External"/><Relationship Id="rId11" Type="http://schemas.openxmlformats.org/officeDocument/2006/relationships/hyperlink" Target="consultantplus://offline/ref=E9ECF1B4DDCFD16B312192AC12EA424EF77F101FB8E09F18C02494o241H" TargetMode="External"/><Relationship Id="rId12" Type="http://schemas.openxmlformats.org/officeDocument/2006/relationships/hyperlink" Target="consultantplus://offline/ref=E9ECF1B4DDCFD16B31218CA104861D4BF47C4917B6B5C64EC92EC179169E7F83oA46H" TargetMode="External"/><Relationship Id="rId13" Type="http://schemas.openxmlformats.org/officeDocument/2006/relationships/hyperlink" Target="http://www.taladm.ru/" TargetMode="External"/><Relationship Id="rId14" Type="http://schemas.openxmlformats.org/officeDocument/2006/relationships/hyperlink" Target="consultantplus://offline/ref=72D75486400F4F30010AA10570F4E0CECA81BE90EF20E42E6B9AE22B58C09F65FE1FN" TargetMode="External"/><Relationship Id="rId15" Type="http://schemas.openxmlformats.org/officeDocument/2006/relationships/hyperlink" Target="consultantplus://offline/ref=10456C5262D5D59EFBF68B010971F2F4D0823710E78DAD0E8365406A3234BF36669CBF434902E7E1395A1ChBs9J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Коробов А. Владимирович</cp:lastModifiedBy>
  <cp:lastPrinted>2020-01-20T15:12:00Z</cp:lastPrinted>
  <dcterms:modified xsi:type="dcterms:W3CDTF">2020-01-29T12:23:00Z</dcterms:modified>
  <cp:revision>126</cp:revision>
  <dc:subject/>
  <dc:title/>
</cp:coreProperties>
</file>