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8 января 2020г.   № 63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Глава Таловского муниципального района </w:t>
        <w:tab/>
        <w:tab/>
        <w:tab/>
        <w:tab/>
        <w:t>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Визируют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уководитель аппарата</w:t>
        <w:tab/>
        <w:tab/>
        <w:tab/>
        <w:tab/>
        <w:tab/>
        <w:t>Ю.В. Бородаенко__________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организационного отдела</w:t>
        <w:tab/>
        <w:tab/>
        <w:tab/>
        <w:tab/>
        <w:t>Е.В. Матвеева_____________</w:t>
      </w:r>
    </w:p>
    <w:p>
      <w:pPr>
        <w:pStyle w:val="TextBody"/>
        <w:spacing w:lineRule="auto" w:line="24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и, предприятия, учреждения, городское, сельские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"/>
              <w:jc w:val="center"/>
              <w:outlineLvl w:val="0"/>
              <w:rPr/>
            </w:pPr>
            <w:r>
              <w:rPr/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ководителю аппарата администрации райо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ородаенко Ю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5" w:hanging="135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рюковой Л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уравлеву А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довенко В.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твеевой Е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твеевой Н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чановой А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сонову Ю.Д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вчаренко В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вину В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олчанова А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________________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старший инспектор МКУ «Единая дежурно- диспетчерская служба и хозяйственно- техническое обеспечение»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  <w:t>Насонов Юрий Дмитриевич, заместитель главы администрации Таловского городского поселения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Коробов А. Владимирович</cp:lastModifiedBy>
  <cp:lastPrinted>2019-02-25T14:18:00Z</cp:lastPrinted>
  <dcterms:modified xsi:type="dcterms:W3CDTF">2020-01-29T12:00:00Z</dcterms:modified>
  <cp:revision>30</cp:revision>
  <dc:subject/>
  <dc:title/>
</cp:coreProperties>
</file>