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декабря 2019 года № 56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бюджете Таловского муниципального района на 2020 год и на плановый период 2021 и 2022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 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20 год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142 464,9 тыс. рублей, в том числе безвозмездные поступления в сумме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72 562,6 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7 989,6 тыс. рублей, в том числе: дотации – 88 185 тыс. рублей, субсидии –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60 000,3 тыс. рублей, субвенции – 319 670,9 тыс. рублей, иные межбюджетные трансферты, имеющие целевое назначение – 133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от бюджетов поселений в сумме 4573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177 464,9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35 000,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0 год и на плановый период 2021 и 2022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777 337,7 тыс. рублей, в том числе безвозмездные поступления в сумме 519 933,1 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16 356,1 тыс. рублей, в том числе: дотации – 47362,0 тыс. рублей, субвенции – 327 497,6 тыс. рублей, субсидии – 141 364,1 тыс. рублей, иные межбюджетные трансферты, имеющие целевое назначение – 133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от бюджетов поселений в сумме 357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районного бюджета на 2022 год в сумме 714 031,4 тыс. рублей, в том числе безвозмездные поступления в сумме 443 100,5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из областного бюджета в сумме 439 520,5 тыс. руб., в том числе: дотации – 45 975,0 тыс. рублей, субвенции – 326 863,5 тыс. рублей, субсидии 66 548,6 тыс. рублей, иные межбюджетные трансферты, имеющие целевое назначение – 133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езвозмездные поступления от бюджетов поселений в сумме 358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777 337,7 тыс. рублей, в том числе условно утвержденные расходы в сумме 7 619,2 тыс. рублей и на 2022 год в сумме 714 031,4 тыс. рублей, в том числе условно утвержденные расходы в сумме 15 845,3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1. Поступление доходов районного бюджета по кодам видов доходов, подвидов доходов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20 год и плановый период 2021 и 2022 согласно приложению 2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2. Нормативы распределения доходов между бюджетами бюджетной системы Российской Федерации на 2020 год и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0 год и на плановый период 2021 и 2022 годов согласно приложению 3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tabs>
          <w:tab w:val="clear" w:pos="708"/>
          <w:tab w:val="left" w:pos="1560" w:leader="none"/>
          <w:tab w:val="left" w:pos="1843" w:leader="none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>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еречень главных администраторов доходов районного бюджета – органов государственной власти Российской Федерации – согласно приложению 4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районного бюджета – органов государственной власти Воронежской области –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– согласно приложению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районного бюджета на 2020 год и на плановый период 2021 и 2022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оответствии с пунктом 2 статьи 20 Бюджетного кодекса Российской Федерации установить, что в случае изменения в 2020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 на 2020 год и на плановый период 2021 и 2022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районного бюджета на 2020 год и на плановый период 2021 и 2022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 согласно приложению 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 на исполнение публичных нормативных обязательств Таловского муниципального района на 2020 год в сумме 31 723,0 тыс. рублей, на 2021 год в сумме 33 250,8 тыс. рублей и на 2022 год в сумме 28 356,0 тыс. рублей с распределением согласно приложению 1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ем средств резервного фонда администрации Таловского муниципального района на 2020 год в сумме 500,0 тыс. рублей, на 2021 год в сумме 200,0 тыс. рублей и на 2022 год в сумме 200,0 тыс. руб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>установленном нормативными правовыми актами администрац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муниципального дорожного фонда Таловского муниципального района на 2020 год и на плановый период 2021 и 2022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0 год и на плановый период 2021 и 2022 годов согласно приложению 1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муниципального дорожного фонда Таловского муниципального района осуществляется в порядке, установленном Советом народных депутатов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20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0 год и плановый период 2021 и 2022 год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50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288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61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137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3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14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1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4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0 год в сумме 14 748,0,0 тыс. рублей, на 2021 год в сумме 13 644,0 тыс. рублей, на 2022 год в сумме 14 225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иные межбюджетные трансферты бюджетам муниципальных образований Таловского муниципального района на 2020 год в сумме 161 758,1 тыс. рублей, на 2021 год в сумме 156 453,0 тыс. рублей, на 2022 год в сумме 83 217,1 тыс. руб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0 году, в сумме 2000,0 тыс. рублей в 2021 году, в сумме 2000,0 тыс. рублей в 2022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4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0 год и на плановый период 2021 и 2022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0 год согласно приложению 15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20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0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3 000,0 тыс. рублей на срок в пределах финансов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20 год следующий порядок предоставления бюджетных кредитов муниципальным образ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Бюджетные кредиты используются на цель, предусмотренную пунктом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tabs>
          <w:tab w:val="clear" w:pos="708"/>
          <w:tab w:val="left" w:pos="1843" w:leader="none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20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tabs>
          <w:tab w:val="clear" w:pos="708"/>
          <w:tab w:val="left" w:pos="3402" w:leader="none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списания и реструктуризации отдельных видов задолженности перед районным бюджетом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Таловского муниципального района вправе провести в 2020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0 году для покрытия временных кассовых разрывов, возникающих при исполнении местных бюдже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keepNext w:val="false"/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keepNext w:val="false"/>
        <w:tabs>
          <w:tab w:val="clear" w:pos="708"/>
          <w:tab w:val="left" w:pos="709" w:leader="none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 верхний предел муниципального внутреннего долга Таловского муниципального района на 1 января 2021 года в сумме 0,0 тыс. рублей, в том числе верхний предел долга по муниципальным гарантиям Таловского муниципального района на 1 января 2021 года в сумме 0,0 тыс. рублей, на 1 января 2022 года в сумме 0,0 тыс. рублей, в том числе верхний предел долга по муниципальным гарантиям Таловского муниципального района на 1 января 2022 года в сумме 0,0 тыс. рублей, на 1 января 2023 года в сумме 0,0 тыс. рублей, в том числе верхний предел долга по муниципальным гарантиям Таловского муниципального района на 1 января 2023 года в сумме 0,0 тыс.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Таловского муниципального района на 2020 год в сумме 0,0 тыс. рублей, на 2021 год в сумме 0,0 тыс. рублей, на 2022 год в сумме 0,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20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20 года остатки межбюджетных трансфертов, предоставленных из областного бюджета районному бюджету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0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0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зарезервированных средств осуществляется в порядке, установленном нормативными правовыми актами администрации Талов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 иных случаях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tabs>
          <w:tab w:val="clear" w:pos="708"/>
          <w:tab w:val="left" w:pos="851" w:leader="none"/>
        </w:tabs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вступает в силу с 1 января 2020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186"/>
        <w:gridCol w:w="2847"/>
      </w:tblGrid>
      <w:tr>
        <w:trPr/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 2019 № 56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района на 2020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1 и 2022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0 год и на плановый период 2021 и 2022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39"/>
        <w:gridCol w:w="2496"/>
        <w:gridCol w:w="1386"/>
        <w:gridCol w:w="1247"/>
        <w:gridCol w:w="1213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1 142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142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142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77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77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177 4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на 2020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упление доходов районного бюджета по кодам видов доходов, подвидов доходов на 2019 год и на плановый период 2020 и 2021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912"/>
        <w:gridCol w:w="1247"/>
        <w:gridCol w:w="1247"/>
        <w:gridCol w:w="1215"/>
      </w:tblGrid>
      <w:tr>
        <w:trPr>
          <w:trHeight w:val="23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RANGE!A16"/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bookmarkEnd w:id="0"/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2464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77337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4031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9902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7404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0930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2912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3252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414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01 0201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55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332,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61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2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3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3973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278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40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3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6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51,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13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4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25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7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4,9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79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45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751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75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1000 00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1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5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5,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5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11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,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20 01 1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34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34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34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1021 01 1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4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4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4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2000 02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7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2010 02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1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11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1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301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08 0300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по делам, рассматриваемым в ссудах общей юрисдикции, мировыми судьям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8 03010 01 0000 1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по делам, рассматриваемым в с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8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6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6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13 05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32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32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3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13 13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8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8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5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11 05025 05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8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8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35 05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70 00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1 05075 05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12 01000 01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10 01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20 01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2 01030 01 0000 12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587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45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65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3 01000 00 0000 1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67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25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3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3 01995 05 0000 1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67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25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3 02000 00 0000 1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3 02065 05 0000 1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2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2052 05 0000 41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6000 00 0000 4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14 06013 05 0000 43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0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562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933,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10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00000 00 0000 00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562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933,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10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818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362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97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00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96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62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7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05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96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62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7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15002 05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9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0000,3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1364,1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548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041 00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20041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077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65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94,6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077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65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94,6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216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73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14,4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6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0216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73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14,4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6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169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,8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3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169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0,8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3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210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3,6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210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3,6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243 00 0000 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14,1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243 05 0000 150</w:t>
            </w:r>
          </w:p>
        </w:tc>
        <w:tc>
          <w:tcPr>
            <w:tcW w:w="2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14,1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467 00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467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25497 00 0000 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1,9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497 05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6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1,9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519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9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519 04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9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567 00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5567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,0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9999 00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6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3,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36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29999 05 0000 150</w:t>
            </w:r>
          </w:p>
        </w:tc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6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3,7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36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9670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7497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6863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30024 05 0000 15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6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0029 05 0000 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260 05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9998 05 0000 150</w:t>
            </w:r>
          </w:p>
        </w:tc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ая субвенция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35,0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01,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5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2 02 39999 05 0000 150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460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81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803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06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09,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1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40014 05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3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6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49999 05 0000 150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"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рмативы отчислений от налогов, сборов и неналоговых доходов в районный бюджет на 2020 и плановый период 2021-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33"/>
        <w:gridCol w:w="1650"/>
        <w:gridCol w:w="201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на 2020 го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</w:t>
      </w:r>
      <w:r>
        <w:rPr>
          <w:rFonts w:cs="Arial" w:ascii="Arial" w:hAnsi="Arial"/>
          <w:bCs/>
          <w:sz w:val="24"/>
          <w:szCs w:val="24"/>
        </w:rPr>
        <w:t>районного бюджета – органов государственной власти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958"/>
        <w:gridCol w:w="4657"/>
      </w:tblGrid>
      <w:tr>
        <w:trPr>
          <w:tblHeader w:val="true"/>
          <w:trHeight w:val="23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911"/>
        <w:gridCol w:w="4681"/>
      </w:tblGrid>
      <w:tr>
        <w:trPr>
          <w:tblHeader w:val="true"/>
          <w:trHeight w:val="30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00 01 0000 120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  <w:r>
              <w:rPr>
                <w:rFonts w:cs="Arial" w:ascii="Arial" w:hAnsi="Arial"/>
                <w:sz w:val="24"/>
                <w:szCs w:val="24"/>
              </w:rPr>
              <w:t>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0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00 02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00 02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6010 02 0000 1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9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енежные взыскания (штрафы) за правонарушения в области дорожного движения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главных администраторов доходов районного бюджета – органов государственной власти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66"/>
        <w:gridCol w:w="3269"/>
        <w:gridCol w:w="5003"/>
      </w:tblGrid>
      <w:tr>
        <w:trPr>
          <w:trHeight w:val="23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 16 10123 01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муниципального района на 2020 год 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 доходов районного бюджета – органов мест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911"/>
        <w:gridCol w:w="4958"/>
      </w:tblGrid>
      <w:tr>
        <w:trPr>
          <w:tblHeader w:val="true"/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blHeader w:val="true"/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2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0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0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0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01070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43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3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 »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1 12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МКУ «Культурно- Досуговый Центр» Таловского муниципального район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Культурно - Досуговый Центр» Таловского муниципального район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 Таловская межпоселенческая центральная библиотека имени Е.П. Дубровина»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Таловский районный историко-краеведческий музей»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2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0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05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20 05 000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rFonts w:cs="Arial" w:ascii="Arial" w:hAnsi="Arial"/>
                <w:sz w:val="24"/>
                <w:szCs w:val="24"/>
              </w:rPr>
              <w:t>(МКОУ ДОД «Таловская детская школа искусств»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1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2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3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4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4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5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5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6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Колосок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8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Ромашк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3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4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5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6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7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8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жнекамен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19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Козло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овет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3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иня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4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5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зан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6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Терехов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7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8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29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Верхнетишанская СОШ им. В.А.Фуфаев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05 003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Вязов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3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4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Октябрь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5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Шанин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6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1-Абрамо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7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39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Абрамов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40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41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42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43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05 0045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46 13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2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00 05 0000 14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05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1000 1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4000 11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41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7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216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016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-2020 годах"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169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243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5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49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1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6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2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26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8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516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2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3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8 0500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1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 19 60010 05 0000 15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3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75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05 0000 43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1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3 0000 43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05 0000 43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9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5000 00 0000 150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05 0000 150*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0 год и на плановы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 2021 и 2022 годов»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главных администраторов источников внутреннего финансирования дефицита районного бюджета на 2020 год и на плановый период 2021 и 2022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21"/>
        <w:gridCol w:w="5581"/>
      </w:tblGrid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и и вида источник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56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0 год и на плановый период 2021 и 2022 год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832"/>
        <w:gridCol w:w="554"/>
        <w:gridCol w:w="555"/>
        <w:gridCol w:w="1524"/>
        <w:gridCol w:w="555"/>
        <w:gridCol w:w="1248"/>
        <w:gridCol w:w="1109"/>
        <w:gridCol w:w="1076"/>
      </w:tblGrid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7 4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97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91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654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2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294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7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5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0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7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5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0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60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5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57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0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070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2 8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7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80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4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4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44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4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4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4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8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90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40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держка отрасли культуры </w:t>
            </w:r>
            <w:r>
              <w:rPr>
                <w:rFonts w:cs="Arial" w:ascii="Arial" w:hAnsi="Arial"/>
                <w:iCs/>
                <w:sz w:val="20"/>
              </w:rPr>
              <w:t>(мероприятие "Комплектование книжных фондов муниципальных общедоступных библиотек субъектов Российской федерации"</w:t>
            </w:r>
            <w:r>
              <w:rPr>
                <w:rFonts w:cs="Arial" w:ascii="Arial" w:hAnsi="Arial"/>
                <w:sz w:val="20"/>
              </w:rPr>
              <w:t>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6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9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0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5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5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7 40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5 02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3 88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5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1 27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029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9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70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75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62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54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1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4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4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4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2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0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8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6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6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2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2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6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5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5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7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7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 6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 1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69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1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25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4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3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598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4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8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241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7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1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52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4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16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23" w:hRule="atLeast"/>
        </w:trPr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4"/>
        <w:gridCol w:w="555"/>
        <w:gridCol w:w="1524"/>
        <w:gridCol w:w="555"/>
        <w:gridCol w:w="1248"/>
        <w:gridCol w:w="1109"/>
        <w:gridCol w:w="1076"/>
      </w:tblGrid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7 4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8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62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01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8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74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23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62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4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3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2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16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2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0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35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1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34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4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8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24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7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1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 82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4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9 33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 54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 8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4 59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88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9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88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 19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79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54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1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L16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L2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3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46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469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4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4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8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66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0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1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6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72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3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2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6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16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2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26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16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2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26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4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4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4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6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9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0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5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5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87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02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00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8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76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49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7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4.12.2019 № 56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О бюджете Таловского муниципальног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района на 2020 год и на плановый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иод 2021 и 2022 годов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0 год и на плановый период 2021 и 2022 годов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24"/>
        <w:gridCol w:w="555"/>
        <w:gridCol w:w="554"/>
        <w:gridCol w:w="555"/>
        <w:gridCol w:w="1248"/>
        <w:gridCol w:w="1109"/>
        <w:gridCol w:w="1076"/>
      </w:tblGrid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7 46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7 40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5 02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3 88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1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4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63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1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4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63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9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70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 6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0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0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2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0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1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9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8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4 2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1 12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 87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5 49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9 09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8 84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1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ый проект образова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9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4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6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4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7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16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8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9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16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8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9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6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2 8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7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80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 4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94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951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3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4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 66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32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321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9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риобретение подвижных многофункциональных культурных центров (автоклубов)</w:t>
            </w:r>
            <w:r>
              <w:rPr>
                <w:rFonts w:cs="Arial" w:ascii="Arial" w:hAnsi="Arial"/>
                <w:sz w:val="20"/>
              </w:rPr>
              <w:t>")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2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0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2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28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9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3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2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29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95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03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03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0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5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244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 6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 1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69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5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5 50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 09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442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 86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96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6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3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88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97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048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7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3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14,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06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Чистая вод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G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56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74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880,3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87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97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3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0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5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33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33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1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13,4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0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8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16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района на 2020 год и на плановы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1 и 2022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 Таловского муниципального района 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525"/>
        <w:gridCol w:w="555"/>
        <w:gridCol w:w="556"/>
        <w:gridCol w:w="555"/>
        <w:gridCol w:w="971"/>
        <w:gridCol w:w="970"/>
        <w:gridCol w:w="1074"/>
      </w:tblGrid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 72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 45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 71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 51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1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 24.12.2019 № 56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eastAsia="en-US"/>
        </w:rPr>
        <w:t>«О бюджете Таловского муниципальн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eastAsia="en-US"/>
        </w:rPr>
        <w:t>района на 2020 год и на плановы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0 год и на плановый период 2021 и 2022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118"/>
        <w:gridCol w:w="1584"/>
        <w:gridCol w:w="1586"/>
        <w:gridCol w:w="1587"/>
      </w:tblGrid>
      <w:tr>
        <w:trPr>
          <w:trHeight w:val="12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eastAsia="en-US"/>
              </w:rPr>
              <w:t>2020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eastAsia="en-US"/>
              </w:rPr>
              <w:t>2021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eastAsia="en-US"/>
              </w:rPr>
              <w:t>2022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43"/>
        <w:gridCol w:w="1512"/>
        <w:gridCol w:w="1701"/>
        <w:gridCol w:w="1512"/>
      </w:tblGrid>
      <w:tr>
        <w:trPr>
          <w:tblHeader w:val="true"/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84 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59 3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4 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 3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4 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 3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4 465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 9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 27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 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 70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 8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 41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иложение 1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района на 2020 год и на плановый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70"/>
        <w:gridCol w:w="473"/>
        <w:gridCol w:w="555"/>
        <w:gridCol w:w="704"/>
        <w:gridCol w:w="1171"/>
        <w:gridCol w:w="1172"/>
        <w:gridCol w:w="1078"/>
      </w:tblGrid>
      <w:tr>
        <w:trPr>
          <w:tblHeader w:val="true"/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6 506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0 09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 7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 6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 74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 6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 7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 6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здел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61 7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6 4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61 7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6 4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79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97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27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5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1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51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70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 51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 03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82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8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ериод 2021 и 2022 годов"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х трансфертов бюджетам муниципальных образ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на 2020 год и на плановый период 2021 и 2022 год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430"/>
        <w:gridCol w:w="1104"/>
        <w:gridCol w:w="1106"/>
        <w:gridCol w:w="1105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1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2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430"/>
        <w:gridCol w:w="1104"/>
        <w:gridCol w:w="1106"/>
        <w:gridCol w:w="1105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17"/>
        <w:gridCol w:w="3831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5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2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1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17"/>
        <w:gridCol w:w="1735"/>
        <w:gridCol w:w="1128"/>
        <w:gridCol w:w="968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федеральной целевой программы «Развитие водохозяйственного комплекса Российской Федерации в 2012 - 2020 годах"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79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17"/>
        <w:gridCol w:w="1483"/>
        <w:gridCol w:w="1104"/>
        <w:gridCol w:w="1244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1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14"/>
        <w:gridCol w:w="1243"/>
        <w:gridCol w:w="1246"/>
        <w:gridCol w:w="1242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6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1,4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8,9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6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,1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7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7,9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4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5,3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8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03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0,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4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7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27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18"/>
        <w:gridCol w:w="1243"/>
        <w:gridCol w:w="1244"/>
        <w:gridCol w:w="1244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й ремонт и ремонт автомобильных дорог общего пользования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2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0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8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9,7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3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,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3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7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3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1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2,4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4,4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27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8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8,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3,8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51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03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83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17"/>
        <w:gridCol w:w="3831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 </w:t>
            </w:r>
            <w:r>
              <w:rPr>
                <w:rFonts w:cs="Arial" w:ascii="Arial" w:hAnsi="Arial"/>
                <w:sz w:val="24"/>
                <w:szCs w:val="24"/>
              </w:rPr>
              <w:t>н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430"/>
        <w:gridCol w:w="1104"/>
        <w:gridCol w:w="1106"/>
        <w:gridCol w:w="1105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708"/>
        <w:gridCol w:w="942"/>
        <w:gridCol w:w="1128"/>
        <w:gridCol w:w="970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5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63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14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574"/>
        <w:gridCol w:w="1146"/>
        <w:gridCol w:w="1100"/>
        <w:gridCol w:w="949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комплексного развития сельских территорий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3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03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430"/>
        <w:gridCol w:w="1104"/>
        <w:gridCol w:w="1106"/>
        <w:gridCol w:w="1105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0 год и на плановый период 2021 и 2022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90"/>
        <w:gridCol w:w="1104"/>
        <w:gridCol w:w="1104"/>
        <w:gridCol w:w="1107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17"/>
        <w:gridCol w:w="1735"/>
        <w:gridCol w:w="1128"/>
        <w:gridCol w:w="968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9 № 5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0 год и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пределения иных межбюджетных трансфертов на предоставление финансовой поддержки поселениям на 2020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0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 = ЗП + УС + ТУ + КУ + СИ + ПР + БП + СП + ДР + МЗ + ДН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ультуре в соответствии с указом Президента России В.В. Путина от 07 мая 2012 года №597 «О мероприятиях по реализации государственной социальной политики» 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3,0% с 01.10.2020 г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с учетом уровня инфляции на 3%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18 год, с учетом уровня инфляции на 3%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18 году, с учетом уровня инфляции на 4%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) на уровне 25% кассовых расходов 2018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 – объем расходов j-го поселения на финансирование прочих работ, услуг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18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и безвозвратных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й организациям, определяемых на уровне кассовых расходов 2018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социального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на уровне кассовых расходов 2018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18 г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 - объем расходов j-го поселения на увеличение стоимости материальных запасов определяется на уровне 50% кассовых расходов за 2018г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 – 4900 рублей на 1000 населения на добровольные народные дружин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0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учитываются расходы, произведенные в 2018 году за счет целевых средств, поступивших из бюджетов других уровн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12.2018 11:2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Паринова Евгения Сергеевна</cp:lastModifiedBy>
  <cp:lastPrinted>2018-12-18T11:28:00Z</cp:lastPrinted>
  <dcterms:modified xsi:type="dcterms:W3CDTF">2019-12-26T12:11:00Z</dcterms:modified>
  <cp:revision>552</cp:revision>
  <dc:subject/>
  <dc:title> </dc:title>
</cp:coreProperties>
</file>