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декабря 2019 года № 58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5.12.2018 года № 21 «О бюджете Таловского муниципального района на 2019 год и на плановый период2020 и 2021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от 25.12.2018 года № 21 «О бюджете Таловского муниципального района на 2019 год и на плановый период 2020 и 2021 годов» (далее – Решение) следующие измене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одпункте 1) пункта 1 слова «в сумме 722 328,14 тыс. рублей» заменить словами «в сумме 910 770,5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752 424,94 тыс. рублей» заменить словами «в сумме 909 799,0 тыс. рублей»;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30 096,8 тыс. рублей» заменить словами «Прогнозируемый профицит районного бюджета в сумме 971,5 тыс. рублей»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19 год и на плановый период 2020 и 2021 годов» к Решению 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3. Приложение 2 «Поступление доходов районного бюджета по кодам видов доходов, подвидов доходов на 2019 год и плановый период 2020 и 2021 годов» к Решению изложить в новой редакции согласно приложению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19 год и на плановый период 2020 и 2021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9 год и на плановый период 2020 и 2021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ункте 4 цифры «35 586,1» заменить цифрами «29 859,1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11 «Распределение бюджетных ассигнований на исполнение публичных нормативных обязательств Таловского муниципального района на 2019 год и на плановый период 2020 и 2021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иложение 12 «Муниципальный дорожный фонд Таловского муниципального района Воронежской области на 2019 год и на плановый период 2020 и 2021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разделе V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одпункт 3 пункта 1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) объем дотаций на поддержку мер по обеспечению сбалансированности бюджетов поселений на 2019 год в сумме 19 701,7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пункт 2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мках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рганизацию проведения оплачиваемых общественных работ на 2019 год в сумме 112,8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мероприятия ФЦП "Развитие водохозяйственного комплекса РФ в 2012-2020 годах" на 2019 год в сумме 20 511,7 тыс. рублей, на 2020 год в сумме 0,0 тыс. рублей, на 2021 год в сумме 18 000,0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капитальный ремонт и ремонт автомобильных дорог общего пользования местного значения на 2019 год в сумме 20 373,6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полномочий по дорожной деятельности в отношении автомобильных дорог местного значения на 2019 год в сумме 56260,4 тыс. рублей, на 2020 год в сумме 23030,4 тыс. рублей, на 2021 год в сумме 23925,0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0 году, в сумме 2000,0 тыс. рублей в 2021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предусмотренных соглашениями о передаче полномоч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существление полномочий на строительство (реконструкцию) автомобильных дорог общего пользования местного значения на 2019 год в сумме 17 161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уличное освещение на 2019 год в сумме 3 253,6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офинансирование капитальных вложений в объекты капитального строительства на 2019 год в сумме 14 134,9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троительство и реконструкцию (модернизацию) объектов питьевого водоснабжения на 2019 год в сумме 24 881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оддержку отрасли культуры на 2019 год в сумме 59,3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мероприятий областной адресной программы капитального ремонта на 2019 год в сумме 3837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монт объектов сферы культуры на 2019 год в сумме 125,0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в сумме 6274,9 тыс. рублей, на 2020 год в сумме 6274,9 тыс. рублей, на 2021 год в сумме 6274,9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риложение 15 «Распределение дотаций на поддержку мер по обеспечению сбалансированности бюджетов поселений на 2019 год и на плановый период 2020 и 2021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иложение 16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 разделе VII абзац первый пункта 1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, что в 2019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400,0 тыс. рублей на срок в пределах финансового год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В разделе Х пункты 1,2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 Установить предельный объем муниципального долга Таловского муниципального района на 2019 год в сумме 313 914,9 тыс. рублей, на 2020 год в сумме 231745,4 тыс. рублей, на 2021 год в сумме 240353,0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верхний предел муниципального внутреннего долга Таловского муниципального района на 1 января 2020 года в сумме 0,0 тыс. рублей, в том числе верхний предел долга по муниципальным гарантиям Таловского муниципального района на 1 января 2020 года в сумме 0,0 тыс. рублей, на 1 января 2021 года в сумме 0,0 тыс. рублей, в том числе верхний предел долга по муниципальным гарантиям Таловского муниципального района на 1 января 2020 года в сумме 0,0 тыс. рублей, на 1 января 2022 года в сумме 0,0 тыс. рублей, в том числе верхний предел долга по муниципальным гарантиям Таловского муниципального района на 1 января 2022 года в сумме 0,0 тыс. рублей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214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4 декабря 2019 г. № 5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 2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 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03"/>
        <w:gridCol w:w="2497"/>
        <w:gridCol w:w="1247"/>
        <w:gridCol w:w="1247"/>
        <w:gridCol w:w="1215"/>
      </w:tblGrid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7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2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2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2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4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12 17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19 90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60 787,6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12 17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19 90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60 787,6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912 17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19 90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60 787,6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32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19 90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 787,6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32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19 90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 787,6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11 32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19 90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 787,6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4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упление доходов районного бюджета по кодам видов доходов, подвидов доходов на 2019 год и на плановый период 2020 и 2021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500"/>
        <w:gridCol w:w="1129"/>
        <w:gridCol w:w="1130"/>
        <w:gridCol w:w="1130"/>
      </w:tblGrid>
      <w:tr>
        <w:trPr>
          <w:trHeight w:val="2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bookmarkStart w:id="0" w:name="RANGE!A1%3AE132"/>
            <w:bookmarkEnd w:id="0"/>
            <w:r>
              <w:rPr>
                <w:rFonts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bookmarkStart w:id="1" w:name="RANGE!A15"/>
            <w:r>
              <w:rPr>
                <w:rFonts w:cs="Arial" w:ascii="Arial" w:hAnsi="Arial"/>
                <w:bCs/>
                <w:sz w:val="20"/>
              </w:rPr>
              <w:t>1</w:t>
            </w:r>
            <w:bookmarkEnd w:id="1"/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8 50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77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3395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4046,4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91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70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0309,8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200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867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2827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987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23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99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631,1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9,1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8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2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0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92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9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93,9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0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35,4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47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4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473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1000 00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35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1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5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0 01 1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1 01 1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2000 02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53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2010 02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 4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 453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300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5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068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 6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 68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4020 02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8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енная пошли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1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0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10 01 0000 1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0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0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3050 00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3050 05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00 00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0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0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0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10 00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73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3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05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7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9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94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20 00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6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05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30 00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05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70 00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75 05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2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00 01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10 01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20 01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30 01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2 01040 01 0000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6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05 0000 1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компенсации затрат государств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9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2 05 0000 4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унитарных предприятий, в том числе казенных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693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0 0000 4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25 05 0000 4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6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7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6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6,8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6 03000 00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0301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0303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0600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0801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спиртосодержащей продукци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25000 00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6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2503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2506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6 2800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6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3003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43000 01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90000 00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6 90050 05 0000 1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7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неналоговые дох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93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7 05000 00 0000 18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93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7 05050 05 0000 18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3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65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6855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1693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3736,6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0793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169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3736,6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37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7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3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3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5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62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4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3898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8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08,5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00 2 02 20041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434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0041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34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0077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9247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0077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7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0216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4970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0216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7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5169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81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5169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5243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488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5243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8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549 7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09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5497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5519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7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5519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25567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70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25567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00 2 02 29999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Прочие субсид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8671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63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708,5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71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8,5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827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282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183,4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30024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760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30024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30029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1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30029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35260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6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35260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39998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Единая субвенция местным бюджет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084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ая субвенц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4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0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09,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39999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Прочие субвен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7914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 2 02 39999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14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80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244,9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ные межбюджетные трансферт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4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8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82,7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40014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308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9,9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45160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3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45160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2 49999 00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78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00 2 07 00000 00 0000 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000 2 07 05000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0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7 05020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7 05030 05 0000 1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58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19 год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832"/>
        <w:gridCol w:w="555"/>
        <w:gridCol w:w="554"/>
        <w:gridCol w:w="1525"/>
        <w:gridCol w:w="555"/>
        <w:gridCol w:w="1109"/>
        <w:gridCol w:w="1109"/>
        <w:gridCol w:w="1076"/>
      </w:tblGrid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9 79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 81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6 401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5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99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337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469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11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45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7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9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1 0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26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9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0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26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1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1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0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0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5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6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6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1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205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0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7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709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3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9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3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9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4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78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6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6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7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S86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1 02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Устойчивое развитие сельских территорий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13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43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82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6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2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9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26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61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9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6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61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9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6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61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7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4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96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3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33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1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отрасли культура (</w:t>
            </w:r>
            <w:r>
              <w:rPr>
                <w:rFonts w:cs="Arial" w:ascii="Arial" w:hAnsi="Arial"/>
                <w:iCs/>
                <w:sz w:val="20"/>
              </w:rPr>
              <w:t xml:space="preserve">мероприятие "Комплектование книжных фондов библиотек муниципальных образований" </w:t>
            </w:r>
            <w:r>
              <w:rPr>
                <w:rFonts w:cs="Arial" w:ascii="Arial" w:hAnsi="Arial"/>
                <w:sz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4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72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21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3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1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0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2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9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2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9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78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7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7 18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0 97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 067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4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5 4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2 61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9 787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2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91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2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08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1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50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8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58 14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 14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 14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32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2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6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3 01 2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1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86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60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451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1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46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2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2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4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0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08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4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0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1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1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73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73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1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9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2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7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6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5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5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S8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7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7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S83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30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5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279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0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29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0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29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1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3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2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6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порт - норма жизн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P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в целях достижения значений дополнительного результата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P5 Д4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 81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46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820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0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0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2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41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43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037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экономически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79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79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79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42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5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26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уличное освещение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01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01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01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Чистая вод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9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9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9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9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мероприятий областной адресной программы капитального ремонта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монт объектов сферы культуры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9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878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26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дот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S8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распределения межбюджетных трансфертов муниципальным образованиям Таловского муниципального района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5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за счет поощрения муниципальных образований за наращивание налогового потенциала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2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6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4 1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8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3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0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8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18 г. №21 "О бюджете Таловского муниципального района на 2019 год и на плановый период 2020 и 2021 годов"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55"/>
        <w:gridCol w:w="554"/>
        <w:gridCol w:w="1525"/>
        <w:gridCol w:w="555"/>
        <w:gridCol w:w="1109"/>
        <w:gridCol w:w="1109"/>
        <w:gridCol w:w="1076"/>
      </w:tblGrid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9 7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 81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6 401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57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17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339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6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4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22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59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3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2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59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7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5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6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3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3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1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3 82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85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 747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9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9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3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4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79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0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79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79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42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06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7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S86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5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уличное освещение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01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Чистая вод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и реконструкция (модернизация) объектов питьевого водоснабжения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5 06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2 50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9 175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5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4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4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739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91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Капитальные вложения в объекты недвижимого имущества государственной (муниципальной собственности)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0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1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50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 14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8 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 14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 14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32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 3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 098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2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4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86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6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451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1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7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4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2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0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08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4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1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1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49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70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004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1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616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9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7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73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9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6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4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6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5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75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5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0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7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05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42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5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4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93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5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4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93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9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6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618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33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33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1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4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7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21,3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3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9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2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9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78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22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2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7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9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9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мероприятий областной адресной программы капитального ремонта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монт объектов сферы культуры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60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40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440,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6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Устойчивое развитие сельских территорий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69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0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229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0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29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8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3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2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6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6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порт - норма жизни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P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в целях достижения значений дополнительного результата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P5 Д49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26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1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9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5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дот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45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5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распределения межбюджетных трансфертов муниципальным образованиям Таловского муниципального района"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5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за счет поощрения муниципальных образований за наращивание налогового потенциала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6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8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525"/>
        <w:gridCol w:w="555"/>
        <w:gridCol w:w="554"/>
        <w:gridCol w:w="555"/>
        <w:gridCol w:w="1109"/>
        <w:gridCol w:w="1109"/>
        <w:gridCol w:w="1076"/>
      </w:tblGrid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9 7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2 81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6 401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7 18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0 97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 067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7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7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966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77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7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966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7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91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0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1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50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0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1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616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0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7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373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4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8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9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6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4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8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0 88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1 16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4 925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 59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8 39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2 148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2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4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86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 6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451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1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7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4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2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0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08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4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1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1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5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6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8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6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8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3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2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6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6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порт - норма жизни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P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в целях достижения значений дополнительного результата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P5 Д495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556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1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3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556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8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13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43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82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3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83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684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8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33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9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1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2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34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21,3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3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6,3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69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4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2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9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1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78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8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8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6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8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9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98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98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7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72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7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2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75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9,4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Устойчивое развитие сельских территорий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1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31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4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78,5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 8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46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820,3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 24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36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713,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распределения межбюджетных трансфертов муниципальным образованиям Таловского муниципального район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1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94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0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5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9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8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70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24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уличное освещение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мероприятий областной адресной программы капитального ремонта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монт объектов сферы культуры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за счет поощрения муниципальных образований за наращивание налогового потенциала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6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Чистая вод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6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30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99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80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06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25,6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9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 93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622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62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41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38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44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8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69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59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6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6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2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S86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84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66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85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1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4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2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27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5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58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6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3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5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3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3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6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8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 Таловского муниципального района 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523"/>
        <w:gridCol w:w="555"/>
        <w:gridCol w:w="554"/>
        <w:gridCol w:w="555"/>
        <w:gridCol w:w="972"/>
        <w:gridCol w:w="969"/>
        <w:gridCol w:w="1076"/>
      </w:tblGrid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5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 30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 229,5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 08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 08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1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3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00,0</w:t>
            </w:r>
          </w:p>
        </w:tc>
      </w:tr>
      <w:tr>
        <w:trPr>
          <w:trHeight w:val="2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2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 2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8 «О внесении изменений и дополнений в решение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1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Муниципальный дорожный фонд Таловского муниципального района </w:t>
      </w:r>
      <w:r>
        <w:rPr>
          <w:rFonts w:cs="Arial" w:ascii="Arial" w:hAnsi="Arial"/>
          <w:sz w:val="24"/>
          <w:szCs w:val="24"/>
          <w:lang w:eastAsia="en-US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118"/>
        <w:gridCol w:w="1584"/>
        <w:gridCol w:w="1586"/>
        <w:gridCol w:w="1587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19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0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1 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144"/>
        <w:gridCol w:w="1512"/>
        <w:gridCol w:w="1700"/>
        <w:gridCol w:w="1511"/>
      </w:tblGrid>
      <w:tr>
        <w:trPr>
          <w:tblHeader w:val="true"/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93 92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9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 79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 26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16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7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8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дотаций на поддержку мер по обеспечению сбалансированности бюджетов поселений муниципального района на 2019 год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473"/>
        <w:gridCol w:w="2028"/>
      </w:tblGrid>
      <w:tr>
        <w:trPr>
          <w:trHeight w:val="276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91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5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9,7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9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8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01,7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4 декабря 2019 г. №58 «О внесении изменений и дополнений в решение Совета народных депутатов Таловского муниципального района Воронежской области от 25 декабря 2018 г. № 21 «О бюджете Таловского муниципального района на 2019 год и на плановый период 2020 и 2021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и на плановый период 2020 и 2021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1235"/>
        <w:gridCol w:w="1493"/>
        <w:gridCol w:w="1606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bookmarkStart w:id="2" w:name="RANGE!A2%3AE193"/>
            <w:bookmarkEnd w:id="2"/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9 год и на плановый период 2020 и 2021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1235"/>
        <w:gridCol w:w="1493"/>
        <w:gridCol w:w="1606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74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19,4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9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6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7,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6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5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6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7,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6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7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18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3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4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8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1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7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,8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04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9,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8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0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8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0,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260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на осуществление полномочий на строительство (реконструкцию) автомобильных дорог общего пользования местного значения на 201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н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73,6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7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1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мероприятия ФЦП "Развитие водохозяйственного комплекса РФ в 2012-2020 годах" н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399,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1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81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8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201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7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34,9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3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поддержку отрасли культуры на 201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уличное освещение на 2019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,9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8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5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бюджетам муниципальных образований на ремонт объектов сферы культуры на 2019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457"/>
        <w:gridCol w:w="4334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Паринова Евгения Сергеевна</cp:lastModifiedBy>
  <cp:lastPrinted>2018-02-07T14:05:00Z</cp:lastPrinted>
  <dcterms:modified xsi:type="dcterms:W3CDTF">2020-01-09T07:25:00Z</dcterms:modified>
  <cp:revision>139</cp:revision>
  <dc:subject/>
  <dc:title> </dc:title>
</cp:coreProperties>
</file>