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АДМИНИСТРАЦИЯ ТАЛОВСКОГО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30 декабря 2019 г. № 108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остановлением администрации Таловского муниципального района от 23 декабря 2019 года № 1032 «Об увеличении должностных окладов работников учреждений культуры», администрация Таловского муниципального район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шие с 01.01.202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111"/>
        <w:gridCol w:w="3204"/>
      </w:tblGrid>
      <w:tr>
        <w:trPr/>
        <w:tc>
          <w:tcPr>
            <w:tcW w:w="33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11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декабря 2019 г. № 1083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bCs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б оплате труда работников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я, условия осуществления и размеры выплат 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24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ами Министерства здравоохранения и социального развития РФ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572"/>
      </w:tblGrid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/>
            </w:pPr>
            <w:r>
              <w:rPr>
                <w:rFonts w:cs="Arial" w:ascii="Arial" w:hAnsi="Arial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Базовый 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технических исполнителей и артистов вспомогательного состава" контролер билетов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4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работников культуры, искусства и кинематографии среднего звена": заведующий костюмерной; руководитель кружка; аккомпаниатор; помощник режисс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6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квалификационная группа "Должности работников культуры, искусства и кинематографии ведущего звена":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ст в зависимости от категории: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8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1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дожник-декоратор в зависимости от категории: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8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1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; звукооператор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1</w:t>
            </w:r>
          </w:p>
        </w:tc>
      </w:tr>
      <w:tr>
        <w:trPr>
          <w:trHeight w:val="23" w:hRule="atLeast"/>
        </w:trPr>
        <w:tc>
          <w:tcPr>
            <w:tcW w:w="7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"Должности руководящего состава учреждений культуры, искусства и кинематографии": балетмейстер; хормейстер; звукорежиссер; режиссер массовых представлени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1</w:t>
            </w:r>
          </w:p>
        </w:tc>
      </w:tr>
    </w:tbl>
    <w:p>
      <w:pPr>
        <w:pStyle w:val="Style23"/>
        <w:spacing w:before="0" w:after="0"/>
        <w:rPr/>
      </w:pPr>
      <w:r>
        <w:rPr>
          <w:rFonts w:cs="Arial" w:ascii="Arial" w:hAnsi="Arial"/>
        </w:rPr>
        <w:t>Базовый оклад художественного руководителя составляет 14831 рублей.</w:t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азовые размеры окладов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23" w:hanging="0"/>
        <w:jc w:val="center"/>
        <w:rPr/>
      </w:pPr>
      <w:r>
        <w:rPr>
          <w:rFonts w:cs="Arial" w:ascii="Arial" w:hAnsi="Arial"/>
        </w:rPr>
        <w:t xml:space="preserve">(приказ Минздравсоцразвития России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2096"/>
      </w:tblGrid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 инжен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4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квалификационный 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2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ретий квалификационный 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7</w:t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Четвертый квалификационный 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5</w:t>
            </w:r>
          </w:p>
        </w:tc>
      </w:tr>
    </w:tbl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Базовый размер оклада профессий рабочих культуры, искусства и кинематографии</w:t>
      </w:r>
    </w:p>
    <w:p>
      <w:pPr>
        <w:pStyle w:val="Style23"/>
        <w:spacing w:before="0" w:after="0"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030"/>
      </w:tblGrid>
      <w:tr>
        <w:trPr>
          <w:trHeight w:val="23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>
          <w:trHeight w:val="23" w:hRule="atLeast"/>
        </w:trPr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светитель; монтировщик сцены; киномехани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2</w:t>
            </w:r>
          </w:p>
        </w:tc>
      </w:tr>
    </w:tbl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445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Дворник; уборщик производственных и служебных помещений; кассир билетны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8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орядок и условия</w:t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Доплата за </w:t>
      </w:r>
      <w:r>
        <w:rPr>
          <w:rFonts w:cs="Arial" w:ascii="Arial" w:hAnsi="Arial"/>
          <w:bCs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 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. Порядок и условия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Стимулирующая выплата за интенсивность и высокие результаты работы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лат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в государственных (муниципальных) учреждениях культуры и искусства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при выслуге лет от 1 года до 5 лет-10%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лет до 10 лет – 15%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до 15 лет – 20 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15 лет – 30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rFonts w:cs="Arial" w:ascii="Arial" w:hAnsi="Arial"/>
          <w:sz w:val="24"/>
          <w:szCs w:val="24"/>
          <w:lang w:val="ru-RU"/>
        </w:rPr>
        <w:t xml:space="preserve"> и составляет 1850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С учетом условий труда директора</w:t>
      </w:r>
      <w:r>
        <w:rPr>
          <w:rFonts w:cs="Arial" w:ascii="Arial" w:hAnsi="Arial"/>
          <w:bCs/>
        </w:rPr>
        <w:t xml:space="preserve"> учреждения </w:t>
      </w:r>
      <w:r>
        <w:rPr>
          <w:rFonts w:cs="Arial" w:ascii="Arial" w:hAnsi="Arial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</w:rPr>
        <w:t>- 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z w:val="24"/>
          <w:szCs w:val="24"/>
        </w:rPr>
        <w:t xml:space="preserve"> 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кономии по фонду оплаты труда в учреждении, по решению главного распорядителя средств местного бюджета, директору может быть оказана материальная помощь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ежегодного оплачиваемого отпуска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Перечень юбилейных дат определяется локальным актом учреждения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 помощь выплачивается директору муниципального учреждения по решению учредител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премировании директора МКУ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главным распорядителем средств районного бюджета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директора МКУ «Культурно-досуговый центр» Таловского муниципального района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1.2. Конкретные размеры премий по итогам работы за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директора учреждений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мия за качество выполняемых работ 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 на высоком уровне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ind w:left="-284" w:firstLine="851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Приложен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 премировании работников муниципального казенного учреждения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Прем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b w:val="false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b w:val="false"/>
          <w:sz w:val="24"/>
        </w:rPr>
        <w:t>МКУ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иректор </w:t>
      </w:r>
    </w:p>
    <w:p>
      <w:pPr>
        <w:pStyle w:val="ConsPlusNormal"/>
        <w:widowControl/>
        <w:ind w:left="36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bCs/>
          <w:lang w:eastAsia="ar-SA"/>
        </w:rPr>
        <w:t>должностей работников</w:t>
      </w:r>
      <w:r>
        <w:rPr>
          <w:rFonts w:eastAsia="Calibri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М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ar-SA"/>
        </w:rPr>
        <w:t>«Культурно-досуговый центр» Таловского муниципального района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ите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костюмерной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Художественный персон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ис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ет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декор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режисс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руж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ссер массовых представл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щник режиссе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оператор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Артистический персонал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Аккомпаниатор.</w:t>
      </w:r>
    </w:p>
    <w:p>
      <w:pPr>
        <w:pStyle w:val="Normal"/>
        <w:autoSpaceDE w:val="fals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 Служащие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тор;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онтролер билетов;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Normal"/>
        <w:tabs>
          <w:tab w:val="clear" w:pos="708"/>
          <w:tab w:val="left" w:pos="252" w:leader="none"/>
        </w:tabs>
        <w:autoSpaceDE w:val="false"/>
        <w:jc w:val="right"/>
        <w:rPr/>
      </w:pPr>
      <w:r>
        <w:rPr>
          <w:rFonts w:eastAsia="Calibri" w:cs="Arial" w:ascii="Arial" w:hAnsi="Arial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</w:rPr>
        <w:t>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4"/>
        <w:ind w:left="5245" w:hanging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Перечень профессий работников МКУ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«Культурно-досуговый центр» Таловского муниципального района, относимых к основному персоналу </w:t>
      </w:r>
    </w:p>
    <w:p>
      <w:pPr>
        <w:pStyle w:val="Style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ировщик сцены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етитель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>1. 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еречень должностей работников МКУ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уборщик производственных и служебных помещений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дворник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Паринова Евгения Сергеевна</cp:lastModifiedBy>
  <cp:lastPrinted>2019-12-26T15:09:00Z</cp:lastPrinted>
  <dcterms:modified xsi:type="dcterms:W3CDTF">2020-01-09T13:35:00Z</dcterms:modified>
  <cp:revision>177</cp:revision>
  <dc:subject/>
  <dc:title>Проект  </dc:title>
</cp:coreProperties>
</file>