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drawing>
          <wp:inline distT="0" distB="0" distL="0" distR="0">
            <wp:extent cx="72961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ДМИНИСТРАЦИЯ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МУНИЦИПАЛЬНОГО РАЙОНА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Subtitle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 декабря 2019 № 96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администрации муниципального района от 21.03.2019 года № 235 «Об утверждении программы персонифицированного финансирования дополнительного образования детей Таловского муниципального района Воронежской области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, постановлением администрации Таловского муниципального района Воронежской области от 11.02.2019г. № 126 «О введении механизма персонифицированного финансирования в системе дополнительного образования детей на территории Таловского муниципального района Воронежской области», с постановлением администрации Таловского муниципального района Воронежской области от 19.02.2019г. № 150 «Об утверждении положения о персонифицированном финансировании в системе дополнительного образования детей в Таловском муниципальном районе Воронежской области»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постановление администрации муниципального района от 21.03.2019 года № 235«Об утверждении программы персонифицированного финансирования дополнительного образования детей Таловского муниципального района Воронежской области» (далее – постановление) внести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к постановлению администрации Таловского муниципального района Воронежской области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опубликования и распространяет свое действие на правоотношения, возникающие с 01 января 2019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выполнением настоящего постановления возложить на заместителя главы администрации Таловского муниципального района Воронежской области по социальным вопросам С.А. Дубову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2854"/>
        <w:gridCol w:w="3213"/>
      </w:tblGrid>
      <w:tr>
        <w:trPr/>
        <w:tc>
          <w:tcPr>
            <w:tcW w:w="357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яющий обязанно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муниципального района</w:t>
            </w:r>
          </w:p>
        </w:tc>
        <w:tc>
          <w:tcPr>
            <w:tcW w:w="28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С. Сидоров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ubtitle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от 05.12.2019 № 968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ерсонифицированного финансиров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дополнительного образования детей Тало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а 2019-2020 учебный год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33"/>
        <w:gridCol w:w="39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 действия программы персонифицированного финанс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0 учебный го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детей, которым предоставляются сертификаты дополните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и от 5 до 18 ле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сертификатов дополнительного образования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иваемых за счет бюджета Таловского муниципального района на период действия программы персонифицированного финансирова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(не более) ед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ти в возрасте от 5 до 18 ле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78 человек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обеспечения действующих сертификатов дополнительного образования в период действия программы персонифицированного финансирования, тыс. рубле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обеспечения, тыс.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243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сертификата дополнительного образования, установленный для одного ребенка из соответствующей категории детей, на период действия программы персонифицированного финансирования, тыс. рубле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сертификата, тыс.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386,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дополнительных общеобразовательных программ, оплачиваемых за счет средств сертифик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ые общеобразовательные общеразвивающие программы</w:t>
            </w:r>
          </w:p>
        </w:tc>
      </w:tr>
      <w:tr>
        <w:trPr>
          <w:trHeight w:val="27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ности программ дополнительного образования, обучение по которым, оплачивается за счет средств сертифик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авленности программ дополнительного образования, реализуемые в Таловских муниципальных организациях дополнительного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техническая (72 часа-7445,52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4 часа-14891,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художественная (72 часа - 5584,32;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4 часа - 11168,6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изкультурно-спортивная (72 часа-6382,08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4 часа-12764,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естественнонаучная (72 часа-82,08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4 часа-12764,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туристско-краеведческая (72 часа-6382,08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4 часа-12764,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социально-педагогическая (72 часа-4963,68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4 часа-9927,3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7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период действия программы персонифицированного финансирования установлены следующие ограничения по оплате сертификатом персонифицированного финансирования направленностей программ дополнительного образования, реализация которых полностью или частично финансируется за счет использования сертификатов персонифицированного финансирования: </w:t>
            </w:r>
          </w:p>
        </w:tc>
      </w:tr>
      <w:tr>
        <w:trPr>
          <w:trHeight w:val="11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.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реализации программ дополнительного образования техн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.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реализации программ дополнительного образования художественн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.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реализации программ дополнительного образования физкультурно-спортивн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>
          <w:trHeight w:val="14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.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реализации программ дополнительного образования естественнонаучн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>
          <w:trHeight w:val="13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.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реализации программ дополнительного образования туристско-краевед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>
          <w:trHeight w:val="14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.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реализации программ дополнительного образования социально-педагог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общеразвивающая программа содержит не более 144 часов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mpact">
    <w:name w:val="Compact"/>
    <w:basedOn w:val="TextBody"/>
    <w:qFormat/>
    <w:pPr>
      <w:spacing w:before="36" w:after="36"/>
    </w:pPr>
    <w:rPr>
      <w:rFonts w:ascii="Cambria" w:hAnsi="Cambria" w:eastAsia="Cambria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4:00Z</dcterms:created>
  <dc:creator>KPlus</dc:creator>
  <dc:description/>
  <cp:keywords/>
  <dc:language>en-US</dc:language>
  <cp:lastModifiedBy>Паринова Евгения Сергеевна</cp:lastModifiedBy>
  <cp:lastPrinted>2019-12-03T10:37:00Z</cp:lastPrinted>
  <dcterms:modified xsi:type="dcterms:W3CDTF">2019-12-17T06:34:00Z</dcterms:modified>
  <cp:revision>53</cp:revision>
  <dc:subject/>
  <dc:title>АДМИНИСТРАЦИЯ ТАЛОВСКОГО МУНИЦИПАЛЬНОГО РАЙОНА</dc:title>
</cp:coreProperties>
</file>