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false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/>
        <w:drawing>
          <wp:inline distT="0" distB="0" distL="0" distR="0">
            <wp:extent cx="6375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uppressAutoHyphens w:val="false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ДМИНИСТРАЦИЯ ТАЛОВСКОГО</w:t>
      </w:r>
    </w:p>
    <w:p>
      <w:pPr>
        <w:pStyle w:val="Heading"/>
        <w:suppressAutoHyphens w:val="false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МУНИЦИПАЛЬНОГО РАЙОНА ВОРОНЕЖСКОЙ ОБЛАСТИ</w:t>
      </w:r>
    </w:p>
    <w:p>
      <w:pPr>
        <w:pStyle w:val="Subtitle"/>
        <w:rPr>
          <w:rFonts w:ascii="Arial" w:hAnsi="Arial" w:cs="Arial"/>
          <w:b/>
          <w:b/>
          <w:sz w:val="24"/>
          <w:lang w:eastAsia="ar-SA"/>
        </w:rPr>
      </w:pPr>
      <w:r>
        <w:rPr>
          <w:rFonts w:cs="Arial" w:ascii="Arial" w:hAnsi="Arial"/>
          <w:b/>
          <w:sz w:val="24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 декабря 2019 № 107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sz w:val="32"/>
          <w:szCs w:val="24"/>
        </w:rPr>
        <w:t>О внесении изменений в постановление администрации Таловского муниципального района от 14 мая 2015 г. № 369 «Об утверждении Положения об оплате труда работников муниципального казенного учреждения «Таловский районный историко-краеведческий музей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остановлением администрации Таловского муниципального района от 23 декабря 2019 года № 1032 «Об увеличении должностных окладов работников учреждений культуры», администрация 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В постановление администрации Таловского муниципального района от 14 мая 2015 г. № 369 «Об утверждении Положения об оплате труда работников муниципального казенного учреждения «Таловский районный историко-краеведческий музей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риложение к постановлению администрации Таловского муниципального района от 14 мая 2015 г. № 369 «Об утверждении Положения об оплате труда работников муниципального казенного учреждения «Таловский районный историко-краеведческий музей» изложить в новой редакции согласно настоящего постановле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распространяет свое действие на правоотношения, возникающие с 01.01.2020 года.</w:t>
      </w:r>
    </w:p>
    <w:p>
      <w:pPr>
        <w:pStyle w:val="Normal"/>
        <w:tabs>
          <w:tab w:val="clear" w:pos="708"/>
          <w:tab w:val="left" w:pos="1141" w:leader="none"/>
          <w:tab w:val="center" w:pos="510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ubtitle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.12.2019 г. № 1079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keepNext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ожение об оплате труда работников муниципального казенного учреждения «Таловский районный историко-краеведческий музей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Cs/>
          <w:color w:val="000000"/>
          <w:spacing w:val="0"/>
        </w:rPr>
      </w:pPr>
      <w:r>
        <w:rPr>
          <w:bCs/>
          <w:color w:val="000000"/>
          <w:spacing w:val="0"/>
        </w:rPr>
        <w:t>Общие положения</w:t>
      </w:r>
    </w:p>
    <w:p>
      <w:pPr>
        <w:pStyle w:val="Heading1"/>
        <w:keepNext w:val="false"/>
        <w:spacing w:before="0" w:after="0"/>
        <w:ind w:firstLine="709"/>
        <w:jc w:val="both"/>
        <w:rPr/>
      </w:pPr>
      <w:r>
        <w:rPr>
          <w:b w:val="false"/>
          <w:bCs w:val="false"/>
          <w:sz w:val="24"/>
          <w:szCs w:val="24"/>
        </w:rPr>
        <w:t>1.1. Настоящее положение об оплате труда работников муниципального учреждения «Таловский районный историко-краеведческий музей» (далее - Положение) разработано в соответствии c Трудовым кодексом Российской Федерации; постановлением администрации Таловского муниципального района Воронежской области от 30 октября 2009 г. № 1759 «О введении новых систем оплаты труда работников муниципальных учреждений Таловского муниципального района» и иными нормативно-правовыми актами Воронежской области, содержащими нормы трудового права.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1.2. Положение включает в себя: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- базовые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ПКГ)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pacing w:val="0"/>
        </w:rPr>
        <w:t>- условия, размеры и критерии установления выплат компенсационного и стимулирующего характера в соответствии с перечнями видов выплат, утвержденными управлением труда Воронежской области Приказами от 10.12.2008 г. № 110/ОД «Об утверждении Перечня видов выплат компенсационного характера в областных государственных учреждениях и разъяснения о порядке установления выплат компенсационного характера в областных государственных учреждениях Воронежской области» (в редакции приказов департамента труда и социального развития Воронежской области от 29.01.2013 г. № 26541/ОД и департамента труда и занятости населения Воронежской области от 30.05.2014 г. № 309) и от 10.12.2008 г.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г. № 309)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pacing w:val="0"/>
        </w:rPr>
        <w:t>- условия оплаты труда руководителя муниципального учреждения включая порядок определения должностного оклада, размеры и условия осуществления выплат компенсационного и стимулирующего характера;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- условия осуществления иных выплат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pacing w:val="0"/>
        </w:rPr>
        <w:t xml:space="preserve"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 и средств, поступающих от приносящей доход деятельности.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 Месячная заработная плата работников учреждения (без учета премий и иных выплат стимулирующего характера) при изменении системы оплаты труда не может быть меньше заработной платы (без учета премий и иных выплат стимулирующего характера), выплачиваемой работникам до ее изменения, при условии сохранения объема трудовых (должностных) обязанностей работников и выполнении ими работ той же квалификации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Определение размеров заработной платы работников учреждения осуществляется в соответствии с системой оплаты их труда, как по основным должностям, так и по должностям, занимаемым по совместительству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плата труда работников учреждения, занятых по совместительству, а так же на условиях неполного рабочего дня или неполной рабочей недели, производятся пропорционально отработанному времени либо за фактический выполненный объем работ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минимального размера оплаты труда, установленного в соответствии с законодательством РФ, при условии, что указанным работником полностью отработана норма рабочего времени и выполнены нормы труда (трудовые обязанности).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%)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учреждения целей деятельности этого учреждения, а так же их непосредственный руководитель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помогательный персонал муниципального учреждения –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тивно-управленческий персонал муниципального учреждения – работники муниципального учреждения, занятые управлением (организацией) оказания услуг (выполнение работ), а также работники муниципального учреждения, выполняющие административные функции, необходимые для обеспечения деятельности муниципального учреждения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должностей, относимых к административно- управленческому, основному и вспомогательному персоналу учреждений определен Приложениями № 3-5 к настоящему Положению.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Ф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атное расписание учреждения утверждается руководителем этого учреждения и включает в себя все должности служащих (профессии рабочих) данного учреждения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руководителе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9. Лица, не имеющие специальной подготовки или стажа работы, установленных в требованиях к квалификации, но обладающие достаточным практическим опытом и выполняющие качественно и в полном объеме возложенные на них должностные обязанности, по рекомендации аттестационной комиссии могут быть назначены на соответствующие должности так же, как и лица, имеющие специальную подготовку.</w:t>
      </w:r>
    </w:p>
    <w:p>
      <w:pPr>
        <w:pStyle w:val="11"/>
        <w:ind w:righ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0. Руководитель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Style17"/>
        <w:spacing w:before="0" w:after="0"/>
        <w:jc w:val="both"/>
        <w:rPr>
          <w:rFonts w:ascii="Arial" w:hAnsi="Arial" w:cs="Arial"/>
          <w:bCs/>
          <w:iCs/>
          <w:color w:val="000000"/>
          <w:spacing w:val="0"/>
          <w:sz w:val="24"/>
          <w:szCs w:val="24"/>
        </w:rPr>
      </w:pPr>
      <w:r>
        <w:rPr>
          <w:rFonts w:cs="Arial"/>
          <w:bCs/>
          <w:iCs/>
          <w:color w:val="000000"/>
          <w:spacing w:val="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z w:val="24"/>
          <w:szCs w:val="24"/>
          <w:lang w:val="en-US"/>
        </w:rPr>
        <w:t>II</w:t>
      </w:r>
      <w:r>
        <w:rPr>
          <w:rFonts w:cs="Arial" w:ascii="Arial" w:hAnsi="Arial"/>
          <w:bCs/>
          <w:sz w:val="24"/>
          <w:szCs w:val="24"/>
        </w:rPr>
        <w:t>. Порядок и условия оплаты труда работников учреждения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color w:val="000000"/>
          <w:spacing w:val="0"/>
        </w:rPr>
        <w:t>2.1. Размеры должностных окладов работников учреждения устанавливаются руководителе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жет быть установлен персональный повышающий коэффициен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нение повышающего коэффициента к окладу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аждого работника. Размер повышающего коэффициента – в пределах 3,0 (Три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Размеры должностных окладов работников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Базовые размеры окладов </w:t>
      </w:r>
      <w:r>
        <w:rPr>
          <w:rFonts w:cs="Arial" w:ascii="Arial" w:hAnsi="Arial"/>
          <w:sz w:val="24"/>
          <w:szCs w:val="24"/>
        </w:rPr>
        <w:t xml:space="preserve">работников, относящихся к сфере культуры и искусства (приказ Минздравсоцразвития России </w:t>
      </w:r>
      <w:r>
        <w:rPr>
          <w:rFonts w:cs="Arial" w:ascii="Arial" w:hAnsi="Arial"/>
          <w:bCs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</w:rPr>
        <w:t xml:space="preserve">31августа 2007 г. № 570н «Об утверждении профессиональных квалификационных групп </w:t>
      </w:r>
      <w:r>
        <w:rPr/>
        <w:t>должностей работников культуры, искусства и кинематографии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3"/>
        <w:gridCol w:w="2645"/>
      </w:tblGrid>
      <w:tr>
        <w:trPr>
          <w:trHeight w:val="23" w:hRule="atLeast"/>
        </w:trPr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 должности (руб.)</w:t>
            </w:r>
          </w:p>
        </w:tc>
      </w:tr>
      <w:tr>
        <w:trPr>
          <w:trHeight w:val="23" w:hRule="atLeast"/>
        </w:trPr>
        <w:tc>
          <w:tcPr>
            <w:tcW w:w="6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фессиональная квалификационная группа "Должности технических исполнителей и артистов вспомогательного состава": смотритель музейный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24</w:t>
            </w:r>
          </w:p>
        </w:tc>
      </w:tr>
      <w:tr>
        <w:trPr>
          <w:trHeight w:val="23" w:hRule="atLeast"/>
        </w:trPr>
        <w:tc>
          <w:tcPr>
            <w:tcW w:w="6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фессиональная квалификационная группа «Должности работников культуры, искусства и кинематографии ведущего звена»: Хранитель музейных предметов в зависимости от стажа и образования: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 образование без стажа и среднее профессиональное образование и стаж работы не менее 5 лет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02</w:t>
            </w:r>
          </w:p>
        </w:tc>
      </w:tr>
      <w:tr>
        <w:trPr>
          <w:trHeight w:val="23" w:hRule="atLeast"/>
        </w:trPr>
        <w:tc>
          <w:tcPr>
            <w:tcW w:w="6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 образование и стаж работы не менее 3 лет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88</w:t>
            </w:r>
          </w:p>
        </w:tc>
      </w:tr>
      <w:tr>
        <w:trPr>
          <w:trHeight w:val="23" w:hRule="atLeast"/>
        </w:trPr>
        <w:tc>
          <w:tcPr>
            <w:tcW w:w="6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 образование и стаж работы не менее 5 лет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01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Таблица 2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  <w:lang w:eastAsia="ar-SA"/>
        </w:rPr>
        <w:t>Базовый размер оклада научных</w:t>
      </w:r>
      <w:r>
        <w:rPr>
          <w:rFonts w:cs="Arial" w:ascii="Arial" w:hAnsi="Arial"/>
          <w:sz w:val="24"/>
          <w:szCs w:val="24"/>
          <w:lang w:eastAsia="ar-SA"/>
        </w:rPr>
        <w:t xml:space="preserve"> работников в учреждениях культуры и искусства (приказ Минздравсоцразвития России </w:t>
      </w:r>
      <w:r>
        <w:rPr>
          <w:rFonts w:cs="Arial" w:ascii="Arial" w:hAnsi="Arial"/>
          <w:bCs/>
          <w:sz w:val="24"/>
          <w:szCs w:val="24"/>
          <w:lang w:eastAsia="ar-SA"/>
        </w:rPr>
        <w:t xml:space="preserve">от </w:t>
      </w:r>
      <w:r>
        <w:rPr>
          <w:rFonts w:cs="Arial" w:ascii="Arial" w:hAnsi="Arial"/>
          <w:sz w:val="24"/>
          <w:szCs w:val="24"/>
          <w:lang w:eastAsia="ar-SA"/>
        </w:rPr>
        <w:t>03 июля 2008 г. № 305 н «Об утверждении профессиональных квалификационных групп должностей работников сферы научных исследований и разработок»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9"/>
        <w:gridCol w:w="2589"/>
      </w:tblGrid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олжности, отнесенные к ПКГ «Должности научных работников и руководителей структурных подразделений»: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highlight w:val="yellow"/>
              </w:rPr>
            </w:pPr>
            <w:r>
              <w:rPr>
                <w:rFonts w:eastAsia="Calibri"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  <w:highlight w:val="yellow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-й квалификационный уровень: младший научный сотрудник, научный сотрудни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  <w:tab w:val="center" w:pos="152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highlight w:val="yellow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975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-й квалификационный уровень: старший научный сотрудни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  <w:tab w:val="center" w:pos="152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2757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-й квалификационный уровень: ведущий научный сотрудни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center" w:pos="152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3646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4-й квалификационный уровень: главный научный сотрудник (ученый секретарь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center" w:pos="152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4831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Таблица 3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Базовый размер оклада профессий рабочих </w:t>
      </w:r>
      <w:r>
        <w:rPr>
          <w:rFonts w:cs="Arial" w:ascii="Arial" w:hAnsi="Arial"/>
          <w:sz w:val="24"/>
          <w:szCs w:val="24"/>
        </w:rPr>
        <w:t xml:space="preserve">(приказ </w:t>
      </w:r>
      <w:r>
        <w:rPr>
          <w:rFonts w:cs="Arial" w:ascii="Arial" w:hAnsi="Arial"/>
          <w:bCs/>
          <w:sz w:val="24"/>
          <w:szCs w:val="24"/>
        </w:rPr>
        <w:t xml:space="preserve">Минздравсоцразвития России </w:t>
      </w:r>
      <w:r>
        <w:rPr>
          <w:rFonts w:cs="Arial" w:ascii="Arial" w:hAnsi="Arial"/>
          <w:sz w:val="24"/>
          <w:szCs w:val="24"/>
        </w:rPr>
        <w:t xml:space="preserve">от 29 мая 2008г. № 248н «Об утверждении профессиональных </w:t>
      </w:r>
      <w:r>
        <w:rPr>
          <w:rFonts w:cs="Arial" w:ascii="Arial" w:hAnsi="Arial"/>
          <w:bCs/>
          <w:sz w:val="24"/>
          <w:szCs w:val="24"/>
        </w:rPr>
        <w:t>квалификационных групп общеотраслевых профессий рабочих»)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1"/>
        <w:gridCol w:w="2447"/>
      </w:tblGrid>
      <w:tr>
        <w:trPr/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квалификационный уровень</w:t>
            </w:r>
          </w:p>
        </w:tc>
      </w:tr>
      <w:tr>
        <w:trPr/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борщик производственных и служебных помещений, рабочий по комплексному обслуживанию зданий.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8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Таблица 4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Базовые размеры окладов </w:t>
      </w:r>
      <w:r>
        <w:rPr>
          <w:rFonts w:cs="Arial" w:ascii="Arial" w:hAnsi="Arial"/>
          <w:sz w:val="24"/>
          <w:szCs w:val="24"/>
        </w:rPr>
        <w:t>должностей руководителей, специалистов и служащих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приказ Минздравсоцразвития России </w:t>
      </w:r>
      <w:r>
        <w:rPr>
          <w:rFonts w:cs="Arial" w:ascii="Arial" w:hAnsi="Arial"/>
          <w:bCs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5"/>
        <w:gridCol w:w="2373"/>
      </w:tblGrid>
      <w:tr>
        <w:trPr/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Бухгалтер, экономис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74</w:t>
            </w:r>
          </w:p>
        </w:tc>
      </w:tr>
      <w:tr>
        <w:trPr/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ой квалификационный уровень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ухгалтер, экономист. Должности служащих первого квалификационного уровня, по которым устанавливаетс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82</w:t>
            </w:r>
          </w:p>
        </w:tc>
      </w:tr>
      <w:tr>
        <w:trPr/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Третий квалификационный уровень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Бухгалтер, экономист. Должности служащих первого квалификационного уровня, по которым устанавливаетс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87</w:t>
            </w:r>
          </w:p>
        </w:tc>
      </w:tr>
      <w:tr>
        <w:trPr/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Четвертый квалификационный уровень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ухгалтер, экономист. Должности служащих первого квалификационного уровня, по которым может устанавливаться производное должностное наименование «ведущий»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65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before="0" w:after="0"/>
        <w:jc w:val="center"/>
        <w:rPr/>
      </w:pPr>
      <w:r>
        <w:rPr>
          <w:bCs/>
          <w:color w:val="000000"/>
          <w:spacing w:val="0"/>
          <w:lang w:val="en-US"/>
        </w:rPr>
        <w:t>III</w:t>
      </w:r>
      <w:r>
        <w:rPr>
          <w:bCs/>
          <w:color w:val="000000"/>
          <w:spacing w:val="0"/>
        </w:rPr>
        <w:t>. Порядок и условия установления выплат компенсационного характера</w:t>
      </w:r>
    </w:p>
    <w:p>
      <w:pPr>
        <w:pStyle w:val="Style17"/>
        <w:spacing w:before="0" w:after="0"/>
        <w:ind w:firstLine="709"/>
        <w:jc w:val="both"/>
        <w:rPr>
          <w:bCs/>
          <w:color w:val="000000"/>
          <w:spacing w:val="0"/>
        </w:rPr>
      </w:pPr>
      <w:r>
        <w:rPr>
          <w:bCs/>
          <w:color w:val="000000"/>
          <w:spacing w:val="0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pacing w:val="0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г.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устанавливаются следующие выплаты компенсационного характера: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- выплаты работникам, занятых на работах с вредными и (или) опасными условиями труда;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 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- надбавки за работу со сведениями, составляющими государственную тайну, их засекречиванием и рассекречиванием, а также за работу с шифрами.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Выплаты компенсационного характера, размеры и условия их осуществления устанавливаются в процентах к окладу (должностной оклад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Начисление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rFonts w:eastAsia="Arial"/>
          <w:color w:val="000000"/>
          <w:spacing w:val="0"/>
        </w:rPr>
        <w:t xml:space="preserve"> </w:t>
      </w:r>
      <w:r>
        <w:rPr>
          <w:color w:val="000000"/>
          <w:spacing w:val="0"/>
        </w:rPr>
        <w:t>3.2. Выплата работникам учреждений, занятых на работах с вредными и (или) опасными условиями труда, устанавливается в соответствии со ст. 147 ТК РФ.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овышение заработной платы по указанным основаниям производится по результатам специальной оценки условий труд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pacing w:val="0"/>
        </w:rPr>
        <w:t xml:space="preserve">Руководитель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,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Доплата за 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Доплата за работу в ночное время производится работникам за каждый час работы в ночное время. Ночным считается время с 22.00 до 06.00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инимальный размер доплаты – 35 % от части оклада (должностного оклада) за час работы работника. Расчет части оклада (должностного оклада) за 1 час работы определяется путем деления оклада на среднемесячное количество рабочих часов в соответствующем календарном году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5. Оплата за работу в выходные и праздничные дни работника учреждения устанавливается в соответствии со ст. 153 ТК РФ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плата за работу в выходные и праздничные дни производится работникам, привлекавшимся к работе в выходные и нерабочие праздничные дн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змер доплаты работникам, получающим оклад (должностной оклад) составляет не менее одинарной дневной или часовой ставки (части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(должностного оклада), если работа производилась сверх месячной нормы рабочего времен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6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7. Доплата за сверхурочную работу производится в соответствии со ст.152 Трудового кодекса РФ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z w:val="24"/>
          <w:szCs w:val="24"/>
          <w:lang w:val="en-US"/>
        </w:rPr>
        <w:t>IV</w:t>
      </w:r>
      <w:r>
        <w:rPr>
          <w:rFonts w:cs="Arial" w:ascii="Arial" w:hAnsi="Arial"/>
          <w:bCs/>
          <w:sz w:val="24"/>
          <w:szCs w:val="24"/>
        </w:rPr>
        <w:t>. Порядок и условия установления выплат стимулирующего характер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г. № 111/ОД «Об утверждении Перечня видов выплат стимулирующего характера в областных государственных учреждениях и разъяснения о порядке установления выплат стимулирующего характера в областных государственных учреждениях Воронежской области» к выплатам стимулирующего характера относятся выплаты: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- за интенсивность и высокие результаты;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- за качество выполняемых работ;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- за стаж непрерывной работы, выслугу лет;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- премиальные выплаты по итогам работы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pacing w:val="0"/>
        </w:rPr>
        <w:t>4.2. Стимулирующие надбавки устанавливаются в пределах выделенных бюджетных ассигнований на оплату труда работников, а так же средств от приносящей доход деятельности, направленных на оплату труда работников, по решению руководителя учреждения.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4.3. Стимулирующая выплата за интенсивность и высокие результаты работы устанавливается работнику в процентном отношении к окладу (должностному окладу)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а за интенсивность и высокие результаты работы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и эффективности деятельности разрабатываются учреждением и конкретизируются в локальных нормативных актах учреждений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а устанавливается сроком не более одного года и по истечении которого может быть сохранена или отмене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4. Работникам учреждения устанавливаются следующие выплаты, учитывающие качество выполняемых рабо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 профессиональное мастерство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 наличие ученой степени (кандидат наук, доктора наук) при условии ее соответствия профилю выполняемой работы и деятельности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кретные размеры выплат устанавливаются коллективным договором, локальным нормативным актом, принимаемым с учетом мнения представителя трудового коллектива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о введении соответствующих выплат принимается руководителем учреждения с учетом обеспечения указанных выплат финансовыми средствам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а за звание (ученую степень) устанавливается работникам, которым присвоено почетное звание (учетная степень) по основному профилю профессиональной деятельности в следующих размерах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15 % должностного оклада за ученую степень доктора наук (с даты принятия решения ВАК России о выдаче диплома) или за почетное звание «Народный»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ыплату к окладу за наличие ученой степени или почетного звания устанавливается по одному из имеющихся оснований.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5. Для работников музея при непрерывном десятилетнем стаже работы в музеях устанавливаются надбавки в размере до 20% оклада (ставки) и 5% за каждые последующие пять лет, но не более 40% оклада (ставки)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ремя работы в учреждениях культуры и искус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ремя прохождения военной службы по призыву, при условии поступления на работу в учреждения культуры после окончания призыв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 Начисление всех стимулирующих выплат не образует новый оклад и не учитывается при начислении компенсационны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7. В целях усиления материального стимулирования эффективного и добросовестного труда, а также поощрения работников за выполненную работу в учреждении могут быть установлены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1. Премиальные выплаты по итогам работы за период (месяц, квартал, год) осуществляются по решению руководителя учреждения, с учетом мнения представителя трудового коллектива учреждения,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2 Работникам учреждения могут выплачиваться единовременные премии: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: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тогам выполнения особо важных и сложных задан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4.8 Порядок и условия определения размеров премий, указанных в пунктах 4.7.1 – 4.7.2 настоящего Положения, устанавливаются Положением о премировании и материальном стимулировании работников МКУ «Таловский районный историко-краеведческий музей» (приложение № 2)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z w:val="24"/>
          <w:szCs w:val="24"/>
          <w:lang w:val="en-US"/>
        </w:rPr>
        <w:t>V</w:t>
      </w:r>
      <w:r>
        <w:rPr>
          <w:rFonts w:cs="Arial" w:ascii="Arial" w:hAnsi="Arial"/>
          <w:bCs/>
          <w:sz w:val="24"/>
          <w:szCs w:val="24"/>
        </w:rPr>
        <w:t>. Условия оплаты труда руководителя учрежд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1. Заработная плата руководителя учреждения состоит из должностного оклада, выплат компенсационного и стимулирующего характера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Условия оплаты труда руководителя учреждения устанавливаются в трудовом договоре, заключаемом на основе типовой формы трудового договора с руководителем государственного (муниципального) учреждения, утвержденной постановлением Правительства РФ от 12.04.2013 г. № 329 «О типовой форме трудового договора с руководителем государственного (муниципального) учреждения»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 и составляет 16344 рубл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ельный уровень соотношения среднемесячной заработной платы руководителя МКУ «Таловский районный историко-краеведческий музей» и среднемесячной заработной платы работников учреждения, формируется за счет всех финансовых источников, ежегодно устанавливается главным распорядителем средств районного бюджеты в кратности от 1 до 8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Определение размера средней заработной платы осуществляется в соответствии с методикой, используемой при определении средней зарплаты работников для целей статистического наблюдения, утвержденной приказом Федеральной службы государственной статистики от 28.10.2013 г. №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«Основные сведения о деятельности организации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 С учетом условий труда руководителю учреждения и его заместителям устанавливаются следующие выплаты компенсационного характер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ы компенсационного характера руководителю учреждения устанавливаются главным распорядителем средств местного бюджета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В целях заинтересованности в улучшении результатов труда руководителю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выслугу ле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миальные выплаты по итогам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рядок и условия определения размеров выплат за интенсивность и высокие результаты работы, за выслугу лет, за звание (ученую степень) устанавливаются в соответствии с разделом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емиальные выплаты по итогам работы руководителю учреждения определяются в соответствии с Положением о премировании руководителя МКУ «Таловский районный историко-краеведческий музей» (приложение № 1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личии экономии по фонду оплаты труда в учреждении по решению главного распорядителя средств муниципального бюджета, руководителю может быть оказана материальная помощь в случаях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предоставлении ежегодного оплачиваемого отпуска (в размере не превышающего должностной оклад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и наступлении особых случаев (юбилейная дата (50 лет, 55 лет, 60 лет), смерть родителей или членов семьи, стихийное бедствие, несчастный случай, в связи существенными расходами на лечение и др.)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z w:val="24"/>
          <w:szCs w:val="24"/>
          <w:lang w:val="en-US"/>
        </w:rPr>
        <w:t>VI</w:t>
      </w:r>
      <w:r>
        <w:rPr>
          <w:rFonts w:cs="Arial" w:ascii="Arial" w:hAnsi="Arial"/>
          <w:bCs/>
          <w:sz w:val="24"/>
          <w:szCs w:val="24"/>
        </w:rPr>
        <w:t>. Другие вопросы оплаты труд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В случае задержки выплаты работникам заработной платы и других нарушений оплаты труда, руководитель учреждения нес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2. В пределах экономии фонда оплаты труда работникам может быть оказана материальная помощь. Решение об оказании материальной помощи и ее конкретных размерах принимает руководитель учреждения на основании письменного заявления работника с учетом обеспечения указанных выплат финансовыми средствами.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pacing w:val="0"/>
        </w:rPr>
        <w:t>6.3. В пределах утвержденного фонда оплаты труда в особых случаях (бракосочетание, рождение ребенка, юбилейная дата (50 лет, 55 лет, 60 лет), смерть близкого родственника, стихийные бедствия, другие чрезвычайные обстоятельства) работнику может быть оказана дополнительная материальная помощь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6.4. Ответственность за перерасход фонда оплаты труда несет руководитель учреждения.</w:t>
      </w:r>
      <w:r>
        <w:br w:type="page"/>
      </w:r>
    </w:p>
    <w:p>
      <w:pPr>
        <w:pStyle w:val="Normal"/>
        <w:autoSpaceDE w:val="false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ConsPlusNormal"/>
        <w:widowControl/>
        <w:ind w:firstLine="709"/>
        <w:jc w:val="right"/>
        <w:rPr/>
      </w:pPr>
      <w:r>
        <w:rPr>
          <w:sz w:val="24"/>
          <w:szCs w:val="24"/>
        </w:rPr>
        <w:t>к Положению об оплате труда работников</w:t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КУ «Таловский районный</w:t>
      </w:r>
    </w:p>
    <w:p>
      <w:pPr>
        <w:pStyle w:val="ConsPlusNormal"/>
        <w:widowControl/>
        <w:ind w:firstLine="709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рико-краеведческий музей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ложение о премировании директора МКУ «Таловский районный историко-краеведческий музей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Arial"/>
          <w:color w:val="000000"/>
          <w:spacing w:val="0"/>
        </w:rPr>
        <w:t xml:space="preserve"> </w:t>
      </w:r>
      <w:r>
        <w:rPr>
          <w:color w:val="000000"/>
          <w:spacing w:val="0"/>
        </w:rPr>
        <w:t>Настоящее положение разработано в целях осуществления премирования руководителя учреждения МКУ «Таловский районный историко-краеведческий музей» с учетом выполнения целевых показателей эффективности деятельности учреждения, личного вклада руководителя учреждения в осуществлении основных задач и функций, определенных уставом учреждения, выполнение обязанностей, предусмотренных трудовым договором в пределах фонда оплаты труда.</w:t>
      </w:r>
    </w:p>
    <w:p>
      <w:pPr>
        <w:pStyle w:val="TextBodyIndent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- по итогам работы (за месяц, квартал, год);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- за выполнение особо важных и сложных заданий;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- за высокое качество выполняемых работ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мирования, порядок и критерии его выплаты устанавливаются главным распорядителем средств районного бюджета в трудовом договоре с руководителем учреждения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рядок и условия выплаты премий.</w:t>
      </w:r>
    </w:p>
    <w:p>
      <w:pPr>
        <w:pStyle w:val="TextBodyIndent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1. Премирование руководителя МКУ «Таловский районный историко-краеведческий музей» </w:t>
      </w:r>
      <w:r>
        <w:rPr>
          <w:rFonts w:cs="Arial" w:ascii="Arial" w:hAnsi="Arial"/>
          <w:bCs/>
          <w:sz w:val="24"/>
          <w:szCs w:val="24"/>
        </w:rPr>
        <w:t>по итогам работы за месяц, квартал, год</w:t>
      </w:r>
      <w:r>
        <w:rPr>
          <w:rFonts w:cs="Arial" w:ascii="Arial" w:hAnsi="Arial"/>
          <w:sz w:val="24"/>
          <w:szCs w:val="24"/>
        </w:rPr>
        <w:t xml:space="preserve">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казенных, бюджетных и автономных учреждений культуры, в отношении которых администрацией муниципального района исполняются функции и полномочия учредителя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Значение целевых показателей эффективности деятельности учреждения и критерии оценки эффективности и результативности работы руководителя осуществляются учредителем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1.2. Конкретные размеры премий по </w:t>
      </w:r>
      <w:r>
        <w:rPr>
          <w:rFonts w:cs="Arial" w:ascii="Arial" w:hAnsi="Arial"/>
          <w:bCs/>
          <w:sz w:val="24"/>
          <w:szCs w:val="24"/>
        </w:rPr>
        <w:t>итогам работы</w:t>
      </w:r>
      <w:r>
        <w:rPr>
          <w:rFonts w:cs="Arial" w:ascii="Arial" w:hAnsi="Arial"/>
          <w:sz w:val="24"/>
          <w:szCs w:val="24"/>
        </w:rPr>
        <w:t xml:space="preserve"> за квартал, год могут устанавливаться в абсолютном размере или в процентном отношении к окладу в соответствии с распоряжением главы администрации Таловского муниципального района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2. Премирование руководителя учреждения </w:t>
      </w:r>
      <w:r>
        <w:rPr>
          <w:rFonts w:cs="Arial" w:ascii="Arial" w:hAnsi="Arial"/>
          <w:bCs/>
          <w:sz w:val="24"/>
          <w:szCs w:val="24"/>
        </w:rPr>
        <w:t>з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ыполнение особо важных и сложных заданий</w:t>
      </w:r>
      <w:r>
        <w:rPr>
          <w:rFonts w:cs="Arial" w:ascii="Arial" w:hAnsi="Arial"/>
          <w:sz w:val="24"/>
          <w:szCs w:val="24"/>
        </w:rPr>
        <w:t xml:space="preserve"> осуществляется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3. Премия </w:t>
      </w:r>
      <w:r>
        <w:rPr>
          <w:rFonts w:cs="Arial" w:ascii="Arial" w:hAnsi="Arial"/>
          <w:bCs/>
          <w:sz w:val="24"/>
          <w:szCs w:val="24"/>
        </w:rPr>
        <w:t xml:space="preserve">за качество выполняемых работ </w:t>
      </w:r>
      <w:r>
        <w:rPr>
          <w:rFonts w:cs="Arial" w:ascii="Arial" w:hAnsi="Arial"/>
          <w:sz w:val="24"/>
          <w:szCs w:val="24"/>
        </w:rPr>
        <w:t>выплачивается руководителю учреждения единовременно на основании мониторинга: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олнения учреждением муниципального задания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ценки работы учреждения культуры со стороны потребителей услуг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мия за качество выполняемых работ выплачивается также в случае: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ю учреждения, проработавшему неполный период, принятый в качестве расчетного для установления премий, в связи с увольнением по собственному желанию,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ю учреждения, имеющего дисциплинарные взыскания, премии не выплачиваются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ю учреждения, вновь поступившему на работу и отработавшему менее одного месяца, премия не устанавливается и не выплачивается.</w:t>
      </w:r>
      <w:r>
        <w:br w:type="page"/>
      </w:r>
    </w:p>
    <w:p>
      <w:pPr>
        <w:pStyle w:val="TextBodyIndent"/>
        <w:spacing w:lineRule="auto" w:line="240"/>
        <w:jc w:val="right"/>
        <w:rPr/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ConsPlusNormal"/>
        <w:widowControl/>
        <w:ind w:firstLine="709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 Положению об оплате труда работников МКУ</w:t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Таловский районный</w:t>
      </w:r>
    </w:p>
    <w:p>
      <w:pPr>
        <w:pStyle w:val="ConsPlusNormal"/>
        <w:widowControl/>
        <w:ind w:firstLine="709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рико-краеведческий музей»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ложение о премировании и материальном стимулировании работников МКУ «Таловский районный историко-краеведческий музей»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 Общие положения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. Настоящее Положение о премировании работников муниципального казенного учреждения «Таловский районный историко-краеведческий музей»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2. Настоящее Положение распространяется на работников, занимающих должности в соответствии со штатным расписанием.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Премии.</w:t>
      </w:r>
    </w:p>
    <w:p>
      <w:pPr>
        <w:pStyle w:val="Normal"/>
        <w:tabs>
          <w:tab w:val="clear" w:pos="708"/>
          <w:tab w:val="left" w:pos="3990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а так же распоряжениями руководителя учрежд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Размеры, порядок утверждения, начисления и выплаты премий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75" w:leader="none"/>
        </w:tabs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1. Размеры премий формируются исходя из объемов выделенных ассигнований. Премия устанавливается как в абсолютном значении, так и в процентном отношении к должностному окладу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2. Премирование работников производится на основании приказа руководителя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4 Премия устанавливается в процентах к должностному окладу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5.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6. За неисполнение или ненадлежащее исполнение должностных обязанностей работник не премируется или размер премии может быть снижен по приказу руководителя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  <w:r>
        <w:br w:type="page"/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 3</w:t>
      </w:r>
    </w:p>
    <w:p>
      <w:pPr>
        <w:pStyle w:val="ConsPlusNormal"/>
        <w:widowControl/>
        <w:ind w:firstLine="709"/>
        <w:jc w:val="right"/>
        <w:rPr/>
      </w:pPr>
      <w:r>
        <w:rPr>
          <w:sz w:val="24"/>
          <w:szCs w:val="24"/>
        </w:rPr>
        <w:t>к Положению об оплате труда работников МКУ</w:t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Таловский районный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рико-краеведческий музей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ечень должностей, отнесенных к категории административно-управленческого персонала МКУ «Таловский районный историко-краеведческий музей»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ректор</w:t>
      </w:r>
      <w:r>
        <w:br w:type="page"/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 4</w:t>
      </w:r>
    </w:p>
    <w:p>
      <w:pPr>
        <w:pStyle w:val="ConsPlusNormal"/>
        <w:widowControl/>
        <w:ind w:firstLine="709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 Положению об оплате труда работников МКУ</w:t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Таловский районный</w:t>
      </w:r>
    </w:p>
    <w:p>
      <w:pPr>
        <w:pStyle w:val="ConsPlusNormal"/>
        <w:widowControl/>
        <w:ind w:firstLine="709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рико-краеведческий музей»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ечень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rFonts w:cs="Arial" w:ascii="Arial" w:hAnsi="Arial"/>
          <w:bCs/>
          <w:sz w:val="24"/>
          <w:szCs w:val="24"/>
        </w:rPr>
        <w:t>должностей работников МКУ «Таловский районный историко-краеведческий музей», относимых к основному персоналу по виду экономической деятельности «Деятельность музеев»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35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ПЕЦИАЛИСТЫ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учный сотрудник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Младший научный сотрудник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Хранитель музейных предметов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Экскурсовод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2 СЛУЖАЩИЕ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Музейный смотритель</w:t>
      </w:r>
      <w:r>
        <w:br w:type="page"/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 5</w:t>
      </w:r>
    </w:p>
    <w:p>
      <w:pPr>
        <w:pStyle w:val="ConsPlusNormal"/>
        <w:widowControl/>
        <w:ind w:firstLine="709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 Положению об оплате труда работников МКУ</w:t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Таловский районный</w:t>
      </w:r>
    </w:p>
    <w:p>
      <w:pPr>
        <w:pStyle w:val="ConsPlusNormal"/>
        <w:widowControl/>
        <w:ind w:firstLine="709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рико-краеведческий музей»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ечень должностей работников МКУ «Таловский районный историко-краеведческий музей», относимых к вспомогательному персоналу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борщик производственных и служебных помещений;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абочий по комплексному обслуживанию здан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19-12-26T16:21:00Z</cp:lastPrinted>
  <dcterms:modified xsi:type="dcterms:W3CDTF">2020-01-09T12:30:00Z</dcterms:modified>
  <cp:revision>68</cp:revision>
  <dc:subject/>
  <dc:title>АДМИНИСТРАЦИЯ ТАЛОВСКОГО МУНИЦИПАЛЬНОГО РАЙОНА</dc:title>
</cp:coreProperties>
</file>