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ТАЛО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декабря 2019 № 1068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2"/>
          <w:szCs w:val="24"/>
        </w:rPr>
        <w:t>О Таловском муниципальном звене Воронежской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21.12.1994 № 68-ФЗ «О защите населения и территорий от чрезвычайных ситуаций природного и техногенного характера» (в редакции Федерального закона от 03.07.2019 № 159-ФЗ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законом Воронежской области от 29.05.1997 № 3-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-ОЗ «О защите населения и территории области от чрезвычайных ситуаций природного и техногенного характера», постановлением администрации Воронежской области от 10.02.2006 № 90 «О Воронежской территориальной подсистеме единой государственной системы предупреждения и ликвидации чрезвычайных ситуаций», администрация Таловского муниципального района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ое Положение о Таловском муниципальном звене Воронежск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Считать утратившим силу постановление администрации Таловского муниципального района от 29.04.2014 № 408 «О Таловском звене Воронежской территориальной подсистемы единой государственной системы предупреждения и ликвидации чрезвычайных ситуаций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682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9"/>
                <w:tab w:val="left" w:pos="682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Таловского </w:t>
            </w:r>
          </w:p>
          <w:p>
            <w:pPr>
              <w:pStyle w:val="Normal"/>
              <w:tabs>
                <w:tab w:val="clear" w:pos="709"/>
                <w:tab w:val="left" w:pos="682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9"/>
                <w:tab w:val="left" w:pos="6825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25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clear" w:pos="709"/>
          <w:tab w:val="left" w:pos="682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6» декабря 2019 г. №1068</w:t>
      </w:r>
    </w:p>
    <w:p>
      <w:pPr>
        <w:pStyle w:val="Normal"/>
        <w:tabs>
          <w:tab w:val="clear" w:pos="709"/>
          <w:tab w:val="left" w:pos="682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ложение о Таловском муниципальном звене Воронежской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Общие положения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Настоящее Положение определяет порядок организации и функционирования Таловского муниципального звена Воронежской территориальной подсистемы единой государственной системы предупреждения и ликвидации чрезвычайных ситуаций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Таловское муниципальное звено ВТП РСЧС создается для предупреждения и ликвидации чрезвычайных ситуаций в пределах территории Таловского муниципального района и объединяет силы и средства органов местного самоуправления поселений, организаций (учреждений)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Таловское муниципальное звено ВТП РСЧС осуществляет свою деятельность в целях выполнения задач, предусмотренных Федеральным законом от 21.12.1994 № 68-ФЗ «О защите населения и территорий от чрезвычайных ситуаций природного и техногенного характера» и законом Воронежской области от 29.05.1997 № 3-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-ОЗ «О защите населения и территории области от чрезвычайных ситуаций природного и техногенного характер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Таловское муниципальное звено ВТП РСЧС имеет координационный орган, постоянно действующий орган управления, силы и средства, резервы финансовых средств и материальных ресурсов, системы связи и оповещения, системы оповещения населения о чрезвычайных ситуациях и системы информирования населения о чрезвычайных ситуациях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ординация деятельности Таловского муниципального звена ВТП РСЧС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Координационными органами Таловского муниципального звена ВТП РСЧС являю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муниципальном уровне (в пределах территории Таловского муниципального района) – комиссия Таловского муниципального района по предупреждению и ликвидации чрезвычайных ситуаций и обеспечению пожарной безопасност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ъектовом уровне – комиссия по предупреждению и ликвидации чрезвычайных ситуаций и обеспечению пожарной безопасности объект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2. 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ется соответственно администрацией Таловского муниципального района и организациями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 Компетенция КЧС и ОПБ, а так же порядок принятия решений определяются в положениях о них или в решениях об образован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Органы управления Таловского муниципального звена ВТП РСЧС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Постоянно действующими органами управления Таловского муниципального звена ВТП РСЧС являю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муниципальном уровне – создаваемый при администрации Таловского муниципального района орган, специально уполномоченный на решение задач в области защиты населения и территорий от чрезвычайных ситуац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объектовом уровне – структурные подразделения (работники) организаций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мпетенция и полномочия органов повседневного управления Таловского муниципального звена ВТП РСЧС определяются соответствующими положениями или уставами указанных органов управ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Органами повседневного управления Таловского муниципального звена ВТП РСЧС являю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ая дежурно-диспетчерская служба Таловского муниципального района, осуществляющая свою деятельность в составе муниципального казенного учреждения «Единая дежурно-диспетчерская служба и хозяйственно-техническое обеспечение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ежурно-диспетчерские службы организаций (объектов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е органы создаются и осуществляют свою деятельность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 Размещение органов управления Таловского муниципального звена ВТП РСЧС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илы и средства Таловского муниципального звена ВТП РСЧ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1. К силам и средствам Таловского муниципального звена ВТП РСЧС относятся специально подготовленные силы и средства органов местного самоуправления поселений, организаций (учреждений) и общественных объединений, расположенных на территории Таловского муниципального района, предназначенные и выделяемые (привлекаемые) для предупреждения и ликвидации чрезвычайных ситуаций,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 Состав сил и средств Таловского муниципального звена ВТП РСЧС, привлекаемых для предупреждения и ликвидации чрезвычайных ситуаций, определяется соответствующими нормативными правовыми актами администрации Таловского муниципального район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3. В состав сил и средств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4. Основу сил постоянной готовности составляют аварийно-спасательные службы, аварийно-спасательные формирования, иные службы и формирования, имеющие дежурные подразделения и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5. Перечень сил и средств постоянной готовности Таловского муниципального звена ВТП РСЧС утверждается главой Таловского муниципального район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став и структуру сил постоянной готовности определяют создающие их органы администрации Таловского муниципального района, организаций (учреждений) и общественных объединений, исходя из возложенных на них задач по предупреждению и ликвидации чрезвычайных ситуац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6. Привлечение аварийно-спасательных служб и аварийно-спасательных формирований Таловского муниципального звена ВТП РСЧС к ликвидации чрезвычайных ситуаций осуществляе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соответствии с планом действий по предупреждению и ликвидации чрезвычайных ситуаций природного и техногенного характера Таловского муниципального района на обслуживаемых указанными службами и формированиями объектах и территориях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решению главы Таловского муниципального района, председателя КЧС и ОПБ Таловского муниципального района, руководителей организаций (учреждений)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7. Силы и средства территориальных органов федеральных органов исполнительной власти, исполнительных органов государственной власти Воронежской области, расположенных на территории Таловского муниципального района, привлекаются при ликвидации чрезвычайных ситуаций в соответствии с задачами, возложенными на них законами и иными нормативными правовыми актами Российской Федерации и Воронежской област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езервы финансовых и материальных ресурс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 Для ликвидации чрезвычайных ситуаций на всех уровнях Таловского муниципального звена ВТП РСЧС создаются резервы финансовых и материальных ресурс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 Резервы финансовых и материальных ресурсов для ликвидации чрезвычайных ситуаций создаются заблаговременно в целях экстренного привлечения необходимых средств при возникновении чрезвычайных ситуаций. Указанные резервы создаются администрацией Таловского муниципального района и организациями (учреждениями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 Порядок создания, хранения, использования резервов (резервных фондов) и восполнения использованных средств этих резервов определяется администрацией Таловского муниципального района и руководством организаций (учреждений) их создающи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4. Номенклатура и объем резервов материальных ресурсов для ликвидации ЧС, а также контроль их создания, хранения, использования и восполнения устанавливаются создающим их органом, исходя из местных условий прогнозирования чрезвычайных ситуаций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правление и информационное обеспечение деятельности Таловского муниципального звена ВТП РСЧ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 Управление Таловским муниципальным звеном ВТП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общего пользования и ведомственных сетей связи, обеспечивающих доведение информации и сигналов оповещения до органов управления и сил Таловского муниципального звена ВТП РСЧ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2. Информационное обеспечение в Таловском муниципальном звене ВТП РСЧС 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3. Для приема сообщений о чрезвычайных ситуациях, в том числе вызванных пожарами, используется единый номер вызова экстренных оперативных служб «112» и номер службы пожарной охраны и реагирования в чрезвычайных ситуациях «101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роведение мероприятий по предупреждению и ликвидации чрезвычайных ситуаций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1. Проведение мероприятий по предупреждению и ликвидации чрезвычайных ситуаций в рамках Таловского муниципального звена ВТП РСЧС осуществляется на основе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лана действий по предупреждению и ликвидации чрезвычайных ситуаций природного и техногенного характера Таловского муниципального район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ланов по предупреждению и ликвидации чрезвычайных ситуаций организаций природного и техногенного характера (учреждений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2. Объем и содержание указанных мероприятий определяется исходя из принципов необходимой достаточности и максимально возможного использования имеющихся сил и средст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Функционирование органов управления и сил Таловского муниципального звена ВТП РСЧ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1. При отсутствии угрозы возникновения чрезвычайных ситуаций на объектах и территории Таловского муниципального района органы управления и силы Таловского муниципального звена ВТП РСЧС функционируют в режиме повседневной деятельност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2. Решением главы Таловского муниципального района и руководителей организаций (учреждений), на территории которых могут возникнуть или возникла чрезвычайная ситуация, либо к полномочиям которых отнесена ликвидация чрезвычайных ситуаций, для соответствующих органов управления и сил может устанавливаться один из следующих режимов функциониров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жим повышенной готовности – при угрозе возникновения чрезвычайной ситу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жим чрезвычайной ситуации – при возникновении и ликвидации чрезвычайных ситуаций природного и техногенного характе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3. В решениях главы Таловского муниципального района и руководителей организаций (учреждений) о введении режимов повышенной готовности или чрезвычайной ситуации соответствующим органам управления и силам определяю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4. Глава Таловского муниципального района и руководители организаций (учреждений) принимают решение об информировании населения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Таловского муниципального звена ВТП РСЧС, а так же о мерах по обеспечению безопасности насе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.5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Таловского муниципального района и руководители организаций (учреждений) отменяют установленные режимы функционирования органов управления и сил Таловского муниципального звена ВТП РСЧС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6. Основными мероприятиями, проводимыми органами управления и силами Таловского муниципального звена ВТП РСЧС, являю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6.1. В режиме повседневной деятельност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учение состояния окружающей среды и прогнозирование чрезвычайных ситуац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бор, обработка и обмен в установленном порядке информацией в области защиты населения и территории от чрезвычайных ситуаций и обеспечения пожарной безопасност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ланирование действий органов управления и сил Таловского муниципального звена ВТП РСЧС, организация подготовки и обеспечения их деятельност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населения к действиям в чрезвычайных ситуациях, в том числе к действиям при получении сигналов экстренного оповещени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паганда знаний в области защиты населения и территорий от чрезвычайных ситуаций и пожарной безопасност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в пределах своих полномочий необходимых видов страховани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6.2. В режиме повышенной готовност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усиление контроля состояния окружающей среды, прогнозирование возникновения чрезвычайных ситуаций и их последств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ведение, при необходимости, круглосуточного дежурства руководителей и должностных лиц органов управления и сил Таловского муниципального звена ВТП РСЧС на стационарных пунктах управлени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епрерывный сбор, обработка и передача органам управления и силам Таловского муниципального звена ВТП РСЧС данных о прогнозируемых чрезвычайных ситуациях, информирование населения о чрезвычайных ситуациях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очнение планов действий по предупреждению и ликвидации чрезвычайных ситуаций и иных докумен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ведение, при необходимости, сил и средств Таловского муниципального звена В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осполнение, при необходимости, резервов материальных ресурсов, созданных для ликвидации чрезвычайных ситуац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дение, при необходимости, эвакуационных мероприят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6.3. В режиме чрезвычайной ситу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епрерывный контроль состояния окружающей среды, прогнозирование развития возникших чрезвычайных ситуаций и их последств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повещение главы Таловского муниципального района, председателя КЧС и ОПБ Таловского муниципального района, руководителя, создаваемого при администрации Таловского муниципального района, органа, специально уполномоченного на решение задач в области защиты населения и территорий от чрезвычайных ситуаций, руководителей территориальных органов федеральных органов исполнительной власти, исполнительных органов государственной власти Воронежской области, руководителей организаций и населения о возникших чрезвычайных ситуациях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дение мероприятий по защите населения и территорий Таловского муниципального района от чрезвычайных ситуац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работ по ликвидации чрезвычайных ситуаций и всестороннему обеспечению действий сил и средств Таловского муниципального звена ВТП РСЧС, а также по поддержанию общественного порядка в ходе их проведени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ерывный сбор, анализ и обмен информацией об обстановке в зоне чрезвычайный ситуации и в ходе проведения работ по ее ликвид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и поддержание непрерывного взаимодействия администрации Таловского муниципального района с территориальными органами федеральных органов исполнительной власти, исполнительными органами государственной власти Воронежской области и организациями по вопросам ликвидации чрезвычайных ситуаций и их последств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мероприятий по жизнеобеспечению населения в чрезвычайных ситуациях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Ликвидация чрезвычайных ситуа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1. Ликвидация чрезвычайных ситуаций осуществляе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локальной – силами и средствами объектового звена ВТП РСЧС организации, на территории которой произошла чрезвычайная ситуаци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униципальной – силами и средствами Таловского муниципального звена ВТП РСЧС и организаций, оказавшихся в зоне чрезвычайной ситу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недостаточности указанных сил и средств привлекаются в установленном порядке силы и средства вышестоящих исполнительных органов государственной власт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9.2. Руководство силами и средствами, привлеченными к ликвидации чрезвычайных ситуаций, и организацию их взаимодействия осуществляют руководители ликвидации чрезвычайных ситуаций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3. Руководитель аварийно-спасательного формирования, оперативной группы КЧС и ОПБ Таловского муниципального района или организации, на территории которой произошла чрезвычайная ситуация, прибывший в зону чрезвычайной ситуации первым, принимает на себя полномочия руководителя ликвидации чрезвычайной ситуации и исполняет их до прибытия руководителя ликвидации чрезвычайных ситуаций, определенного в порядке, предусмотренном статьей 3.1 Закона Воронежской области от 29.05.1997 № 3-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</w:rPr>
        <w:t>З «О защите населения и территории области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4. Руководители ликвидации чрезвычайных ситуаций по согласованию с администрацией Таловского муниципального района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5. Решения руководителей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Финансирование деятельности Таловского муниципального звена ВТП РСЧ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1. Финансирование деятельности Таловского муниципального звена ВТП РСЧС и выполнение мероприятий по предупреждению и ликвидации чрезвычайных ситуаций осуществляется за счет средств соответствующих бюджетов и собственников (пользователей) имущества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2. 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3. Финансирование целевых программ по защите населения и территории от чрезвычайных ситуаций и обеспечению устойчивого функционирования организаций осуществляется в соответствии с законодательством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4. Порядок выделения средств на финансирование мероприятий по ликвидации чрезвычайных ситуаций из резервного фонда Воронежской области по предупреждению чрезвычайных ситуаций устанавливается правительством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2268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2655"/>
        </w:tabs>
        <w:ind w:left="2655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3375"/>
        </w:tabs>
        <w:ind w:left="337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4095"/>
        </w:tabs>
        <w:ind w:left="4095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7:00Z</dcterms:created>
  <dc:creator>Алиса</dc:creator>
  <dc:description/>
  <cp:keywords/>
  <dc:language>en-US</dc:language>
  <cp:lastModifiedBy>Паринова Евгения Сергеевна</cp:lastModifiedBy>
  <cp:lastPrinted>2018-01-25T12:10:00Z</cp:lastPrinted>
  <dcterms:modified xsi:type="dcterms:W3CDTF">2020-01-09T12:00:00Z</dcterms:modified>
  <cp:revision>16</cp:revision>
  <dc:subject/>
  <dc:title/>
</cp:coreProperties>
</file>