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5005" cy="8001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СОВЕТ НАРОДНЫХ ДЕПУТАТОВ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pacing w:val="0"/>
          <w:sz w:val="24"/>
          <w:szCs w:val="24"/>
        </w:rPr>
      </w:pPr>
      <w:r>
        <w:rPr>
          <w:rFonts w:cs="Arial" w:ascii="Arial" w:hAnsi="Arial"/>
          <w:b/>
          <w:spacing w:val="0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25 октября 2019 года № 48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. п. Таловая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kern w:val="2"/>
          <w:sz w:val="32"/>
          <w:szCs w:val="24"/>
        </w:rPr>
        <w:t>О внесении изменений в решение Совета народных депутатов Таловского муниципального района от 16.02.2018 №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</w:t>
      </w:r>
      <w:r>
        <w:rPr>
          <w:rFonts w:cs="Arial" w:ascii="Arial" w:hAnsi="Arial"/>
          <w:bCs/>
          <w:sz w:val="24"/>
          <w:szCs w:val="24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Федерального закона от 25.12.2008 № 273-ФЗ «О противодействии коррупции», Устава Таловского муниципального района Воронежской области, в целях приведения нормативных правовых актов Таловского муниципального района в соответствие с действующим законодательством Совет народных депутатов Талов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Порядок освобождения от должности в связи с утратой доверия лиц, замещающих муниципальные должности, утвержденный решением Совета народных депутатов Таловского муниципального района от 16.02.2018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внести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«б» пункта 3 Порядка дополнить словами «, если иное не установлено федеральными законами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дпункт «б» пункта 4 Порядка дополнить словами «, если иное не установлено федеральными законами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2992"/>
        <w:gridCol w:w="3213"/>
      </w:tblGrid>
      <w:tr>
        <w:trPr/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Тало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В. Бурдин 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.Н. Гусева </w:t>
            </w:r>
          </w:p>
        </w:tc>
      </w:tr>
    </w:tbl>
    <w:p>
      <w:pPr>
        <w:pStyle w:val="ConsPlusTitlePag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pacing w:val="100"/>
      <w:sz w:val="36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21:00Z</dcterms:created>
  <dc:creator>Елена В. Матвеева</dc:creator>
  <dc:description/>
  <cp:keywords/>
  <dc:language>en-US</dc:language>
  <cp:lastModifiedBy>Паринова Евгения Сергеевна</cp:lastModifiedBy>
  <cp:lastPrinted>2019-10-25T15:20:00Z</cp:lastPrinted>
  <dcterms:modified xsi:type="dcterms:W3CDTF">2019-10-31T05:20:00Z</dcterms:modified>
  <cp:revision>5</cp:revision>
  <dc:subject/>
  <dc:title/>
</cp:coreProperties>
</file>