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октября 2019 № 77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подготовке документации по проекту планировки территории и проекту межевания территории для размещения линейного объекта «Внешний газопровод высокого давления к Ферме 7 – Свиноводческого комплекса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.20 ст.14 Федерального закона от 06.10.2003г. № 131-ФЗ «Об общих принципах организации местного самоуправления в Российской Федерации», ст.46 Градостроительного Кодекса РФ, Уставом Таловского муниципального района Воронежской области,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ОО НПП «Ресурсы Черноземья» приступить к подготовке документации по проекту планировки территории и проекту межевания территории для размещения линейного объекта «Внешний газопровод высокого давления к Ферме 7- Свиноводческого комплекс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задание на подготовку документации по проекту планировки территории и проекту межевания территории для размещения линейного объекта «Внешний газопровод высокого давления к Ферме 7- Свиноводческого комплекса»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екомендовать обществу с ограниченной ответственностью ООО НПП «Ресурсы Черноземья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одготовить в соответствии с утвержденным заданием, указанным в п.2. настоящего постановления, документацию по проекту планировки территории и проекту межевания территории для размещения линейного объекта «Внешний газопровод высокого давления к Ферме 7- Свиноводческого комплекс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осле подготовки документации по проекту планировки территории, указанной в п.3.1. настоящего постановления, предоставить ее в администрацию Таловского муниципального района Воронежской области для проведения проверки на соответствие утвержденному заданию на подготовку документации по планировке территории и требованиям, установленным частью 10 статьи 45 Градостроительного Кодекса Р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постановление в сети «Интернет» на официальном сайте администрации Таловского муниципального района и в Таловском муниципальном вестни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овести проверку документации по проекту планировки территории, указанной в п.3.1. настоящего постано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течении трех дней со дня принятия постановления о подготовке документации по проекту планировки территории и проекта межевания территории для размещения линейного объекта «Внешний газопровод высокого давления к Ферме 7- Свиноводческого комплекса» опубликовать данное постановление на официальном сайте Таловского муниципального района Воронежской области в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Контроль за исполнением настоящего постановления возложить на заместителя главы администрации-начальника отдела по архитектуре и строительной политике Сидорова Е.С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ConsPlus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1 10.2019 № 777</w:t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дание на подготовку документации по проекту планировки территории и проекту межевания территории для размещения линейного объекта «Внешний газопровод высокого давления к Ферме 7- Свиноводческого комплекса»</w:t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"/>
        <w:gridCol w:w="2716"/>
        <w:gridCol w:w="6279"/>
      </w:tblGrid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ЭКО-ВОСТОК»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П «Ресурсы Черноземья»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документации по планировке территор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№ от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 Ф7-04/06 от 04.06.2019 г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разработк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нешний газопровод высокого давления к Ферме 7- Свиноводческого комплекса»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документации по планировке территор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территории, 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зработки документации по планировке территор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</w:rPr>
              <w:t>Цель работы – выделение элементов планировочной структуры, определение зон планируемого размещения линейного объекта и установление параметров планируемого развития этих зон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работки документации по планировке территории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Работы по подготовке проекта планировки выполняются в один этап, который включает в себя следующие виды работ: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1. Сбор и анализ исходных данных. 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. Подготовка проекта планировки территории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3. Подготовка проекта межевания территории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. Корректировка проекта планировки с учетом замечаний и предложений при проведении согласования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5. Подготовка материалов для проведения публичных слушаний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Доработка проекта планировки с учетом замечаний и предложений, поступивших при проведении публичных слушаний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абот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бор и анализ исходных данных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Подготовка проекта планировки 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2.1. Подготовка материалов по обоснованию проекта планировки территории.</w:t>
              <w:br/>
              <w:t>2.1.1. Пояснительная записка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 Схема расположения элемента планировочной структуры – М1:10000-25000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 Схема использования территории в период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 xml:space="preserve">подготовки проекта планировки территории М 1:1000. 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.4. Схема границ территорий объектов культурного наследия М1:1000. 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 Схема границ зон с особыми условиями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я территорий М1:1000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Схема конструктивных и планировочных решений М1:1000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7.Схема границ территорий, подверженных риску возникновения чрезвычайных ситуаций природного и техногенного характера М1:1000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Чертеж проекта планировки территории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:1000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Положение о размещении объектов капитального строительства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дготовка проекта межевания территории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Подготовка текстовой части проекта межевания территории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Подготовка чертежа межевания территории М 1:1000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одготовка демонстрационных, информационных материалов проекта планировки территории для проведения публичных слушаний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орректировка материалов проекта планировки территории по результатам публичных слушаний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rFonts w:ascii="Arial" w:hAnsi="Arial" w:eastAsia="Times New Roman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</w:rPr>
              <w:t>6. Подготовка материалов проекта планировки территории для предоставления в администрацию ОМС для утверждения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остав исходных данных для разработки документации по планировке территор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полнении работ использовать следующие исходные данные: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- инвентаризационные данные по землепользованию, информация о земельных участках, прошедших государственный кадастровый учет;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- генеральный план Вознесенского сельского поселения Таловского муниципального района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землепользования и застройки Вознесенского сельского поселения Таловского муниципального района;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- генеральный план Новочигольского сельского поселения Таловского муниципального района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землепользования и застройки Новочигольского сельского поселения Таловского муниципального района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ая ранее утвержденная градостроительная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ция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топографическая основа масштаба 1:1000;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- сведения о состоянии окружающей среды, ее компонентов, источниках негативного воздействия на окружающую среду (картографический материал и сведения о сопредельных территориях с объектами оказывающими воздействие на проектируемую территорию и на которые будет оказываться воздействие проектируемыми объектами; оценочная характеристика выбросов загрязняющих веществ от существующих объектов)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ведения о состоянии и использовании природных и озелененных территорий; 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ведения о состоянии и использовании территорий объектов культурного наследия, исторических территорий, территорий зон охраны объектов культурного наследия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ведения об использовании территорий в границах санитарно-защитных зон, водоохранных зон, прибрежных и береговых полос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ведения о состоянии, использовании, правовом режиме использования объектов капитального строительства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ведения о состоянии инженерного обеспечения территории и наличия резервных мощностей объектов инженерно-технического обеспечения, технические условия все виды инженерного обеспечения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ведения о состоянии транспортной инфраструктуры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Состав исходных данных может быть дополнен и уточнен при выполнении работ по подготовке проекта планировки и межевания территории, предназначенной для размещения планируемого объекта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исходных данных осуществляется Исполнителем при содействии Заказчика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проектирования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полнении работ учесть региональные и муниципальные целевые программы, предусматривающие строительства объектов капитального строительства на проектируемой территории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ть необходимость учета санитарно-защитных зон (в случае необходимости)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регламентирующие выполнение работ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строительный кодекс Российской Федерации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кодекс Российской Федерации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закон от 07.07.2006 № 61-ОЗ (ред. 30.12.2014) «О регулировании градостроительной деятельности в Воронежской области»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й регламент о требованиях пожарной безопасности № 123-ФЗ от 22.07.2008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 42.13330.2011 «Градостроительство. Планировка и застройка городских и сельских поселений»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П 11-04-2003 «Инструкция о порядке разработки, согласования, экспертизы и утверждения градостроительной документации»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и местные нормативы градостроительного проектирования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от 12.05.2017 N 564 "Об утверждении Положения о составе и содержании проектов планировки территории, предусматривающих размещение одного или нескольких линейных объектов"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екстовой и графической частям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ая часть (в электронном и печатном виде)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овые материалы сдаются в электронном виде в формате Microsoft Word и в сброшюрованном виде, оформленные в соответствии с нормативными требованиями к оформлению проектной документации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ая часть (в электронном и печатном виде)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ие данные представляются в электронном и печатном виде. В электронном виде в формате программного обеспечения, в котором велась разработка, в растровом виде материал предоставляется в формате TIFF с разрешением не менее 200 dpi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экз. в печатном виде и 1 экз. в электронном виде.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4"/>
      <w:textAlignment w:val="baseline"/>
    </w:pPr>
    <w:rPr>
      <w:rFonts w:eastAsia="Lucida Sans Unicode" w:cs="Tahoma"/>
      <w:kern w:val="2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Анна Молчанова</cp:lastModifiedBy>
  <cp:lastPrinted>2019-09-30T13:23:00Z</cp:lastPrinted>
  <dcterms:modified xsi:type="dcterms:W3CDTF">2019-10-10T06:28:00Z</dcterms:modified>
  <cp:revision>23</cp:revision>
  <dc:subject/>
  <dc:title/>
</cp:coreProperties>
</file>