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октября 2019 № 81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б утверждении стоимости квадратного метра общей площади жилого помещения по Таловскому муниципальному району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унктом 13 Правил предоставления молодым семьям социальных выплат на приобретение (строительство) жилья и их использования, приведённых в приложении №1 к особенностям реализации отдельных мероприятий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м Постановлением Правительства Российской Федерации от 17.12.2010 г. № 1050,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стоимость 1 кв.м. общей площади жилого помещения для расчёта социальной выплаты для приобретения (строительства) жилья в рамках реализации мероприятия по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по Таловскому муниципальному району на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квартал 2019 года в размере 19 500 ( девятнадцать тысяч пятьсот)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администрации муниципального района от 22.02.2019 № 162 «Об утверждении стоимости квадратного метра общей площади жилого помещения по Таловскому муниципальному району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администрации муниципального района Сидорова Е.С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9-02-20T08:50:00Z</cp:lastPrinted>
  <dcterms:modified xsi:type="dcterms:W3CDTF">2019-10-24T08:46:00Z</dcterms:modified>
  <cp:revision>33</cp:revision>
  <dc:subject/>
  <dc:title/>
</cp:coreProperties>
</file>