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октября 2019 № 80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 xml:space="preserve">О внесении изменений в постановление от 17.09.2018 № 697 </w:t>
      </w:r>
      <w:r>
        <w:rPr>
          <w:b/>
          <w:sz w:val="32"/>
          <w:szCs w:val="24"/>
        </w:rPr>
        <w:t>«</w:t>
      </w:r>
      <w:r>
        <w:rPr>
          <w:b/>
          <w:bCs/>
          <w:sz w:val="32"/>
          <w:szCs w:val="24"/>
        </w:rPr>
        <w:t xml:space="preserve">Об утверждении порядка </w:t>
      </w:r>
      <w:r>
        <w:rPr>
          <w:b/>
          <w:sz w:val="32"/>
          <w:szCs w:val="24"/>
        </w:rPr>
        <w:t>осуществления финансовым отделом администрации Таловского муниципального района полномочий по внутреннему муниципальному финансовому контролю в финансово-бюджетной сфере и порядка осуществления финансовым отделом администрации Таловского муниципального района контроля за соблюдением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269.2 Бюджетного кодекса Российской Федерации, статьей 9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и пунктом 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решения Совета народных депутатов Таловского муниципального района от 28.02.2019 г. № 31 «Об утверждении Положения о бюджетном процессе в Таловском муниципальном районе Воронежской области», администрация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порядок осуществления финансовым отделом администрации Таловского муниципального района полномочий по внутреннему муниципальному финансовому контролю в финансово-бюджетной сфере, утвержденный постановлением администрации Таловского муниципального района от 17.09.2018 № 697 «Об утверждении порядка осуществления финансовым отделом администрации Таловского муниципального района полномочий по внутреннему муниципальному финансовому контролю», следующие изменения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Пункт 1.4.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государственных (муниципальных) контрактов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государственных (муниципальных) контрактов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.»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Пункт 1.7. изложить в новой редакци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.7. Контрольные мероприятия подразделяются на плановые и внеплановые и осуществляются посредством проведения плановых и внеплановых проверок, а также проведения в рамках полномочий по внутреннему государственному финансовому контролю в сфере бюджетных правоотношений плановых и внеплановых ревизий и обследований.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е контрольные мероприятия осуществляются в соответствии с планом проведения финансовым отделом администрации Таловского муниципального района контрольных мероприятий на соответствующий год, утверждаемым главой Талов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е контрольные мероприятия осуществляются на основании приказа руководителя финансового отдела, принятого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е поступления обращений (поручений) Президента Российской Федерации, Правительства Российской Федерации, губернатора Воронежской области, правительства Воронежской области, главы Таловского муниципального района, органов прокуратуры, следственных и правоохранительных органов, иных государственных органов, депутатских запросов, обращений граждан, и организаций на имя главы района, а также информации, поступившей от должностных лиц финансового отдела в рамках исполнения должностных обязанност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е получения должностным лицом финансового отдела, осуществляющим контрольные функции, в ходе исполнения должностных обязанностей информации о нарушениях законодательных и иных нормативных правовых актов по вопросам, отнесенным к сфере деятельности финансового отдела, в том числе из средств массовой информации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целях проверки полноты исполнения объектом контроля представлений и (или) предписаний финансового отдела, направленных по результатам проведенных ранее контрольных мероприяти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ях, предусмотренных пунктами 3.2.4., 3.3.3. и 3.4.14. настоящего Порядк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 контрольные мероприятия назначаются и проводятся в соответствии с общими требованиями, установленными для плановых контрольных мероприятий.»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Пункт 1.8.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8. Должностными лицами финансового отдела, осуществляющим контроль в финансово-бюджетной сфере, являются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уководитель финансового отдела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меститель руковод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рший инспектор финансового отдела, ответственный за организацию и проведение контрольных мероприятий, реализацию материалов контрольных мероприятий.»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Раздел I. Общие положения дополнить пунктом 1.22. следующего содержания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.22. Объекты контроля, указанные в пункте 1.5. настоящего Порядка, имеют право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сутствовать при проведении контрольных действий, проводимых в рамках выездных проверок, давать объяснения по вопросам, относящимся к теме и основным вопросам, подлежащим изучению в ходе проведения контрольного мероприятия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жаловать решения и действия (бездействие) должностных лиц, указанные в пункте 1.8. настоящего Порядка, в порядке, установленном нормативными правовыми актами Российской Федер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едставлять возражения в письменной форме на акт, оформленный по результатам проверки (ревизии), в порядке, установленном настоящим Порядком.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Внести, в порядок осуществления финансовым отделом администрации Таловского муниципального района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твержденный постановлением администрации Таловского муниципального района от 17.09.2018 № 697 «Об утверждении порядка осуществления финансовым отделом администрации Таловского муниципального района полномочий по внутреннему муниципальному финансовому контролю», следующие изменения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Пункт 1.5.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- соблюдения требований к обоснованию закупок, предусмотренных статьей 18 Федерального закона № 44-ФЗ, и обоснованности закупок; 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облюдения правил нормирования в сфере закупок, предусмотренного статьей 19 Федерального закона № 44-ФЗ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менения заказчиком мер ответственности и совершение иных действий в случае нарушения поставщиком (подрядчиком, исполнителем) условий контракта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ответствия использования поставленного товара, выполненной работы (ее результата) или оказанной услуги целям осуществления закупки.»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 Пункт 1.8.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8. Должностными лицами финансового отдела, осуществляющим контроль в финансово-бюджетной сфере, являются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уководитель финансового отдела;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меститель руководителя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арший инспектор финансового отдела, ответственный за организацию и проведение контрольных мероприятий, реализацию материалов контрольных мероприятий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. Пункт 2.3. изложить в новой редакции: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3. В плане контрольной деятельности финансового отдела в разрезе объектов контроля определяются тема контрольного мероприятия, метод контроля, проверяемый (ревизуемый) период, объем проверяемых (ревизуемых) средств, месяц начала проведения контрольного мероприятия.»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 Пункт 3.4.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3.4. Внеплановые проверки проводятся на основании приказа руководителя финансового отдела, принятого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е поступления обращений (поручений) Президента Российской Федерации, Правительства Российской Федерации, губернатора Воронежской области, правительства Воронежской области, главы муниципального района, органов прокуратуры, следственных и правоохранительных органов, иных государственных органов, депутатских запросов, обращений граждан, и организаций на имя главы района, а также информации, поступившей от должностных лиц финансового отдела в рамках исполнения должностных обязанност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е истечения срока исполнения ранее выданного предписания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, предусмотренном подпунктом "в" пункта 5.7 настоящего Порядка.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. Пункт 4.3. изложить в новой редакци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4.3. Руководителем проверочной группы финансовый отдела назначается должностное лицо на основании приказа руководителя финансового отдела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5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autoSpaceDE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34:00Z</dcterms:created>
  <dc:creator>buh1</dc:creator>
  <dc:description/>
  <cp:keywords/>
  <dc:language>en-US</dc:language>
  <cp:lastModifiedBy>Паринова Евгения Сергеевна</cp:lastModifiedBy>
  <cp:lastPrinted>2019-10-04T12:02:00Z</cp:lastPrinted>
  <dcterms:modified xsi:type="dcterms:W3CDTF">2019-10-24T07:57:00Z</dcterms:modified>
  <cp:revision>49</cp:revision>
  <dc:subject/>
  <dc:title/>
</cp:coreProperties>
</file>