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  <w:t>АДМИНИСТРАЦИЯ ТАЛОВСКОГО</w:t>
      </w:r>
    </w:p>
    <w:p>
      <w:pPr>
        <w:pStyle w:val="Heading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  <w:t>МУНИЦИПАЛЬНОГО РАЙОНА ВОРОНЕЖСКОЙ ОБЛАСТИ</w:t>
      </w:r>
    </w:p>
    <w:p>
      <w:pPr>
        <w:pStyle w:val="Heading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 октября 2019 № 81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 размере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29.12.2012 г. №273-ФЗ «Об образовании в Российской Федерации», в целях упорядочения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, администрация Таловского муниципального района 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становить с 01 января 2020 года плату, взимаемую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, в размере 1210 рублей в месяц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лата, взимаемая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, является фиксированной и не зависит от количества дней посещения ребенка в каждом конкретном календарном месяце, пропуска дней без уважительной причин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аведующим дошкольных образовательных учреждений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 Предусмотреть возможность комплектовать группы детей с кратковременным пребыванием (3-4 часовым), содержание которых может оплачиваться частично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2. С родителей (законных представителей), имеющих трех и более несовершеннолетних детей взимать плату 50%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3.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учреждениях, реализующих образовательную программу дошкольного образования, родительская плата не взимается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Признать утратившим силу постановление администрации Таловского муниципального района от 20.11.2018 г. №823 «О размере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» с 01 января 2020 год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 Контроль за исполнением данного постановления возложить на заместителя главы администрации по социальным вопросам Дубовую С.А.</w:t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19-10-14T15:40:00Z</cp:lastPrinted>
  <dcterms:modified xsi:type="dcterms:W3CDTF">2019-10-24T08:39:00Z</dcterms:modified>
  <cp:revision>21</cp:revision>
  <dc:subject/>
  <dc:title/>
</cp:coreProperties>
</file>