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jc w:val="center"/>
        <w:rPr/>
      </w:pPr>
      <w:r>
        <w:rPr>
          <w:rFonts w:cs="Arial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>
          <w:rFonts w:cs="Arial"/>
        </w:rPr>
      </w:pPr>
      <w:r>
        <w:rPr>
          <w:rFonts w:cs="Arial"/>
        </w:rPr>
        <w:t>от 25 октября 2019 года № 53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>
          <w:rFonts w:cs="Arial"/>
        </w:rPr>
      </w:pPr>
      <w:r>
        <w:rPr>
          <w:rFonts w:cs="Arial"/>
        </w:rPr>
        <w:t>р. п. Талова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hanging="0"/>
        <w:outlineLvl w:val="9"/>
        <w:rPr/>
      </w:pPr>
      <w:r>
        <w:rPr>
          <w:szCs w:val="24"/>
        </w:rPr>
        <w:t>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муниципальном районе Воронежской области</w:t>
      </w:r>
    </w:p>
    <w:p>
      <w:pPr>
        <w:pStyle w:val="Normal"/>
        <w:ind w:firstLine="709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 xml:space="preserve">В соответствии с Федеральными законами от 29.12.2017 № 455-ФЗ «О внесении изменений в Градостроительный кодекс Российской Федерации и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Уставом Таловского муниципального района Воронежской области, Совет народных депутатов Таловского муниципального района Воронежской области 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Arial"/>
          <w:bCs/>
        </w:rPr>
      </w:pPr>
      <w:r>
        <w:rPr>
          <w:rFonts w:cs="Arial"/>
          <w:bCs/>
        </w:rPr>
        <w:t>РЕШИЛ: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>1. Утвердить Положение о порядке организации и проведения общественных обсуждений или публичных слушаний по вопросам градостроительной деятельности в Таловском муниципальном районе Воронежской области согласно Прилож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>2. Настоящее решение вступает в силу с момента его официального опубликования в Таловском муниципальном вестнике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2437"/>
        <w:gridCol w:w="3213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Тал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.В. Бурдин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а народных депутато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Н.Н. Гусева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  <w:r>
        <w:br w:type="page"/>
      </w:r>
    </w:p>
    <w:p>
      <w:pPr>
        <w:pStyle w:val="Normal"/>
        <w:ind w:firstLine="709"/>
        <w:jc w:val="right"/>
        <w:rPr>
          <w:rFonts w:cs="Arial"/>
          <w:bCs/>
          <w:spacing w:val="-4"/>
        </w:rPr>
      </w:pPr>
      <w:r>
        <w:rPr>
          <w:rFonts w:cs="Arial"/>
          <w:bCs/>
          <w:spacing w:val="-4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cs="Arial"/>
          <w:bCs/>
          <w:spacing w:val="-4"/>
        </w:rPr>
      </w:pPr>
      <w:r>
        <w:rPr>
          <w:rFonts w:cs="Arial"/>
          <w:bCs/>
          <w:spacing w:val="-4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>
          <w:rFonts w:cs="Arial"/>
          <w:bCs/>
          <w:spacing w:val="-4"/>
        </w:rPr>
        <w:t>Таловского муниципального района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cs="Arial"/>
          <w:bCs/>
          <w:spacing w:val="-4"/>
        </w:rPr>
      </w:pPr>
      <w:r>
        <w:rPr>
          <w:rFonts w:cs="Arial"/>
          <w:bCs/>
          <w:spacing w:val="-4"/>
        </w:rPr>
        <w:t>Воронежской области</w:t>
      </w:r>
    </w:p>
    <w:p>
      <w:pPr>
        <w:pStyle w:val="32"/>
        <w:ind w:left="0" w:firstLine="709"/>
        <w:jc w:val="right"/>
        <w:rPr>
          <w:rFonts w:cs="Arial"/>
          <w:bCs/>
          <w:szCs w:val="24"/>
        </w:rPr>
      </w:pPr>
      <w:r>
        <w:rPr>
          <w:rFonts w:cs="Arial"/>
          <w:szCs w:val="24"/>
        </w:rPr>
        <w:t>от 25.10.2019 № 53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  <w:bCs/>
          <w:spacing w:val="-4"/>
          <w:szCs w:val="24"/>
        </w:rPr>
      </w:pPr>
      <w:r>
        <w:rPr>
          <w:rFonts w:cs="Arial"/>
          <w:bCs/>
          <w:spacing w:val="-4"/>
          <w:szCs w:val="24"/>
        </w:rPr>
      </w:r>
    </w:p>
    <w:p>
      <w:pPr>
        <w:pStyle w:val="Normal"/>
        <w:widowControl w:val="false"/>
        <w:shd w:fill="FFFFFF" w:val="clear"/>
        <w:autoSpaceDE w:val="false"/>
        <w:ind w:hanging="0"/>
        <w:jc w:val="center"/>
        <w:rPr>
          <w:rFonts w:cs="Arial"/>
        </w:rPr>
      </w:pPr>
      <w:r>
        <w:rPr>
          <w:rFonts w:cs="Arial"/>
          <w:bCs/>
          <w:spacing w:val="-4"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hanging="0"/>
        <w:jc w:val="center"/>
        <w:rPr/>
      </w:pPr>
      <w:r>
        <w:rPr>
          <w:rFonts w:cs="Arial"/>
        </w:rPr>
        <w:t>о порядке организации и проведения общественных обсуждений или публичных слушаний по вопросам градостроительной деятельности в Таловском муниципальном районе Воронежской области</w:t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  <w:t>I. Общие положения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1. Предмет регулирования настоящего Порядка и цель проведения общественных обсуждений или публичных слушаний</w:t>
      </w:r>
    </w:p>
    <w:p>
      <w:pPr>
        <w:pStyle w:val="Normal"/>
        <w:ind w:firstLine="709"/>
        <w:rPr/>
      </w:pPr>
      <w:r>
        <w:rPr>
          <w:rFonts w:cs="Arial"/>
        </w:rPr>
        <w:t>1.1. Настоящее Положение о порядке организации и проведении общественных обсуждений или публичных слушаний по вопросам градостроительной деятельности в Таловском муниципальном районе Воронежской области (далее - Порядок) определяет:</w:t>
      </w:r>
    </w:p>
    <w:p>
      <w:pPr>
        <w:pStyle w:val="Normal"/>
        <w:ind w:firstLine="709"/>
        <w:rPr/>
      </w:pPr>
      <w:r>
        <w:rPr>
          <w:rFonts w:cs="Arial"/>
        </w:rPr>
        <w:t>1) порядок организации и проведения общественных обсуждений или публичных слушаний по вопросам градостроительной деятельности на территории Таловского муниципального района Воронежской области (далее – муниципальный район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организаторов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срок проведения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фициальный сайт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требования к информационным стендам, на которых размещаются оповещения о начале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форму оповещения о начале общественных обсуждений или публичных слушаний, порядок подготовки и форму протокола общественных обсуждений или публичных слушаний, порядок подготовки и форму заключения о результатах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) порядок проведения экспозиции проекта, подлежащего рассмотрению на общественных обсуждениях или публичных слушаниях, а также порядок консультирования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Под общественными обсуждениями или публичными слушаниями по вопросам градостроительной деятельности в настоящем Порядке понимается способ участия жителей муниципального района в осуществлении градостроительной деятельности на территории муниципального района и выявления мнения иных заинтересованных лиц, права и интересы которых могут затрагиваться при осуществлении градостроительной деятельности на территории муниципального района, по существу выносимых на общественные обсуждения или публичные слушания вопросов градостроительной деятельност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2. Вопросы градостроительной деятельности, подлежащие рассмотрению на общественных обсуждениях или публичных слушания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. Рассмотрению на общественных обсуждениях или публичных слушаниях подлежат проекты планировки территории и проекты межевания территории, проекты, предусматривающие внесение изменений в один из указанных утвержденных документов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Общественные обсуждения или публичные слушания по вопросам, указанным в части 2.1 настоящей статьи, не проводятся, если они подготовлены в отношен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) 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территории в границах земельного участка, предоставленного садоводческому или огородническому некоммерческому товариществу для ведения садоводства или огородничест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) территории для размещения линейных объектов в границах земель лесного фонда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3. Участники общественных обсуждений или публичных слуша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 Участниками общественных осуждений или публичных слушаний по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II. Порядок организации и проведения общественных обсуждений или публичных слушаний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4. Назначение общественных обсуждений или публичных слуша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highlight w:val="yellow"/>
        </w:rPr>
        <w:t>4.1. Решение о проведении общественных обсуждений или публичных слушаний принимается главой Таловского муниципального района Воронежской области (далее - глава муниципального района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2. Решение о назначении общественных обсуждений или публичных слушаний по проектам планировки территорий, проектам межевания территорий принимается главой муниципального района не позднее чем через пять рабочих дней после получения проекта планировки территории и (или) проекта межевания территории с приложением заключений и согласований, предусмотренных законодательством Российской Федерации,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3. Решение о проведении общественных обсуждений или публичных слушаний должно содержать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информацию о проекте (проекте решения), подлежащем рассмотрению на общественных обсуждениях или публичных слушан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информацию об органе, уполномоченном на проведение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информацию о порядке и сроках проведения общественных обсуждений или публичных слушаний по проекту (проекту решения), подлежащему рассмотрению на общественных обсуждениях или публичных слушаниях, о месте и дате их проведения.</w:t>
      </w:r>
    </w:p>
    <w:p>
      <w:pPr>
        <w:pStyle w:val="Normal"/>
        <w:ind w:firstLine="709"/>
        <w:rPr/>
      </w:pPr>
      <w:r>
        <w:rPr>
          <w:rFonts w:cs="Arial"/>
        </w:rPr>
        <w:t>4.4. Решение о проведении общественных обсуждений или публичных слушаний подлежит опубликованию за 30 дней до дня проведения общественных обсуждений или публичных слушаний в «Таловском муниципальном вестнике» в порядке, предусмотренном для официального опубликования муниципальных правовых актов в соответствии с Уставом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5. Процедура проведения общественных обсуждений или публичных слушаний состоит из следующих этапов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оповещение о начале общественных обсуждений или публичных слушаний;</w:t>
      </w:r>
    </w:p>
    <w:p>
      <w:pPr>
        <w:pStyle w:val="Normal"/>
        <w:ind w:firstLine="709"/>
        <w:rPr/>
      </w:pPr>
      <w:r>
        <w:rPr>
          <w:rFonts w:cs="Arial"/>
        </w:rPr>
        <w:t>2) размещение проекта, подлежащего рассмотрению на общественных обсуждениях или публичных слушаниях, и информационных материалов к нему на официальном сайте органов местного самоуправления Таловского муниципального района Воронежской области в сети Интернет и открытие экспозиции или экспозиций такого проект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проведение экспозиции или экспозиций проекта, подлежащего рассмотрению на общественных обсуждениях или публичных слушан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проведение собрания или собраний участников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подготовка и оформление протокола общественных обсуждений или заключения о результатах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подготовка и опубликование заключения о результатах общественных обсуждений или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6. Оповещение о начале общественных обсуждений или публичных слушаний оформляется по форме, согласно приложению 1 и должно содержать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информацию о проекте (с указанием точного наименования проекта)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информацию о порядке и сроках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информацию о месте, дате открытия экспозиции или экспозиций проекта, подлежащего рассмотрению на общественных обсуждениях или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наименование органа, уполномоченного на проведение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информацию об участниках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информацию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; месте, дате и времени проведения публичных слушаний; время начала регистрации участников публичных слушаний; сроки рассмотрения замечаний и предложений участников публичных слушаний;</w:t>
      </w:r>
    </w:p>
    <w:p>
      <w:pPr>
        <w:pStyle w:val="Normal"/>
        <w:ind w:firstLine="709"/>
        <w:rPr/>
      </w:pPr>
      <w:r>
        <w:rPr>
          <w:rFonts w:cs="Arial"/>
        </w:rPr>
        <w:t>7) информацию об официальном сайте органов местного самоуправления Таловского муниципального района Воронежской области в сети Интернет и (или) информационных системах, региональном портале государственных и муниципальных услуг, на котором будет размещен проект, подлежащий рассмотрению на общественных обсуждениях или публичных слушаниях, и информационные материалы к нему, с использованием которых будут проводиться общественные обсуждения, информацию о дате, времени и месте проведения собрания или собраний участников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7. Оповещение о начале публичных слушаний подлежит опубликованию в порядке, установленном для официального опубликования муниципальных правовых актов в соответствии с Уставом муниципального района, распространяется на информационных стендах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в установленных случаях, иными способами, обеспечивающими доступ участников общественных обсуждений или публичных слушаний к указанной информации в сроки, предусмотренные статьей 5.1 Градостроительного кодекса Российской Федераци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5. Орган, уполномоченный на организацию и проведение общественных обсуждений или публичных слушаний</w:t>
      </w:r>
    </w:p>
    <w:p>
      <w:pPr>
        <w:pStyle w:val="Normal"/>
        <w:ind w:firstLine="709"/>
        <w:rPr/>
      </w:pPr>
      <w:r>
        <w:rPr>
          <w:rFonts w:cs="Arial"/>
        </w:rPr>
        <w:t>5.1. Органом, уполномоченным на организацию и проведение общественных обсуждений или публичных слушаний по проектам, указанным в части 2.1 статьи 2 настоящего Порядка, является администрация Таловского муниципального района Воронежской области (далее - уполномоченный орган)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6. Требования к информационным стендам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1. Информационные стенды размещаются около здания уполномоченного органа, в местах массового скопления граждан и в иных местах свободного доступа, расположенных на территории, в отношении которой подготовлены соответствующие проек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2. На информационном стенде размещается оповещение о начале общественных обсуждений или публичных слушаний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7. Организация экспозиции или экспозиций проекта и консультирование посетител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1. Уполномоченный орган организует экспозицию или экспозиции проекта, в том числе обеспечивает предоставление помещения или помещений для проведения экспозиции или экспозиций проект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2. На экспозиции проекта должны быть представлены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решение о проведении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оповещение о начале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проект, подлежащий рассмотрению на общественных обсуждениях или публичных слушания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екты (проекты о внесении изменений), указанные в части 2.1 статьи 2 настоящего Порядка, представляются в виде демонстрационных и иных информационных материалов, в случае их предоставления организацией, осуществившей подготовку такого проекта (далее - разработчик проекта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3. На экспозиции проекта ведется книга (журнал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4. Консультирование посетителей экспозиции осуществляется в устной форме представителями уполномоченного органа и (или) разработчиком проекта, подлежащего рассмотрению на общественных обсуждениях или публичных слушаниях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8. Организация общественных обсуждений или публичных слуша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1. При организации общественных обсуждений или публичных слушаний уполномоченный орган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определяет председателя и секретаря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составляет план работы по подготовке и проведению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принимает заявления от участников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пределяет перечень представителей уполномоченного органа, представителей разработчика проекта, экспертов и иных лиц, приглашаемых для консультирования на экспозиции проекта при общественных обсуждениях, выступлений перед участниками публичных слушаний (далее - докладчики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устанавливает время, порядок и последовательность выступлений на собрании по проекту, вынесенному на публичные слуш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2. В целях доведения до населения информации о содержании проекта планировки и (или) проекта межевания территории, уполномоченный орган может организовывать выставки, экспозиции демонстрационных материалов проекта планировки территории и (или) проекта межевания территории, выступления представителей органов местного самоуправления муниципального района, разработчиков проекта планировки территории и(или) проекта межевания территории в печатных средствах массовой информации, по радио и телевидению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9. Сроки проведения общественных обсуждений или публичных слуша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1. Сроки проведения общественных обсуждений или публичных слушаний устанавливаются решением о проведении общественных обсуждений или публичных слушаний, указанным в части 4.3 статьи 4 настоящего Порядка, в соответствии с Градостроительным кодексом Российской Феде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2. Срок проведения общественных обсуждений или публичных слушаний со дня оповещения жителей о времени и месте их проведения до дня опубликования заключения о результатах общественных обсуждений или публичных слушаний для проектов планировки территории и (или) проектов межевания территории, предусматривающие размещение исключительно нежилых объектов составляет менее одного месяца и более трех месяцев, для проектов планировки территории и(или) проектов межевания территории, предусматривающих размещение жилых объектов, составляет менее одного месяца и более трех месяцев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10. Прием предложений и замечаний по проекту, рассматриваемому на общественных обсуждениях или публичных слушания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1. Участники общественных обсуждений или публичных слушаний вправе направлять предложения и замечания в уполномоченный орган по проекту, рассматриваемому на общественных обсуждениях или публичных слушаниях, для включения их в протокол общественных обсуждений или публичных слушаний в сроки, указанные в оповещении о начале общественных обсуждений или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2. Предоставление предложений и замечаний участниками общественных обсуждений или публичных слушаний осуществляе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в письменной форме при личном обращении в уполномоченный орган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посредством почтового отправления в адрес уполномоченного орган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посредством государственной информационной системы области «Портал государственных и муниципальных услуг области» в электронном вид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посредством официального сайта органов местного самоуправления Таловского муниципального района Воронежской области в сети Интернет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се полученные предложения и замечания размещаются в государственной информационной системе обеспечения градостроительной деятельности области (далее - ИСОГД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3. Предложения и замечания должны соответствовать предмету общественных обсуждений или публичных слушаний. В случае, если поступившее предложение и замечание не соответствует предмету общественных обсуждений или публичных слушаний, уполномоченный орган не включает такое предложение или замечание в протокол общественных обсуждений или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4. Предложения и замечания не рассматриваются в случае представления участником общественных обсуждений или публичных слушаний недостоверных сведений, выявленных уполномоченным органом при подготовке к собранию или в ходе его провед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5. Уполномоченный орган информирует лиц, внесших предложения и замечания, о принятом решении по каждому предложению и замечанию в соответствии с Порядком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, способом, посредством которого были поданы указанные предложения и замечани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11. Проведение собрания по проектам, рассматриваемым на публичных слушания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1. Собрание по проектам, рассматриваемым на публичных слушаниях, проводится уполномоченным органом в количестве не менее двух представителей, уполномоченных на проведение публичных слушаний в соответствии с настоящим Порядк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2. К участию в собрании допускаются лица, являющиеся в соответствии с требованиями настоящего Порядка участниками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3. Перед началом собрания представители уполномоченного органа организуют регистрацию лиц, участвующих в собрании (далее - участники собрания). Регистрация лиц осуществляется в журнале регистрации (приложение 4 к настоящему Порядку), который ведется на бумажном носител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4. Регистрация физических лиц осуществляется на основании документа, удостоверяющего личность, а также документа, подтверждающего место жительства. В случае если физическое лицо зарегистрировано по адресу, не совпадающему с адресом постоянной регистрации, указанному в паспорте, физическое лицо представляет свидетельство о регистрации по месту пребы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5. 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, документа, подтверждающего полномочия представителя юридического лица или индивидуального предпринимателя, документа, удостоверяющего личность представителя юридического лица или индивидуального предпринимател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6. Отказ в регистрации осуществляется в случае, если лицо не представило при регистрации документы, предусмотренные частями 11.4, 11.5 настоящей статьи, либо если в соответствии с требованиями настоящего Порядка не является участником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7. Лица, не прошедшие регистрацию, к участию в собрании не допускаютс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8. На собрание не допускаются лица, находящиеся в состоянии алкогольного, наркотического или токсического опьян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9. Участники собрания, желающие выступить на собрании, должны зарегистрироваться в качестве выступающих на собрании в журнале регистрации, указанном в части 11.3 настоящей стать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10. Председатель перед началом собрания оглаша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вопросы (наименование проектов), подлежащие обсуждению на публичных слушан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порядок и последовательность проведения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состав приглашенных лиц, информацию о количестве участников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представляет докладчиков, оглашает время, отведенное на выступление участникам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наличие поступивших предложений и замечаний по предмету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иную информацию, необходимую для проведения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11. Председатель предоставляет слово докладчикам собрания по обсуждаемому вопросу, после чего следуют вопросы участников собрания. Вопросы могут быть заданы как в устной, так и в письменной форм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алее председатель предоставляет слово, в порядке очередности, участникам собрания, зарегистрированным в качестве выступающих на собрании в соответствии с требованиями части 11.10 настоящей стать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едседатель публичных слушаний имеет право на внеочередное выступлени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Участники собрания, выступают только с разрешения Председателя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12. Выступающие не вправе употреблять в своей речи грубые, оскорбительные выражения, наносящие вред чести и достоинству других лиц, призывать к незаконным действиям, использовать заведомо ложную информацию, допускать необоснованные обвинения в чей-либо адрес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ыступления на собрании должны быть связаны с предметом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 собрании ведется аудиозапис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13. Участники собрания не вправе мешать проведению собрания, вмешиваться в выступления участников, прерывать их выкриками, аплодисмент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14. При несоблюдении порядка, установленного частями 11.11-11.13 настоящей статьи, участники собрания, могут быть удалены из помещения, являющегося местом проведения собр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15. По окончании собрания Председатель публичных слушаний оглашает информацию о количестве поступивших предложений и замеч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16. Собрание протоколируется. Протокол собрания подписывается Председателем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протоколе собрания указыва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наименование проекта, рассматриваемого на собран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дата, время и место проведения собр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Председатель публичных слушаний, представители уполномоченного органа, проводящие собрани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количество участников собр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поступившие предложения и замечания по проекту, вынесенному на публичные слуш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17. Не допускается назначение собрания на нерабочий праздничный день, день, непосредственно предшествующий нерабочему праздничному дню, а также день, следующий за нерабочим праздничным дн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18. Уполномоченный орган не вправе ограничивать доступ в помещение участникам собрания или их представителя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брания участников публичных слушаний проводятся в помещениях, оборудованных для демонстрации обсуждаемых проектов отвечающих требованиям доступности для инвалидов и маломобильных групп населения. Помещение должно обладать вместимостью, достаточной для размещения всех участников собрани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12. Протокол общественных обсуждений или публичных слуша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1. Протокол общественных обсуждений или публичных слушаний подготавливается в течение 7 календарных дней со дня окончания общественных обсуждений или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2. Общественные обсуждения или публичные слушания протоколируются. Протокол общественных обсуждений или публичных слушаний подписывается Председател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3. В протоколе общественных обсуждений или публичных слушаний указыва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дата оформления протокола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информация об организаторе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информация, содержащаяся в опубликованном оповещении о начале общественных обсуждений или публичных слушаний, дата и источник его опублик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информация о сроке, в течение которого принимались предложения и замечания участников общественных обсуждений или публичных слушаний, о территории, в пределах которой проводятся общественные обсуждения или публичные слуш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дата, время и место проведения собрания, количество и состав участников собр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все предложения и замечания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, и замечания участников общественных обсуждений или публичных слушаний, являющихся правообладателями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4. К протоколу общественных обсуждений или публичных слушаний прилагается перечень принявших участие в рассмотрении проекта участников общественного обсуждения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ind w:firstLine="709"/>
        <w:rPr/>
      </w:pPr>
      <w:r>
        <w:rPr>
          <w:rFonts w:cs="Arial"/>
        </w:rPr>
        <w:t>12.5.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, в течении 2 рабочих дней со дня получения уполномоченным органом соответствующего запроса, направленного участником в письменной форме при личном обращении, в электронной форме на официальный сайт органов местного самоуправления Таловского муниципального района Воронежской области или почтовым отправлением. Выписка из протокола общественных обсуждений или публичных слушаний направляется участнику способом, указанным в запросе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татья 13. Заключение о результатах общественных обсуждений или публичных слуша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3.1. Заключение о результатах общественных обсуждений или публичных слушаний подготавливается в течение 7 календарных дней со дня окончания общественных обсуждений или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аключение о результатах общественных обсуждений или публичных слушаний оформляется уполномоченным органом на основании протокола общественных обсуждений или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3.2. В заключении о результатах общественных обсуждений или публичных слушаний должны быть указаны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дата оформления заключения о результатах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наименование проекта, рассмотренного на общественных обсуждениях или публичных слушаниях, сведения о количестве участников общественных обсуждений или публичных слушаний, которые приняли участие в общественных обсуждениях или публичных слушан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количество поступивших предложений и замечаний по проекту, рассмотренному на общественных обсуждениях или публичных слушан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, и замечания иных участников общественных обсуждений или публичных слушаний,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аргументированные рекомендац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3.3. Заключение о результатах общественных обсуждений или публичных слушаний подлежит опубликованию в порядке, установленном для официального опубликования муниципальных правовых актов в соответствии с Уставом муниципального района, и размещению на официальном сайте органов местного самоуправления Таловского муниципального района Воронежской области в сети Интерне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3.4. В случаях, предусмотренных законодательством Российской Федерации,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, вынесенному на общественные обсуждения или публичные слуш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3.5. Заключение о результатах общественных обсуждений или публичных слушаний подлежит регистрации уполномоченным органом в ИСОГД в течение 1 рабочего дня с момента подготовк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3.6. Уполномоченный орган обеспечивает хранение итоговых документов общественных обсуждений или публичных слушаний и документов, связанных с организацией и проведением общественных обсуждений или публичных слушаний, в порядке, установленном законодательством Российской Федерации, Воронежской области для хранения официальных документов.</w:t>
      </w:r>
    </w:p>
    <w:p>
      <w:pPr>
        <w:pStyle w:val="Normal"/>
        <w:ind w:firstLine="709"/>
        <w:rPr/>
      </w:pPr>
      <w:r>
        <w:rPr>
          <w:rFonts w:cs="Arial"/>
        </w:rPr>
        <w:t>13.7. Уполномоченный орган обеспечивает заполнение сведений по проведению общественных обсуждений или публичных слушаний в ИСОГД в течение 1 рабочего дня с момента опубликования соответствующих сведений на официальном сайте органов местного самоуправления Таловского муниципального района Воронежской области в сети Интернет, а также размещение документов, указанных в статьях 12 и 13 настоящего Порядка, в течение 1 рабочего дня с момента подготовки.</w:t>
      </w:r>
      <w:r>
        <w:br w:type="page"/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Приложение 1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>к Положению</w:t>
      </w:r>
      <w:r>
        <w:rPr>
          <w:rFonts w:cs="Arial"/>
        </w:rPr>
        <w:t xml:space="preserve"> </w:t>
      </w:r>
      <w:r>
        <w:rPr>
          <w:rFonts w:cs="Arial"/>
          <w:bCs/>
        </w:rPr>
        <w:t xml:space="preserve">о порядке организации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  <w:bCs/>
        </w:rPr>
        <w:t xml:space="preserve">и проведения общественных обсуждений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или публичных слушаний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по вопросам градостроительной деятельности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в Таловском муниципальном районе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Воронежской области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Оповещение о начале общественных обсуждений или публичных слуша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 общественные обсуждения или публичные слушания представляется проект____ (наименование проекта).</w:t>
      </w:r>
    </w:p>
    <w:p>
      <w:pPr>
        <w:pStyle w:val="Normal"/>
        <w:ind w:firstLine="709"/>
        <w:rPr/>
      </w:pPr>
      <w:r>
        <w:rPr>
          <w:rFonts w:cs="Arial"/>
        </w:rPr>
        <w:t>Общественные обсуждения или публичные слушания проводятся в порядке, установленном статьями 5.1 и 28, 45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в Таловском муниципальном районе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Орган, уполномоченный на проведение общественных обсуждений или публичных слушаний - администрация Талов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рок проведения общественных обсуждений или публичных слушаний - _____</w:t>
      </w:r>
    </w:p>
    <w:p>
      <w:pPr>
        <w:pStyle w:val="Normal"/>
        <w:ind w:firstLine="709"/>
        <w:rPr/>
      </w:pPr>
      <w:r>
        <w:rPr>
          <w:rFonts w:cs="Arial"/>
        </w:rPr>
        <w:t>Информационные материалы по теме общественных обсуждений или публичных слушаний представлены на экспозиции по адресу__________________________________________________________________.</w:t>
      </w:r>
    </w:p>
    <w:p>
      <w:pPr>
        <w:pStyle w:val="Normal"/>
        <w:ind w:firstLine="709"/>
        <w:rPr/>
      </w:pPr>
      <w:r>
        <w:rPr>
          <w:rFonts w:cs="Arial"/>
        </w:rPr>
        <w:t>Экспозиция открыта с____________ (дата открытия экспозиции) по_____________ (дата закрытия экспозиции). Часы работы: ____________. ______ (дата, время) на выставке проводятся консультации по теме общественных обсуждений или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брание участников публичных слушаний состоится _____________________________________________________________ (дата, время) по адресу ___________________________ . Время начала регистрации участников (не менее чем за 30 мин, до начала собрания).</w:t>
      </w:r>
    </w:p>
    <w:p>
      <w:pPr>
        <w:pStyle w:val="Normal"/>
        <w:ind w:firstLine="709"/>
        <w:rPr/>
      </w:pPr>
      <w:r>
        <w:rPr>
          <w:rFonts w:cs="Arial"/>
        </w:rPr>
        <w:t>В период проведения общественных обсуждений или публичных слушаний участники общественных обсуждений или публичных слушаний имеют право представить свои предложения и замечания в срок с ____  до _____ по обсуждаемому проекту посредство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записи предложений и замечаний в период работы экспози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ступления на собрании участников публичных слуш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личного обращения в уполномоченный орган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ртала государственных и муниципальных услуг области;</w:t>
      </w:r>
    </w:p>
    <w:p>
      <w:pPr>
        <w:pStyle w:val="Normal"/>
        <w:ind w:firstLine="709"/>
        <w:rPr/>
      </w:pPr>
      <w:r>
        <w:rPr>
          <w:rFonts w:cs="Arial"/>
        </w:rPr>
        <w:t>-  почтового отправ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нформационные материалы по проекту (наименование проекта) размещены на сайте ________________________.</w:t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  <w:bCs/>
        </w:rPr>
        <w:t xml:space="preserve">Приложение 2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>к Положению</w:t>
      </w:r>
      <w:r>
        <w:rPr>
          <w:rFonts w:cs="Arial"/>
        </w:rPr>
        <w:t xml:space="preserve"> о порядке</w:t>
      </w:r>
      <w:r>
        <w:rPr>
          <w:rFonts w:cs="Arial"/>
          <w:bCs/>
        </w:rPr>
        <w:t xml:space="preserve"> организации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и проведения общественных обсуждений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или публичных слушаний по вопросам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  <w:bCs/>
        </w:rPr>
        <w:t xml:space="preserve">градостроительной деятельности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в Таловском муниципальном районе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УТВЕРЖДАЮ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едседатель общественных обсуждений или публичных слушаний (Ф.И.О., подпись, дат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Протокол общественных обсуждений или публичных слушаний от___________ № ______ по проекту _________(наименование проект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Общие сведения о проекте, представленном на общественные обсуждения или публичные слуш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Заявитель (в случае рассмотрения проекта планировки территории и (или) проекта межевания территории)____________________________________</w:t>
      </w:r>
    </w:p>
    <w:p>
      <w:pPr>
        <w:pStyle w:val="Normal"/>
        <w:ind w:firstLine="709"/>
        <w:rPr/>
      </w:pPr>
      <w:r>
        <w:rPr>
          <w:rFonts w:cs="Arial"/>
        </w:rPr>
        <w:t>3. Организация разработчик _________________________________ (наименование, юридический адрес, телефон, адрес электронной почты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Сроки проведения общественных обсуждений или публичных слуша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 Формы оповещения о начале общественных обсуждений или публичных слушаний (название, номер, дата опубликования и др. формы)</w:t>
      </w:r>
    </w:p>
    <w:p>
      <w:pPr>
        <w:pStyle w:val="Normal"/>
        <w:ind w:firstLine="709"/>
        <w:rPr/>
      </w:pPr>
      <w:r>
        <w:rPr>
          <w:rFonts w:cs="Arial"/>
        </w:rPr>
        <w:t>6. Сведения о проведении экспозиции по материалам (где и когда проведена, количество предложений и замечаний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Сведения о проведении экспозиции (собрания) участников публичных слушаний по материалам (где и когда проведено, состав и количество участников, количество предложений и замечаний)_______________________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72"/>
        <w:gridCol w:w="1425"/>
        <w:gridCol w:w="1041"/>
      </w:tblGrid>
      <w:tr>
        <w:trPr>
          <w:cantSplit w:val="true"/>
        </w:trPr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ложения и замечания участников общественных обсуждений или публичных слушани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ыводы</w:t>
            </w:r>
          </w:p>
        </w:tc>
      </w:tr>
      <w:tr>
        <w:trPr>
          <w:cantSplit w:val="true"/>
        </w:trPr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Подпись: секретарь публичных слушаний</w:t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  <w:bCs/>
        </w:rPr>
        <w:t xml:space="preserve">Приложение 3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  <w:bCs/>
        </w:rPr>
        <w:t>к Положению</w:t>
      </w:r>
      <w:r>
        <w:rPr>
          <w:rFonts w:cs="Arial"/>
        </w:rPr>
        <w:t xml:space="preserve"> о порядке</w:t>
      </w:r>
      <w:r>
        <w:rPr>
          <w:rFonts w:cs="Arial"/>
          <w:bCs/>
        </w:rPr>
        <w:t xml:space="preserve"> организации и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проведения общественных обсуждений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или публичных слушаний по вопросам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градостроительной деятельности в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Таловском муниципальном районе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УТВЕРЖДАЮ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едседатель общественных обсуждений или публичных слушаний (Ф.И.О., подпись, дата)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Заключение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по результатам общественных обсуждений или публичных слушаний по проекту____ (наименование проект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Общие сведения о проекте, представленном на общественные обсуждения или публичные слуш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Заявитель (в случае рассмотрения проекта планировки территории и (или) проекта межевания территории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рганизация разработчик (наименование, юридический адрес, телефон, адрес электронной почты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Сроки проведения общественных обсуждений или публичных 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 Формы оповещения о начале общественных обсуждений или публичных слушаний (название, номер, дата опубликования и др. формы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 Сведения о проведении экспозиции по материалам (где и когда проведена, количество предложений и замечаний).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72"/>
        <w:gridCol w:w="1425"/>
        <w:gridCol w:w="1041"/>
      </w:tblGrid>
      <w:tr>
        <w:trPr>
          <w:cantSplit w:val="true"/>
        </w:trPr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едложения и замечания участников общественных обсуждений или публичных слушани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ыводы</w:t>
            </w:r>
          </w:p>
        </w:tc>
      </w:tr>
      <w:tr>
        <w:trPr>
          <w:cantSplit w:val="true"/>
        </w:trPr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7. Сведения о проведении собрания участников общественных обсуждений или публичных слушаний (где и когда проведено, состав и количество участников, количество предложений и замечаний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 Сведения о протоколе публичных слушаний (когда подписан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 Выводы и рекомендации по проведению общественных обсуждений или публичных слушаний по проекту (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дпись: секретарь публичных слушаний</w:t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  <w:bCs/>
        </w:rPr>
        <w:t xml:space="preserve">Приложение 4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>к Положению о порядке</w:t>
      </w:r>
      <w:r>
        <w:rPr>
          <w:rFonts w:cs="Arial"/>
        </w:rPr>
        <w:t xml:space="preserve"> </w:t>
      </w:r>
      <w:r>
        <w:rPr>
          <w:rFonts w:cs="Arial"/>
          <w:bCs/>
        </w:rPr>
        <w:t xml:space="preserve">организации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и проведения общественных обсуждений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или публичных слушаний по вопросам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 xml:space="preserve">градостроительной деятельности в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Таловском муниципальном районе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Воронежской области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Форма книги (журнала) учета посетителей и записи предложений и замечаний при проведении экспозиц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9"/>
        <w:gridCol w:w="1180"/>
        <w:gridCol w:w="1896"/>
        <w:gridCol w:w="2770"/>
        <w:gridCol w:w="1615"/>
        <w:gridCol w:w="661"/>
        <w:gridCol w:w="1057"/>
      </w:tblGrid>
      <w:tr>
        <w:trPr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/п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Фамилия, имя, отчеств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есто жительства (заполняется жителями муниципального района)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равоустанавливающие документы (заполняется правообладателями земельных участков, объектов капитального строительства, помещений на территории, применительно к которой рассматривается проект на публичных слушаниях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редложения и замечан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Дат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дпись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31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32">
    <w:name w:val="3Приложение"/>
    <w:basedOn w:val="Normal"/>
    <w:qFormat/>
    <w:pPr>
      <w:ind w:left="5103" w:hanging="0"/>
    </w:pPr>
    <w:rPr>
      <w:rFonts w:eastAsia="Calibri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34:00Z</dcterms:created>
  <dc:creator>Евгения</dc:creator>
  <dc:description/>
  <cp:keywords/>
  <dc:language>en-US</dc:language>
  <cp:lastModifiedBy>Паринова Евгения Сергеевна</cp:lastModifiedBy>
  <cp:lastPrinted>2019-10-25T15:39:00Z</cp:lastPrinted>
  <dcterms:modified xsi:type="dcterms:W3CDTF">2019-10-31T08:25:00Z</dcterms:modified>
  <cp:revision>8</cp:revision>
  <dc:subject/>
  <dc:title/>
</cp:coreProperties>
</file>