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</w:t>
      </w:r>
    </w:p>
    <w:p>
      <w:pPr>
        <w:pStyle w:val="Heading"/>
        <w:rPr/>
      </w:pPr>
      <w:r>
        <w:rPr>
          <w:rFonts w:cs="Arial" w:ascii="Arial" w:hAnsi="Arial"/>
          <w:b w:val="false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2 октября 2019 № 78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Указом Президента Российской Федерации от 19.09.2019 № 463 «О повышении окладов месячного денежного содержания лиц, замещающих должности федеральной государственной гражданской службы», постановлением Правительства Российской Федерации от 23.09.2019 № 1239 «О повышении размеров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», Законом Воронежской области от 28.12.2007 № 175 ОЗ «О муниципальной службе в Воронежской области», Постановлением Правительства Воронежской области от 30.09.2019 № 918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Таловского муниципального района Воронежской области от 30.10.2015 №131 «О пенсиях за выслугу лет лицам, замещавшим должности муниципальной службы в органах местного самоуправления Таловского муниципального района», от 30.10.2015 №132 «О пенсионном обеспечении лица, замещавшего выборную муниципальную должность на постоянной основе в Таловском муниципальном районе», от 21.09.2018г. №7 «Об утверждении Положения об оплате труда выборного должностного лица местного самоуправления Таловского муниципального района Воронежской области», от 24.10.2013г. №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, от 15.05.2015 №101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 администрация Талов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(проиндексировать) с 1 октября 2019 года в 1,043 раз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Должностные оклады лиц, замещающих муниципальные долж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становленные решением Совета народных депутатов Таловского муниципального района Воронежской области от 15.05.2015 № 101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Размеры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Таловского муниципального района до введения в действие Реестра (перечня) муниципальных должност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Рекомендовать органам местного самоуправления поселений принять соответствующие муниципальные правовые акты о повышении (индексации) с 1 октября 2019 года в 1,043 раза в пределах средств, предусмотренных в местных бюджетах на 2019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руководителя аппарата администрации муниципального района Бородаенко Ю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Анна Молчанова</cp:lastModifiedBy>
  <cp:lastPrinted>2019-10-01T11:42:00Z</cp:lastPrinted>
  <dcterms:modified xsi:type="dcterms:W3CDTF">2019-10-10T07:18:00Z</dcterms:modified>
  <cp:revision>30</cp:revision>
  <dc:subject/>
  <dc:title/>
</cp:coreProperties>
</file>