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right" w:pos="3934" w:leader="none"/>
        </w:tabs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АДМИНИСТРАЦИЯ ТАЛОВСКОГО</w:t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МУНИЦИПАЛЬНОГО РАЙОНА ВОРОНЕЖСКОЙ ОБЛАСТИ</w:t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 октября 2019 № 83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clear" w:pos="4536"/>
          <w:tab w:val="clear" w:pos="9072"/>
          <w:tab w:val="left" w:pos="4680" w:leader="none"/>
          <w:tab w:val="left" w:pos="558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4680" w:leader="none"/>
          <w:tab w:val="left" w:pos="5580" w:leader="none"/>
        </w:tabs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О внесении изменений в постановление администрации от 26.03.2014 № 274 «О контрактной службе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вязи с кадровыми изменениями администрация 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 постановление администрации муниципального района от 26.03.2014 № 274 «О контрактной службе» (далее – постановление)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риложение №2 к постановлению администрации муниципального района от 26.03.2014 № 274 «О контрактной службе» изложить в новой редакции согласно приложению к настоящему постановл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Бурдин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6825" w:leader="none"/>
        </w:tabs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6825" w:leader="none"/>
        </w:tabs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6825" w:leader="none"/>
        </w:tabs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9.10.2019 № 837</w:t>
      </w:r>
    </w:p>
    <w:p>
      <w:pPr>
        <w:pStyle w:val="Normal"/>
        <w:tabs>
          <w:tab w:val="clear" w:pos="708"/>
          <w:tab w:val="left" w:pos="6825" w:leader="none"/>
        </w:tabs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825" w:leader="none"/>
        </w:tabs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tabs>
          <w:tab w:val="clear" w:pos="708"/>
          <w:tab w:val="left" w:pos="6825" w:leader="none"/>
        </w:tabs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825" w:leader="none"/>
        </w:tabs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6825" w:leader="none"/>
        </w:tabs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6 марта 2014г. № 274</w:t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 контрактной службы</w:t>
      </w:r>
    </w:p>
    <w:p>
      <w:pPr>
        <w:pStyle w:val="Normal"/>
        <w:tabs>
          <w:tab w:val="clear" w:pos="708"/>
          <w:tab w:val="left" w:pos="682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jc w:val="both"/>
              <w:rPr/>
            </w:pPr>
            <w:r>
              <w:rPr>
                <w:rFonts w:cs="Arial" w:ascii="Arial" w:hAnsi="Arial"/>
              </w:rPr>
              <w:t>1. Руководитель контрактной службы</w:t>
            </w:r>
          </w:p>
        </w:tc>
        <w:tc>
          <w:tcPr>
            <w:tcW w:w="5351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идоров Е.С. –заместитель главы администрации – начальник отдела по архитектуре и строительной политике администрации муниципального района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Специалист контрактной службы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иминенко Т.А. – главный специалист – главный бухгалтер администрации муниципального района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Специалист контрактной службы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обов А.В. – начальник организационного отдела администрации муниципального района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Специалист контрактной службы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Матвеева Е.В. – специалист 1 категории организационного отдела администрации муниципального района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Специалист контрактной службы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лодкова Н.А. – старший инспектор отдела по экономике администрации муниципального района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Специалист контрактной службы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емина Г.И. – специалист 1 категории организационного отдела администрации муниципального района.</w:t>
            </w:r>
          </w:p>
        </w:tc>
      </w:tr>
    </w:tbl>
    <w:p>
      <w:pPr>
        <w:pStyle w:val="Normal"/>
        <w:tabs>
          <w:tab w:val="clear" w:pos="708"/>
          <w:tab w:val="left" w:pos="682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Знак Знак Знак"/>
    <w:qFormat/>
    <w:rPr>
      <w:sz w:val="28"/>
      <w:lang w:bidi="ar-SA"/>
    </w:rPr>
  </w:style>
  <w:style w:type="character" w:styleId="Style17">
    <w:name w:val=" Знак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Style20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2:40:00Z</dcterms:created>
  <dc:creator>Matveeva</dc:creator>
  <dc:description/>
  <cp:keywords/>
  <dc:language>en-US</dc:language>
  <cp:lastModifiedBy>Паринова Евгения Сергеевна</cp:lastModifiedBy>
  <cp:lastPrinted>2014-01-17T09:42:00Z</cp:lastPrinted>
  <dcterms:modified xsi:type="dcterms:W3CDTF">2019-11-06T08:37:00Z</dcterms:modified>
  <cp:revision>20</cp:revision>
  <dc:subject/>
  <dc:title/>
</cp:coreProperties>
</file>