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2"/>
        <w:rPr>
          <w:rFonts w:cs="Arial"/>
          <w:b w:val="false"/>
          <w:b w:val="false"/>
          <w:sz w:val="24"/>
          <w:szCs w:val="24"/>
          <w:lang w:val="en-US"/>
        </w:rPr>
      </w:pPr>
      <w:r>
        <w:rPr>
          <w:rFonts w:cs="Arial"/>
          <w:b w:val="false"/>
          <w:sz w:val="24"/>
          <w:szCs w:val="24"/>
        </w:rPr>
        <w:t>СОВЕТ НАРОДНЫХ ДЕПУТАТОВ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ТАЛОВСКОГО МУНИЦИПАЛЬНОГО РАЙОНА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ОРОНЕЖСКОЙ ОБЛАСТИ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5 октября 2019 года № 5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szCs w:val="24"/>
        </w:rPr>
        <w:t>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Руководствуясь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Уставом Таловского муниципального района, Совет народных депутатов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>1. Установить оплату труда муниципальным служащим:</w:t>
      </w:r>
    </w:p>
    <w:p>
      <w:pPr>
        <w:pStyle w:val="Normal"/>
        <w:ind w:firstLine="709"/>
        <w:rPr/>
      </w:pPr>
      <w:r>
        <w:rPr>
          <w:rFonts w:cs="Arial"/>
          <w:bCs/>
        </w:rPr>
        <w:t>1.1. Размеры должностных окладов согласно Приложению 1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2.</w:t>
      </w:r>
      <w:r>
        <w:rPr>
          <w:rFonts w:cs="Arial"/>
        </w:rPr>
        <w:t xml:space="preserve"> </w:t>
      </w:r>
      <w:r>
        <w:rPr>
          <w:rFonts w:cs="Arial"/>
          <w:bCs/>
        </w:rPr>
        <w:t>Ежемесячные надбавки к должностному окладу за классный чин, согласно Приложению 2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3. Ежемесячные надбавки к должностному окладу за особые условия муниципальной службы (сложность, напряженность, специальный режим работы), согласно Приложению 3.</w:t>
      </w:r>
    </w:p>
    <w:p>
      <w:pPr>
        <w:pStyle w:val="Normal"/>
        <w:ind w:firstLine="709"/>
        <w:rPr/>
      </w:pPr>
      <w:r>
        <w:rPr>
          <w:rFonts w:cs="Arial"/>
          <w:bCs/>
        </w:rPr>
        <w:t>1.4. Ежемесячные н</w:t>
      </w:r>
      <w:r>
        <w:rPr/>
        <w:t>адбавки к должностному окладу за выслугу лет на муниципальной службе устанавливается в процентах от должностного оклада:</w:t>
      </w:r>
    </w:p>
    <w:tbl>
      <w:tblPr>
        <w:tblW w:w="70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952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и стаже муниципальной службы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 процентах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 1 года до 5 лет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 5 до 10 лет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</w:rPr>
              <w:t>от 10 до15 лет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выше 15 лет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</w:t>
            </w:r>
          </w:p>
        </w:tc>
      </w:tr>
    </w:tbl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5. 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6. Ежемесячные надбавки к должностному окладу за почетное звание Российской Федерации в размере 15 процентов должностного оклада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7.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от 20 до 35 процентов должностного оклада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8. Ежемесячные надбавки к должностному окладу за ученую степень: кандидата наук – 10 процентов должностного оклада; доктора наук – 15 процентов должностного оклада;</w:t>
      </w:r>
    </w:p>
    <w:p>
      <w:pPr>
        <w:pStyle w:val="Normal"/>
        <w:ind w:firstLine="709"/>
        <w:rPr/>
      </w:pPr>
      <w:r>
        <w:rPr>
          <w:rFonts w:cs="Arial"/>
          <w:bCs/>
        </w:rPr>
        <w:t>1.9. Утвердить Положение о порядке установления и выплаты ежемесячного денежного поощрения муниципальным служащим согласно Приложению 4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10. Утвердить Положение об условиях и порядке выплаты премии за выполнение особо важных и сложных заданий, денежного поощрения по итогам работы за квартал согласно Приложению 5;</w:t>
      </w:r>
    </w:p>
    <w:p>
      <w:pPr>
        <w:pStyle w:val="Normal"/>
        <w:ind w:firstLine="709"/>
        <w:rPr/>
      </w:pPr>
      <w:r>
        <w:rPr>
          <w:rFonts w:cs="Arial"/>
          <w:bCs/>
        </w:rPr>
        <w:t>1.11. Утвердить Положение о порядке выплаты единовременной выплаты при предоставлении ежегодного оплачиваемого отпуска и материальной помощи муниципальным служащим, согласно Приложению 6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2. Утвердить Порядок формирования фонда оплаты труда муниципальных служащих согласно Приложению 7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Ежемесячные денежные поощрения и иные дополнительные выплаты (ежемесячная надбавка к должностному окладу за особые условия муниципальной службы (сложность, напряженность, специальный режим работы), ежемесячная надбавка к должностному окладу за Почетное звание Российской Федерации, ежемесячная надбавка к должностному окладу за ученую степень,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, ежемесячная надбавка к должностному окладу гражданам, допущенным к государственной тайне на постоянной основе, премии за выполнение особо важных и сложных заданий), муниципальным служащим муниципальной службы, работающим на постоянной основе, устанавливаются нанимателями в пределах фонда оплаты труда, утвержденного решением Совета народных депутатов Таловского муниципального района Воронежской области о бюджете Таловского муниципального района на соответствующий финансовый год</w:t>
      </w:r>
      <w:r>
        <w:rPr>
          <w:rFonts w:cs="Arial"/>
          <w:bCs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 В настоящем решении используются следующие основные понят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енежное содержание – сумма должностного оклада, всех установленных стимулирующих выплат, премий (кроме единовременных) и материальной помощи за год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олжностной оклад – фиксированный размер месячной оплаты труда за исполнение служебных обязанностей по занимаемой должности муниципальной службы в соответствии с предъявляемыми требованиям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клад денежного содержания – сумма должностного оклада и надбавки за классный чин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ежемесячные выплаты – надбавки к должностному окладу, устанавливаемые в процентном отношении от должностного оклад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ежемесячное денежное поощрение – является составляющей частью денежного содержания муниципального служащего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емия – денежное поощрение за выполнение особо важных и сложных задан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материальная помощь – гарантированная часть оплаты труда.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4. Увеличение (индексация) должностных окладов лиц, замещающих должности муниципальной службы производится на основании правового акта органов местного самоуправления Таловского муниципального района в размерах и сроки, предусмотренные для государственных гражданских служащих в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. Решение Совета народных депутатов Таловского муниципального района от 24.10.2013 г.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признать утратившим сил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 Решение Совета народных депутатов Таловского муниципального района от 21.02.2014 г. № 42 «О внесении изменений в решение Совета народных депутатов от 24.10.2013 г.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признать утратившим сил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7. Решение Совета народных депутатов Таловского муниципального района от 28.08.2014 г. № 53 «О внесении изменений в решение Совета народных депутатов от 24.10.2013 г.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признать утратившим сил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8. Решение Совета народных депутатов Таловского муниципального района от 25.12.2015г. № 141 «О внесении изменений в решение Совета народных депутатов от 24.10.2013 г.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признать утратившим сил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9. Решение Совета народных депутатов Таловского муниципального района от 25.12.2018г. № 23 «О внесении изменений в решение Совета народных депутатов от 24.10.2013 г.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признать утратившим силу.</w:t>
      </w:r>
    </w:p>
    <w:p>
      <w:pPr>
        <w:pStyle w:val="Normal"/>
        <w:ind w:firstLine="709"/>
        <w:rPr>
          <w:rFonts w:cs="Arial"/>
          <w:bCs/>
        </w:rPr>
      </w:pPr>
      <w:bookmarkStart w:id="0" w:name="Par69"/>
      <w:bookmarkEnd w:id="0"/>
      <w:r>
        <w:rPr>
          <w:rFonts w:cs="Arial"/>
        </w:rPr>
        <w:t>10. Настоящее решение распространяет свое действие на правоотношения, возникающие с 01.10.2019 года, и вступает в силу с момента его подписания и подлежит опубликованию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437"/>
        <w:gridCol w:w="3213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Тал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а народных депутато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34"/>
        <w:ind w:left="0" w:firstLine="709"/>
        <w:jc w:val="right"/>
        <w:rPr>
          <w:rFonts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Приложение 1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к решению Совета народных депутатов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Таловского муниципального района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Воронежской области </w:t>
      </w:r>
    </w:p>
    <w:p>
      <w:pPr>
        <w:pStyle w:val="34"/>
        <w:ind w:left="0" w:firstLine="709"/>
        <w:jc w:val="right"/>
        <w:rPr>
          <w:rFonts w:cs="Arial"/>
          <w:bCs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от 25.10.2019 № 51 </w:t>
      </w:r>
    </w:p>
    <w:p>
      <w:pPr>
        <w:pStyle w:val="Normal"/>
        <w:ind w:firstLine="709"/>
        <w:rPr>
          <w:rFonts w:cs="Arial"/>
          <w:bCs/>
          <w:sz w:val="24"/>
          <w:szCs w:val="24"/>
          <w:lang w:val="ru-RU" w:eastAsia="ru-RU"/>
        </w:rPr>
      </w:pPr>
      <w:r>
        <w:rPr>
          <w:rFonts w:cs="Arial"/>
          <w:bCs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646"/>
        <w:gridCol w:w="3201"/>
      </w:tblGrid>
      <w:tr>
        <w:trPr/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змеры должностных окладов по должностям муниципальной службы</w:t>
            </w:r>
          </w:p>
          <w:p>
            <w:pPr>
              <w:pStyle w:val="41"/>
              <w:jc w:val="center"/>
              <w:rPr>
                <w:rFonts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Группа должностей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Наименования должност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ысш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Заместитель главы администрац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8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93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ысш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Председатель Ревизионной комисс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8</w:t>
            </w:r>
            <w:r>
              <w:rPr>
                <w:rFonts w:cs="Arial"/>
              </w:rPr>
              <w:t>93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главн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уководитель аппара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8</w:t>
            </w:r>
            <w:r>
              <w:rPr>
                <w:rFonts w:cs="Arial"/>
              </w:rPr>
              <w:t>93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главн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уководитель отдел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8387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едущ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Заместитель руководителя отдел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744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едущ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Начальник отдел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6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9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едущ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Заместитель начальника отдел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6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74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едущ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Начальник секто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6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56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едущ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Консультан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638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едущ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Помощник главы администрац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638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старш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Главный специалис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6109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старш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Ведущий специалис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4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743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младш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Специалист первой категор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4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652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младша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Специалист второй категор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4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560</w:t>
            </w:r>
          </w:p>
        </w:tc>
      </w:tr>
    </w:tbl>
    <w:p>
      <w:pPr>
        <w:pStyle w:val="34"/>
        <w:ind w:left="0" w:firstLine="709"/>
        <w:jc w:val="right"/>
        <w:rPr>
          <w:rFonts w:cs="Arial"/>
          <w:sz w:val="24"/>
          <w:szCs w:val="24"/>
          <w:lang w:val="ru-RU" w:eastAsia="ru-RU"/>
        </w:rPr>
      </w:pPr>
      <w:r>
        <w:br w:type="page"/>
      </w:r>
      <w:r>
        <w:rPr>
          <w:rFonts w:cs="Arial"/>
          <w:sz w:val="24"/>
          <w:szCs w:val="24"/>
          <w:lang w:val="ru-RU" w:eastAsia="ru-RU"/>
        </w:rPr>
        <w:t xml:space="preserve">Приложение 2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к решению Совета народных депутатов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Таловского муниципального района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Воронежской области </w:t>
      </w:r>
    </w:p>
    <w:p>
      <w:pPr>
        <w:pStyle w:val="34"/>
        <w:ind w:left="0" w:firstLine="709"/>
        <w:jc w:val="right"/>
        <w:rPr>
          <w:rFonts w:cs="Arial"/>
          <w:bCs/>
          <w:sz w:val="24"/>
          <w:szCs w:val="24"/>
          <w:lang w:val="ru-RU" w:eastAsia="ru-RU"/>
        </w:rPr>
      </w:pPr>
      <w:r>
        <w:rPr>
          <w:rFonts w:cs="Arial"/>
          <w:sz w:val="24"/>
          <w:szCs w:val="24"/>
          <w:lang w:val="ru-RU" w:eastAsia="ru-RU"/>
        </w:rPr>
        <w:t xml:space="preserve">от 25.10.2019 № 51 </w:t>
      </w:r>
    </w:p>
    <w:p>
      <w:pPr>
        <w:pStyle w:val="34"/>
        <w:ind w:left="0" w:hanging="0"/>
        <w:jc w:val="center"/>
        <w:rPr>
          <w:rFonts w:cs="Arial"/>
          <w:bCs/>
          <w:sz w:val="24"/>
          <w:szCs w:val="24"/>
          <w:lang w:val="ru-RU" w:eastAsia="ru-RU"/>
        </w:rPr>
      </w:pPr>
      <w:r>
        <w:rPr>
          <w:rFonts w:cs="Arial"/>
          <w:bCs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  <w:gridCol w:w="2187"/>
      </w:tblGrid>
      <w:tr>
        <w:trPr>
          <w:trHeight w:val="23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ры ежемесячных надбавок к должностным окладам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 классный чин муниципальных служащих:</w:t>
            </w:r>
          </w:p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Классный чи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азмер надбавки (рублей)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Действительный муниципальный советник муниципальной службы 1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3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319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30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Главный муниципальный советник муниципальной службы 1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2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73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Главный муниципальный советник муниципальной службы 2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Главный муниципальный советник муниципальной службы 3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237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 xml:space="preserve">Советник муниципальной службы 1 класс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209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 xml:space="preserve">Советник муниципальной службы 2 класс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191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 xml:space="preserve">Советник муниципальной службы 3 класс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еферент муниципальной службы 1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64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еферент муниципальной службы 2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Референт муниципальной службы 3 клас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 xml:space="preserve">Секретарь муниципальной службы 1 класс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en-US" w:eastAsia="ru-RU"/>
              </w:rPr>
              <w:t>10</w:t>
            </w:r>
            <w:r>
              <w:rPr>
                <w:rFonts w:cs="Arial"/>
                <w:sz w:val="24"/>
                <w:szCs w:val="24"/>
                <w:lang w:val="ru-RU" w:eastAsia="ru-RU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 xml:space="preserve">Секретарь муниципальной службы 2 класс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 xml:space="preserve">Секретарь муниципальной службы 3 класс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823</w:t>
            </w:r>
          </w:p>
        </w:tc>
      </w:tr>
    </w:tbl>
    <w:p>
      <w:pPr>
        <w:pStyle w:val="34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3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 депутатов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аловского муниципального района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34"/>
        <w:ind w:left="0" w:firstLine="709"/>
        <w:jc w:val="right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от 25.10.2019 № 51</w:t>
      </w:r>
    </w:p>
    <w:p>
      <w:pPr>
        <w:pStyle w:val="34"/>
        <w:ind w:left="0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6"/>
        <w:keepNext w:val="false"/>
        <w:ind w:hanging="0"/>
        <w:rPr/>
      </w:pPr>
      <w:r>
        <w:rPr>
          <w:rFonts w:cs="Arial"/>
          <w:b w:val="false"/>
          <w:sz w:val="24"/>
        </w:rPr>
        <w:t>Положение</w:t>
      </w:r>
      <w:r>
        <w:rPr>
          <w:rFonts w:cs="Arial"/>
          <w:b w:val="false"/>
          <w:sz w:val="24"/>
          <w:lang w:val="ru-RU"/>
        </w:rPr>
        <w:t xml:space="preserve"> </w:t>
      </w:r>
      <w:r>
        <w:rPr>
          <w:rFonts w:cs="Arial"/>
          <w:b w:val="false"/>
          <w:sz w:val="24"/>
        </w:rPr>
        <w:t>о порядке установления ежемесячной надбавки к должностному окладу</w:t>
      </w:r>
      <w:r>
        <w:rPr>
          <w:rFonts w:cs="Arial"/>
          <w:b w:val="false"/>
          <w:sz w:val="24"/>
          <w:lang w:val="ru-RU"/>
        </w:rPr>
        <w:t xml:space="preserve"> </w:t>
      </w:r>
      <w:r>
        <w:rPr>
          <w:rFonts w:cs="Arial"/>
          <w:b w:val="false"/>
          <w:sz w:val="24"/>
        </w:rPr>
        <w:t>за особые условия муниципальной службы</w:t>
      </w:r>
    </w:p>
    <w:p>
      <w:pPr>
        <w:pStyle w:val="Normal"/>
        <w:ind w:firstLine="709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ind w:firstLine="709"/>
        <w:rPr/>
      </w:pPr>
      <w:r>
        <w:rPr>
          <w:rFonts w:cs="Arial"/>
          <w:sz w:val="24"/>
          <w:szCs w:val="24"/>
        </w:rPr>
        <w:t xml:space="preserve">В соответствии со статьей 13 Закона Воронежской области от 28.12.2007 № 175-ОЗ «О муниципальной службе в Воронежской области» настоящее положение определяет условия установления и порядок выплаты ежемесячной надбавки за особые условия муниципальной службы. 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 Ежемесячная надбавка к должностному окладу за особые условия муниципальной службы (сложность, напряженность, специальный режим работы) устанавливается муниципальным служащим, замещающим должности муниципальной службы в органах местного самоуправления в Таловском муниципальном районе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Ежемесячная надбавка к должностному окладу за особые условия муниципальной службы устанавливается при назначении на должность муниципальной службы, переводе на другую должность муниципальной службы с обязательным учетом профессиональной подготовки, опыта работы по специальности и замещаемой должност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 высшим должностям муниципальной службы – от 150 до 200 процентов должностного оклада;</w:t>
      </w:r>
    </w:p>
    <w:p>
      <w:pPr>
        <w:pStyle w:val="Normal"/>
        <w:ind w:firstLine="709"/>
        <w:rPr/>
      </w:pPr>
      <w:r>
        <w:rPr>
          <w:rFonts w:cs="Arial"/>
        </w:rPr>
        <w:t>- по главным должностям муниципальной службы – от 120 до 150 процентов должностного оклада;</w:t>
      </w:r>
    </w:p>
    <w:p>
      <w:pPr>
        <w:pStyle w:val="Normal"/>
        <w:ind w:firstLine="709"/>
        <w:rPr/>
      </w:pPr>
      <w:r>
        <w:rPr>
          <w:rFonts w:cs="Arial"/>
        </w:rPr>
        <w:t>- по ведущим должностям муниципальной службы – от 90 до 120 процентов должностного оклада;</w:t>
      </w:r>
    </w:p>
    <w:p>
      <w:pPr>
        <w:pStyle w:val="Normal"/>
        <w:ind w:firstLine="709"/>
        <w:rPr/>
      </w:pPr>
      <w:r>
        <w:rPr>
          <w:rFonts w:cs="Arial"/>
        </w:rPr>
        <w:t>- по старшим должностям муниципальной службе – от 60 до 90 процентов должностного оклад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 младшим должностям муниципальной службы – до 60 процентов должностного окла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змер ежемесячной надбавки к должностному окладу за особые условия муниципальной службы может быть уменьшен при изменении особых условий тру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Ежемесячная надбавка к должностному окладу за особые условия муниципальной службы устанавливается, как правило, на длительный период (год и более). Данная надбавка устанавливается муниципальному служащему персональн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4. Ежемесячная надбавка к должностному окладу за особые условия муниципальной службы является составляющей частью денежного содержания муниципального служащег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33"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и условия выплаты ежемесячной надбавки к должностному окладу за особые условия муниципальной службы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sz w:val="24"/>
          <w:szCs w:val="24"/>
        </w:rPr>
        <w:t>2.1. Ежемесячная надбавка к должностному окладу за особые условия муниципальной службы устанавливается в процентном отношении от должностного оклада, в зависимости от замещаемой должности муниципальной службы, правовым актом руководителя органа местного самоупра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2. Размер надбавки за особые условия муниципальной службы устанавливается персонально муниципальному служащему в зависимости от степени сложности и напряженности выполняемой им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3. Ежемесячная надбавка к должностному окладу за особые условия муниципальной службы выплачивается ежемесячно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4. Изменение (уменьшение, увеличение) размера установленной ежемесячной надбавки к должностному окладу за особые условия муниципальной службы производится по решению руководителя органа местного самоупра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Муниципальный служащий предупреждается в соответствии с действующим законодательством об уменьшении размера установленной надбавки за особые условия муниципальной службы. </w:t>
      </w:r>
    </w:p>
    <w:p>
      <w:pPr>
        <w:pStyle w:val="Normal"/>
        <w:ind w:firstLine="709"/>
        <w:rPr/>
      </w:pPr>
      <w:r>
        <w:rPr>
          <w:rFonts w:cs="Arial"/>
        </w:rPr>
        <w:t xml:space="preserve">2.5. Выплата ежемесячной надбавки за особые условия муниципальной службы лицам, замещающим должности муниципальной службы, производится в пределах установленного фонда оплаты труда в органе местного самоуправления. </w:t>
      </w:r>
      <w:r>
        <w:br w:type="page"/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4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 решению Совета народных депутатов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аловского муниципального района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ронежской области </w:t>
      </w:r>
    </w:p>
    <w:p>
      <w:pPr>
        <w:pStyle w:val="34"/>
        <w:ind w:left="0" w:firstLine="709"/>
        <w:jc w:val="right"/>
        <w:rPr>
          <w:rFonts w:cs="Arial"/>
          <w:bCs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от 25.10.2019 № 51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34"/>
        <w:ind w:left="0" w:firstLine="709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 xml:space="preserve">Положение </w:t>
      </w:r>
      <w:r>
        <w:rPr>
          <w:rFonts w:cs="Arial"/>
          <w:bCs/>
        </w:rPr>
        <w:t>о порядке установления и выплаты ежемесячного денежного поощрения муниципальным служащим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/>
      </w:pPr>
      <w:r>
        <w:rPr>
          <w:rFonts w:cs="Arial"/>
          <w:sz w:val="24"/>
          <w:szCs w:val="24"/>
        </w:rPr>
        <w:t xml:space="preserve">В соответствии со статьей 13 Закона Воронежской области от 28.12.2007 № 175-ОЗ «О муниципальной службе в Воронежской области» настоящее положение определяет условия установления и порядок выплаты ежемесячного денежного поощрения муниципальным служащим. 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keepNext w:val="false"/>
        <w:ind w:firstLine="709"/>
        <w:jc w:val="both"/>
        <w:rPr/>
      </w:pPr>
      <w:r>
        <w:rPr>
          <w:rFonts w:cs="Arial"/>
          <w:sz w:val="24"/>
        </w:rPr>
        <w:t>1.1. Ежемесячное денежное поощрение устанавливается муниципальным служащим в целях их стимулирования в своевременном и добросовестном исполнении своих должностных обязанностей, достижения конкретных результатов деятель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Ежемесячное денежное поощрение является составляющей частью денежного содержания муниципального служащег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Ежемесячное денежное поощрение устанавливается муниципальному служащему с учетом результативности и эффективности его профессиональной служебной деятельности, в том числе: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за своевременное выполнение поручений, заданий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за выполнение особо важных, сложных и срочных поручений, реализацию программных мероприятий, участие в проведении межведомственных совещаний, конференций, семинаров, взаимодействие с органами государственной власти Воронежской области, органами местного самоуправления и гражданами, активное участие в общественно значимых мероприяти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/>
      </w:pPr>
      <w:r>
        <w:rPr>
          <w:rFonts w:cs="Arial"/>
          <w:bCs/>
        </w:rPr>
        <w:t>2. Порядок выплаты и размер ежемесячного денежного поощрения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34"/>
        <w:ind w:left="0" w:firstLine="709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2.1. Выплата ежемесячного денежного поощрения муниципальным служащим, замещающим должности муниципальной службы, производится на основании правового акта представителя нанимателя, в пределах фонда оплаты труда, установленного органам местного самоуправления, в соответствии с нормативным правовым актом представительного органа Таловского муниципального района о бюджете на очередной финансовый год и плановый период</w:t>
      </w:r>
      <w:r>
        <w:rPr>
          <w:rFonts w:cs="Arial"/>
          <w:bCs/>
          <w:sz w:val="24"/>
          <w:szCs w:val="24"/>
        </w:rPr>
        <w:t xml:space="preserve"> (в ред. реш. №42 от 21.02.2014)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змер ежемесячного денежного поощрения устанавливается правовым актом представителя нанимателя дифференцированно в зависимости от замещаемой должности муниципальной службы: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5969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руппа должностей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ежемесячного денежного поощрени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сш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8 должностных оклад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7 должностных оклад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едущ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6 должностных оклад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5 должностных оклад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ладш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4 должностных окла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2. Ежемесячное денежное поощрение выплачивается ежемесячно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Изменение (уменьшение, увеличение) размера установленного ежемесячного денежного поощрения производится по решению руководителя органа местного самоупра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ый служащий предупреждается в соответствии с действующим законодательством об уменьшении размера установленного ежемесячного денежного поощр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4. Ежемесячное денежное поощрение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ежемесячного денежного поощр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Ежемесячное денежное поощрение и денежное поощрение по итогам работы за квартал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денежного поощрения по итогам работы за квартал.</w:t>
      </w:r>
      <w:r>
        <w:br w:type="page"/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5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 решению Совета народных депутатов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аловского муниципального района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ронежской области </w:t>
      </w:r>
    </w:p>
    <w:p>
      <w:pPr>
        <w:pStyle w:val="34"/>
        <w:ind w:left="0" w:firstLine="709"/>
        <w:jc w:val="right"/>
        <w:rPr>
          <w:rFonts w:cs="Arial"/>
          <w:bCs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от 25.10.2019 № 51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34"/>
        <w:ind w:left="0" w:firstLine="709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  <w:t>Положение об условиях и порядке выплаты премии за выполнение особо важных и сложных заданий, денежного поощрения по итогам работы за кварта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о статьей 13 Закона Воронежской области от 28.12.2007 № 175-ОЗ «О муниципальной службе в Воронежской области» настоящее положение определяет условия и порядок выплаты премии за выполнение особо важных и сложных заданий муниципальным служащи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Особо важные и сложные здания, за выполнение которых выплачивается премия, характеризу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озникновением в процессе деятельности сложной управленческой задачи, для решения которой необходимо внести предложения оперативно, на высоком профессиональном уровн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едением аналитической работы, отличающейся большим объемом с использованием баз данных по изучаемой проблем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озникновением необходимости разработки нормативных правовых ак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Премирование муниципальных служащих за выполнение особо важных и сложных заданий производится за счет средств, выделенных на содержание органа местного самоуправления в соответствии с правовым актом руководителя в порядке, определенном настоящим полож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/>
      </w:pPr>
      <w:r>
        <w:rPr>
          <w:rFonts w:cs="Arial"/>
        </w:rPr>
        <w:t>2. Порядок и размеры премирования за выполнение особо важных и сложных заданий</w:t>
      </w:r>
    </w:p>
    <w:p>
      <w:pPr>
        <w:pStyle w:val="Normal"/>
        <w:ind w:firstLine="709"/>
        <w:rPr/>
      </w:pPr>
      <w:r>
        <w:rPr>
          <w:rFonts w:cs="Arial"/>
        </w:rPr>
        <w:t>2.1. Выплата премии за выполнение особо важных и сложных заданий производится муниципальным служащим при выполнении ими заданий особой важности и слож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2. Премия за выполнение особо важных и сложных заданий имеет единовременный характер, ее размер определяется руководителем органа местного самоуправл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Премия за выполнение особо важных и сложных заданий учитывается во всех случаях исчисления среднего заработ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4. Премии выплачиваются за счет установленного фонда оплаты труда в органе местного самоупра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3. Порядок выплаты денежного поощрения по итогам работы за кварта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В зависимости от эффективности и результативности профессиональ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 денежного поощрения по итогам работы за квартал в размере до 30 процентов денежного содержания муниципального служащег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2. Денежное поощрение по итогам работы за квартал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денежного поощрения по итогам работы за кварта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3. Основные показатели профессиональной деятельности муниципального служащего предусматриваются должностной инструкц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4. Оценка профессиональной деятельности муниципальных служащих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5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224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казатели профессиональной деятельност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ыполнение заданий и поручени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я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ответственность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способность к оптимизации деятельности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блюдение исполнительской дисциплин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блюдение трудовой дисциплин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Оценка результативности профессиональной деятельности муниципальных служащих производится по количественным и качественным характеристика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6. По решению представителя нанимателя муниципальным служащим, не обеспечившим по итогам отчетного квартала выполнение показателей профессиональной деятельности, денежное поощрение по итогам работы за квартал может быть снижено или не выплачено полностью.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6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 решению Совета народных депутатов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аловского муниципального района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ронежской области </w:t>
      </w:r>
    </w:p>
    <w:p>
      <w:pPr>
        <w:pStyle w:val="34"/>
        <w:ind w:left="0" w:firstLine="709"/>
        <w:jc w:val="right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от 25.10.2019 № 51</w:t>
      </w:r>
    </w:p>
    <w:p>
      <w:pPr>
        <w:pStyle w:val="Normal"/>
        <w:ind w:firstLine="709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ложение о порядке выплаты единовременной выплаты при предоставлении ежегодного оплачиваемого отпуска и материальной помощи муниципальным служащим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о статьей 13 Закона Воронежской области от 28.12.2007 № 175-ОЗ «О муниципальной службе в Воронежской области» настоящее положение определяет условия, размер и порядок выплаты единовременной выплаты при предоставлении ежегодного оплачиваемого отпуска и материальной помощи муниципальным служащи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2. Условия выплаты и размер материальной помощ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Единовременная выплата при предоставлении ежегодного оплачиваемого отпуска и материальная помощь выплачивается муниципальным служащим, как правило, к очередному отпуску или, по желанию муниципального служащего, в иное врем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Основанием для выплаты единовременной выплаты при предоставлении ежегодного оплачиваемого отпуска и материальной помощи служит заявление муниципального служащего руководителю органа местного самоупра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Материальная помощь выплачивается в течение календарного года в размере не менее оклада денежного содерж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4. Единовременная выплата при предоставлении ежегодного оплачиваемого отпуска выплачивается один раз в течение календарного года в размере не менее двух окладов денежного содержания муниципального служащего.</w:t>
      </w:r>
    </w:p>
    <w:p>
      <w:pPr>
        <w:pStyle w:val="Normal"/>
        <w:ind w:firstLine="709"/>
        <w:rPr/>
      </w:pPr>
      <w:r>
        <w:rPr>
          <w:rFonts w:cs="Arial"/>
        </w:rPr>
        <w:t>2.5. При поступлении гражданина на муниципальную службу или переводе муниципального служащего в течение календарного года в другой орган местного самоуправления, а также при увольнении муниципального служащего единовременная выплата при предоставлении ежегодного оплачиваемого отпуска и материальная помощь выплачивается пропорционально отработанному времени в текущем году из расчета 1/12 годового размера единовременной выплаты при предоставлении ежегодного оплачиваемого отпуска и материальной помощи за каждый полный месяц муниципальной служб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3. Выплата материальной помощ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1. Единовременная выплата при предоставлении ежегодного оплачиваемого отпуска и материальная помощь выплачиваются в пределах средств фонда оплаты труда соответствующего органа местного самоуправления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7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 решению Совета народных депутатов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аловского муниципального района </w:t>
      </w:r>
    </w:p>
    <w:p>
      <w:pPr>
        <w:pStyle w:val="34"/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ронежской области </w:t>
      </w:r>
    </w:p>
    <w:p>
      <w:pPr>
        <w:pStyle w:val="34"/>
        <w:ind w:left="0" w:firstLine="709"/>
        <w:jc w:val="right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от 25.10.2019 № 51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Порядок формирования фонда оплаты труда муниципальных служащих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Par2"/>
      <w:bookmarkEnd w:id="1"/>
      <w:r>
        <w:rPr>
          <w:rFonts w:cs="Arial" w:ascii="Arial" w:hAnsi="Arial"/>
          <w:sz w:val="24"/>
          <w:szCs w:val="24"/>
        </w:rPr>
        <w:t>1. При формировании фонда оплаты труда муниципальных служащих органов местного самоуправления Таловского муниципального района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ежемесячной надбавки к должностному окладу за классный чин – в размере четырех должностных окладов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ежемесяч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ежемесячного денежного поощрения – в размере, предусмотренном настоящим Решение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ремий за выполнение особо важных и сложных заданий – в размере двух окладов денежного содержани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единовременной выплаты при предоставлении ежегодного оплачиваемого отпуска и материальной помощи – в размере трех окладов денежного содержани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повышенного денежного содержания - в размерах, устанавливаемых законодательством Воронежской област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денежного содержания при увеличении численности муниципальных служащих, вызванного наделением органов местного самоуправления Таловского муниципального района дополнительными функциями и полномочиям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денежных компенсаций работникам, высвобождаемым в результате сокращения численности и (или) штата муниципальных служащих органов местного самоуправления Таловского муниципального район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других выплат, предусмотренных законодательством Воронежской области, в размерах, определяемых соответствующими законами Воронежской области и нормативными правовыми актами органов местного самоуправления Таловского муниципального район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уководитель органа местного самоуправления Таловского муниципального района вправе перераспределять средства фонда оплаты труда муниципальных служащих между выплатами, предусмотренными пунктом 1 настоящего Порядк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 сокращении численности и (или) штата муниципальных служащих размер фонда оплаты труда муниципальных служащих органа местного самоуправления Таловского муниципального района сохраняется на очередной и последующий годы. Средства фонда оплаты труда муниципальных служащих, высвободившиеся в результате сокращения численности и (или) штата муниципальных служащих, используются руководителем органа местного самоуправления Таловского муниципального района на выплату муниципальным служащим премий по результатам службы (работы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 увеличении численности муниципальных служащих, если такое увеличение вызвано необходимостью наделения соответствующего органа местного самоуправления Таловского муниципального района дополнительными функциями и полномочиями, размеры средств фонда оплаты труда муниципальных служащих, исчисленные и сохраненные в соответствии с требованиями настоящего Порядка, подлежат увеличению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4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2:00Z</dcterms:created>
  <dc:creator>Евгения</dc:creator>
  <dc:description/>
  <cp:keywords/>
  <dc:language>en-US</dc:language>
  <cp:lastModifiedBy>Паринова Евгения Сергеевна</cp:lastModifiedBy>
  <cp:lastPrinted>2019-10-25T15:29:00Z</cp:lastPrinted>
  <dcterms:modified xsi:type="dcterms:W3CDTF">2019-10-31T05:35:00Z</dcterms:modified>
  <cp:revision>5</cp:revision>
  <dc:subject/>
  <dc:title> </dc:title>
</cp:coreProperties>
</file>