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МУНИЦИПАЛЬНОГО РАЙОНА 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сентября 2019 № 73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мерах по организации питания обучающихся общеобразовательных учреждений Таловского муниципального района Воронежской области в 2019-2020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Финансовому отделу администрации Таловского муниципального района (Мыльниковой Л.Н.) обеспечить своевременное выделение финансовых средств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егулярную выдачу школьникам с 1-9-х классов (не менее трех раз в неделю) молока, соответствующего требованиям ГОСТ 32252-2013 «Молоко питьевое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бесплатное питание (завтраки и обеды) для учащихся общеобразовательных учреждений – юношей допризывного возраста с дефицитом массы тела, обучающихся с ограниченными возможностями здоровья, из расчета цены сложившейся в общеобразовательном учрежден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етей из многодетных малообеспеченных семей и детей из семей находящихся в трудной жизненной ситуации в сумме 25 рублей на одного учащегося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Руководителям общеобразовательных учреждений принять исчерпывающие меры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Руководителям общеобразовательных учреждений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,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 Муниципальному отделу по образованию администрации Таловского муниципального района (Иевлеву Г.В.):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Установить строгий контроль за целевым использованием средств, направляемых на питание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Организовать проведение обучающих семинаров по организации школьного питания с участием специалистов ТО Управления Роспотребнадзора по Воронежской области в Аннинском, Бутурлиновском, Таловском, Эртильском районах в срок до 1 декабря 2019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стоящее постановление вступает в силу после официального опубликования и распространяет свое действие на правоотношения, возникшие с 01 сентября 2019 год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7. Признать утратившим силу постановление администрации Таловского муниципального района Воронежской области от 13 сентября 2018 года №686 «О мерах по организации питания обучающихся общеобразовательных учреждений Таловского муниципального района Воронежской области в 2018-2019 учебном году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51:00Z</dcterms:created>
  <dc:creator>Танюшка</dc:creator>
  <dc:description/>
  <cp:keywords/>
  <dc:language>en-US</dc:language>
  <cp:lastModifiedBy>Паринова Евгения Сергеевна</cp:lastModifiedBy>
  <cp:lastPrinted>2017-08-21T13:57:00Z</cp:lastPrinted>
  <dcterms:modified xsi:type="dcterms:W3CDTF">2019-09-18T12:01:00Z</dcterms:modified>
  <cp:revision>8</cp:revision>
  <dc:subject/>
  <dc:title/>
</cp:coreProperties>
</file>