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сентября 2019 г. № 76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О проведении на территории Таловского муниципального района ежегодного открытого публичного конкурса Воронежской области «Территория идей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реализации Федерального закона от 06.10.2003 г. № 131-ФЗ «Об общих принципах организации местного самоуправления в Российской Федерации», во исполнение постановления правительства Воронежской области от 13.09.2019 г. № 879 «О проведении ежегодного открытого публичного конкурса «Территория идей»,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61"/>
        <w:widowControl/>
        <w:ind w:firstLine="709"/>
        <w:jc w:val="both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1. Утвердить прилагаемые:</w:t>
      </w:r>
    </w:p>
    <w:p>
      <w:pPr>
        <w:pStyle w:val="Style61"/>
        <w:widowControl/>
        <w:ind w:firstLine="709"/>
        <w:jc w:val="both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1.1. Положение о проведении на территории Таловского муниципального района муниципального этапа ежегодного открытого публичного конкурса Воронежской области «Территория идей».</w:t>
      </w:r>
    </w:p>
    <w:p>
      <w:pPr>
        <w:pStyle w:val="Style61"/>
        <w:widowControl/>
        <w:ind w:firstLine="709"/>
        <w:jc w:val="both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1.2. Состав конкурсной комиссии по определению победителей муниципального этапа ежегодного открытого публичного конкурса Воронежской области «Территория идей» на территории Таловского муниципального района.</w:t>
      </w:r>
    </w:p>
    <w:p>
      <w:pPr>
        <w:pStyle w:val="Style61"/>
        <w:widowControl/>
        <w:ind w:firstLine="709"/>
        <w:jc w:val="both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2. Рекомендовать органам местного самоуправления муниципальных образований Таловского муниципального района Воронежской области принять участие в муниципальном этапе ежегодного открытого публичного конкурса Воронежской области «Территория идей».</w:t>
      </w:r>
    </w:p>
    <w:p>
      <w:pPr>
        <w:pStyle w:val="Style61"/>
        <w:widowControl/>
        <w:ind w:firstLine="709"/>
        <w:jc w:val="both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Таловского муниципального района – начальника отдела по архитектуре и строительной политике Сидорова Е.С.</w:t>
      </w:r>
    </w:p>
    <w:p>
      <w:pPr>
        <w:pStyle w:val="Normal"/>
        <w:autoSpaceDE w:val="false"/>
        <w:ind w:firstLine="709"/>
        <w:jc w:val="both"/>
        <w:rPr>
          <w:rStyle w:val="FontStyle74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сентября 2019 года № 766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ложение о проведении муниципального этапа ежегодного открытого публичного конкурса Воронежской области «Территория идей» на территории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ложение о проведении муниципального этапа ежегодного открытого публичного конкурса Воронежской области «Территория идей» (далее – Положение, Конкурс) устанавливает процедуру подготовки, организации, проведения Конкурса, устанавливает критерии и порядок оценки представленных участниками Конкурса материал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рганизатор муниципального этапа конкурса – администрация Таловского муниципального района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3. Конкурс проводится ежегодно в целях стимулирования жителей Таловского муниципального района Воронежской области принимать активное участие в развитии территорий своих населенных пунктов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Задачами Конкурса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влечение граждан в процесс разработки и реализации проектов обустройства населенных пунктов их проживания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выявление, отбор, описание и тиражирование лучших практик и инициатив по обустройству территорий муниципальных образований Таловского муниципального района Воронежской области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анка новых идей развития общественных пространств муниципальных образован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5. Право на участие в Конкурсе имеют жители Таловского муниципального района Воронежской области в возрасте старше 18 лет, предложившие эскиз - идею обустройства общественного пространства на территории населенного пункта Таловского муниципального района Воронежской области (муниципальный этап).</w:t>
      </w:r>
    </w:p>
    <w:p>
      <w:pPr>
        <w:pStyle w:val="Style2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Эскиз – идеи для участия в Конкурсе могут быть предложены только для объектов, являющихся публичными пространствами муниципального знач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Конкурс проводится по трем номинациям:</w:t>
      </w:r>
    </w:p>
    <w:p>
      <w:pPr>
        <w:pStyle w:val="Style2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1. Лучшая эскиз-идея обустройства парка или набережной;</w:t>
      </w:r>
    </w:p>
    <w:p>
      <w:pPr>
        <w:pStyle w:val="Style2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2. Лучшая эскиз-идея обустройства сквера, территории у социального объекта или площади;</w:t>
      </w:r>
    </w:p>
    <w:p>
      <w:pPr>
        <w:pStyle w:val="Style2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3. Лучшая эскиз-идея обустройства улицы или бульвара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Порядок проведения Конкурса, работы конкурсной комиссии и определения победителей муниципального этапа Конкурса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Администрация Таловского муниципального района размещает объявление о проведении первого этапа Конкурса на официальном сайте администрации Таловского муниципального района в информационной сети Интернет» (http://taladm.ru) с учетом сроков, начала старта ежегодного открытого конкурса Воронежской области «Территория идей». Содержание объявления о проведении Конкурса должно соответствовать требованиям Гражданск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 Муниципальный этап проводится администрацией Тал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1. Жители, имеющие право на участие в Конкурсе (далее – заявители), в срок не позднее 10 рабочих дней с даты начала муниципального этапа, представляют лично в муниципальную конкурсную комиссию при администрации муниципального района заявку на участие в Конкурсе по форме, предусмотренную приложением № 1 к настоящему положению с приложением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яснительной записки (не более 1 страницы), в которой должны быть отражен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местоположении, площади территории объекта обустройства, а также описание текущего состояния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исание предлагаемых видов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предлагаемых к использованию материал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хемы архитектурно-планировочного решения общественно значимого публичного пространства на листе формата не менее А4 с отображением предложений по зонированию территории, размещению дорожно-тропиночной сети, элементов уличного освещения и малых архитектурных форм, решений по озелен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пии паспорта заявите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гласия на обработку персональных данны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2. Муниципальная конкурсная комиссия утверждаются муниципальным правовым актом (далее – Муниципальная комиссия) администрации Таловского муниципальн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Муниципальной комиссией в срок не позднее 10 календарных дней с даты окончания предоставления заявок, указанных в п. 2.2.1 настоящего Положения, определяется по одному победителю в каждой номинации, установленной пунктом 1.7 настоящего Положения, в по следующим критериям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уальность и новизна представленного материала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перспективного применения эскиз-идеи на территории населенного пункта муниципального образ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, если в Муниципальную комиссию представлена одна заявка в номинации, то представленная заявка признается победителем муниципального этапа в данной номин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5. Главой поселения Таловского муниципального района, для территорий которых предложены эскиз – идеи, признанные победителями муниципального этапа Конкурса в срок не позднее 5 рабочих дней с даты начала регионального этапа (дата начала регионального этапа указывается в объявлении о проведении Конкурса) представляется в Департамент по развитию муниципальных образований Воронежской области заявка на участие в Конкурсе по форме согласно приложению № 2 к настоящему Положению с приложением следующих документов (далее – конкурсные материалы)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пия правового акта муниципального района об определении победителя муниципального этапа Конкур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яснительная записка (не более 1 страницы), в которой должны быть отражен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местоположении, площади территории объекта обустройства, а также описание текущего состояния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исание предлагаемых видов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предлагаемых к использованию материал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рафические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хема архитектурно-планировочного решения общественно значимого публичного пространства на листе формата не менее А4 с отображением предложений по зонированию территории, размещению дорожно-тропиночной сети, элементов уличного освещения и малых архитектурных форм, решений по озелен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фиксация существующего состояния территор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и приложения к ней представляются на бумажных носителях. Пояснительная записка и графические материалы дополнительно представляются на электронных носител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6. Основной формой работы муниципальной комиссии является заседание. Заседание муниципальной комиссии проводится по мере необходимости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7. </w:t>
      </w:r>
      <w:r>
        <w:rPr>
          <w:rFonts w:cs="Arial" w:ascii="Arial" w:hAnsi="Arial"/>
          <w:sz w:val="24"/>
          <w:szCs w:val="24"/>
          <w:lang w:eastAsia="ru-RU"/>
        </w:rPr>
        <w:t>Заседания муниципальной комиссии проводятся председателем муниципальной комиссии, а в его отсутствие – заместителем председателя муниципальной комиссии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8. Муниципальная комиссия правомочна принимать решения, если на заседании присутствует более одной трети ее списочного соста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9. При рассмотрении конкурсных материалов, члены муниципальной конкурсной комиссии оценивают конкурсные материалы по пятибалльной системе (1 – минимальный балл) в целых числах и руководствуются следующими критериями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уальность и новизна представленного материала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перспективного применения эскиз-идеи на территории населенного пункт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2.10. Первое место присуждается эскиз – идее, набравшей наибольшее количество баллов в каждой номинации. При равенстве набранных баллов эскиз–идея, которой присуждается первое место, определяется путем голосования членами муниципальной комиссии. При необходимости решающим голосом является голос председателя муниципальной комиссии, либо в его отсутствии –голос заместителя председателя муниципальной комисси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Победителями муниципального этапа Конкурса признается гражданин, предложивший эскиз – идею, занявшую первое место в каждой номинации (далее – гражданин - победитель), а также поселение, для территории которого предложена эскиз – идея обустройства, занявшая первое место в каждой номинации (далее - муниципальные образования - победители).</w:t>
      </w:r>
    </w:p>
    <w:p>
      <w:pPr>
        <w:pStyle w:val="Style21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2.2.12. Протокол заседания муниципальной комиссии утверждается председателем или заместителем председателя муниципальной комиссии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2.13. Протокол заседания муниципальной комиссии и </w:t>
      </w:r>
      <w:r>
        <w:rPr>
          <w:rFonts w:cs="Arial" w:ascii="Arial" w:hAnsi="Arial"/>
          <w:sz w:val="24"/>
          <w:szCs w:val="24"/>
        </w:rPr>
        <w:t>правовой акт муниципального района об определении победителя муниципального этапа Конкурса</w:t>
      </w:r>
      <w:r>
        <w:rPr>
          <w:rFonts w:cs="Arial" w:ascii="Arial" w:hAnsi="Arial"/>
          <w:sz w:val="24"/>
          <w:szCs w:val="24"/>
          <w:lang w:eastAsia="ru-RU"/>
        </w:rPr>
        <w:t xml:space="preserve"> размещается на официальной странице администрации Таловского муниципального района в информационной системе Интернет» (</w:t>
      </w:r>
      <w:r>
        <w:rPr>
          <w:rFonts w:cs="Arial" w:ascii="Arial" w:hAnsi="Arial"/>
          <w:sz w:val="24"/>
          <w:szCs w:val="24"/>
        </w:rPr>
        <w:t>http://taladm.ru/</w:t>
      </w:r>
      <w:r>
        <w:rPr>
          <w:rFonts w:cs="Arial" w:ascii="Arial" w:hAnsi="Arial"/>
          <w:sz w:val="24"/>
          <w:szCs w:val="24"/>
          <w:lang w:eastAsia="ru-RU"/>
        </w:rPr>
        <w:t>) в течение 5 рабочих дней с даты утверждения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роведении муниципального этапа ежегодного открытого публичного конкурса Воронежской области «Территория идей»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муниципальном этап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го открытого публичного конкурса Воронеж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Территория идей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3262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заяв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 заяв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егистрации заяв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 заявите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минации Конкурс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Наименование объекта обустройств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асположение, площадь объекта обустройств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илагаемых документов, материалов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____» ________ 20__ года_____________ 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(подпись заявителя) (инициалы, фамилия зая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ConsPlus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роведении муниципального этапа ежегодного открытого публичного конкурса Воронежской области «Территория идей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частие в ежегодном открытом публичном конкурсе Воронежской обла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Территория идей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1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главы муниципального образова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минации Конкурс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победителя муниципального этапа Конкурса в заявленной номина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нтакт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телефон победите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Наименование объекта обустройства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асположение, площадь объекта обустрой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илагаемых документов, материалов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оверность информации, указанной в заявке подтвержда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муниципального образования _____________ 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инициалы, фамилия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«____» _____________ 20__ го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сентября 2019 года № 76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autoSpaceDE w:val="false"/>
        <w:jc w:val="center"/>
        <w:rPr/>
      </w:pPr>
      <w:r>
        <w:rPr>
          <w:rStyle w:val="FontStyle74"/>
          <w:rFonts w:cs="Arial" w:ascii="Arial" w:hAnsi="Arial"/>
          <w:color w:val="000000"/>
          <w:sz w:val="24"/>
          <w:szCs w:val="24"/>
        </w:rPr>
        <w:t>конкурсной комиссии по определению победителей муниципального этапа ежегодного открытого публичного конкурса Воронежской области «Территория идей» на территории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Style w:val="FontStyle74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414"/>
      </w:tblGrid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дор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- начальник отдела по архитектуре и строительной политике муниципального района, председатель конкурс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авле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толий Александрович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градостроительной деятельности отдела по архитектуре и строительной политике администрации муниципального района, заместитель председателя конкурс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лби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Николаевна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отдела по архитектуре и строительной политике администрации Таловского муниципального района, секретарь конкурс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нкурсной комиссии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а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Анатольевна</w:t>
            </w:r>
          </w:p>
        </w:tc>
        <w:tc>
          <w:tcPr>
            <w:tcW w:w="64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муниципального района по социальным вопроса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рюков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дмила Ивановна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- начальник отдела по экономике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ин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й Иванович</w:t>
            </w:r>
          </w:p>
        </w:tc>
        <w:tc>
          <w:tcPr>
            <w:tcW w:w="64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КУ «Управление сельского хозяйства Таловского муниципального района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аенк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лия Викторовна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аппарата администрации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Иванович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Общественной палат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ки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дежда Владимировна </w:t>
            </w:r>
          </w:p>
        </w:tc>
        <w:tc>
          <w:tcPr>
            <w:tcW w:w="64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Таловского филиала АУ ВО РИА «Воронеж – редакция районной газеты «Заря» (по согласованию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2"/>
      <w:szCs w:val="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48:00Z</dcterms:created>
  <dc:creator>Customer</dc:creator>
  <dc:description/>
  <cp:keywords/>
  <dc:language>en-US</dc:language>
  <cp:lastModifiedBy>Паринова Евгения Сергеевна</cp:lastModifiedBy>
  <cp:lastPrinted>2019-09-27T11:15:00Z</cp:lastPrinted>
  <dcterms:modified xsi:type="dcterms:W3CDTF">2019-10-03T10:18:00Z</dcterms:modified>
  <cp:revision>9</cp:revision>
  <dc:subject/>
  <dc:title>В соответствии со статьей 3 Федерального закона от 17</dc:title>
</cp:coreProperties>
</file>