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0 сентября 2019 № 769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б утверждении Положения о порядке проведения общественных обсуждений по вопросу определения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</w:t>
      </w:r>
    </w:p>
    <w:p>
      <w:pPr>
        <w:pStyle w:val="ConsPlusNormal1"/>
        <w:widowControl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», администрация Таловского муниципального района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орядке проведения общественных обсуждений по определению границ прилегающих к организациям и объектам территорий, на которых не допускается розничная продажа алкогольной продукции, на территории Таловского муниципального района Воронежской согласно приложению</w:t>
      </w:r>
    </w:p>
    <w:p>
      <w:pPr>
        <w:pStyle w:val="Normal"/>
        <w:tabs>
          <w:tab w:val="clear" w:pos="708"/>
          <w:tab w:val="left" w:pos="107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официальном издании органов местного самоуправления Таловского муниципального района Воронежской области «Муниципальный вестник» и разместить на официальном сайте Таловского муниципального района в сети Интерн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– начальника отдела по экономике Л.И. Бирюкову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от 30 сентября 2019 № 76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порядке проведения общественных обсуждений по определению границ прилегающих к организациям и объектам территорий, на которых не допускается розничная продажа алкогольной продукции, на территории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разработано в целях реализации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и регулирует отношения, связанные с формой, порядком и сроками проведения общественного обсуждения по вопросу определения границ прилегающих к организациям и объектам территорий, на которых не допускается розничная продажа алкогольной продукции, на территории Таловского муниципального района (далее – общественные обсужд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рганизатором общественного обсуждения является администрация Таловского муниципального района Воронежской области в лице отдела по экономике администрации Таловского муниципального района (далее – Организатор общественного обсужд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Участие в обсуждении является добровольным и свободным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Целью общественного обсуждения является регулирование на территории Таловского муниципального района Воронежской области отношений, связанных с оборотом этилового спирта, алкогольной и спиртосодержащей продукции, и отношений, связанных с потреблением (распитием) алкогольной продукции, в части определения границ прилегающих территорий, в соответствии с п. 2 статьи 16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Реализация данного Положения направлена на решение задач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ния общественности и органов местного самоуправления о фактах и существующих мнениях по обсуждаемой проблем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я общественного мнения по теме и вопросам, выносимым на общественные обсуж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я связи (диалога) органов местного самоуправления с общественностью Талов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и предложений и рекомендаций общественности по обсуждаемой проблеме для принятия решений органами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Формы общественного обсуж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едметом общественных обсуждений по определению границ прилегающих территорий в соответствии с Федеральным законом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устанавливающим особые требования к розничной продаже и потреблению (распитию) алкогольной продукции, является проект постановления администрации Таловского муниципального района об определении границ прилегающих к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Общественное обсуждение проекта постановления проводится путем размещения материалов на официальном сайте органа местного самоуправления Таловского муниципального района Воронежской области в информационно-телекоммуникационной сети «Интернет» (далее – официальный сайт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проведения общественного обсуж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бщественное обсуждение проводится публично и открыто,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проект постано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Общественное обсуждение назначается распоряжением администрации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Участники общественного обсуждения вправе свободно выражать свое мнение и вносить предложения по вопросам, вынесенным на общественное обсужд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 За 1 рабочий день до начала проведения общественного обсуждения, вместе с проектом постановления Организатор общественного обсуждения обеспечивает размещение на официальном сайте, следующей информаци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 сроках начала и окончания проведения общественного обсуждения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 юридическом адресе и электронном адресе Организатора общественного обсуждения, контактном телефоне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 порядке направления предложений и замечаний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требованиях к предложениям и замечаниям заинтересованных лиц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рганизатор общественного обсуждения обеспечивает всем участникам общественного обсуждения свободный доступ к имеющимся в его распоряжении материалам, касающимся вопроса установления либо внесения изменений в установленные границы прилегающих территорий, на которых запрещена розничная продажа алкогольной продук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Продолжительность общественного обсуждения составляет 15 календарных дней со дня размещения проекта постановления на официальном сайте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Участникам общественного обсуждения при направлении замечаний и предложений к проекту постановления необходимо указывать фамилию, имя, отчество, дату рождения, место проживания (для гражданина), либо наименование и местонахождение (для юридического лица). Анонимные заключения и предложения к рассмотрению не принимаю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 Предложения и замечания по проекту постановления, поступившие после срока окончания проведения общественного обсуждения, не учитываютс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ределение результатов общественного обсуж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Организатор общественного обсуждения в течение 5 календарных дней с даты окончания общественного обсуждения подготавливает протокол о принятии (отклонении) предложений и замечаний, поступивших по итогам проведения общественного обсужд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2. В протоколе общественных обсуждений указываю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о, время начала и период проведения общественных обсу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дачи общественных обсу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став участников общественных обсуждений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упившие предложения, рекомендации, выводы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конца срока проведения общественных обсуждений Организатор общественных обсуждений проводит регистрацию предложений, заявлений, жалоб по рассматриваемым материал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ротокол о принятии (отклонении) предложений и замечаний по итогам общественного обсуждения подписывается заместителем главы администрации – начальником отдела по экономи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едложения и замечания общественного обсуждения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Информация о результатах проведения общественного обсуждения размещается на официальном сайте органов местного самоуправления Таловского муниципального района Воронежской области в сети «Интернет» не позднее чем через 10 рабочих дней после окончания срока проведения общественного обсу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о результатам рассмотренных предложений и замечаний разработчик проекта постановления вносит изменения и замечания в проект постановления с учетом поступивших предложений и замечаний, или оставляет проект постановления без изменений для дальнейшего предоставления проекта постановления на подпись главе Таловского муниципального района Воронежской области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20:00Z</dcterms:created>
  <dc:creator>User</dc:creator>
  <dc:description/>
  <cp:keywords/>
  <dc:language>en-US</dc:language>
  <cp:lastModifiedBy>Паринова Евгения Сергеевна</cp:lastModifiedBy>
  <cp:lastPrinted>2019-09-19T14:23:00Z</cp:lastPrinted>
  <dcterms:modified xsi:type="dcterms:W3CDTF">2019-10-03T10:32:00Z</dcterms:modified>
  <cp:revision>19</cp:revision>
  <dc:subject/>
  <dc:title/>
</cp:coreProperties>
</file>