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АДМИНИСТРАЦИЯ ТАЛОВСКОГО</w:t>
      </w:r>
    </w:p>
    <w:p>
      <w:pPr>
        <w:pStyle w:val="Heading"/>
        <w:ind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pacing w:val="40"/>
          <w:sz w:val="24"/>
          <w:szCs w:val="24"/>
        </w:rPr>
      </w:pPr>
      <w:r>
        <w:rPr>
          <w:rFonts w:cs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2 сентября 2019 № 7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szCs w:val="24"/>
        </w:rPr>
        <w:t>О внесении изменений в постановление администрации от 05.07.2010 г. № 1061 «О создании комиссии по исчислению стажа муниципальных служащих администрации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решением Совета народных депутатов Таловского муниципального района от 03.04.2015 № 93 «О порядке исчисления стажа муниципальной службы»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ПОСТАНОВЛЯЕТ</w:t>
      </w:r>
      <w:r>
        <w:rPr>
          <w:rFonts w:cs="Arial"/>
          <w:bCs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bCs/>
          <w:spacing w:val="30"/>
          <w:sz w:val="24"/>
          <w:szCs w:val="24"/>
        </w:rPr>
      </w:pPr>
      <w:r>
        <w:rPr>
          <w:rFonts w:cs="Arial"/>
          <w:bCs/>
          <w:spacing w:val="3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В постановление администрации от 05.07.2010 г. № 1061 «О создании комиссии по исчислению стажа муниципальных служащих администрации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rFonts w:cs="Arial"/>
          <w:sz w:val="24"/>
          <w:szCs w:val="24"/>
          <w:lang w:eastAsia="ar-SA"/>
        </w:rPr>
        <w:t xml:space="preserve">1.1. </w:t>
      </w:r>
      <w:r>
        <w:rPr>
          <w:rFonts w:cs="Arial"/>
          <w:sz w:val="24"/>
          <w:szCs w:val="24"/>
        </w:rPr>
        <w:t>Приложение 2 к постановлению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1.2. Контроль за исполнением настоящего постановления возложить на руководителя аппарата администрации муниципального района Бородаенко Ю.В.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62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270" w:leader="none"/>
        </w:tabs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2 сентября 2019 № 737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hanging="0"/>
        <w:jc w:val="center"/>
        <w:rPr>
          <w:rFonts w:cs="Arial"/>
        </w:rPr>
      </w:pPr>
      <w:r>
        <w:rPr>
          <w:rFonts w:cs="Arial"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ind w:hanging="0"/>
        <w:jc w:val="center"/>
        <w:rPr>
          <w:rFonts w:cs="Arial"/>
        </w:rPr>
      </w:pPr>
      <w:r>
        <w:rPr>
          <w:rFonts w:cs="Arial"/>
        </w:rPr>
        <w:t>комиссии по исчислению стажа муниципальных служащих администрации Таловского муниципального райо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едседатель комиссии – Бурдин Виктор Владимирович, глава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меститель председателя комиссии – Бирюкова Людмила Ивановна, заместитель главы администрации – начальник отдела по экономик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екретарь комиссии – Матвеева Елена Владимировна, специалист 1 категории юридического сектора администрации муниципального района;</w:t>
      </w:r>
    </w:p>
    <w:p>
      <w:pPr>
        <w:pStyle w:val="Normal"/>
        <w:ind w:firstLine="709"/>
        <w:rPr>
          <w:rFonts w:cs="Arial"/>
          <w:bCs/>
          <w:kern w:val="2"/>
        </w:rPr>
      </w:pPr>
      <w:r>
        <w:rPr>
          <w:rFonts w:cs="Arial"/>
          <w:bCs/>
          <w:kern w:val="2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Бородаенко Юлия Викторовна – руководитель аппарата администрации муниципального район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Мыльникова Людмила Николаевна – руководитель финансового отдела администрации Талов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убовая Светлана Анатольевна – заместитель главы администрации по социальным вопроса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/>
        </w:rPr>
        <w:t>Сидоров Евгений Сергеевич – заместитель главы администрации – начальник отдела по архитектуре и строительной политике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. Коробов Александр Владимирович – начальник организационного отдел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аппара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Ю.В. Бородаенко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5:00Z</dcterms:created>
  <dc:creator>Евгения</dc:creator>
  <dc:description/>
  <cp:keywords/>
  <dc:language>en-US</dc:language>
  <cp:lastModifiedBy>Паринова Евгения Сергеевна</cp:lastModifiedBy>
  <cp:lastPrinted>2019-09-12T09:38:00Z</cp:lastPrinted>
  <dcterms:modified xsi:type="dcterms:W3CDTF">2019-09-18T11:52:00Z</dcterms:modified>
  <cp:revision>6</cp:revision>
  <dc:subject/>
  <dc:title/>
</cp:coreProperties>
</file>