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hanging="0"/>
        <w:jc w:val="center"/>
        <w:rPr>
          <w:rFonts w:cs="Arial"/>
          <w:spacing w:val="40"/>
          <w:sz w:val="24"/>
          <w:szCs w:val="24"/>
        </w:rPr>
      </w:pPr>
      <w:r>
        <w:rPr>
          <w:rFonts w:cs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rPr>
          <w:rFonts w:cs="Arial"/>
          <w:spacing w:val="40"/>
          <w:sz w:val="24"/>
          <w:szCs w:val="24"/>
        </w:rPr>
      </w:pPr>
      <w:r>
        <w:rPr>
          <w:rFonts w:cs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30 августа 2019 № 709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536" w:leader="none"/>
        </w:tabs>
        <w:autoSpaceDE w:val="false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eastAsia="Calibri" w:cs="Arial"/>
          <w:b/>
          <w:b/>
          <w:sz w:val="32"/>
        </w:rPr>
      </w:pPr>
      <w:r>
        <w:rPr>
          <w:rFonts w:eastAsia="Calibri" w:cs="Arial"/>
          <w:b/>
          <w:sz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</w:rPr>
        <w:t>В соответствии с Федеральным законом от 24.07.2007 № 209-ФЗ "О развитии малого и среднего предпринимательства в Российской Федерации"и в целях оказания имущественной поддержки субъектам малого и среднего предпринимательства, администрация</w:t>
      </w:r>
      <w:r>
        <w:rPr>
          <w:rFonts w:cs="Arial"/>
        </w:rPr>
        <w:t xml:space="preserve"> Талов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Calibri" w:cs="Arial"/>
        </w:rPr>
        <w:t>1. Создать рабочую группу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</w:rPr>
        <w:t>2. Утвердить прилагаемые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Calibri" w:cs="Arial"/>
        </w:rPr>
        <w:t>- Состав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 xml:space="preserve">- Утвердить Положение о рабочей группе </w:t>
      </w:r>
      <w:r>
        <w:rPr>
          <w:rFonts w:eastAsia="Calibri" w:cs="Arial"/>
        </w:rPr>
        <w:t>по рассмотрению вопросов, связанных с оказанием имущественной поддержки субъектам малого и среднего предпринимательства на территории Таловского муниципального района Воронежской области</w:t>
      </w:r>
      <w:r>
        <w:rPr>
          <w:rFonts w:cs="Arial"/>
        </w:rPr>
        <w:t>.</w:t>
      </w:r>
    </w:p>
    <w:p>
      <w:pPr>
        <w:pStyle w:val="NoSpacing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Администрации Таловского муниципального района Воронежской области: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 течение 3 рабочих дней обеспечить размещение настоящего постановления на официальном сайте органов местного самоуправления Таловского муниципального района в информационно-телекоммуникационной сети «Интернет»;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ить регулярное размещение информации о деятельности рабочей группы на официальном сайте органов местного самоуправления Таловского муниципального района в информационно-телекоммуникационной сети «Интернет». 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Администрации Таловского муниципального района Воронежской области организовать рассылку настоящего постановления всем членам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Контроль за исполнением настоящего постановления возложить на заместителя главы администрации – начальника отдела по экономике администрации Таловского муниципального района Бирюкову Л.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ConsNonformat"/>
        <w:widowControl/>
        <w:ind w:right="0" w:firstLine="709"/>
        <w:jc w:val="right"/>
        <w:rPr>
          <w:rFonts w:ascii="Arial" w:hAnsi="Arial" w:cs="Arial"/>
          <w:sz w:val="24"/>
          <w:szCs w:val="24"/>
        </w:rPr>
      </w:pPr>
      <w:bookmarkStart w:id="0" w:name="P25"/>
      <w:bookmarkEnd w:id="0"/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Nonformat"/>
        <w:widowControl/>
        <w:ind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hanging="0"/>
        <w:jc w:val="right"/>
        <w:rPr>
          <w:rFonts w:cs="Arial"/>
        </w:rPr>
      </w:pPr>
      <w:r>
        <w:rPr>
          <w:rFonts w:cs="Arial"/>
        </w:rPr>
        <w:t>от 30 августа 2019 № 70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Состав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 xml:space="preserve">рабочей группы по рассмотрению вопросов, связанных с оказанием имущественной поддержки субъектам малого и среднего предпринимательства </w:t>
      </w:r>
      <w:r>
        <w:rPr>
          <w:rFonts w:eastAsia="Calibri" w:cs="Arial"/>
        </w:rPr>
        <w:t>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1"/>
      </w:tblGrid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ирюкова Л.И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 - начальник отдела по экономике, председатель рабочей группы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оброквашина Е.В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рший инспектор отдела по управлению муниципальным имуществом администрации муниципального района; секретарь рабочей группы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Члены рабочей группы:</w:t>
            </w:r>
          </w:p>
        </w:tc>
        <w:tc>
          <w:tcPr>
            <w:tcW w:w="6761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сонова Л.И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руководитель отдела по управлению муниципальным имуществом администрации муниципального района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увшинов О.Ю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дминистрации Таловского городского поселения (по согласованию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болева О.Н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брамо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асильева Т.Н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лександро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убровин Г.П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ознесен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ердников С.И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Добрин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орозова Л.И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Каменно-Степн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урищева Н.Н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жнекаменского сельского поселения Таловского муниципального района (по согласованию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айгуров С.А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чиголь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аширина А.В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Орло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уравлева В.В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иня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искарев Н.А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Исполняющий обязанности главы Тишан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урахин А.П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Шанинского сельского поселения Таловского муниципального района(по согласованию)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улгина Н.П.</w:t>
            </w:r>
          </w:p>
        </w:tc>
        <w:tc>
          <w:tcPr>
            <w:tcW w:w="6761" w:type="dxa"/>
            <w:tcBorders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иректор АНО «Таловский центр поддержки предпринимательства», (по согласованию) 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узаков Е.И.</w:t>
            </w:r>
          </w:p>
        </w:tc>
        <w:tc>
          <w:tcPr>
            <w:tcW w:w="676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олномоченный по защите прав предпринимателей по Таловскому району- представитель ТПП (по согласованию);</w:t>
            </w:r>
          </w:p>
        </w:tc>
      </w:tr>
    </w:tbl>
    <w:p>
      <w:pPr>
        <w:pStyle w:val="ConsNonformat"/>
        <w:widowControl/>
        <w:ind w:right="0"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Nonformat"/>
        <w:widowControl/>
        <w:ind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hanging="0"/>
        <w:jc w:val="right"/>
        <w:rPr>
          <w:rFonts w:cs="Arial"/>
        </w:rPr>
      </w:pPr>
      <w:r>
        <w:rPr>
          <w:rFonts w:cs="Arial"/>
        </w:rPr>
        <w:t>от 30 августа 2019 № 709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ложение о рабочей группе по вопросам оказания имущественной поддержки субъектам малого и среднего предпринимательства в Таловском муниципальном районе Воронежской области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Таловского муниципального района (далее – рабочая групп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Целями деятельности рабочей группы являются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обеспечение единого подхода к организации оказания имущественной поддержки субъектам малого и среднего предпринимательства (далее – субъекты МСП) на территории Таловского муниципального района Воронеж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– Закон № 209-ФЗ) в целях обеспечения равного доступа субъектов МСП к мерам имущественной поддерж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явление источников для пополнения перечней государственного (муниципального) имущества, предусмотренных частью 4 статьи 18 Закона № 209-ФЗ (далее – Перечни) на территории Талов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Таловского муниципального района Воронежской области, а также настоящим Положени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4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2. Задачи и функции рабочей групп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Анализ действующих механизмов оказания органами местного самоуправления имущественной поддержки субъектам малого и среднего предпринимательства на территории Таловского муниципального района, в том числе каждого муниципального образ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Оценка эффективности мероприятий, реализуемых органами местного самоуправления по оказанию имущественной поддержки субъектам малого и среднего предприним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Разработка годовых и квартальных планов мероприятий по оказанию имущественной поддержки субъектам МСП на территории Талов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Проведение анализа состава государственного (муниципального)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запроса сведений из реестров государственного (муниципального)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государственным (муниципальным)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обследования объектов государственного (муниципального) недвижимого имущества, в том числе земельных участков, на территории Таловского муниципального района Воронежской области органом, уполномоченным на проведение такого обслед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предложений субъектов МСП, заинтересованных в получении в аренду государственного (муниципального) имуще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5. Рассмотрение предложений, поступивших от органов исполнительной власти Воронежской области, органов местного самоуправления, представителей общественности, субъектов МСП о дополнении Перечн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6. Выработка рекомендаций и предложений в рамках оказания имущественной поддержки субъектам МСП на территории Таловского муниципального района Воронежской области, в том числе по следующим вопроса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) установлению льготных условий предоставления в аренду имущества, государственных (муниципальных) преференций для субъектов МСП на территории Таловского муниципального района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разработке показателей эффективности деятельности органов власти (органов местного самоуправления), ответственных за реализацию имущественной поддержки субъектов МСП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) обеспечению информирования субъектов МСП об имущественной поддержк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ж) совершенствованию порядка учета государственного (муниципального) имущества, размещения и актуализации сведений о нем в информационно-телекоммуникационной сети «Интернет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) включению в утвержденные программы по управлению государственным (муниципальным)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.</w:t>
      </w:r>
    </w:p>
    <w:p>
      <w:pPr>
        <w:pStyle w:val="Normal"/>
        <w:ind w:firstLine="709"/>
        <w:rPr/>
      </w:pPr>
      <w:r>
        <w:rPr>
          <w:rFonts w:cs="Arial"/>
        </w:rPr>
        <w:t>2.7. Разработка предложений по совершенствованию нормативно-правового регулирования оказания имущественной поддержки субъектам малого и среднего предпринимательства и взаимодействия исполнительных органов власти Воронежской области и органов местного самоуправления Таловского муниципального района по вопросам оказания имущественной поддержки субъектам малого и среднего предприним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8. Выдвижение и поддержка инициатив, направленных на регулирование вопросов оказания имущественной поддержки субъектов малого и среднего предпринимательства, на основе анализа сложившейся региональной и муниципальной практики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3. Права рабочей группы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существления задач, предусмотренных разделом 2 настоящего Положения, рабочая группа имеет право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Запрашивать информацию и материалы от исполнительных органов власти Воронежской области, органов местного самоуправления, общественных объединений, необходимые для обеспечения своей деятель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Normal"/>
        <w:ind w:firstLine="709"/>
        <w:rPr/>
      </w:pPr>
      <w:r>
        <w:rPr>
          <w:rFonts w:cs="Arial"/>
        </w:rPr>
        <w:t>3.4. Направлять органам, уполномоченным на проведение обследования объектов государственного (муниципального)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государственного (муниципального) недвижимого имущества, в проведении обследования объектов недвижимости, в том числе земельных участков, на территории Таловского муниципального района Воронежской области, в соответствии со списком, указанным в пункте 3.4 настоящего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6. Давать рекомендации органам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7. Информировать о своей деятельности на официальном сайте Таловского муниципального района в информационно-телекоммуникационной сети «Интернет», в том числе размещать сведения о предстоящих заседаниях рабочей группы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4. Порядок деятельности рабочей групп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Рабочая группа состоит из председателя рабочей группы, заместителя председателя рабочей группы, секретаря рабочей группы, членов рабочей группы и экспертов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3. Заседания рабочей группы проводятся в очной или очно-заочной (в том числе посредством видео-конференц-связи) форме по мере необходим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3 рабочих дней до даты проведения заседания в письменном вид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5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6. Председатель рабочей групп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ует деятельность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нимает решение о времени и месте проведения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тверждает повестку дня заседания рабочей группы и порядок ее работ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едет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пределяет порядок рассмотрения вопросов на заседании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нимает решение по оперативным вопросам деятельности рабочей группы, которые возникают в ходе ее работ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писывает протоколы заседаний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7. Секретарь рабочей групп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существляет организационные мероприятия, связанные с подготовкой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оводит до сведения членов рабочей группы повестку дня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формирует членов рабочей группы о времени и месте проведения заседа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формляет протоколы заседаний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едет делопроизводство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ует подготовку материалов к заседаниям рабочей группы, а также проектов ее реш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8. Члены рабочей групп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носят предложения по повестке дня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частвуют в заседаниях рабочей группы и обсуждении рассматриваемых на них вопроса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участвуют в подготовке и принятии решений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едставляют секретарю рабочей группы материалы по вопросам, подлежащим рассмотрению на заседании рабочей группы.</w:t>
      </w:r>
    </w:p>
    <w:p>
      <w:pPr>
        <w:pStyle w:val="Normal"/>
        <w:ind w:firstLine="709"/>
        <w:rPr/>
      </w:pPr>
      <w:r>
        <w:rPr>
          <w:rFonts w:cs="Arial"/>
        </w:rPr>
        <w:t>4.9. Заседание рабочей группы считается правомочным, если на нем присутствует не менее (2/3 или 1/2) от общего числа членов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0. При отсутствии кворума рабочей группы созывается повторное заседание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ind w:firstLine="709"/>
        <w:rPr/>
      </w:pPr>
      <w:r>
        <w:rPr>
          <w:rFonts w:cs="Arial"/>
        </w:rPr>
        <w:t>4.13.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-заместителя руководителя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6. Решения Рабочей группы носят рекомендательный характер для исполнительных органов государственной власти и органов местного самоупра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7. Протокол заседания рабочей группы оформляется секретарем Рабочей группы в течение 3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8. В протоколе заседания рабочей группы указыва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дата, время и место проведения заседания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номер протокол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инятое решение по каждому вопросу, рассмотренному на заседании рабочей групп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тоги голосования по каждому вопросу, рассмотренному на заседании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</w:rPr>
        <w:t>5. Организационно-техническое обеспечение деятельности рабочей группы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 Организационно-техническое обеспечение деятельности рабочей группы осуществляет администрация Талов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5173" w:leader="none"/>
        </w:tabs>
        <w:ind w:hanging="0"/>
        <w:jc w:val="center"/>
        <w:rPr>
          <w:rFonts w:cs="Arial"/>
        </w:rPr>
      </w:pPr>
      <w:r>
        <w:rPr>
          <w:rFonts w:cs="Arial"/>
        </w:rPr>
        <w:t>6. Заключительны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.1. Рабочая группа действует на постоянной основе, в составе согласно приложению № 1 к настоящему постановлению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</w:rPr>
    </w:pPr>
    <w:r>
      <w:rPr>
        <w:color w:val="8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33:00Z</dcterms:created>
  <dc:creator>Евгения</dc:creator>
  <dc:description/>
  <cp:keywords/>
  <dc:language>en-US</dc:language>
  <cp:lastModifiedBy>Паринова Евгения Сергеевна</cp:lastModifiedBy>
  <cp:lastPrinted>2019-08-30T08:08:00Z</cp:lastPrinted>
  <dcterms:modified xsi:type="dcterms:W3CDTF">2019-09-03T08:25:00Z</dcterms:modified>
  <cp:revision>13</cp:revision>
  <dc:subject/>
  <dc:title> </dc:title>
</cp:coreProperties>
</file>