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05 августа 2019   №   631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>администрации от 20.06.2017 г. № 44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 xml:space="preserve">«О создании муниципально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 xml:space="preserve">комиссии по обследованию жилых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 xml:space="preserve">помещений инвалидов и обще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>имущества в многоквартирных домах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 xml:space="preserve">в которых проживают инвалиды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>в целях их приспособления с учето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 xml:space="preserve">потребностей инвалидов и обеспече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  <w:t>условий их доступности для инвали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/>
      </w:pPr>
      <w:r>
        <w:rPr/>
        <w:t xml:space="preserve">  </w:t>
      </w:r>
      <w:r>
        <w:rPr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  <w:tab w:val="right" w:pos="9498" w:leader="none"/>
        </w:tabs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о статьями 14 и 15 Жилищного кодекса Российской Федерации, постановлением Правительства РФ от 09.07.2016 № 649 «О мерах по приспособлению жилых помещений и общего имущества в многоквартирном доме с учетом потребностей инвалидов», в целях обследования жилых помещений инвалидов и общего имущества в многоквартирных домах, в которых проживают инвалиды, их приспособления с учетом потребностей инвалидов и обеспечения условий их доступности для инвалидов администрация Таловского муниципального района,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В постановление от 20.06.2017 г. № 448 «О создании муниципальной комиссии по обследованию жилых помещений инвалидов и общества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» внести следующие изменения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</w:t>
      </w:r>
      <w:r>
        <w:rPr/>
        <w:t>Приложение № 1 к постановлению администрации муниципального района «Состав муниципальной комиссии по обследованию жилых помещений инвалидов и общего имущества в многоквартирных домах, в которых проживают инвалиды в целях их приспособления с учетом потребностей инвалидов и обеспечения условий их доступности для инвалидов» изложить  в новой редакции согласно настоящего                  Приложения № 1 к постановлению.</w:t>
      </w:r>
    </w:p>
    <w:p>
      <w:pPr>
        <w:pStyle w:val="ConsPlusNonformat"/>
        <w:tabs>
          <w:tab w:val="clear" w:pos="708"/>
          <w:tab w:val="right" w:pos="9498" w:leader="none"/>
        </w:tabs>
        <w:spacing w:lineRule="auto" w:line="36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 за исполнением  настоящего  постановления  возложить на заместителя главы администрации - начальника  отдела по архитектуре и </w:t>
      </w:r>
    </w:p>
    <w:p>
      <w:pPr>
        <w:pStyle w:val="ConsPlusNonformat"/>
        <w:tabs>
          <w:tab w:val="clear" w:pos="708"/>
          <w:tab w:val="right" w:pos="9498" w:leader="none"/>
        </w:tabs>
        <w:spacing w:lineRule="auto" w:line="36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ной политике администрации муниципального района</w:t>
      </w:r>
      <w:r>
        <w:rPr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идорова Е.С. </w:t>
      </w:r>
    </w:p>
    <w:p>
      <w:pPr>
        <w:pStyle w:val="ConsPlusNonformat"/>
        <w:tabs>
          <w:tab w:val="clear" w:pos="708"/>
          <w:tab w:val="right" w:pos="9498" w:leader="none"/>
        </w:tabs>
        <w:spacing w:lineRule="auto" w:line="360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9498" w:leader="none"/>
        </w:tabs>
        <w:spacing w:lineRule="auto" w:line="360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9498" w:leader="none"/>
        </w:tabs>
        <w:spacing w:lineRule="auto" w:line="360"/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Глава муниципального района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br/>
        <w:t>Приложение №1</w:t>
        <w:br/>
        <w:t xml:space="preserve">           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  <w:br/>
        <w:t xml:space="preserve">                                                                                от  05 августа 2019   №   631</w:t>
      </w:r>
    </w:p>
    <w:p>
      <w:pPr>
        <w:pStyle w:val="Normal"/>
        <w:spacing w:before="0" w:after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80"/>
        <w:jc w:val="center"/>
        <w:rPr/>
      </w:pPr>
      <w:r>
        <w:rPr/>
        <w:t>СОСТАВ</w:t>
        <w:br/>
        <w:t>МУНИЦИПАЛЬНОЙ КОМИССИИ ПО ОБСЛЕДОВАНИЮ ЖИЛЫХ ПОМЕЩЕНИЙ ИНВАЛИДОВ И ОБЩЕГО ИМУЩЕСТВА В МНОГОКВАРТИРНЫХ ДОМАХ, В КОТОРЫХ ПРОЖИВАЮТ ИНВАЛИДЫ В ЦЕЛЯХ ИХ ПРИСПОСОБЛЕНИЯ С УЧЕТОМ ПОТРЕБНОСТЕЙ ИНВАЛИДОВ И ОБЕСПЕЧЕНИЯ УСЛОВИЙ ИХ ДОСТУПНОСТИ ДЛЯ ИНВАЛИДОВ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9" w:type="dxa"/>
          <w:bottom w:w="15" w:type="dxa"/>
          <w:right w:w="19" w:type="dxa"/>
        </w:tblCellMar>
      </w:tblPr>
      <w:tblGrid>
        <w:gridCol w:w="3029"/>
        <w:gridCol w:w="6415"/>
      </w:tblGrid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идоров Евгений Сергеевич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заместитель главы администрации - начальник отдела по архитектуре и строительной политике администрации муниципального района, председатель комисси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убовая Светлана Анатолье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заместитель главы администрации муниципального района по социальным вопросам, заместитель председателя комисси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Любимова Виктория Анатолье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старший инспектор сектора жилищно-коммунального хозяйства отдела по архитектуре и строительной политике администрации Таловского муниципального района Воронежской области (жилищный инспектор),</w:t>
            </w:r>
            <w:r>
              <w:rPr>
                <w:color w:val="FF0000"/>
              </w:rPr>
              <w:t xml:space="preserve"> </w:t>
            </w:r>
            <w:r>
              <w:rPr/>
              <w:t>ответственный секретарь комисси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444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Гусева Наталия Николаевн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директор казенного учреждения Воронежской области «Управление социальной защиты населения Таловского района»</w:t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Буравлёв Анатолий Александрович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начальник сектора градостроительной деятельности отдела  по архитектуре и строительной политике администрации Таловского муниципального район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атвеева Елена Владимиро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специалист 1 категории организационного отдела администрации Таловского муниципального район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авыденко Татьяна Александро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руководитель Таловского отделения ВРОО «Жилищный контроль» (по согласованию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Кувшинов Олег Юрьевич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- глава администрации Таловского городского поселени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орозова Людмила Ивановна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глава Каменно - Степного сельского поселени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Калгин Николай Сергеевич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- председатель Таловского районного отдела  Воронежской областной общественной организации «Всероссийского Общества Инвалидов»</w:t>
            </w:r>
          </w:p>
        </w:tc>
      </w:tr>
    </w:tbl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7-06-08T09:16:00Z</cp:lastPrinted>
  <dcterms:modified xsi:type="dcterms:W3CDTF">2019-09-03T11:07:00Z</dcterms:modified>
  <cp:revision>28</cp:revision>
  <dc:subject/>
  <dc:title/>
</cp:coreProperties>
</file>