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6"/>
        </w:rPr>
      </w:pPr>
      <w:r>
        <w:rPr>
          <w:spacing w:val="20"/>
          <w:szCs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15  июля  2019 №  575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создании межведомственн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тиводейств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кстремизму и терроризму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лодежной среде</w:t>
      </w:r>
    </w:p>
    <w:p>
      <w:pPr>
        <w:pStyle w:val="P3"/>
        <w:shd w:fill="FFFFFF" w:val="clear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07.2002 г. №114-ФЗ «О противодействии экстремистской деятельности», Федеральным законом от 06.03.2006 г. № 35-ФЗ «О противодействии терроризму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елях принятия профилактических мер, направленных на предупреждение экстремистской и терро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межведомственной комиссии по противодействию экстремизму  и терроризму в молодежной среде (приложение № 1)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межведомственной комиссии по противодействию экстремизму и терроризму в молодежной среде (приложение № 2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Таловского муниципального района от 06.05.2015 г. № 357 «О создании межведомственной комиссии по противодействию экстремизму в молодежной среде и обеспечению безопасных условий для иностранных граждан»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муниципального района                                                           В.В. Бурдин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Cs w:val="28"/>
        </w:rPr>
        <w:t>от______________2019 г.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жведомственной комиссии по противодействию экстремизм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 терроризму в молодежной сред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Дубовая Светлана Анатольевна      - заместитель главы администрации муниципального района по социальным вопросам, председатель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Иевлев Геннадий Викторович         - руководитель МКУ «Управление по образованию Таловского муниципального района», заместитель председателя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Ризаева Надежда Игоревна               - ст. инспектор МКУ «Управление по образованию Таловского муниципального района», секретарь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>
          <w:szCs w:val="28"/>
        </w:rPr>
      </w:pPr>
      <w:r>
        <w:rPr>
          <w:szCs w:val="28"/>
        </w:rPr>
        <w:t>Литвинова Наталья Викторовна    -  руководитель  МКУ «Управление по культуре Таловского муниципального района»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Подольский Игорь Васильевич       -  начальник отдела МВД России по Таловскому муниципальному   района 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убовой Владимир Васильевич     -  директор ГБ ПОУ ВО «Верхнеозерский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сельскохозяйственный техникум»</w:t>
      </w:r>
    </w:p>
    <w:p>
      <w:pPr>
        <w:pStyle w:val="Normal"/>
        <w:ind w:left="4395" w:hanging="4536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Лукьянова Светлана Борисовна        -  главный специалист – ответственный   секретарь комиссии по делам несовершеннолетних и защите их прав при администрации муниципального района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Бондарев Александр Васильевич    - помощник главы администрации        муниципального района по мобилизационной подготовке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>
          <w:szCs w:val="28"/>
        </w:rPr>
      </w:pPr>
      <w:r>
        <w:rPr>
          <w:szCs w:val="28"/>
        </w:rPr>
        <w:t>Насонов Андрей Александрович     – начальник отделения по делам   несовершеннолетних отдела МВД   России по Таловскому муниципальному   района 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улейманова Олеся Валентиновна   - ст. инспектор МКУ «Управление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по образованию Тал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муниципальн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пкина Надежда Владимировна    - главный редактор Таловского филиал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АУ ВО «РИА «Воронеж» - редакц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ной  газеты «Заря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/по согласованию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влев Игорь Михайлович               - военный комиссар по Таловскому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району /по согласованию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Cs w:val="28"/>
        </w:rPr>
        <w:t>от______________2019 г.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межведомственной комиссии по противодействию экстремизму и терроризму в молодежной сред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Межведомственная комиссия по противодействию экстремизму и терроризму в молодежной среде (далее  - Комиссия) создается постановлением администрации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Комиссия руководствуется в своей деятельности Конституцией Российской Федерации, федеральным и областным законодательством, а также настоящим полож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ерсональный состав Комиссии и положение о Комиссии утверждается постановлением администрации района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 и задачи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Цель Комиссии – обеспечение взаимодействия органов государственной власти, органов местного самоуправления, учреждений и организаций по противодействию и профилактике экстремизма и других асоциальных проявлений в молодежной среде, воспитанию толерантного отношения подростков и молодежи к гражданам другой национальности, обеспечению безопасных условий для пребывания иностранных граждан на территории Таловского муниципального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Cs w:val="28"/>
        </w:rPr>
        <w:t>Задачи Комисс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вершенствование механизма профилактики и противодействия экстремизму и другим асоциальным проявлениям в подростковой и молодежной сред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йствие деятельности федеральных органов государственной власти, органов государственной власти района, органов местного самоуправления, общественных организаций по вопросам профилактики и противодействия экстремизму и другим асоциальным проявлениям в подростковой и молодежной сред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Cs w:val="28"/>
        </w:rPr>
        <w:t>Функции Комиссии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Cs w:val="28"/>
        </w:rPr>
        <w:t>В компетенцию Комиссии входят вопрос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обеспечения взаимодействия уполномоченных органов района по профилактике и противодействию экстремизму и другим асоциальным проявлениям в подростковой и молодежной среде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ссмотрения проектов правовых актов администрации района и иных документов, внесение предложений по совершенствованию механизма профилактики и противодействия экстремизму, терроризму и другим асоциальным проявлениям в подростковой и молодежной среде на территории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действия внедрению организационных механизмов по созданию системы мероприятий в рамках воспитательного воздействия по профилактике экстремизма, идеологии терроризма и других асоциальных проявлений в подростковой и молодежной сред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зработки системы мероприятий, направленных на профилактику и противодействие экстремизму, терроризму и другим асоциальным проявлениям в подростковой и молодежной сред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казания помощи органам местного самоуправления, направленной на развитие системы профилактики экстремизма, терроризма и других асоциальных проявлений в подростковой и молодежной сред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существления контроля за ходом выполнения межведомственного плана мероприятий по профилактике и противодействию экстремизму, терроризму и другим асоциальным проявлениям в подростковой и молодежной среде, воспитанию толерантного отношения к гражданам другой национальности и обеспечению безопасных условий пребывания иностранных граждан на территории района.</w:t>
      </w:r>
    </w:p>
    <w:p>
      <w:pPr>
        <w:pStyle w:val="Normal"/>
        <w:ind w:left="195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Права Комиссии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глашать на свои заседания представителей структурных подразделений администрации муниципального района, органов местного самоуправления района, предприятий, организаций, учреждений, расположенных на территории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апрашивать и получать в установленном порядке необходимые материалы и информацию от организаций и должностных лиц по вопросам, входящим в ее компетен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заимодействовать в установленном порядке с органами государственной власти района, органами местного самоуправления, а также с организациями и должностными лицами по вопросам, входящим в ее компетен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ределять повестку дня заседания комиссии и составлять списки лиц, приглашаемых на н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использовать муниципальные системы связи и коммуникации, пользоваться в установленном порядке базами данных органов местного самоуправления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На заседания Комиссии могут приглашаться с правом совещательного голоса представители структурных подразделений администрации муниципального района, органов местного самоуправления поселений и организации по вопросам, касающихся повестки дня заседания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Cs w:val="28"/>
        </w:rPr>
      </w:pPr>
      <w:r>
        <w:rPr>
          <w:b/>
          <w:szCs w:val="28"/>
        </w:rPr>
        <w:t>Регламент работы Комиссии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Работа Комиссии осуществляется в соответствии с утвержденным планом работы Комиссии на г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В состав Комиссии входят: председатель, заместитель председателя, ответственный секретарь и члены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Присутствие на заседании Комиссии ее членов обязательно. Они не вправе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м виде, которое доводится участникам заседания и отражается в протоко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Повестка дня очередного заседания Комиссии формируется ее председателем в соответствии с планом работы Комиссии. В повестку дня заседания Комиссии по предложению председателя Комиссии, ее членов могут вноситься на рассмотрение вопросы, не предусмотренные пла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Заседание Комиссии ведет председател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Заседание Комиссии считается правомочным, если на нем присутствуют более половины членов комиссии. Решение Комиссии по каждому рассматриваемому вопросу принимается большинством голосов присутствующих на заседании Комиссии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Документы и материалы (проект решения, аналитическая справка по вопросам повестки дня, тезисы доклада, графики, схемы и т.д.), подлежащие рассмотрению на заседаниях Комиссии, готовятся членами Комиссии с основным докладчиком и представляются не позднее 10 дней до ее заседания председателю Комиссии и рассылаются членам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Решения Комиссии, оформленные в установленном порядке, подписываются ее председателем. Протоколы заседаний Комиссии подписываются ее председателем и ответственным секретар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В случае несогласия с принятым решением каждый член Комиссии вправе изложить в письменном виде свое мнение, которое подлежит обязательному приобщению к протоколу заседания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На заседании Комиссии регламент выступлений устанавливается председательствующим по согласованию с членами Комиссии. Как правило, для докладов отводится до 10 минут, для содокладов и выступлений в прениях до 7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На ответственного секретаря Комиссии возлагается ответственность за организацию проведения заседания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/>
      </w:pPr>
      <w:r>
        <w:rPr>
          <w:szCs w:val="28"/>
        </w:rPr>
        <w:t>Ответственный секретарь Комиссии организу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ординацию подготовки, контроль за своевременным представлением материалов и документов для рассмотрения на заседаниях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общение, экспертизу и доработку (при необходимости) представленных материал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дготовку аналитических справок и проектов решений Комиссии, представление их председателю комиссии;</w:t>
      </w:r>
    </w:p>
    <w:p>
      <w:pPr>
        <w:pStyle w:val="Normal"/>
        <w:ind w:left="1954" w:hanging="1245"/>
        <w:jc w:val="both"/>
        <w:rPr/>
      </w:pPr>
      <w:r>
        <w:rPr>
          <w:szCs w:val="28"/>
        </w:rPr>
        <w:t>- подготовку списка участников заседания Комиссии;</w:t>
      </w:r>
    </w:p>
    <w:p>
      <w:pPr>
        <w:pStyle w:val="Normal"/>
        <w:ind w:left="1954" w:hanging="1245"/>
        <w:jc w:val="both"/>
        <w:rPr/>
      </w:pPr>
      <w:r>
        <w:rPr>
          <w:szCs w:val="28"/>
        </w:rPr>
        <w:t>- направление членам Комиссии проектов решений к очередному заседанию;</w:t>
      </w:r>
    </w:p>
    <w:p>
      <w:pPr>
        <w:pStyle w:val="Normal"/>
        <w:ind w:left="1954" w:hanging="1245"/>
        <w:jc w:val="both"/>
        <w:rPr>
          <w:szCs w:val="28"/>
        </w:rPr>
      </w:pPr>
      <w:r>
        <w:rPr>
          <w:szCs w:val="28"/>
        </w:rPr>
        <w:t>- подачу заявок на подготовку места заседания;</w:t>
      </w:r>
    </w:p>
    <w:p>
      <w:pPr>
        <w:pStyle w:val="Normal"/>
        <w:ind w:left="1954" w:hanging="1245"/>
        <w:jc w:val="both"/>
        <w:rPr/>
      </w:pPr>
      <w:r>
        <w:rPr>
          <w:szCs w:val="28"/>
        </w:rPr>
        <w:t>- протоколирование хода заседания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несение принятых изменений и дополнений в решение Комиссии в соответствии с предложениями участников засед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правление решений Комиссии на рассмотрение руководителями структурных подразделений администрации района, другим организациям для исполнения решений Комиссии;</w:t>
      </w:r>
    </w:p>
    <w:p>
      <w:pPr>
        <w:pStyle w:val="Normal"/>
        <w:ind w:left="1954" w:hanging="1245"/>
        <w:jc w:val="both"/>
        <w:rPr/>
      </w:pPr>
      <w:r>
        <w:rPr>
          <w:szCs w:val="28"/>
        </w:rPr>
        <w:t>- обеспечение контроля за выполнением решений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14. По итогам проведения заседания Комиссии принимается решение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15. Решения Комиссии, принятые в пределах ее компетенции, подлежат рассмотрению соответствующими органами местного самоуправления, организациями, расположенными на территории района, в пределах их полномочий. О результатах рассмотрения, принятых мерах они сообщают Комиссии не позднее, чем в месячный срок, либо в иной срок, установленный Комисси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5.16. По результатам рассмотрения вопросов на заседаниях Комиссии могут вноситься правовые акты администрации района в установлен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5.17. Первые экземпляры решений, протоколов и прилагаемые к ним материалы заседания Комиссии хранятся у ответственного секретаря Комиссии.</w:t>
      </w:r>
    </w:p>
    <w:sectPr>
      <w:type w:val="nextPage"/>
      <w:pgSz w:w="11906" w:h="16838"/>
      <w:pgMar w:left="1985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54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303"/>
        </w:tabs>
        <w:ind w:left="230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265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3001"/>
        </w:tabs>
        <w:ind w:left="300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26:00Z</dcterms:created>
  <dc:creator>Танюшка</dc:creator>
  <dc:description/>
  <cp:keywords/>
  <dc:language>en-US</dc:language>
  <cp:lastModifiedBy>AVKorobov</cp:lastModifiedBy>
  <cp:lastPrinted>2019-06-25T15:01:00Z</cp:lastPrinted>
  <dcterms:modified xsi:type="dcterms:W3CDTF">2019-07-15T11:04:00Z</dcterms:modified>
  <cp:revision>21</cp:revision>
  <dc:subject/>
  <dc:title> </dc:title>
</cp:coreProperties>
</file>