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18 июня 2019 № 51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санитарно-противоэпидемической комиссии администрации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1910" w:leader="none"/>
          <w:tab w:val="left" w:pos="1329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В целях организации и проведения оперативных мероприятий по предупреждению возникновения, локализации и ликвидации очагов массовых инфекционных болезней и отравлений населения, и в соответствии с Федеральным Законом от 30.03.1999г.</w:t>
      </w:r>
      <w:r>
        <w:rPr>
          <w:rFonts w:cs="Arial" w:ascii="Arial" w:hAnsi="Arial"/>
          <w:sz w:val="24"/>
          <w:szCs w:val="24"/>
          <w:lang w:val="ru-RU"/>
        </w:rPr>
        <w:t xml:space="preserve"> № 52-ФЗ «О санитарно</w:t>
      </w:r>
      <w:r>
        <w:rPr>
          <w:rFonts w:cs="Arial" w:ascii="Arial" w:hAnsi="Arial"/>
          <w:sz w:val="24"/>
          <w:szCs w:val="24"/>
        </w:rPr>
        <w:t>-противоэпидемиологическом благополучии населения»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11910" w:leader="none"/>
          <w:tab w:val="left" w:pos="1329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11910" w:leader="none"/>
          <w:tab w:val="left" w:pos="1329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22"/>
        <w:shd w:fill="auto" w:val="clear"/>
        <w:tabs>
          <w:tab w:val="clear" w:pos="708"/>
          <w:tab w:val="left" w:pos="11910" w:leader="none"/>
          <w:tab w:val="left" w:pos="13290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  <w:szCs w:val="24"/>
          <w:lang w:val="ru-RU"/>
        </w:rPr>
      </w:pPr>
      <w:r>
        <w:rPr>
          <w:rFonts w:cs="Arial" w:ascii="Arial" w:hAnsi="Arial"/>
          <w:spacing w:val="2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.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ложение о межведомственной санитарно- противоэпидемиологической комиссии администрации муниципального района </w:t>
      </w:r>
      <w:r>
        <w:rPr>
          <w:rFonts w:cs="Arial" w:ascii="Arial" w:hAnsi="Arial"/>
          <w:sz w:val="24"/>
          <w:szCs w:val="24"/>
          <w:lang w:val="ru-RU"/>
        </w:rPr>
        <w:t xml:space="preserve">согласно </w:t>
      </w:r>
      <w:r>
        <w:rPr>
          <w:rFonts w:cs="Arial" w:ascii="Arial" w:hAnsi="Arial"/>
          <w:sz w:val="24"/>
          <w:szCs w:val="24"/>
        </w:rPr>
        <w:t>приложени</w:t>
      </w:r>
      <w:r>
        <w:rPr>
          <w:rFonts w:cs="Arial" w:ascii="Arial" w:hAnsi="Arial"/>
          <w:sz w:val="24"/>
          <w:szCs w:val="24"/>
          <w:lang w:val="ru-RU"/>
        </w:rPr>
        <w:t xml:space="preserve">ю №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.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z w:val="24"/>
          <w:szCs w:val="24"/>
          <w:lang w:val="ru-RU"/>
        </w:rPr>
        <w:t xml:space="preserve"> состав</w:t>
      </w:r>
      <w:r>
        <w:rPr>
          <w:rFonts w:cs="Arial" w:ascii="Arial" w:hAnsi="Arial"/>
          <w:sz w:val="24"/>
          <w:szCs w:val="24"/>
        </w:rPr>
        <w:t xml:space="preserve"> о межведомственной санитарно- противоэпидемиологической комиссии администрации муниципального района </w:t>
      </w:r>
      <w:r>
        <w:rPr>
          <w:rFonts w:cs="Arial" w:ascii="Arial" w:hAnsi="Arial"/>
          <w:sz w:val="24"/>
          <w:szCs w:val="24"/>
          <w:lang w:val="ru-RU"/>
        </w:rPr>
        <w:t xml:space="preserve">согласно </w:t>
      </w:r>
      <w:r>
        <w:rPr>
          <w:rFonts w:cs="Arial" w:ascii="Arial" w:hAnsi="Arial"/>
          <w:sz w:val="24"/>
          <w:szCs w:val="24"/>
        </w:rPr>
        <w:t>приложени</w:t>
      </w:r>
      <w:r>
        <w:rPr>
          <w:rFonts w:cs="Arial" w:ascii="Arial" w:hAnsi="Arial"/>
          <w:sz w:val="24"/>
          <w:szCs w:val="24"/>
          <w:lang w:val="ru-RU"/>
        </w:rPr>
        <w:t>ю № 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ConsNonformat"/>
        <w:widowControl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33"/>
        <w:gridCol w:w="3285"/>
      </w:tblGrid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26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Nonformat"/>
        <w:widowControl/>
        <w:ind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18 июня 2019 № 512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чрезвычайной противоэпизоотической комисс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Чрезвычайная противоэпизоотическая комиссия Воронежской области (далее именуемая "Комиссия") является координационным органом, обеспечивающим согласованные действия предприятий, учреждений и организаций, независимо от их ведомственной принадлежности, в решении задач, направленных на предупреждение массовых инфекционных заболеваний и обеспечение эпизоотического благополуч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2. Комиссия в своей деятельности руководствуется Конституцией Российской Федерации, Законами Российской Федерации "О ветеринарии", "Об охране окружающей среды", "О санитарно-эпидемиологическом благополучии населения", другими законами, указами Президента Российской Федерации, постановлениями и распоряжениями Правительства Российской Федерации, законодательством области, а также настоящим Положением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ми задачами комиссии явля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- разработка предложений о совершенствовании организационной структуры ветеринарной службы, охрана территории района от заноса и распространения особо опасных болезне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отрение и решение вопросов взаимодействия предприятий, учреждений и организаций, независимо от форм подчиненности и форм собственности, а также должностных лиц и граждан по предупреждению и ликвидации заразных болезней животных, обеспечение безопасности продуктов животноводства в ветеринарно-санитарном отношении, защита населения от болезней общих для человека и животных, охрана территории области от заноса заразных болезне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- координация деятельности сельхозтоваропроизводителей, оказание им практической помощи в выполнении мероприятий по обеспечению эпизоотического благополуч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и внесение предложений по предупреждению, ликвидации массовых инфекционных заболеваний животных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миссия осуществляет выполнение следующих функций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оперативное рассмотрение вопросов, связанных с возникновением острых инфекционных заболеваний животных, а также разрабатывает комплекс мероприятий, обеспечивающих локализацию и ликвидацию очага массовых заболеваний животных и стабилизацию эпизоотической обстановк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- рассматривает и оценивает состояние эпизоотической обстановки на территории района, соседних районов области, прогнозирует ее изменение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сем рассматриваемым проблемам принимает решения и контролирует их выполнение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миссия имеет право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- привлекать к участию в заседаниях должностных лиц органов государственной власти и местного самоуправления, руководителей учреждений, предприятий и организаций, независимо от форм собственности и ведомственной подчиненности, по вопросам реализации мер по профилактике инфекционных заболеваний животных, обеспечения эпизоотического благополучия и выполнения ранее принятых решени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- вносить предложения компетентным органам о привлечении к дисциплинарной, административной и уголовной ответственности должностных лиц органов государственной власти и местного самоуправления, руководителей учреждений, предприятий и организаций независимо от форм собственности и ведомственной подчиненности, действия (бездействие) которых повлекли за собой возникновение и распространение заболеваний животных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ь предложения о выделении необходимых финансовых средств на приобретение биологических препаратов для защиты животных от инфекционных болезней, а также дезинфицирующих средст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- запрашивать информацию от должностных лиц органов государственной власти и местного самоуправления, руководителей учреждений, предприятий и организаций независимо от форм собственности и ведомственной подчиненности об эпизоотической обстановке, о случаях заболеваний животных и принимаемых мерах по их устранению.</w:t>
      </w:r>
    </w:p>
    <w:p>
      <w:pPr>
        <w:pStyle w:val="22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6. </w:t>
      </w:r>
      <w:r>
        <w:rPr>
          <w:rFonts w:cs="Arial" w:ascii="Arial" w:hAnsi="Arial"/>
          <w:sz w:val="24"/>
          <w:szCs w:val="24"/>
        </w:rPr>
        <w:t>Комиссию возглавляет председатель. Состав комиссии утверждается постановлением администрации Таловского муниципального район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 руководит ее деятельностью, несет персональную ответственность за выполнение возложенных задач и функций, утверждает планы работы комисс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Заседание комиссии проводится по мере необходимости, но не реже одного раза в квартал. Решения комиссии принимаются на заседаниях комиссии по результатам рассмотрения вопросов простым большинством голосов членов комиссии, присутствующих на заседании комиссии, и оформляются протоколом. Протокол заседания комиссии оформляется секретарем комиссии и подписывается председательствовавшим на заседании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члены комиссии обладают равными правами при принятии решений. В случае равенства голосов решающим является голос председательствующего на заседан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на заседание комиссии приглашаются представители заинтересованных служб и ведомств, общественных организац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В заседании комиссии могут участвовать с правом совещательного голоса представители исполните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Решения, принимаемые комиссией в соответствии с ее компетенцией, являются обязательными для органов государственного управления, ведомств, должностных лиц, граждан и доводятся до них в виде выписки из протокола заседания комиссии.</w:t>
      </w:r>
      <w:r>
        <w:br w:type="page"/>
      </w:r>
    </w:p>
    <w:p>
      <w:pPr>
        <w:pStyle w:val="Normal"/>
        <w:shd w:fill="FFFFFF" w:val="clear"/>
        <w:ind w:firstLine="709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18 июня 2019 № 51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резвычайной противоэпизоотической комисс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161"/>
      </w:tblGrid>
      <w:tr>
        <w:trPr>
          <w:trHeight w:val="736" w:hRule="atLeast"/>
        </w:trPr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ин Н.И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МКУ «Управление сельского хозяйства муниципального района», председатель комиссии (по согласованию)</w:t>
            </w:r>
          </w:p>
        </w:tc>
      </w:tr>
      <w:tr>
        <w:trPr>
          <w:trHeight w:val="870" w:hRule="atLeast"/>
        </w:trPr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тюхин А.И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БУВО «Таловская районная станция по борьбе с болезнями животных, заместитель председателя комиссии (по согласованию)</w:t>
            </w:r>
          </w:p>
        </w:tc>
      </w:tr>
      <w:tr>
        <w:trPr>
          <w:trHeight w:val="402" w:hRule="atLeast"/>
        </w:trPr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ехова Н.П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инспектор МКУ «Управление сельского хозяйства муниципального района», секретарь комиссии (по согласованию)</w:t>
            </w:r>
          </w:p>
        </w:tc>
      </w:tr>
      <w:tr>
        <w:trPr>
          <w:trHeight w:val="431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</w:tr>
      <w:tr>
        <w:trPr>
          <w:trHeight w:val="603" w:hRule="atLeast"/>
        </w:trPr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авский О.В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ОМВД по Таловскому району - начальник полиции подполковник полиции (по согласованию)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теренко О.С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 исполняющий обязанности главного редактора Таловского филиала «Региональное информационное агентство» «Воронеж» (по согласованию)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иенко Н.А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-эксперт территориального отдела управления Роспотребнадзора по Воронежской области в Аннинском, Бутурлиновском, Таловском, Эртильском районах (по согласованию)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довенко В.Ю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администрации муниципального района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ыльникова Л.Н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финансового отдела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муниципального района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П.В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по ГО и ЧС администрации муниципального района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омарев Е.А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отдела государственного охотничьего надзора и охраны объектов животного мира департамента природных ресурсов и экологии Воронежской области (по согласованию)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161"/>
      </w:tblGrid>
      <w:tr>
        <w:trPr/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рдаев Ю.А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охотовед Таловской районной общественной организации охотников и рыболовов (по согласованию)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3"/>
      <w:sz w:val="53"/>
      <w:szCs w:val="53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3"/>
      <w:sz w:val="53"/>
      <w:szCs w:val="5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3"/>
      <w:sz w:val="53"/>
      <w:szCs w:val="5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act">
    <w:name w:val="Подпись к картинке Exact"/>
    <w:qFormat/>
    <w:rPr>
      <w:sz w:val="50"/>
      <w:szCs w:val="50"/>
      <w:lang w:bidi="ar-SA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0"/>
      <w:szCs w:val="50"/>
      <w:u w:val="none"/>
    </w:rPr>
  </w:style>
  <w:style w:type="character" w:styleId="3">
    <w:name w:val="Подпись к картинке (3)_"/>
    <w:qFormat/>
    <w:rPr>
      <w:sz w:val="46"/>
      <w:szCs w:val="46"/>
      <w:lang w:val="en-US" w:bidi="ar-SA"/>
    </w:rPr>
  </w:style>
  <w:style w:type="character" w:styleId="Style15">
    <w:name w:val="Основной текст_"/>
    <w:qFormat/>
    <w:rPr>
      <w:sz w:val="53"/>
      <w:szCs w:val="53"/>
      <w:lang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b/>
      <w:bCs/>
      <w:sz w:val="53"/>
      <w:szCs w:val="53"/>
      <w:lang w:bidi="ar-SA"/>
    </w:rPr>
  </w:style>
  <w:style w:type="character" w:styleId="26pt">
    <w:name w:val="Основной текст (2) + 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53"/>
      <w:sz w:val="53"/>
      <w:szCs w:val="53"/>
      <w:u w:val="none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3"/>
      <w:sz w:val="53"/>
      <w:szCs w:val="53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50"/>
      <w:szCs w:val="5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640" w:before="1320" w:after="540"/>
    </w:pPr>
    <w:rPr>
      <w:sz w:val="53"/>
      <w:szCs w:val="53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sz w:val="46"/>
      <w:szCs w:val="46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bCs/>
      <w:sz w:val="53"/>
      <w:szCs w:val="53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36:00Z</dcterms:created>
  <dc:creator>Kultura</dc:creator>
  <dc:description/>
  <cp:keywords/>
  <dc:language>en-US</dc:language>
  <cp:lastModifiedBy>Паринова Евгения Сергеевна</cp:lastModifiedBy>
  <cp:lastPrinted>2019-06-13T14:54:00Z</cp:lastPrinted>
  <dcterms:modified xsi:type="dcterms:W3CDTF">2019-06-24T12:48:00Z</dcterms:modified>
  <cp:revision>29</cp:revision>
  <dc:subject/>
  <dc:title>                                   </dc:title>
</cp:coreProperties>
</file>