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 июня 2019 года № 43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5.12.2018 года № 21 «О бюджете Таловского муниципального района на 2019 год и на плановый период 2020 и 2021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от 25.12.2018 года № 21 «О бюджете Таловского муниципального района на 2019 год и на плановый период 2020 и 2021 годов» (далее – Решение) следующие изменения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) в подпункте 1) пункта 1 слова «в сумме 706 900,14 тыс. рублей» заменить словами «в сумме 722 328,14 тыс. рублей»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736 996,94 тыс. рублей» заменить словами «в сумме 752 424,94 тыс. рублей»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ложение 1 «Источники внутреннего финансирования дефицита районного бюджета на 2019 год и на плановый период 2020 и 2021 годов» к Решению изложить в новой редакции согласно приложению 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</w:rPr>
        <w:t>3. Приложение 2 «Поступление доходов районного бюджета по кодам видов доходов, подвидов доходов на 2019 год и плановый период 2020 и 2021 годов» к Решению изложить в новой редакции согласно приложению 2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8 «Ведомственная структура расходов районного бюджета на 2019 год и на плановый период 2020 и 2021 годов» к Решению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9 год и на плановый период 2020 и 2021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9 год и на плановый период 2020 и 2021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иложение 15 «Распределение дотаций на поддержку мер по обеспечению сбалансированности бюджетов поселений на 2019 год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иложение 18 «Программа муниципальных внутренних заимствований Таловского муниципального района на 2019 год и на плановый период 2020 и 2021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В разделе Х 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Установить предельный объем муниципального долга Таловского муниципального района на 2019 год в сумме </w:t>
      </w:r>
      <w:r>
        <w:rPr>
          <w:rFonts w:cs="Arial" w:ascii="Arial" w:hAnsi="Arial"/>
          <w:spacing w:val="-6"/>
          <w:sz w:val="24"/>
          <w:szCs w:val="24"/>
        </w:rPr>
        <w:t>283 955,4 тыс. рублей</w:t>
      </w:r>
      <w:r>
        <w:rPr>
          <w:rFonts w:cs="Arial" w:ascii="Arial" w:hAnsi="Arial"/>
          <w:sz w:val="24"/>
          <w:szCs w:val="24"/>
        </w:rPr>
        <w:t xml:space="preserve">, на 2020 год в сумме </w:t>
      </w:r>
      <w:r>
        <w:rPr>
          <w:rFonts w:cs="Arial" w:ascii="Arial" w:hAnsi="Arial"/>
          <w:spacing w:val="-6"/>
          <w:sz w:val="24"/>
          <w:szCs w:val="24"/>
        </w:rPr>
        <w:t>231745,4 тыс. рублей,</w:t>
      </w:r>
      <w:r>
        <w:rPr>
          <w:rFonts w:cs="Arial" w:ascii="Arial" w:hAnsi="Arial"/>
          <w:sz w:val="24"/>
          <w:szCs w:val="24"/>
        </w:rPr>
        <w:t xml:space="preserve"> на 2021 год в сумме </w:t>
      </w:r>
      <w:r>
        <w:rPr>
          <w:rFonts w:cs="Arial" w:ascii="Arial" w:hAnsi="Arial"/>
          <w:spacing w:val="-6"/>
          <w:sz w:val="24"/>
          <w:szCs w:val="24"/>
        </w:rPr>
        <w:t>240353,0 тыс. рублей</w:t>
      </w:r>
      <w:r>
        <w:rPr>
          <w:rFonts w:cs="Arial" w:ascii="Arial" w:hAnsi="Arial"/>
          <w:sz w:val="24"/>
          <w:szCs w:val="24"/>
        </w:rPr>
        <w:t>.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575"/>
        <w:gridCol w:w="3214"/>
      </w:tblGrid>
      <w:tr>
        <w:trPr/>
        <w:tc>
          <w:tcPr>
            <w:tcW w:w="3849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7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0 июня 2019 г. № 4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19 год и на плановый период 2020 и 2021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232"/>
        <w:gridCol w:w="2771"/>
        <w:gridCol w:w="1525"/>
        <w:gridCol w:w="1316"/>
        <w:gridCol w:w="12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096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22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725 328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619 90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660 787,6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25 328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619 90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660 787,6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725 328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619 90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660 787,6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000 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5 554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19 90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0 787,6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000 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 554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19 90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0 787,6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 554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19 90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0 787,6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0 00 00 0000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0 00 0000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0 00 0000 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0 0000 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0 00 0000 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 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0 0000 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 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6 05 02 05 0000 5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 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 от 20 июня 2019 г. № 43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. №_2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бюджете 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"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15"/>
        <w:gridCol w:w="1278"/>
        <w:gridCol w:w="1118"/>
        <w:gridCol w:w="1139"/>
      </w:tblGrid>
      <w:tr>
        <w:trPr>
          <w:trHeight w:val="23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1%3AE101"/>
            <w:bookmarkEnd w:id="0"/>
            <w:r>
              <w:rPr>
                <w:rFonts w:cs="Arial" w:ascii="Arial" w:hAnsi="Arial"/>
                <w:bCs/>
                <w:sz w:val="24"/>
                <w:szCs w:val="24"/>
              </w:rPr>
              <w:t>Поступление доходов районного бюджета по кодам видов доходов, подвидов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9 год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bookmarkStart w:id="1" w:name="RANGE!A15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1"/>
          </w:p>
        </w:tc>
        <w:tc>
          <w:tcPr>
            <w:tcW w:w="3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2328,1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9907,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0787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3955,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1745,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353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987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8274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5987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1 0201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771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995,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631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1 0202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,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1 0203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,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8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299,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030,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925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3 0223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1,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35,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93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3 0224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1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3 0225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73,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03,1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35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473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8473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473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1000 00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0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00,0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101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1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0,0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1011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0,0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1020 01 1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0,0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1021 01 1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2000 02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453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453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453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2010 02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 453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 453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 453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68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68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68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301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68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68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68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8 0300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8 03010 01 0000 11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505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505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505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505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505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505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83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83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83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1 05013 05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94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94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94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1 05013 13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6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36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6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26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26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26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1 05025 05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6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6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6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3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3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1 05035 05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70 00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6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6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1 05075 05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2 01000 01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2 01010 01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2 01020 01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2 01030 01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2 01040 01 0000 12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98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98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1 13 01000 00 0000 13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3 01995 05 0000 13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428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4 06000 00 0000 43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28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4 06013 10 0000 43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28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0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0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03000 00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03010 01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06000 01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08010 01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спиртосодержащей продукции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08020 01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25000 00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8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25030 01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25060 01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25085 05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нежные взыскания (штрафы) за нарушение водного законодательства, установленное на водных объектах , находящихся в собственности муниципальных районов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28000 01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,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,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43000 01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6 90000 00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1 16 90050 05 0000 14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65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165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165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7 05000 00 0000 18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65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65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65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7 05050 05 0000 18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65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65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65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0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372,7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162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434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2 02 00000 00 0000 00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372,7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162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434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8377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1753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362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2 02 15001 00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36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53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62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15001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36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53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62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15002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1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70,0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38,7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708,5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016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мероприятия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22,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519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9999 00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4,2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8,7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8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9999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4,2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8,7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8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2047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928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7881,4</w:t>
            </w:r>
          </w:p>
        </w:tc>
      </w:tr>
      <w:tr>
        <w:trPr>
          <w:trHeight w:val="1282" w:hRule="atLeast"/>
        </w:trPr>
        <w:tc>
          <w:tcPr>
            <w:tcW w:w="29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0024 05 0000 150</w:t>
            </w:r>
          </w:p>
        </w:tc>
        <w:tc>
          <w:tcPr>
            <w:tcW w:w="311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7,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69,0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8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0027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0029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5260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,7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9998 05 0000 150</w:t>
            </w:r>
          </w:p>
        </w:tc>
        <w:tc>
          <w:tcPr>
            <w:tcW w:w="3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иная субвенция </w:t>
            </w:r>
          </w:p>
        </w:tc>
        <w:tc>
          <w:tcPr>
            <w:tcW w:w="12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61,0</w:t>
            </w:r>
          </w:p>
        </w:tc>
        <w:tc>
          <w:tcPr>
            <w:tcW w:w="11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08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9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2 02 39999 05 0000 150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18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801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244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78,7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80,7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82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40014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5,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7,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9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49999 05 0000 150</w:t>
            </w:r>
          </w:p>
        </w:tc>
        <w:tc>
          <w:tcPr>
            <w:tcW w:w="3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8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 от 20 июня 2019 г. № 43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. №_2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бюджете Таловского муниципального района на 2019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районного бюджета на 2019 год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на плановый период 2020 и 2021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Cs/>
          <w:sz w:val="32"/>
          <w:szCs w:val="24"/>
        </w:rPr>
      </w:pPr>
      <w:r>
        <w:rPr>
          <w:rFonts w:cs="Arial" w:ascii="Arial" w:hAnsi="Arial"/>
          <w:bCs/>
          <w:sz w:val="3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555"/>
        <w:gridCol w:w="554"/>
        <w:gridCol w:w="555"/>
        <w:gridCol w:w="1525"/>
        <w:gridCol w:w="554"/>
        <w:gridCol w:w="1248"/>
        <w:gridCol w:w="1247"/>
        <w:gridCol w:w="1215"/>
      </w:tblGrid>
      <w:tr>
        <w:trPr>
          <w:trHeight w:val="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bookmarkStart w:id="2" w:name="RANGE!A22%3AI385"/>
            <w:bookmarkEnd w:id="2"/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9 год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2 424,9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2 819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6 401,8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9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5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9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5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510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 041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173,6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36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9 162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7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7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7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7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7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6 619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32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80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32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80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9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71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71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63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74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711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8 709,4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11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11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2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2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78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5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5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3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64,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сионное обеспече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Устойчивое развитие сельских территорий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626,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432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282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98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8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 88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364,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268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64,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68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64,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0 268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684,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946,8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96,8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01,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3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1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5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7 340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721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21,3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2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2,4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2,4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61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1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8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22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22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2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2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8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2 628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2 270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1 36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6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9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4 00 00000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27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4 87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2 614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9 787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856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856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856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9 856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569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0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6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14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50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9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образова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614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614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614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614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76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49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1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1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317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606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50 451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7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46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4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97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08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 908,4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46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46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46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703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73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73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41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9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84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лодежная политика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1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0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1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0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3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3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3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5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5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4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4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4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4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8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84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86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359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279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586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09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586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09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59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82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59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82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,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35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64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716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467,8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820,3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821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19,4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19,4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8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8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8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8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 025,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,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784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073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030,4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92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7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74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878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54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4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 693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дот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S80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52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52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 4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2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2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2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3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382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3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5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0 июня 2019 г. № 43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5 декабря 2018 г. № 21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. №21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"О бюджете 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"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9 год и на плановый период 2020 и 2021 год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54"/>
        <w:gridCol w:w="555"/>
        <w:gridCol w:w="1498"/>
        <w:gridCol w:w="571"/>
        <w:gridCol w:w="1206"/>
        <w:gridCol w:w="1188"/>
        <w:gridCol w:w="1188"/>
      </w:tblGrid>
      <w:tr>
        <w:trPr>
          <w:trHeight w:val="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9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2 424,9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2 819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6 401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394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284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452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9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5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0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61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8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8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8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8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 659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341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708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1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1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784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780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32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3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2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71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2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71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9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63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1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3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3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44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741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 634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78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11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11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2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2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788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551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030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95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5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5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4 86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2 502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9 175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856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448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856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856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856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569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(Капитальные вложения в объекты недвижимого имущества государственной (муниципальной собственности)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0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62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14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50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9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 614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8 341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614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614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614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76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49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12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80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1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317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60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451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7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4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4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9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08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08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932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704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004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46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46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703,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73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73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41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9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84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1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50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1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0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3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3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3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65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7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5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4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4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8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8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639,1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43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93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639,1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43,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93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64,2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68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01,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3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01,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3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1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40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721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21,3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2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2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2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8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22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22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2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2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8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530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400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440,7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68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764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Устойчивое развитие сельских территорий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586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309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586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09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59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82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59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82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3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9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6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878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54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10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дот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4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S8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0 июня 2019 г. № 43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Воронежской области от 25 декабря 2018 г. № 2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бюджете Таловского муниципаль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а 2019 год и на плановый период 2020 и 2021 годов"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19 год и на плановый период 2020 и 2021 год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524"/>
        <w:gridCol w:w="555"/>
        <w:gridCol w:w="555"/>
        <w:gridCol w:w="554"/>
        <w:gridCol w:w="1248"/>
        <w:gridCol w:w="1247"/>
        <w:gridCol w:w="1215"/>
      </w:tblGrid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9 год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2 424,9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2 81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6 401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2 628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2 270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1 36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083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67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966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083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67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966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569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0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6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14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50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946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703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57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373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41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9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84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4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4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3 05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1 161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4 925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 914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8 39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2 148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76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4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1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2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1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317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60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451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7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4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4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9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08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08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23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3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625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37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298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625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37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298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1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3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556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1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3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556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8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84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626,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43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282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670,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834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684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01,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8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1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40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72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21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42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4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2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98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956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98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98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58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7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72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8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78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1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Устойчивое развитие сельских территорий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2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2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3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3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78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716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46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820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812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878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895,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248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600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10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4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4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2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826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30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199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8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8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,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17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63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326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40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120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42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8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7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39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9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2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66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85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8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2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63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51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96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6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3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3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95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5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0 июня 2019 г. № 43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5 декабря 2018 г. № 21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5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дотаций на поддержку мер по обеспечению сбалансированности бюджетов поселений муниципального района на 2019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6471"/>
        <w:gridCol w:w="2028"/>
      </w:tblGrid>
      <w:tr>
        <w:trPr>
          <w:trHeight w:val="276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3,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5,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8,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8,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41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0 июня 2019 г. № 4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5 декабря 2018 г. № 2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8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ограмма муниципальных внутренних заимствований Таловского муниципального района на 2019 год и на плановый период 2020 и 2021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7.2.2018 02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Паринова Евгения Сергеевна</cp:lastModifiedBy>
  <cp:lastPrinted>2018-02-07T14:05:00Z</cp:lastPrinted>
  <dcterms:modified xsi:type="dcterms:W3CDTF">2019-06-25T11:04:00Z</dcterms:modified>
  <cp:revision>7</cp:revision>
  <dc:subject/>
  <dc:title> </dc:title>
</cp:coreProperties>
</file>