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pacing w:val="20"/>
          <w:szCs w:val="28"/>
          <w:lang w:val="en-US" w:eastAsia="en-US"/>
        </w:rPr>
      </w:pPr>
      <w:r>
        <w:rPr>
          <w:spacing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250825</wp:posOffset>
            </wp:positionV>
            <wp:extent cx="729615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Cs w:val="28"/>
        </w:rPr>
      </w:pPr>
      <w:r>
        <w:rPr>
          <w:spacing w:val="20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 xml:space="preserve">от 31 мая 2019г.  № 477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13760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8.8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02000</wp:posOffset>
                </wp:positionH>
                <wp:positionV relativeFrom="paragraph">
                  <wp:posOffset>14033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11.05pt" to="268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О внесении изменений в 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администрации Таловского муниципального </w:t>
      </w:r>
    </w:p>
    <w:p>
      <w:pPr>
        <w:pStyle w:val="Normal"/>
        <w:rPr>
          <w:b/>
          <w:b/>
        </w:rPr>
      </w:pPr>
      <w:r>
        <w:rPr>
          <w:b/>
        </w:rPr>
        <w:t>района от 29 марта 2019г. № 279</w:t>
      </w:r>
    </w:p>
    <w:p>
      <w:pPr>
        <w:pStyle w:val="Heading2"/>
        <w:spacing w:before="0" w:after="0"/>
        <w:jc w:val="both"/>
        <w:rPr/>
      </w:pPr>
      <w:r>
        <w:rPr>
          <w:rFonts w:eastAsia="Cambria"/>
          <w:b w:val="false"/>
          <w:i w:val="false"/>
          <w:lang w:val="ru-RU"/>
        </w:rPr>
        <w:t xml:space="preserve"> </w:t>
      </w:r>
      <w:r>
        <w:rPr>
          <w:b w:val="false"/>
          <w:i w:val="false"/>
          <w:lang w:val="ru-RU"/>
        </w:rPr>
        <w:t>«</w:t>
      </w:r>
      <w:r>
        <w:rPr>
          <w:rFonts w:cs="Times New Roman" w:ascii="Times New Roman" w:hAnsi="Times New Roman"/>
          <w:bCs w:val="false"/>
          <w:i w:val="false"/>
          <w:iCs w:val="false"/>
        </w:rPr>
        <w:t>Об организации отдыха, оздоровления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Cs w:val="28"/>
        </w:rPr>
      </w:pPr>
      <w:r>
        <w:rPr>
          <w:b/>
          <w:szCs w:val="28"/>
        </w:rPr>
        <w:t xml:space="preserve">и трудовой занятости детей и подростков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Cs w:val="28"/>
        </w:rPr>
      </w:pPr>
      <w:r>
        <w:rPr>
          <w:b/>
          <w:szCs w:val="28"/>
        </w:rPr>
        <w:t>в Таловском  муниципальном районе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в 2019 году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>
          <w:szCs w:val="28"/>
        </w:rPr>
        <w:t>1. В постановление администрации Таловского муниципального района от 29 марта 2019г. № 279 «Об организации отдыха, оздоров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jc w:val="both"/>
        <w:outlineLvl w:val="0"/>
        <w:rPr>
          <w:szCs w:val="28"/>
        </w:rPr>
      </w:pPr>
      <w:r>
        <w:rPr>
          <w:szCs w:val="28"/>
        </w:rPr>
        <w:t xml:space="preserve">и трудовой занятости детей и подростков в Таловском  муниципальном районе в 2019 году»  внести следующие изменения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jc w:val="both"/>
        <w:outlineLvl w:val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1. Подпункт 3.3. пункта 3 изложить в новой редакции: «3.3. Органам ТО Управление Роспотребнадзора по Воронежской области в Бутурлиновском, Анниниском, Таловском и Эртильском районах и отделу надзорной деятельности и профилактической работы по Новохоперскому и Таловскому районам организовать в установленном порядке прием документов для выдачи санитарно-эпидемиологического заключения на открытие пришкольных лагерей с дневной формой пребывания не позднее 25 мая 2019г.»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.2. Приложение № 1 постановления администрации </w:t>
      </w:r>
      <w:r>
        <w:rPr/>
        <w:t>Таловского муниципального района от 29 марта 2019г. № 279 «</w:t>
      </w:r>
      <w:r>
        <w:rPr>
          <w:bCs/>
          <w:iCs/>
        </w:rPr>
        <w:t>Об организации отдыха, оздоровления</w:t>
      </w:r>
      <w:r>
        <w:rPr/>
        <w:t xml:space="preserve"> </w:t>
      </w:r>
      <w:r>
        <w:rPr>
          <w:szCs w:val="28"/>
        </w:rPr>
        <w:t>и трудовой занятости детей и подростков в Таловском  муниципальном районе</w:t>
      </w:r>
      <w:r>
        <w:rPr/>
        <w:t xml:space="preserve"> </w:t>
      </w:r>
      <w:r>
        <w:rPr>
          <w:szCs w:val="28"/>
        </w:rPr>
        <w:t>в 2019 году»</w:t>
      </w:r>
      <w:r>
        <w:rPr/>
        <w:t xml:space="preserve"> </w:t>
      </w:r>
      <w:r>
        <w:rPr>
          <w:szCs w:val="28"/>
        </w:rPr>
        <w:t>изложить в новой редакции, согласно приложению к настоящему постановлению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2. Контроль за выполнением настоящего постановления возложить на заместителя главы администрации муниципального района по социальным вопросам Дубовую С.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муниципального района                                                  В.В. Бурдин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Normal"/>
        <w:jc w:val="right"/>
        <w:rPr/>
      </w:pPr>
      <w:r>
        <w:rPr>
          <w:szCs w:val="28"/>
        </w:rPr>
        <w:t xml:space="preserve">от 31.05.2019г.  №477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 О С Т А В 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межведомственной   комиссии  по  организации  отдыха, оздоровления   и трудовой  занятости  детей  и подростков в 2019 году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- Дубовая  Светлана  Анатольевна          - заместитель  главы  администрации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 xml:space="preserve">муниципального района  по социальным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 xml:space="preserve">вопросам – председатель 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- Иевлев  Геннадий  Викторович           - руководитель  МКУ «Управление по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образованию Таловского муниципа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района»-  заместитель председател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Пивоварова Анастасия Игоревна         - инспектор МКУ «Управление по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образованию Таловского муниципа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 xml:space="preserve">района»– ответственный секретарь комиссии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ЛЕНЫ  КОМИСС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- Новикова  Наталья  Владимировна        - директор  ГКУ  ВО «Центр занятости           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ab/>
        <w:t xml:space="preserve">                населения Таловского района» (по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согласованию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Лукьянова Светлана Борисовна              - ответственный  секретарь комиссии по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 xml:space="preserve">делам несовершеннолетних и защите их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 xml:space="preserve">прав администрации  муниципального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>- Литвинова Наталья Викторовна</w:t>
        <w:tab/>
        <w:t xml:space="preserve">               - руководитель МКУ «Управление по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 xml:space="preserve">культуре Таловского муниципальн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район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Гусева Наталия Николаевна              -      директор  КУ ВО «УСЗН Таловск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района» (по согласованию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- Ризаева Надежда Игоревна                -  старший инспектор МКУ «Управление по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бразованию Таловского муниципального район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Мыльникова Людмила Николаевна        - руководитель   финансового  отдел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администрации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Попович Павел Васильевич                   - ведущий специалист  ГО и ЧС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администрации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- Жабин  Игорь  Анатольевич                   - начальник отдела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 xml:space="preserve">надзорной деятельности и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профилактической работы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ab/>
        <w:t xml:space="preserve">                                       по Новохопёрскому и Таловском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районам (по  согласованию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- Корниенко Наталья Алексеевна         -   главный специалист - эксперт 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ab/>
        <w:t xml:space="preserve">                          Управления Роспотребнадзора  п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 xml:space="preserve">Воронежской области в Бутурлиновском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 xml:space="preserve">Аннинском, Таловском и Эртильско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районах (по согласованию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- Рябов Алексей Вячеславович               -  главный  врач  БУЗ ВО «Таловская  РБ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(по согласованию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- Подольский Игорь Васильевич             -  начальник ОВД по Таловскому району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(по согласованию)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- </w:t>
      </w:r>
      <w:r>
        <w:rPr>
          <w:sz w:val="26"/>
          <w:szCs w:val="26"/>
        </w:rPr>
        <w:t xml:space="preserve">Пентюхин Александр Иванович        - руководитель БУ ВО «Таловская районная         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СББЖ»</w:t>
      </w:r>
      <w:r>
        <w:rPr/>
        <w:t xml:space="preserve"> </w:t>
      </w:r>
      <w:r>
        <w:rPr>
          <w:sz w:val="26"/>
          <w:szCs w:val="26"/>
        </w:rPr>
        <w:t>(по согласованию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985" w:right="707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1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44:00Z</dcterms:created>
  <dc:creator>KPlus</dc:creator>
  <dc:description/>
  <cp:keywords/>
  <dc:language>en-US</dc:language>
  <cp:lastModifiedBy>Паринова Евгения Сергеевна</cp:lastModifiedBy>
  <cp:lastPrinted>2019-05-23T08:34:00Z</cp:lastPrinted>
  <dcterms:modified xsi:type="dcterms:W3CDTF">2019-06-04T06:09:00Z</dcterms:modified>
  <cp:revision>50</cp:revision>
  <dc:subject/>
  <dc:title>АДМИНИСТРАЦИЯ ТАЛОВСКОГО МУНИЦИПАЛЬНОГО РАЙОНА</dc:title>
</cp:coreProperties>
</file>