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19 апреля  2019 № 339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674" w:hanging="0"/>
        <w:jc w:val="both"/>
        <w:rPr/>
      </w:pPr>
      <w:r>
        <w:rPr>
          <w:b/>
        </w:rPr>
        <w:t>Об установлении норматива расходов на содержание службы заказчика-застройщика (технического заказчика) и на осуществление строительного контроля на 2019 год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В соответствии </w:t>
      </w:r>
      <w:hyperlink r:id="rId3">
        <w:r>
          <w:rPr>
            <w:rStyle w:val="InternetLink"/>
          </w:rPr>
          <w:t>ст. 53</w:t>
        </w:r>
      </w:hyperlink>
      <w:r>
        <w:rPr/>
        <w:t xml:space="preserve"> Градостроительного кодекса Российской Федерации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, в целях реализации </w:t>
      </w:r>
      <w:hyperlink r:id="rId5">
        <w:r>
          <w:rPr>
            <w:rStyle w:val="InternetLink"/>
          </w:rPr>
          <w:t>постановления</w:t>
        </w:r>
      </w:hyperlink>
      <w:r>
        <w:rPr/>
        <w:t xml:space="preserve"> администрации Воронежской области от 18.01.2008 № 25 «Об утверждении Порядка предоставления, расходования и распределения субсидий местным бюджетам из областного бюджета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», приказа департамента строительной политики Воронежской области от 28.02.2019 г. №61-02-03/35 «Об установлении норматива расходов на содержание службы заказчика-застройщика (технического заказчика)», администрация </w:t>
      </w:r>
      <w:bookmarkStart w:id="0" w:name="_GoBack"/>
      <w:bookmarkEnd w:id="0"/>
      <w:r>
        <w:rPr/>
        <w:t xml:space="preserve">Таловского муниципального района </w:t>
      </w:r>
      <w:r>
        <w:rPr>
          <w:b/>
        </w:rPr>
        <w:t>постановляет: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норматив расходов на содержание службы заказчика-застройщика (технического заказчика) при строительстве, реконструкции объектов капитального строительства муниципальной собственности в Таловском муниципальном районе Воронежской области, финансируемых за счет средств муниципального бюджета и с привлечением средств областного бюджета, а также  технологическому присоединению указанных объектов к сетям инженерно-технического обеспечения  на 2019 год в размере  1,77 % от общей стоимости строительства, реконструкции  объекта по итогу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сметных расчетов стоимости строительства в базисном уровне цен по состоянию на 01.01.2000 (без учета налога на добавленную стоимость).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норматив расходов на содержание службы заказчика-застройщика (технического заказчика) при капитальном ремонте объектов капитального строительства муниципальной собственности в Таловском муниципальном районе Воронежской области, финансируемых за счет средств муниципального бюджета и с привлечением средств областного бюджета на 2019 год в размере  1,77 % от общей стоимости капитального ремонта объекта по итогу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сметных расчетов стоимости капитального ремонта в базисном уровне цен по состоянию на 01.01.2000 (без учета налога на добавленную стоимость).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норматив расходов на осуществление строительного контроля при строительстве, реконструкции и капитальном ремонте  объектов капитального строительства муниципальной собственности на 2019 год, согласно приложению к настоящему постановлению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при отсутствии в проектной документации расходов на содержание службы заказчика-застройщика (технического заказчика) и на осуществление строительного контроля, а также при недостаточности таких средств, финансирование указанных расходов производится за счет средств, предусмотренных на непредвиденные работы и затраты в сводном сметном расчете, а также за счет экономии по другим статьям затра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асходы на содержание службы заказчика-застройщика (технического заказчика) и на осуществление строительного контроля включаются в главу 10 «Содержание службы заказчика. Строительный контроль» сводного сметного расчета стоимости строительства с применением нормативов, установленных пунктами 1,2 и  3  настоящего постано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Размер расходов на содержание службы заказчика-застройщика (технического заказчика),  а также на осуществление строительного контроля определяется в текущем уровне цен на основании нормативов, установленных  пунктами 1,2 и 3 настоящего постановления, с учетом резерва средств на непредвиденные работы и затраты, а также налога на добавленную стоимость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5. Постановление администрации Таловского муниципального района от 01.06.2017 года № 413 «Об установлении нормативов расходов на содержание службы заказчика - застройщика (технического заказчика) и на осуществление строительного контроля на 2017 год» призн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/>
        <w:t xml:space="preserve">6. Контроль за исполнением настоящего постановления возложить на заместителя главы администрации - начальника отдела по архитектуре и строительной политике Сидорова Е.С.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а муниципального района                                                В.В. Бурд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  </w:t>
      </w:r>
      <w:r>
        <w:rPr/>
        <w:t xml:space="preserve">Приложение к постановлению </w:t>
      </w:r>
    </w:p>
    <w:p>
      <w:pPr>
        <w:pStyle w:val="Normal"/>
        <w:autoSpaceDE w:val="false"/>
        <w:ind w:firstLine="720"/>
        <w:jc w:val="right"/>
        <w:rPr/>
      </w:pPr>
      <w:r>
        <w:rPr/>
        <w:t>от 19.04.2019 г.  № 339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Норматив расходов на осуществление строительного контроля при строительстве, реконструкции и капитальном ремонте  объектов капитального строительства муниципальной собственности на 2019 год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строительства в базисном уровне цен по состоянию на 1 января 2000 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лн. 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 расходов на осуществление строительного контр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роцентов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 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30 до 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50 до 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70 до 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90 до 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125 до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150 до 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200 до 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300 до 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400 до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500 до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600 до 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750 до 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9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6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02F1504CC8318936B66BFE7963714B0117604FF9703335FD63FA47D087BB8FAE0C323DDAA97689QFtDG" TargetMode="External"/><Relationship Id="rId4" Type="http://schemas.openxmlformats.org/officeDocument/2006/relationships/hyperlink" Target="consultantplus://offline/ref=657C57DE75FE8A6F4CA0429AAA4F31A1714774C39CBEEE1868C5C179F978tCG" TargetMode="External"/><Relationship Id="rId5" Type="http://schemas.openxmlformats.org/officeDocument/2006/relationships/hyperlink" Target="garantf1://18022298.0" TargetMode="External"/><Relationship Id="rId6" Type="http://schemas.openxmlformats.org/officeDocument/2006/relationships/hyperlink" Target="consultantplus://offline/ref=EF53C6ADD9936103EA49A9BD6E64AF9B5ABA53D4EEDE18E230E9BC7E45B083A9ED0C9FD9233111A1vEV6Q" TargetMode="External"/><Relationship Id="rId7" Type="http://schemas.openxmlformats.org/officeDocument/2006/relationships/hyperlink" Target="consultantplus://offline/ref=EF53C6ADD9936103EA49A9BD6E64AF9B5ABA53D4EEDE18E230E9BC7E45B083A9ED0C9FD9233111A0vEV4Q" TargetMode="External"/><Relationship Id="rId8" Type="http://schemas.openxmlformats.org/officeDocument/2006/relationships/hyperlink" Target="consultantplus://offline/ref=EF53C6ADD9936103EA49A9BD6E64AF9B5ABA53D4EEDE18E230E9BC7E45B083A9ED0C9FD9233111A1vEV6Q" TargetMode="External"/><Relationship Id="rId9" Type="http://schemas.openxmlformats.org/officeDocument/2006/relationships/hyperlink" Target="consultantplus://offline/ref=EF53C6ADD9936103EA49A9BD6E64AF9B5ABA53D4EEDE18E230E9BC7E45B083A9ED0C9FD9233111A0vEV4Q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9-04-18T11:05:00Z</cp:lastPrinted>
  <dcterms:modified xsi:type="dcterms:W3CDTF">2019-04-30T06:58:00Z</dcterms:modified>
  <cp:revision>13</cp:revision>
  <dc:subject/>
  <dc:title/>
</cp:coreProperties>
</file>