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pacing w:val="40"/>
          <w:sz w:val="36"/>
          <w:szCs w:val="28"/>
        </w:rPr>
      </w:pPr>
      <w:r>
        <w:rPr>
          <w:rFonts w:cs="Times New Roman" w:ascii="Times New Roman" w:hAnsi="Times New Roman"/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  <w:tab w:val="right" w:pos="9000" w:leader="none"/>
          <w:tab w:val="left" w:pos="9180" w:leader="none"/>
        </w:tabs>
        <w:suppressAutoHyphens w:val="true"/>
        <w:ind w:right="4674" w:hanging="0"/>
        <w:rPr/>
      </w:pPr>
      <w:r>
        <w:rPr>
          <w:rFonts w:cs="Times New Roman" w:ascii="Times New Roman" w:hAnsi="Times New Roman"/>
        </w:rPr>
        <w:t>от   18  апреля 2019 года   №   41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ind w:left="180" w:right="467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kern w:val="2"/>
        </w:rPr>
        <w:t xml:space="preserve">О внесении изменений в решение Совета народных депутатов Таловского муниципального района от 16.02.2018 №236 «Об утверждении Положения </w:t>
      </w:r>
      <w:r>
        <w:rPr>
          <w:rFonts w:cs="Times New Roman" w:ascii="Times New Roman" w:hAnsi="Times New Roman"/>
          <w:b/>
        </w:rPr>
        <w:t>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</w:t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spacing w:lineRule="auto" w:line="480"/>
        <w:ind w:left="180" w:right="46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На основании Федерального закона от </w:t>
      </w:r>
      <w:r>
        <w:rPr>
          <w:bCs/>
        </w:rPr>
        <w:t xml:space="preserve">06.10.2003 № 131-ФЗ «Об общих принципах организации местного самоуправления в Российской Федерации», </w:t>
      </w:r>
      <w:r>
        <w:rPr/>
        <w:t xml:space="preserve">Федерального закона 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Устава Таловского муниципального района Воронежской области Совет народных депутатов Таловского муниципального района </w:t>
      </w:r>
      <w:r>
        <w:rPr>
          <w:b/>
          <w:spacing w:val="30"/>
        </w:rPr>
        <w:t>решил</w:t>
      </w:r>
      <w:r>
        <w:rPr>
          <w:b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решение Совета народных депутатов Таловского муниципального района от 16.02.2018 №236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Приложение №2 к решению Совета народных депутатов Таловского муниципального района от 16.02.2018 г. № 236 «Об утверждении Положения 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 изложить в новой редакции 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стоящее решение  вступает в силу после его официального 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Глава Таловского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муниципального района                                                                      В.В. Бурдин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народных депутатов                                                                       Н.Н. Гусева </w:t>
      </w:r>
    </w:p>
    <w:p>
      <w:pPr>
        <w:pStyle w:val="ConsPlusTitlePage"/>
        <w:rPr/>
      </w:pPr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9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 xml:space="preserve">Приложение 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к решению Совета народных депутатов 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 xml:space="preserve">от    18.04.2019 г. №  41     </w:t>
      </w:r>
    </w:p>
    <w:p>
      <w:pPr>
        <w:pStyle w:val="ConsPlusNormal"/>
        <w:tabs>
          <w:tab w:val="clear" w:pos="708"/>
          <w:tab w:val="left" w:pos="6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Приложение №2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к решению Совета народных депутатов 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от «16»  февраля 2018 г. № 236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комиссии по соблюдению требований к должностному поведению лиц, замещающих муниципальные должности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b/>
          <w:bCs/>
        </w:rPr>
        <w:t>и урегулированию конфликта интересов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1040" w:hRule="atLeast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.Н. Гусева, председатель Совета народных депутатов Таловского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председателя: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Е.И. Пузаков, заместитель  председателя  Совета народных депутатов Таловского муниципальн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екретарь комисси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Т.С. Рублевская, консультант Совета народный депутатов Таловского муниципальн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ы комисси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И.А. Бачурин, депутат Совета народных депутатов  Таловского муниципальн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А.В. Роженко, депутат Совета народных депутатов  Тал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- О.А. Шишлянникова, депутат Совета народных депутатов  Тал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- В.И. Ревин, председатель  Общественной палаты Таловского района (по согласованию)</w:t>
            </w:r>
          </w:p>
          <w:p>
            <w:pPr>
              <w:pStyle w:val="Normal"/>
              <w:autoSpaceDE w:val="false"/>
              <w:rPr/>
            </w:pPr>
            <w:r>
              <w:rPr/>
              <w:t>- Е.И. Макагонова,  председатель Женского совета Таловского района (по согласованию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pacing w:val="100"/>
      <w:sz w:val="36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03:00Z</dcterms:created>
  <dc:creator>Елена В. Матвеева</dc:creator>
  <dc:description/>
  <cp:keywords/>
  <dc:language>en-US</dc:language>
  <cp:lastModifiedBy>Rublevskaya</cp:lastModifiedBy>
  <cp:lastPrinted>2019-04-09T09:31:00Z</cp:lastPrinted>
  <dcterms:modified xsi:type="dcterms:W3CDTF">2019-04-18T11:48:00Z</dcterms:modified>
  <cp:revision>6</cp:revision>
  <dc:subject/>
  <dc:title/>
</cp:coreProperties>
</file>