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83485</wp:posOffset>
            </wp:positionH>
            <wp:positionV relativeFrom="paragraph">
              <wp:posOffset>-502285</wp:posOffset>
            </wp:positionV>
            <wp:extent cx="584835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от  18 апреля 2019  года № 35           </w:t>
      </w:r>
    </w:p>
    <w:p>
      <w:pPr>
        <w:pStyle w:val="Header"/>
        <w:rPr>
          <w:sz w:val="24"/>
          <w:szCs w:val="24"/>
        </w:rPr>
      </w:pPr>
      <w:r>
        <w:rPr>
          <w:szCs w:val="28"/>
        </w:rPr>
        <w:t xml:space="preserve">        </w:t>
      </w:r>
      <w:r>
        <w:rPr>
          <w:sz w:val="24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left" w:pos="708" w:leader="none"/>
          <w:tab w:val="left" w:pos="4820" w:leader="none"/>
          <w:tab w:val="center" w:pos="4962" w:leader="none"/>
          <w:tab w:val="right" w:pos="9072" w:leader="none"/>
        </w:tabs>
        <w:ind w:left="142" w:right="4252" w:hanging="0"/>
        <w:jc w:val="both"/>
        <w:rPr/>
      </w:pPr>
      <w:r>
        <w:rPr>
          <w:b/>
          <w:szCs w:val="28"/>
        </w:rPr>
        <w:t>Об отчете «О результатах деятельности отдела МВД России по Таловскому району по итогам 2018 год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 xml:space="preserve">Заслушав отчет начальника отдела МВД России по Таловскому району «О результатах деятельности отдела МВД России по Таловскому району по итогам 2018 года» и в соответствии с Уставом Таловского муниципального района, Федерального Закона от 07.02.2011 №3-ФЗ «О полиции»,   Совет народных депутатов </w:t>
      </w:r>
      <w:r>
        <w:rPr>
          <w:b/>
          <w:szCs w:val="28"/>
        </w:rPr>
        <w:t>решил:</w:t>
      </w:r>
      <w:r>
        <w:rPr>
          <w:szCs w:val="28"/>
        </w:rPr>
        <w:t xml:space="preserve">                                            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чет начальника отдела МВД России по Таловскому району «О результатах деятельности ОМВД России по Таловскому району по итогам 2018 года» принять к сведению.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2. Отметить, что отделом МВД России по Таловскому району проводится определенная работа по выявлению, раскрытию и расследованию правонарушений, обеспечению безопасности граждан и охране общественного порядка на территории Таловского муниципального района. Работу отдела МВД России по Таловскому району за 2018 год признать удовлетворительной.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3. </w:t>
      </w:r>
      <w:r>
        <w:rPr>
          <w:sz w:val="28"/>
          <w:szCs w:val="28"/>
        </w:rPr>
        <w:t>Рекомендовать отделу МВД России по Таловскому району: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- продолжить реализацию комплекса мероприятий по охране общественного порядка и обеспечению безопасности на улицах и иных общественных местах, в том числе при проведении праздничных массовых мероприятий;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- использовать в полном объеме общественные организации и формирования в борьбе с незаконным оборотом наркотиков, особенно в молодежной среде;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- совместно с Комиссией по делам несовершеннолетних и учреждениями образования регулярно проводить мероприятия по установлению устойчивых подростковых групп деструктивной и радикальной направленности, а также лиц, вовлекающих подростков в экстремистскую деятельность;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постоянной основе совместно с органами местного самоуправления осуществлять предупредительно-профилактические мероприятия, направленные на предотвращение тяжких преступлений против личности, совершённых на бытовой почве или в результате возникновения семейно-бытовых конфликтов;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олжить реализацию комплекса дополнительных мероприятий, направленных на профилактику среди участников дорожного движения, с целью снижения аварийности на автодорогах района, а также по обучению детей правилам дорожного движения с развитием у них навыков безопасного поведения на дорогах;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ть постоянное проведение целевых проверок соблюдения законодательства в сфере миграции, выявление и пресечение деятельности организаций и лиц, направленной нам легализацию незаконных мигрант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4. Настоящее решение вступает в силу с момента подписания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 xml:space="preserve">народных депутатов                                                                     Н.Н. Гусева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6.4.2017 09:14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13:00Z</dcterms:created>
  <dc:creator>Веркин Сергей</dc:creator>
  <dc:description/>
  <cp:keywords/>
  <dc:language>en-US</dc:language>
  <cp:lastModifiedBy>Rublevskaya</cp:lastModifiedBy>
  <cp:lastPrinted>2017-04-26T09:14:00Z</cp:lastPrinted>
  <dcterms:modified xsi:type="dcterms:W3CDTF">2019-04-18T11:44:00Z</dcterms:modified>
  <cp:revision>6</cp:revision>
  <dc:subject/>
  <dc:title> </dc:title>
</cp:coreProperties>
</file>