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1 марта 2019 № 235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20" w:before="0" w:after="0"/>
        <w:contextualSpacing/>
        <w:rPr/>
      </w:pPr>
      <w:r>
        <w:rPr>
          <w:b/>
        </w:rPr>
        <w:t xml:space="preserve"> </w:t>
      </w:r>
      <w:r>
        <w:rPr>
          <w:b/>
          <w:color w:val="000000"/>
          <w:szCs w:val="28"/>
        </w:rPr>
        <w:t xml:space="preserve">Об утверждении программы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сонифицированного финансирования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ополнительного образования детей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ловского муниципального района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ронежской области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В соответствии с постановлением администрации Таловского муниципального района</w:t>
      </w:r>
      <w:r>
        <w:rPr>
          <w:i/>
          <w:szCs w:val="28"/>
        </w:rPr>
        <w:t xml:space="preserve"> </w:t>
      </w:r>
      <w:r>
        <w:rPr>
          <w:szCs w:val="28"/>
        </w:rPr>
        <w:t>Воронежской области от 11.02.2019г. № 126 «О введении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», с постановлением администрации Таловского муниципального района Воронежской области от 19.02.2019г. № 150 «Об утверждении положения о персонифицированном финансировании в системе дополнительного образования детей в Таловском муниципальном районе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оронежской области» </w:t>
      </w:r>
      <w:r>
        <w:rPr>
          <w:b/>
          <w:szCs w:val="28"/>
        </w:rPr>
        <w:t xml:space="preserve">постановляет: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1. Утвердить программу персонифицированного финансирования дополнительного образования детей Таловского муниципального района Воронежской области на 2019 год (далее – программа персонифицированного финансирования) согласно приложению к данному постановлению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МКУ «Управление по образованию Таловского муниципального района» (Г.В. Иевлев), МКУ «Управление по культуре Таловского муниципального района» (Н.В. Литвинова) обеспечить детям и их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дителям (законным представителям), проживающим на территории Таловского муниципального района Воронежской области, возможность получения сертификата дополнительного образования в соответствии с положением о персонифицированном финансировании с системе дополнительного образования детей Таловского муниципального района</w:t>
      </w:r>
      <w:r>
        <w:rPr>
          <w:i/>
          <w:szCs w:val="28"/>
        </w:rPr>
        <w:t xml:space="preserve"> </w:t>
      </w:r>
      <w:r>
        <w:rPr>
          <w:szCs w:val="28"/>
        </w:rPr>
        <w:t>Воронежской области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 xml:space="preserve">3. Руководителю муниципального опорного центра дополнительного образования детей  Таловского муниципального района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оронежской области Е.И. Кулаковой обеспечить организационное, информационное и методическое сопровождение реализации программы персонифицированного финансирования дополнительного образования детей Таловского муниципального района Воронежской области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4. Контроль за исполнением настоящего постановления возложить на заместителя главы Таловского муниципального района Воронежской области по социальным вопросам С.А. Дубовую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Глава Таловского</w:t>
      </w:r>
    </w:p>
    <w:p>
      <w:pPr>
        <w:pStyle w:val="Normal"/>
        <w:autoSpaceDE w:val="false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                                                                   В.В. Бурдин</w:t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администрации Таловского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муниципального района</w:t>
      </w:r>
      <w:r>
        <w:rPr>
          <w:i/>
          <w:szCs w:val="28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21.03.2019 № 235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Cs w:val="22"/>
        </w:rPr>
      </w:pPr>
      <w:r>
        <w:rPr>
          <w:b/>
        </w:rPr>
        <w:t>Программа персонифицированного финансирования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дополнительного образования детей Таловского муниципального района Воронежской области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на 2019год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27"/>
        <w:gridCol w:w="564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019-2020г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ти от 5 до 18 лет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color w:val="FF0000"/>
                <w:sz w:val="24"/>
                <w:szCs w:val="22"/>
                <w:lang w:eastAsia="en-US"/>
              </w:rPr>
            </w:pPr>
            <w:r>
              <w:rPr>
                <w:color w:val="FF0000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сертификатов дополнительного образов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еспечиваемых за счет бюджета Таловского муниципального райо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на период действия программы персонифицированного финансирования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(не более)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и в возрасте от 5 до 18 лет 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1178 челове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54" w:before="0" w:after="160"/>
              <w:rPr>
                <w:i/>
                <w:i/>
                <w:sz w:val="24"/>
                <w:szCs w:val="22"/>
                <w:lang w:eastAsia="en-US"/>
              </w:rPr>
            </w:pPr>
            <w:r>
              <w:rPr>
                <w:i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бъем обеспечения действующих сертификатов дополнительного образования в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бъем обеспечения, тыс. рубле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124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тоимость сертификата дополнительного образования, установленный для одного ребенка из соответствующей категории детей, на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</w:rPr>
            </w:pPr>
            <w:r>
              <w:rPr>
                <w:sz w:val="24"/>
              </w:rPr>
              <w:t>Стоимость сертификата, тыс.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ле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,54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highlight w:val="yellow"/>
                <w:lang w:eastAsia="en-US"/>
              </w:rPr>
            </w:pPr>
            <w:r>
              <w:rPr>
                <w:sz w:val="24"/>
              </w:rPr>
              <w:t>Вид дополнительных общеобразовательных программ, оплачиваемых за счет средств сертифик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ые общеобразовательные общеразвивающие программы</w:t>
            </w:r>
          </w:p>
        </w:tc>
      </w:tr>
      <w:tr>
        <w:trPr>
          <w:trHeight w:val="27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Направленности программ дополнительного образования, обучение по которым, оплачивается за счет средств сертифик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Направленности программ дополнительного образования, реализуемые в Таловских муниципальных организациях дополнительного образования: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техническая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художественна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физкультурно-спортив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естественнонау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уристско-краеведческая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- социально-педагогическая</w:t>
            </w:r>
          </w:p>
        </w:tc>
      </w:tr>
      <w:tr>
        <w:trPr>
          <w:trHeight w:val="17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На период действия программы персонифицированного финансирования установлены следующие ограничения по оплате сертификатом персонифицированного финансирования направленностей программ дополнительного образования, реализация которых полностью или частично финансируется за счет использования сертификатов персонифицированного финансирования: </w:t>
            </w:r>
          </w:p>
        </w:tc>
      </w:tr>
      <w:tr>
        <w:trPr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техни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художествен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физкультурно-спортив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естественнонауч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туристско-краевед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социально-педагоги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70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Воронежской области «О введении на территории Воронежской области механизма персонифицированного финансирования в системе дополнительного образования детей» от 26.12.2018 г. № 12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19-03-19T10:50:00Z</cp:lastPrinted>
  <dcterms:modified xsi:type="dcterms:W3CDTF">2019-04-09T16:48:00Z</dcterms:modified>
  <cp:revision>44</cp:revision>
  <dc:subject/>
  <dc:title>АДМИНИСТРАЦИЯ ТАЛОВСКОГО МУНИЦИПАЛЬНОГО РАЙОНА</dc:title>
</cp:coreProperties>
</file>