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pacing w:val="20"/>
          <w:szCs w:val="28"/>
          <w:lang w:val="en-US" w:eastAsia="en-US"/>
        </w:rPr>
      </w:pPr>
      <w:r>
        <w:rPr>
          <w:spacing w:val="2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250825</wp:posOffset>
            </wp:positionV>
            <wp:extent cx="729615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Cs w:val="28"/>
        </w:rPr>
      </w:pPr>
      <w:r>
        <w:rPr>
          <w:spacing w:val="20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  <w:r>
        <w:rPr/>
        <w:t xml:space="preserve">     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13760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8.8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02000</wp:posOffset>
                </wp:positionH>
                <wp:positionV relativeFrom="paragraph">
                  <wp:posOffset>14033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11.05pt" to="268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0т 29 марта 2019 № 279</w:t>
      </w:r>
    </w:p>
    <w:p>
      <w:pPr>
        <w:pStyle w:val="Heading2"/>
        <w:spacing w:before="0" w:after="0"/>
        <w:jc w:val="both"/>
        <w:rPr/>
      </w:pPr>
      <w:r>
        <w:rPr>
          <w:rFonts w:eastAsia="Cambria"/>
          <w:b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>Об организации отдыха, оздоровления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Cs w:val="28"/>
        </w:rPr>
      </w:pPr>
      <w:r>
        <w:rPr>
          <w:b/>
          <w:szCs w:val="28"/>
        </w:rPr>
        <w:t xml:space="preserve">и трудовой занятости детей и подростков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Cs w:val="28"/>
        </w:rPr>
      </w:pPr>
      <w:r>
        <w:rPr>
          <w:b/>
          <w:szCs w:val="28"/>
        </w:rPr>
        <w:t>в Таловском  муниципальном районе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в 2019 году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>
          <w:szCs w:val="28"/>
        </w:rPr>
        <w:t xml:space="preserve">В целях обеспечения каникулярного отдыха и трудовой занятости школьников, профилактики  безнадзорности и правонарушений среди несовершеннолетних, принятия дополнительных мер по организации круглогодичного оздоровления детей и подростков, находящихся в трудной жизненной ситуации и социально-опасном положении, а также сохранения и развития инфраструктуры детского отдыха и оздоровления, по реализации Закона Воронежской области от  29.12.2009 № 178-ОЗ «Об организации и обеспечении отдыха и оздоровления детей в Воронежской области», в соответствии с постановлением Правительства Воронежской области от  4 марта 2019 г. № 165 «О мерах по реализации Закона Воронежской области «Об организации  и  обеспечении  отдыха  и  оздоровления  детей  в  Воронежской  области» в 2019 году» администрация Таловского муниципального района Воронежской области </w:t>
      </w:r>
      <w:r>
        <w:rPr>
          <w:b/>
          <w:szCs w:val="28"/>
        </w:rPr>
        <w:t>п о с т а н о в л я е 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>
          <w:szCs w:val="28"/>
        </w:rPr>
      </w:pPr>
      <w:r>
        <w:rPr>
          <w:szCs w:val="28"/>
        </w:rPr>
        <w:t>1. МКУ «Управление по образованию Таловского муниципального района» (Иевлев Г.В.); МКУ «Управление по культуре Таловского муниципального района»  (Литвинова Н.В.); рекомендовать БУЗ  ВО «Таловская  РБ» (Рябов А.В.);  КУ ВО «Управление социальной защи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jc w:val="both"/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населения Таловского района» (Гусева Н.Н.), отделу надзорной деятельности и профилактической работы по Новохопёрскому и Таловскому районам (Жабин И.А.),  главам сельских поселений, отделу внутренних дел (Подольский И.В.), ГКУ  ВО «Центр занятости  населения Таловского района» (Новикова Н.В.), профсоюзным организациям организовать формирование оптимальной системы отдыха, оздоровления и занятости детей и подростков с учетом круглогодичного процесса ее проведе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>
          <w:szCs w:val="28"/>
        </w:rPr>
      </w:pPr>
      <w:r>
        <w:rPr>
          <w:szCs w:val="28"/>
        </w:rPr>
        <w:t>2.    Утверд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>
          <w:szCs w:val="28"/>
        </w:rPr>
        <w:t>2.1. Состав районной межведомственной комиссии по организации отдыха и оздоровления  детей и подростков в 2019 году (приложение № 1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>
          <w:szCs w:val="28"/>
        </w:rPr>
        <w:t>2.2.</w:t>
        <w:tab/>
        <w:t xml:space="preserve"> Мероприятия по организации отдыха, оздоровления и трудовой занятости детей и подростков в 2019 году (приложение № 2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>
          <w:szCs w:val="28"/>
        </w:rPr>
        <w:t>3.</w:t>
        <w:tab/>
        <w:t>Районной межведомственной комиссии по организации отдыха, оздоровления и трудовой занятости детей и подростков (Дубовая С.А.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>
          <w:szCs w:val="28"/>
        </w:rPr>
      </w:pPr>
      <w:r>
        <w:rPr>
          <w:szCs w:val="28"/>
        </w:rPr>
        <w:t>3.1.</w:t>
        <w:tab/>
        <w:t xml:space="preserve"> Принять участие в областном смотре на лучшую постановку работы администраций муниципальных районов по организации отдыха, оздоровления и трудовой занятости детей и подростк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>
          <w:szCs w:val="28"/>
        </w:rPr>
        <w:t>3.2.</w:t>
        <w:tab/>
        <w:t xml:space="preserve"> Осуществлять координацию подготовки учреждений образования к приему детей в лагеря с дневным пребыванием, комплектования педагогическим и обслуживающим персоналом. Определить меры по охране общественного порядка в местах массового отдыха дет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>
          <w:szCs w:val="28"/>
        </w:rPr>
        <w:t xml:space="preserve">3.3. </w:t>
        <w:tab/>
        <w:t>Организовать в установленном порядке приемку оздоровительных  пришкольных  лагерей  с дневной формой  пребывания не позднее 25 мая 2019 года  с обязательным участием органов ТО Управления  Роспотребнадзора по Воронежской области в Бутурлиновском,  Аннинском, Таловском  и Эртильском  районах и отдела надзорной деятельности и профилактической работы по Новохопёрскому  и Таловскому района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>
          <w:szCs w:val="28"/>
        </w:rPr>
      </w:pPr>
      <w:r>
        <w:rPr>
          <w:szCs w:val="28"/>
        </w:rPr>
        <w:t>3.4.</w:t>
        <w:tab/>
        <w:t xml:space="preserve"> Организовать обучение и инструктаж кадров по технике безопасности, пожарной безопасности, аттестацию по гигиенической подготовке, прохождение ими медицинских осмотр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>
          <w:szCs w:val="28"/>
        </w:rPr>
      </w:pPr>
      <w:r>
        <w:rPr>
          <w:szCs w:val="28"/>
        </w:rPr>
        <w:t>4.</w:t>
        <w:tab/>
        <w:t>Рекомендовать филиалу КУ ВО «Таловский социально - реабилитационный  центр для несовершеннолетних» (Шульга Е.М.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>
          <w:szCs w:val="28"/>
        </w:rPr>
      </w:pPr>
      <w:r>
        <w:rPr>
          <w:szCs w:val="28"/>
        </w:rPr>
        <w:t>4.1. Совместно с главами сельских поселений, оздоровление и реабилитацию детей и подростков, находящихся в трудной жизненной ситуации и социально опасном положении на базе КУ ВО «Таловский социально-реабилитационный центр для несовершеннолетних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>
          <w:szCs w:val="28"/>
        </w:rPr>
        <w:t>5. Главам сельских поселений обеспеч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>
          <w:szCs w:val="28"/>
        </w:rPr>
      </w:pPr>
      <w:r>
        <w:rPr>
          <w:szCs w:val="28"/>
        </w:rPr>
        <w:t>5.1. Выявление и направление, совместно с социальными педагогами общеобразовательных организаций, детей  и подростков, находящихся в трудной жизненной ситуации и социально опасном положении в  КУ ВО «Таловский социально-реабилитационный центр для несовершеннолетних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>
          <w:szCs w:val="28"/>
        </w:rPr>
      </w:pPr>
      <w:r>
        <w:rPr>
          <w:szCs w:val="28"/>
        </w:rPr>
        <w:t>5.2.</w:t>
      </w:r>
      <w:r>
        <w:rPr>
          <w:rFonts w:cs="Calibri"/>
          <w:szCs w:val="28"/>
        </w:rPr>
        <w:t xml:space="preserve"> Недопущение несанкционированного отдыха детей и их оздоровления на подведомственной территории</w:t>
      </w:r>
      <w:r>
        <w:rPr>
          <w:szCs w:val="28"/>
        </w:rPr>
        <w:t xml:space="preserve">. При возникновении аварийных или чрезвычайных ситуаций </w:t>
      </w:r>
      <w:r>
        <w:rPr>
          <w:rFonts w:cs="Calibri"/>
          <w:szCs w:val="28"/>
        </w:rPr>
        <w:t xml:space="preserve">незамедлительно информировать членов межведомственной комисси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>
          <w:szCs w:val="28"/>
        </w:rPr>
        <w:t>6.</w:t>
        <w:tab/>
        <w:t>МКУ «Управление по образованию Таловского муиципального района» (Иевлев Г.В.) обеспеч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>
          <w:szCs w:val="28"/>
        </w:rPr>
        <w:t xml:space="preserve">6.1. </w:t>
        <w:tab/>
        <w:t>Контроль за комплектованием педагогических отрядов для работы в учреждениях отдыха и оздоровления в период летних каникул, их подготовку и обуч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>
          <w:szCs w:val="28"/>
        </w:rPr>
        <w:t xml:space="preserve">6.2. </w:t>
        <w:tab/>
        <w:t>Методическое руководство воспитательно - досуговой деятельности педагогических коллективов в оздоровительных лагерях различных тип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>
          <w:szCs w:val="28"/>
        </w:rPr>
        <w:t>6.3.</w:t>
        <w:tab/>
        <w:t xml:space="preserve"> Обеспечить в течение летнего периода комплектование оздоровительных лагерей различных типов, трудовых объединений, временных рабочих мест на уровне не менее 2018 года, направляя в них в первоочередном порядке школьников из семей, нуждающихся в поддержке государства и осуществляя контроль за соблюдением правил техники безопасности, условиями и охраной труда несовершеннолетних, своевременное  финансирование всех форм лагер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>
          <w:szCs w:val="28"/>
        </w:rPr>
      </w:pPr>
      <w:r>
        <w:rPr>
          <w:szCs w:val="28"/>
        </w:rPr>
        <w:t xml:space="preserve">6.4. </w:t>
        <w:tab/>
        <w:t>Обратить особое внимание на развитие иных форм отдыха, оздоровления и занятости детей, направляемых на укрепление их здоровья, профилактику безнадзорности и правонарушений среди них, в том числе туристско-экскурсионного обслуживания школьник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>
          <w:szCs w:val="28"/>
        </w:rPr>
      </w:pPr>
      <w:r>
        <w:rPr>
          <w:szCs w:val="28"/>
        </w:rPr>
        <w:t xml:space="preserve">6.5. Осуществлять организованную перевозку детей к местам отдыха и обратно только на специализированных автобусах, соответствующих требованиям норм перевозок дете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>
          <w:szCs w:val="28"/>
        </w:rPr>
      </w:pPr>
      <w:r>
        <w:rPr>
          <w:szCs w:val="28"/>
        </w:rPr>
        <w:t xml:space="preserve">7. МКУ «Управление по культуре Таловского муниципального района» (Литвинова Н.В.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>
          <w:szCs w:val="28"/>
        </w:rPr>
      </w:pPr>
      <w:r>
        <w:rPr>
          <w:szCs w:val="28"/>
        </w:rPr>
        <w:t>7.1.</w:t>
      </w:r>
      <w:r>
        <w:rPr>
          <w:rFonts w:cs="Calibri"/>
          <w:szCs w:val="28"/>
        </w:rPr>
        <w:t xml:space="preserve"> Разработать план мероприятий для детей, отдыхающих в лагерях с дневным пребыванием</w:t>
      </w:r>
      <w:r>
        <w:rPr>
          <w:szCs w:val="28"/>
        </w:rPr>
        <w:t xml:space="preserve"> и обеспечить в период летних каникул на базе учреждений культуры работу кружков, секций, проведение конкурсов, фестивалей, направленных на массовый охват и полезную занятость детей и подростк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cs="Calibri"/>
          <w:szCs w:val="28"/>
        </w:rPr>
      </w:pPr>
      <w:r>
        <w:rPr>
          <w:rFonts w:cs="Calibri"/>
          <w:szCs w:val="28"/>
        </w:rPr>
        <w:t>7.2. Организовать льготное музейное обслуживание детей из социально-реабилитационных учреждений для несовершеннолетних, детей-инвалидов в течение летней оздоровительной кампании 2019 год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cs="Calibri"/>
          <w:szCs w:val="28"/>
        </w:rPr>
      </w:pPr>
      <w:r>
        <w:rPr>
          <w:rFonts w:cs="Calibri"/>
          <w:szCs w:val="28"/>
        </w:rPr>
        <w:t>7.3. Обеспечить музыкальное сопровождение профильных смен в летнюю кампанию 2019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>
          <w:szCs w:val="28"/>
        </w:rPr>
        <w:t>8.</w:t>
        <w:tab/>
        <w:t>Рекомендовать БУЗ ВО «Таловская РБ» (Рябов А.В.)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8.1.</w:t>
        <w:tab/>
        <w:t xml:space="preserve">Обеспечить </w:t>
      </w:r>
      <w:r>
        <w:rPr>
          <w:rFonts w:cs="Calibri"/>
          <w:szCs w:val="28"/>
        </w:rPr>
        <w:t xml:space="preserve">проведение на безвозмездной основе медицинских осмотров персонала, направляемого на работу в организации отдыха детей и их оздоровления, а также детей, выезжающих на отдых, оздоровление и лечение, и подростков, занятых на временных рабочих местах в организациях отдыха детей и их оздоровления, не позднее чем за 3 дня до начала каждой смены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>
          <w:szCs w:val="28"/>
        </w:rPr>
      </w:pPr>
      <w:r>
        <w:rPr>
          <w:szCs w:val="28"/>
        </w:rPr>
        <w:t>8.2. Организовать проведение лечебно-профилактических мероприятий в учреждениях отдыха и оздоровления детей, а также разъяснительной работы по предупреждению среди подростков наркомании, алкоголизма и курения, привлекая для этого квалифицированных специалис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>
          <w:szCs w:val="28"/>
        </w:rPr>
      </w:pPr>
      <w:r>
        <w:rPr>
          <w:szCs w:val="28"/>
        </w:rPr>
        <w:t>8.3. Организовать обследование на носительство возбудителей кишечных инфекций вирусной этиологии и антиген вирусного гепатита А сотрудников пищеблоков всех видов детских оздоровительных учреждений на базе лабораторий учреждений здравоохранения за счёт средств работодателей, а также проведение профилактических прививок против вирусного гепатита А сотрудникам пищеблоков и персоналу, обслуживающему водопроводные и канализационные сети в детских оздоровительных учреждениях, в срок до 1 мая 2019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>
          <w:szCs w:val="28"/>
        </w:rPr>
        <w:t xml:space="preserve">9.     Рекомендовать ГУ ВО «Центр  занятости населения Таловского района» (Новикова Н.В.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>
          <w:szCs w:val="28"/>
        </w:rPr>
        <w:t>9.1. Организовать проведение дней службы занятости в пришкольных лагерях  и профильных смен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>
          <w:szCs w:val="28"/>
        </w:rPr>
        <w:t xml:space="preserve">9.2.  Обеспечить  совместно с МКУ «Управление по образованию Таловского муниципального района» и работодателями в течение года подбор на временные рабочие места несовершеннолетних в свободное от учебы время, в том числе через организованные формы трудовой занятости школьнико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>
          <w:szCs w:val="28"/>
        </w:rPr>
        <w:t>10. Рекомендовать редакции газеты «Заря» (Бочарников М.И.) обеспечить публикацию материалов по освещению подготовки и проведения отдыха, оздоровления и трудовой занятости детей и подростк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jc w:val="both"/>
        <w:outlineLvl w:val="0"/>
        <w:rPr>
          <w:szCs w:val="28"/>
        </w:rPr>
      </w:pPr>
      <w:r>
        <w:rPr>
          <w:szCs w:val="28"/>
        </w:rPr>
        <w:t xml:space="preserve">11. Рекомендовать руководителям учреждений, организаций, независимо от организационно-правовых форм предоставлять рабочие места за счет собственных средств, заключить прямые договоры с органами по вопросам занятости населения района о приеме на работу несовершеннолетних граждан в свободное от работы время, установи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jc w:val="both"/>
        <w:outlineLvl w:val="0"/>
        <w:rPr>
          <w:szCs w:val="28"/>
        </w:rPr>
      </w:pPr>
      <w:r>
        <w:rPr>
          <w:szCs w:val="28"/>
        </w:rPr>
        <w:t>строгий контроль за соблюдением правил техники безопасности и условиями труда несовершеннолетни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>
          <w:szCs w:val="28"/>
        </w:rPr>
        <w:t>12.</w:t>
        <w:tab/>
        <w:t>Рекомендовать ОМВД по Таловскому району (Подольский И.В.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>
          <w:szCs w:val="28"/>
        </w:rPr>
        <w:t>12.1.</w:t>
        <w:tab/>
        <w:t xml:space="preserve"> Обеспечить на безвозмездной основе сопровождение организованных групп детей к месту отдыха и обратно, охрану общественного порядка в профильных  лагерях,  местах массового пребывания детей, особенно в выходные и праздничные дни, выделив для этого необходимое количество сотрудник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12.2.</w:t>
        <w:tab/>
        <w:t xml:space="preserve"> </w:t>
      </w:r>
      <w:r>
        <w:rPr>
          <w:rFonts w:cs="Calibri"/>
          <w:szCs w:val="28"/>
        </w:rPr>
        <w:t>Организовать среди несовершеннолетних, пребывающих в организациях отдыха детей и их оздоровления, проведение разъяснительной работы, направленной на пропаганду правовых знаний, формирование здорового образа жизни, профилактику детского дорожно-транспортного травматизма в течение летней оздоровительной кампании 2019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jc w:val="both"/>
        <w:outlineLvl w:val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2.3.</w:t>
        <w:tab/>
        <w:t>Организовать совместно с органами системы профилактики района проведение рейдов, посещение семей, находящихся в социально опасном положении, и других профилактических мероприят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>
          <w:szCs w:val="28"/>
        </w:rPr>
      </w:pPr>
      <w:r>
        <w:rPr>
          <w:szCs w:val="28"/>
        </w:rPr>
        <w:t>13. Контроль за выполнением настоящего постановления возложить на заместителя главы администрации муниципального района  по социальным вопросам Дубовую С.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/>
        <w:t>14. Настоящее постановление вступает в силу со дня его подпис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главы Талов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                                                              Л.И. Бирю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  </w:t>
      </w:r>
      <w:r>
        <w:rPr>
          <w:szCs w:val="28"/>
        </w:rPr>
        <w:t>Приложение №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 xml:space="preserve">к   постановлению   администрац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муниципальн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от 29.03.2019 № 279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 О С Т А В 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межведомственной   комиссии  по  организации  отдыха, оздоровления   и трудовой  занятости  детей  и подростков в 2019 году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- Дубовая  Светлана  Анатольевна          - заместитель  главы  администрации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 xml:space="preserve">муниципального района  по социальным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 xml:space="preserve">вопросам – председатель 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- Иевлев  Геннадий  Викторович           - руководитель  МКУ «Управление по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образованию Таловского муниципаль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района»-  заместитель председател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Пивоварова Анастасия Игоревна         - инспектор МКУ «Управление по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образованию Таловского муниципального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 xml:space="preserve">района»– ответственный секретарь комиссии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ЛЕНЫ  КОМИСС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- Новикова  Наталья  Владимировна        - директор  ГКУ  ВО «Центр занятости           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ab/>
        <w:t xml:space="preserve">                населения Таловского района» (по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согласованию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Лукьянова Светлана Борисовна              - ответственный  секретарь комиссии по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 xml:space="preserve">делам несовершеннолетних и защите их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 xml:space="preserve">прав администрации  муниципального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6"/>
          <w:szCs w:val="26"/>
        </w:rPr>
        <w:t>- Литвинова Наталья Викторовна</w:t>
        <w:tab/>
        <w:t xml:space="preserve">               - руководитель МКУ «Управление п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 xml:space="preserve">культуре Таловского муниципально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район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Гусева Наталия Николаевна              -      директор  КУ ВО «УСЗН Таловско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района» (по согласованию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- Ризаева Надежда Игоревна                -  старший инспектор МКУ «Управление по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бразованию Таловского муниципального район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Мыльникова Людмила Николаевна        - руководитель   финансового  отдел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администрации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Попович Павел Васильевич                   - ведущий специалист  ГО и ЧС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администрации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- Жабин  Игорь  Анатольевич                   - начальник отдела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 xml:space="preserve">надзорной деятельности и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профилактической работы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ab/>
        <w:t xml:space="preserve">                                       по Новохопёрскому и Таловском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районам (по  согласованию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- Корниенко Наталья Алексеевна         -   главный специалист - эксперт 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ab/>
        <w:t xml:space="preserve">                          Управления Роспотребнадзора  п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 xml:space="preserve">Воронежской области в Бутурлиновском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 xml:space="preserve">Аннинском, Таловском и Эртильско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районах (по согласованию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- Рябов Алексей Вячеславович               -  главный  врач  БУЗ ВО «Таловская  РБ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(по согласованию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Подольский Игорь Васильевич              -  начальник ОВД по Таловскому району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(по согласованию)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ложение №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 xml:space="preserve">к   постановлению   администрац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муниципальн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от 29.03.2019 № 279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естр пришкольных лагерей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843"/>
        <w:gridCol w:w="2693"/>
        <w:gridCol w:w="1276"/>
        <w:gridCol w:w="1559"/>
      </w:tblGrid>
      <w:tr>
        <w:trPr>
          <w:trHeight w:val="1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оздоровительной 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уководитель лагеря (ФИО, должност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актический адрес оздоровительной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ата провед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мест в смену</w:t>
            </w:r>
          </w:p>
        </w:tc>
      </w:tr>
      <w:tr>
        <w:trPr>
          <w:trHeight w:val="1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1-Абрамовская С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ина Елена Ивановна, учи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490, Воронежская область,Таловский район, п.Абрамовка, ул.Ленина, д.97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6 ию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1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Бирюченская     О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зорова Елена Николаевн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ая область,Таловский район,с.Бирюч,ул.Колхозная,д.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5 ию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>
          <w:trHeight w:val="18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Верхнетишанская СОШ им. В.А. Фуфа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хова Наталья Васильевна, учи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474,Воронежская область,Таловский район,с.Верхняя Тишанка,ул.Центральная,д.3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2 июн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Высоковская  С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чарникова Светлана Николаевна, учи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460,Воронежская область,Таловский район,п.Высокий,ул.Гагарина,д.2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6 ию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</w:tr>
      <w:tr>
        <w:trPr>
          <w:trHeight w:val="1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Вязовская О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ойкова  Надежда Алексеевна, учи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492,Воронежская область,Таловский район,с.Вязовка, ул.Центральная,д.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6 ию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1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Димитровская  О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енко Елена Анатольевна, учи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455,Воронежская область,Таловский район,п.Утиновка,ул.Школьная,д.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6 ию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</w:tr>
      <w:tr>
        <w:trPr>
          <w:trHeight w:val="1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Еланская   С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стомина Оксана Александровна, учи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ая область,Таловский район,п.Еланка,ул.Мира,д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5  ию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</w:tr>
      <w:tr>
        <w:trPr>
          <w:trHeight w:val="12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Ильинская   О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гожкин Владимир Владимирович, учи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468,Воронежская область,Таловский район,п.Ильинка,ул.Мира,д.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6 ию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>
          <w:trHeight w:val="12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КОУ Докучаевская  С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ологуб Светлана Даниловна, учи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461,Воронежская область,Таловский район,п.Вознесенский, ул.Дужнова, 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6 ию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1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Каменностепная  СОШ им. А.М. Иван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шкова Ирина Викторовна, учи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463,Воронежская область,Таловский район,п.2-го участка института им.Докучаева,квартал №1,д.4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26 ию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>
          <w:trHeight w:val="1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ОУ Козловская  СОШ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анилова Надежда Васильевна, учи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494,Воронежская область,Таловский район,п.Козловский,ул.Набережная,д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6 ию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1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ОУ Нижнекаменская  ООШ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доля Андрей Иванович, дир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457,Воронежская область,Таловский район,п.Нижняя Каменка,ул.Центральная,д.6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5 ию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>
          <w:trHeight w:val="12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ОУ Никольская  СОШ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лгина Ольга Николаевна, учи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472,Воронежская область,Таловский район,с.Никольское,ул.Ленинская,д.10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8 ию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1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ОУ Новотроицкая  СОШ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очалова Наталья Петровна, учи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466,Воронежская область,Таловский район,п.Новотроицкий,ул.Школьная,д.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6 ию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1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Казанская С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а Любовь Викторовна, учи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7471,Воронежская область,Таловский райо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6"/>
                <w:szCs w:val="26"/>
              </w:rPr>
              <w:t>п.Казанка, ул. Центральная, д.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26 ию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>
          <w:trHeight w:val="15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Орловская  СОШ им. И.Ф. Жужук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гонова Галина Геннадьевна, учи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478,Воронежская область,Таловский район,с.Орловка,ул.Центральная,д.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26 ию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trHeight w:val="12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ОУ Синявская  СОШ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ова Анна Алексеевна, учи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493,Воронежская область,Таловский район,с.Синявка,ул.Советская,д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26 ию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12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ОУ Советская  ООШ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юкова Ирина Владимировна, учи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452,Воронежская область,Таловский район,п.Участок 12,ул.Мира,д.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25 ию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>
          <w:trHeight w:val="15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ОУ Старотишанская  ООШ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пытина Надежда Владимировна, учи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474,Воронежская область,Таловский район,с.Верхняя Тишанка,ул.Революции, д.17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26 ию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trHeight w:val="1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ОУ Степная  ООШ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ловкова Мария Николаевна, учител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454,Воронежская область,Таловский район,п.Участок 4,ул.Центральная,д.2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26 ию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1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ОУ Таловская  СОШ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рная Галина Александровна, учи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480,Воронежская область, Таловский район,р.п.Таловая,ул.Садовая,д.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29 ию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0</w:t>
            </w:r>
          </w:p>
        </w:tc>
      </w:tr>
      <w:tr>
        <w:trPr>
          <w:trHeight w:val="1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ОУ Тереховская  ООШ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цова Татьяна Борисовна, учи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485,Воронежская область,Таловский район,п.Терехово ,ул.Центральная ,д.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25 ию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>
          <w:trHeight w:val="15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Чигольская  СОШ им. П.А. Черенк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Елфимова Любовь Ивановна, учи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473,Воронежская область,Таловский район,с.Новая Чигла,ул.Садовая,д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26 ию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12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ОУ Шанинская  СОШ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ьянова Ирина Анатольевна, дир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453,Воронежская область,Таловский район,п.Участок №26,ул.Мира,д.9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26 ию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1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ДО Таловский ДЮЦ им. Титова Ю.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ковая Екатерина Ивановна, педагог дополните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480,Воронежская область,Таловский район,р.п.Таловая,ул.Советская, д.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28 ию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1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Александровская С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ьцова Наталья Ивановна, учи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467  Воронежская область, Таловский район, село Александровка, улица Пятницкого д.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25 ию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естр профильных смен на базе стационарных лагерей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711"/>
        <w:gridCol w:w="1492"/>
        <w:gridCol w:w="1563"/>
        <w:gridCol w:w="1711"/>
        <w:gridCol w:w="1224"/>
        <w:gridCol w:w="1238"/>
      </w:tblGrid>
      <w:tr>
        <w:trPr>
          <w:trHeight w:val="145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оздоровительной  организац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учредителя, на базе которого создан лаге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уководитель лагеря (ФИО, должность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актический адрес оздоровительной организац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ата провед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мест в смену</w:t>
            </w:r>
          </w:p>
        </w:tc>
      </w:tr>
      <w:tr>
        <w:trPr>
          <w:trHeight w:val="15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ьная смена "Лидер"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 ДОЛ "Ласточка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орбунова Галина Семеновна педагог МКОУ ДО Таловский ДЮЦ им. Титова Ю.Т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023 с.Борщевские Пески Эртильского район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-2</w:t>
            </w:r>
            <w:r>
              <w:rPr>
                <w:sz w:val="26"/>
                <w:szCs w:val="26"/>
                <w:lang w:val="en-US"/>
              </w:rPr>
              <w:t xml:space="preserve">6 </w:t>
            </w:r>
            <w:r>
              <w:rPr>
                <w:sz w:val="26"/>
                <w:szCs w:val="26"/>
              </w:rPr>
              <w:t>июл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>
          <w:trHeight w:val="15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нно-спортивный лагерь «Защитник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 ДОЛ "Ласточка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тахов Сергей Александрович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023 с.Борщевские Пески Эртильского район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-26 июл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естр нестационарных профильных лагер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737"/>
        <w:gridCol w:w="1733"/>
        <w:gridCol w:w="1527"/>
        <w:gridCol w:w="1575"/>
        <w:gridCol w:w="1243"/>
        <w:gridCol w:w="1257"/>
      </w:tblGrid>
      <w:tr>
        <w:trPr>
          <w:trHeight w:val="8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оздоровительной  организаци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филь лагер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уководитель лагеря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актическое место провед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ата проведения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мест в смену</w:t>
            </w:r>
          </w:p>
        </w:tc>
      </w:tr>
      <w:tr>
        <w:trPr>
          <w:trHeight w:val="12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ы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ев Юрий Вячеславович, тренер МКОУ ДО Таловская ДЮС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ая область, Таловский район, заказник "Каменная Степь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6.-23.06. 2019 г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127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истически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истическ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цук Татьяна Юрьевна, старший инспектор МКУ «Управление по образованию Таловского муниципального района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ая область, Таловский район, заказник "Каменная Степь", около  лесной полосы 2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6.-19.06. 2019 г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</w:tr>
      <w:tr>
        <w:trPr>
          <w:trHeight w:val="127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одоле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детей группы риск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цук Татьяна Юрьевна, старший инспектор МКУ «Управление по образованию Таловского муниципального района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ая область, Таловский район, заказник "Каменная Степь", около  лесной полосы 2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6.-19.06. 2019 г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127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уг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 - педагогическ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унова Галина Семёновна, методист МКОУ ДО Таловского ДЮЦ им. Титова Ю.Т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ая область, Таловский район, с.  Новая  Чигл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7.-5.07. 2019г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>
          <w:trHeight w:val="127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ки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удожественный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ютина Надежда Викторовна, педагог МКОУ ДО Таловского ДЮЦ им. Титова Ю.Т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ая область, Таловский район, с.  Новая  Чигл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7.-5.07. 2019г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127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жк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ческ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сова Елена Ивановна, методист МКОУ ДО Таловского ДЮЦ им. Титова Ю.Т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ая область, Таловский район, с.  Новая  Чигл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7.-5.07. 2019г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trHeight w:val="127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-й кадр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студ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жокина Светлана Павловна, педагог МКОУ ДО Таловского ДЮЦ им. Титова Ю.Т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ая область, Таловский район, с.  Новая  Чигл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7.-5.07. 2019г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ис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еологическ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латов Игорь Алексеевич, учител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ая область, Таловский  район, с.  Новая  Чигл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-15 июля 2019 г.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естр передвижных лагере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749"/>
        <w:gridCol w:w="1410"/>
        <w:gridCol w:w="1827"/>
        <w:gridCol w:w="1431"/>
        <w:gridCol w:w="1250"/>
        <w:gridCol w:w="1264"/>
      </w:tblGrid>
      <w:tr>
        <w:trPr>
          <w:trHeight w:val="142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оздоровительной  организ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иль лагер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уководитель детского оздоровительного учреждения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шрут следова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ата проведения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мест в смену</w:t>
            </w:r>
          </w:p>
        </w:tc>
      </w:tr>
      <w:tr>
        <w:trPr>
          <w:trHeight w:val="277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ной байдарочны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яков Владимир Михайлович, педагог дополнительного образования МКОУ ДО Таловского ДЮЦ им. Титова Ю.Т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и Воронеж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 июня по 3 июля 2019г.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707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1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44:00Z</dcterms:created>
  <dc:creator>KPlus</dc:creator>
  <dc:description/>
  <cp:keywords/>
  <dc:language>en-US</dc:language>
  <cp:lastModifiedBy>Паринова Евгения Сергеевна</cp:lastModifiedBy>
  <cp:lastPrinted>2019-03-28T08:37:00Z</cp:lastPrinted>
  <dcterms:modified xsi:type="dcterms:W3CDTF">2019-04-09T16:49:00Z</dcterms:modified>
  <cp:revision>23</cp:revision>
  <dc:subject/>
  <dc:title>АДМИНИСТРАЦИЯ ТАЛОВСКОГО МУНИЦИПАЛЬНОГО РАЙОНА</dc:title>
</cp:coreProperties>
</file>