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28 марта 2019 № 266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Об утверждении Положения об </w:t>
      </w:r>
    </w:p>
    <w:p>
      <w:pPr>
        <w:pStyle w:val="Standard"/>
        <w:jc w:val="both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Общественном совете </w:t>
      </w:r>
      <w:r>
        <w:rPr>
          <w:rFonts w:cs="Tahoma"/>
          <w:b/>
          <w:sz w:val="28"/>
          <w:szCs w:val="28"/>
        </w:rPr>
        <w:t xml:space="preserve">по проведению </w:t>
      </w:r>
    </w:p>
    <w:p>
      <w:pPr>
        <w:pStyle w:val="Standard"/>
        <w:jc w:val="both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независимой оценки качества </w:t>
      </w:r>
    </w:p>
    <w:p>
      <w:pPr>
        <w:pStyle w:val="Standard"/>
        <w:jc w:val="both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условий оказания услуг</w:t>
      </w:r>
    </w:p>
    <w:p>
      <w:pPr>
        <w:pStyle w:val="21"/>
        <w:jc w:val="both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организациями культуры при </w:t>
      </w:r>
    </w:p>
    <w:p>
      <w:pPr>
        <w:pStyle w:val="21"/>
        <w:jc w:val="both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МКУ «Управление по культуре </w:t>
      </w:r>
    </w:p>
    <w:p>
      <w:pPr>
        <w:pStyle w:val="21"/>
        <w:jc w:val="both"/>
        <w:rPr>
          <w:b/>
          <w:b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 Основами законодательства Российской Федерации о культуре, 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Законом Воронежской области от 27.10.2006 №и 90-ОЗ «О культуре»</w:t>
      </w:r>
      <w:r>
        <w:rPr>
          <w:szCs w:val="28"/>
        </w:rPr>
        <w:t xml:space="preserve">,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1. Утвердить Положение об Общественном совете</w:t>
      </w:r>
      <w:r>
        <w:rPr>
          <w:szCs w:val="28"/>
        </w:rPr>
        <w:t xml:space="preserve"> </w:t>
      </w:r>
      <w:r>
        <w:rPr>
          <w:rFonts w:cs="Tahoma"/>
          <w:sz w:val="28"/>
          <w:szCs w:val="28"/>
        </w:rPr>
        <w:t>по проведению независимой оценки качества условий оказания услуг организациями культуры при МКУ «Управление по культуре Таловского муниципальн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настоящего распоряж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муниципального района                                                       Л.И. Бирюкова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ind w:left="4956" w:hanging="4956"/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Cs w:val="28"/>
        </w:rPr>
      </w:pPr>
      <w:r>
        <w:rPr>
          <w:szCs w:val="28"/>
        </w:rPr>
        <w:t>от 28.03.2019 № 266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б Общественном совете</w:t>
      </w:r>
      <w:r>
        <w:rPr>
          <w:b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по проведению независимой оценки качества условий оказания услуг организациями культуры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цели, основные направления и порядок деятельности Общественного совета по проведению независимой оценки качества условий оказания услуг организациями культуры (далее – Общественный совет по независимой оценке качества)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совет по независимой оценке качества создаётся при МКУ «Управление по культуре Таловского муниципального района» в соответствии с процедурой по его формированию, установленной в статье 36.1 Основ законодательства Российской Федерации о культуре.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й совет по независимой оценке качества создаётся в целях общественного контроля за деятельностью организаций культуры, расположенных не территории Таловского муниципального района, предоставления гражданам информации о качестве условий оказания ими услуг и повышения качеств их деятельности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оценка качества условий оказания услуг организациями культуры, расположенных на территории Таловского муниципального района предусматривает оценку условий оказания услуг по таким общим критериям, как открытость и доступность информации об организации культуры; комфортность условий предоставления услуг, доброжелательность, вежливость работников организаций культуры; удовлетворённость условиями оказания услуг, а также доступность услуг для инвалид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оценка качества условий оказания услуг организациями культуры, осуществляющими создание, исполнение, показ и интерпретацию произведений литературы и искусства, предусматривает оценку условий оказания услуг по таким общим критериям, как открытость и доступность информации об организации культуры, а также доступность услуг для инвалидов. Независимая оценка качества условий оказания услуг организациями культуры не проводится в отношении создания, исполнения, показа и интерпретации произведений литературы и искус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оценка качества условий оказания услуг организациями культуры проводится Общественным советом по независимой оценке качества не чаще, чем один раз в три года в отношении одной и той же организ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независимая оценка качества условий оказания услуг организациями культуры используется общедоступная информация об организациях культуры, размещаемая, в том числе в форме открытых данных и информация, поступившая от лица, уполномоченного МКУ «Управление по культуре Таловского муниципального район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щие критерии оценки качества условий оказания услуг организациями культуры устанавливаются уполномоченным федеральным органом исполнительной власти с предварительным обсуждением на общественном совет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процедур проведения независимой оценки качества условий оказания услуг организациями культуры осуществляется в соответствии с законодательством Российской Федерации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Общественный совет по независимой оценке качества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иными нормативными правовыми актами Российской Федерации, а также настоящим Положением. Общественный совет по независимой оценке качества осуществляет свою деятельность на основе принципов законности, уважения прав и свобод человека и гражданина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информационно-техническое обеспечение деятельности Общественного совета по независимой оценке качества осуществляет МКУ «Управление по культуре Таловского муниципального район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 Общественного совета п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ависимой оценке каче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Общественного совета по независимой оценке качества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висимая оценка качества условий оказания услуг организациями культур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еречня организаций культуры, в отношении которых проводится независимая оценка качества условий оказания услуг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участия в рассмотрении проектов документации о закупке работ, услуг, а также проекта государственного контракта, заключаемого учредителем учреждения культуры с организацией, которая осуществляет сбор и обобщение информации о качестве условий оказания услуг организациями культуры (далее - оператор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независимой оценки качества условий оказания услуг организациями культуры с учётом информации, представленной оператор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в МКУ «Управление по культуре Таловского муниципального района» результатов независимой оценки качества условий оказания услуг организациями культуры, а также предложений об улучшении качества их де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боты Общественного совета по независимой оцен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бщественного совета по независимой оценке качества входят председатель, заместитель председателя, секретарь и члены Общественного совета по независимой оценке каче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 по независимой оценке качества, его заместитель и секретарь избираются на первом заседании Общественного совета по независимой оценке качества из числа его членов путём открытого голосования простым большинством голосов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 по независимой оценке качеств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 работой Общественного совета по независимой оценке качества, организуют его деятельность, в том числе созывает очередные и внеочередные заседания, ведёт заседания Общественного совета по независимой оценке качества, распределяет обязанности между его членами, осуществляет контроль за исполнением решений Общественного совета по независимой оценке ка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план работы, повестку дня заседаний и список приглашённых лиц на основании представленных предложений членов Общественного совета по независимой оценке ка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протоколы и иные документы, связанные с деятельностью Общественного совета по независимой оценке ка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предложения руководителю МКУ «Управление по культуре Таловского муниципального района» по вопросу внесения изменений в настоящее Положени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ует с руководством МКУ «Управление по культуре Таловского муниципального района» по вопросам реализации решений Общественного совета по независимой оценке ка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по обеспечению деятельности Общественного совета по независимой оценке каче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едседателя  Общественного совета по независимой оценке качества его обязанности исполняет заместитель председателя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ственного совета по независимой оценке качеств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ы повесток дня заседаний Общественного совета по независимой оценке качества; информирует членов Общественного совета по независимой оценке качества о проведении заседа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едение протокола заседания Общественного совета по независимой оценке качества, готовит выписки из протокол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материалы для рассмотрения на заседании Общественного совета по независимой оценке ка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документооборот и контроль выполнения решений Общественного совета по независимой оценке качества, поручений председателя и его заместител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иные поручения председателя Общественного совета по независимой оценке качества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 Члены Общественного совета по независимой оценке качества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вуют в мероприятиях, проводимых Общественным советом по независимой оценке качества, а также в подготовке материалов, рассматриваемых Общественным советом по независимой оценке качества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носят предложения, замечания и поправки к проектам планов работы Общественного совета по независимой оценке качества, по повестке дня и порядку ведения его заседаний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знакомятся с документами, касающимися рассматриваемых вопросов, представляют замечания и предложения по проектам принимаемых решений и протоколу заседания Общественного совета по независимой оценке качества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вуют в работе комиссий и рабочих групп Общественного совета по независимой оценке качества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вуют лично в заседаниях Общественного совета по независимой оценке качества, и не вправе делегировать свои полномочия другим лицам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ладают равными правами при обсуждении вопросов и голосовани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ют поручения Общественного совета по независимой оценке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 по независимой оценке качества осуществляет свою деятельность в соответствии с планом своей работы на очередной календарный год, утверждённым председателем Общественного совета по независимой оценке качества. Проект плана работы подлежит согласованию с руководителем МКУ «Управление по культуре Таловского муниципального района»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деятельности Общественного совета по независимой оценке качества являются заседания, которые проводятся не реже одного раза в квартал. По решению председателя Общественного совета по независимой оценке качества проводится внеочередное заседани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Общественного совета по независимой оценке качества считается правомочным, если в нём участвуют не менее половины его членов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щественного совета по независимой оценке качества пол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стве голосов членов Общественного совета по независимой оценке качества голос председателя (его заместителя в случае отсутствия председателя) является решающим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на заседаниях Общественного совета по независимой оценке качества в день их принятия оформляются протоколом заседания, который не позднее следующего рабочего дня подписывается председателем Общественного совет по независимой оценке качества. Протокол заседания Общественного совета по независимой оценке качества направляется секретарём в течение пяти рабочих дней со дня его подписания на рассмотрение в МКУ «Управление по культуре Таловского муниципального района»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бщественного совета по независимой оценке качества, не согласные с принятыми на заседании решениями, могут письменно изложить своё особое мнение, которое приобщается к протоколу заседания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бщественного совета по независимой оценке качества подлежат обязательному рассмотрению МКУ «Управление по культуре Таловского муниципального района» в месячный срок и учитываются им при выработке мер по совершенствованию деятельности организаций культуры и оценке деятельности их руководителей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МКУ «Управление по культуре Таловского муниципального района» либо лицо им уполномоченное, а также иные лица, не являющиеся членами Общественного совета по независимой оценке качества, по решению его председателя вправе участвовать в заседаниях Общественного совета по независимой оценке качества, без права участия в голосовании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деятельности Общественного совета по независимой 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е качества и о результатах независимой оценки качества условий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я услуг организациями культуры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формации о результатах независимой оценки качества условий оказания услуг организациями культуры, включая единые требования к такой информации, и порядок её размещения на официальном сайте для размещения информации о государственных и муниципальных учреждениях в сети «Интернет» определяются уполномоченным Правительством Российской Федерации федеральным органом исполнительной власти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независимой оценки качества условий оказания услуг организациями культуры размещается МКУ «Управление по культуре Таловского муниципального района» на своём официальном сайте и организациями культуры на официальном сайте для размещения информации о государственных учреждениях в сети «Интернет».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19-03-26T08:17:00Z</cp:lastPrinted>
  <dcterms:modified xsi:type="dcterms:W3CDTF">2019-04-09T16:48:00Z</dcterms:modified>
  <cp:revision>19</cp:revision>
  <dc:subject/>
  <dc:title> </dc:title>
</cp:coreProperties>
</file>