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Heading"/>
        <w:rPr>
          <w:spacing w:val="2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13 марта 2019 № 209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P3"/>
        <w:shd w:fill="FFFFFF" w:val="clear"/>
        <w:spacing w:before="0" w:after="0"/>
        <w:rPr/>
      </w:pPr>
      <w:r>
        <w:rPr>
          <w:b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О  комиссии по восстановлению</w:t>
      </w:r>
    </w:p>
    <w:p>
      <w:pPr>
        <w:pStyle w:val="P3"/>
        <w:shd w:fill="FFFFFF" w:val="clear"/>
        <w:spacing w:before="0" w:after="0"/>
        <w:rPr/>
      </w:pPr>
      <w:r>
        <w:rPr>
          <w:rStyle w:val="S1"/>
          <w:b/>
          <w:bCs/>
          <w:color w:val="000000"/>
          <w:sz w:val="28"/>
          <w:szCs w:val="28"/>
        </w:rPr>
        <w:t>прав реабилитированных жертв</w:t>
      </w:r>
    </w:p>
    <w:p>
      <w:pPr>
        <w:pStyle w:val="P3"/>
        <w:shd w:fill="FFFFFF" w:val="clear"/>
        <w:spacing w:before="0" w:after="0"/>
        <w:rPr>
          <w:b/>
          <w:b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политических репрессий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 соответствии с Законом РФ от 18.10.1991 № 1761-1 «О реабилитации жертв политических репрессий», Постановлением Президиума Верховного Совета Российской Федерации от 30.03.1992 № 2610-1 «Об утверждении Положения о комиссиях по восстановлению прав реабилитированных жертв политических репрессий» администрация Талов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ListParagraph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оложение о комиссии по восстановлению прав реабилитированных жертв политических репрессий Таловского муниципального района (приложение 1)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Утвердить состав комиссии по восстановлению прав реабилитированных жертв политических репрессий (приложение 2).</w:t>
      </w:r>
    </w:p>
    <w:p>
      <w:pPr>
        <w:pStyle w:val="ListParagraph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администрации Таловского района от 23.03.2015 г.        № 250 «О создании комиссии по восстановлению прав реабилитированных жертв политических репрессий» считать утратившим силу.</w:t>
      </w:r>
    </w:p>
    <w:p>
      <w:pPr>
        <w:pStyle w:val="ListParagraph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P7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района                                                     В.В. Бурд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13.03.2019 № 209</w:t>
      </w:r>
    </w:p>
    <w:p>
      <w:pPr>
        <w:pStyle w:val="Normal"/>
        <w:ind w:firstLine="567"/>
        <w:jc w:val="center"/>
        <w:rPr>
          <w:rFonts w:ascii="Arial" w:hAnsi="Arial" w:eastAsia="Calibri" w:cs="Arial"/>
          <w:b/>
          <w:b/>
          <w:bCs/>
          <w:szCs w:val="28"/>
          <w:lang w:eastAsia="en-US"/>
        </w:rPr>
      </w:pPr>
      <w:r>
        <w:rPr>
          <w:rFonts w:eastAsia="Calibri" w:cs="Arial" w:ascii="Arial" w:hAnsi="Arial"/>
          <w:b/>
          <w:bCs/>
          <w:szCs w:val="28"/>
          <w:lang w:eastAsia="en-US"/>
        </w:rPr>
      </w:r>
    </w:p>
    <w:p>
      <w:pPr>
        <w:pStyle w:val="Normal"/>
        <w:ind w:firstLine="567"/>
        <w:jc w:val="center"/>
        <w:rPr>
          <w:rFonts w:ascii="Arial" w:hAnsi="Arial" w:eastAsia="Calibri" w:cs="Arial"/>
          <w:b/>
          <w:b/>
          <w:bCs/>
          <w:szCs w:val="28"/>
          <w:lang w:eastAsia="en-US"/>
        </w:rPr>
      </w:pPr>
      <w:r>
        <w:rPr>
          <w:rFonts w:eastAsia="Calibri" w:cs="Arial" w:ascii="Arial" w:hAnsi="Arial"/>
          <w:b/>
          <w:bCs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ПОЛОЖЕНИЕ</w:t>
      </w:r>
    </w:p>
    <w:p>
      <w:pPr>
        <w:pStyle w:val="Normal"/>
        <w:ind w:firstLine="567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О КОМИССИИ ПО ВОССТАНОВЛЕНИЮ ПРАВ РЕАБИЛИТИРОВАННЫХ</w:t>
      </w:r>
    </w:p>
    <w:p>
      <w:pPr>
        <w:pStyle w:val="Normal"/>
        <w:ind w:firstLine="567"/>
        <w:jc w:val="center"/>
        <w:rPr/>
      </w:pPr>
      <w:r>
        <w:rPr>
          <w:rFonts w:eastAsia="Calibri"/>
          <w:b/>
          <w:bCs/>
          <w:szCs w:val="28"/>
          <w:lang w:eastAsia="en-US"/>
        </w:rPr>
        <w:t>ЖЕРТВ ПОЛИТИЧЕСКИХ РЕПРЕССИЙ ТАЛОВСКОГО МУНИЦИПАЛЬНОГО РАЙОНА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 Общие положения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омиссия по восстановлению прав реабилитированных жертв политических репрессий образована постановлением </w:t>
      </w:r>
      <w:r>
        <w:rPr>
          <w:szCs w:val="28"/>
        </w:rPr>
        <w:t>администрации Таловского муниципального района</w:t>
      </w:r>
      <w:r>
        <w:rPr>
          <w:rFonts w:eastAsia="Calibri"/>
          <w:szCs w:val="28"/>
          <w:lang w:eastAsia="en-US"/>
        </w:rPr>
        <w:t xml:space="preserve"> в соответствии с </w:t>
      </w:r>
      <w:hyperlink r:id="rId3" w:tgtFrame="_self">
        <w:r>
          <w:rPr>
            <w:rStyle w:val="InternetLink"/>
            <w:rFonts w:eastAsia="Calibri"/>
            <w:szCs w:val="28"/>
            <w:lang w:eastAsia="en-US"/>
          </w:rPr>
          <w:t>Постановлением</w:t>
        </w:r>
      </w:hyperlink>
      <w:r>
        <w:rPr>
          <w:rFonts w:eastAsia="Calibri"/>
          <w:szCs w:val="28"/>
          <w:lang w:eastAsia="en-US"/>
        </w:rPr>
        <w:t xml:space="preserve"> Президиума Верховного Совета Российской Федерации от 30.03.1992 N 2610-1 "Об утверждении Положения о комиссиях по восстановлению прав реабилитированных жертв политических репрессий" с функциями контроля за исполнением </w:t>
      </w:r>
      <w:hyperlink r:id="rId4" w:tgtFrame="_self">
        <w:r>
          <w:rPr>
            <w:rStyle w:val="InternetLink"/>
            <w:rFonts w:eastAsia="Calibri"/>
            <w:szCs w:val="28"/>
            <w:lang w:eastAsia="en-US"/>
          </w:rPr>
          <w:t>Закона</w:t>
        </w:r>
      </w:hyperlink>
      <w:r>
        <w:rPr>
          <w:rFonts w:eastAsia="Calibri"/>
          <w:szCs w:val="28"/>
          <w:lang w:eastAsia="en-US"/>
        </w:rPr>
        <w:t xml:space="preserve"> РФ "О реабилитации жертв политических репрессий" N 1761-1 от 18.10.1991, оказания содействия в восстановлении прав реабилитированных жертв политических репрессий (далее - реабилитированные), координации деятельности государственных органов управления, общественных организаций и объединений граждан, пострадавших от репрессий, по защите интересов и увековечению памяти жертв политических репрессий на территории Таловского муниципального района.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Состав комиссии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  <w:lang w:eastAsia="en-US"/>
        </w:rPr>
        <w:t>2.1. В состав могут комиссии входить: депутаты Таловского муниципального района, представители администрации Таловского муниципального района, финансовых органов, органов социальной защиты населения, органов внутренних дел и федеральной службы безопасности, общественных организаций и объединений граждан, средств массовой информации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работе комиссии могут принимать участие представители органов прокуратуры.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  <w:lang w:eastAsia="en-US"/>
        </w:rPr>
        <w:t>2.2. Председателем комиссии является заместитель главы администрации Таловского муниципального района. Секретарем комиссии является старший инспектор отдела по культурно-досуговой деятельности администрации Таловского муниципального района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3. Состав комиссии, положение о деятельности комиссии утверждаются постановлением администрации Та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  <w:lang w:eastAsia="en-US"/>
        </w:rPr>
        <w:t>2.4. Материально-техническое обеспечение работы комиссии возлагается на администрацию Таловского муниципального района за счет средств бюджета муниципального района.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Функции и полномочия комиссии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  <w:lang w:eastAsia="en-US"/>
        </w:rPr>
        <w:t xml:space="preserve">3.1. </w:t>
      </w:r>
      <w:r>
        <w:rPr>
          <w:rFonts w:eastAsia="Calibri"/>
          <w:bCs/>
          <w:szCs w:val="28"/>
          <w:lang w:eastAsia="en-US"/>
        </w:rPr>
        <w:t>Комиссия рассматривает заявления граждан, которым причинен ущерб в связи с незаконной конфискацией имущества жертв политических репрессий, находившегося на территории района на момент репрессии, готовит решения по существу рассматриваемых заявлений и осуществляет контроль за их выполнением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2. Комиссия информирует и консультирует граждан района, организации и учреждения по вопросам порядка реабилитации граждан, пострадавших от политических репрессий, предоставления им льгот и выплат, по вопросам восстановления их имущественных прав, а также инициирует работу органов местного самоуправления по розыску и содержанию в надлежащем порядке мест захоронения репрессированных и по увековечиванию их памяти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3. Комиссия организует персональный учет реабилитированных граждан и лиц, пострадавших от политических репрессий и проживающих в районе, оказывает им содействие в быту и повседневной жизни.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  <w:lang w:eastAsia="en-US"/>
        </w:rPr>
        <w:t>3.4. Комиссия содействует публикации списков реабилитированных в местной печати, а также информационных, правовых и историко-просветительских материалов о политических репрессиях и реабилитации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5. Комиссия дает рекомендации органам государственного управления и общественным организациям, в компетенцию которых входит исполнение требований законодательства о предоставлении льгот и восстановлении прав реабилитированных в соответствии с правилами, установленными законодательством Российской Федерации, решениями местных органов представительной и исполнительной власти.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Регламент работы комиссии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>4.1. Заседания комиссии созываются по мере необходимости. Заседание является правомочным, если на нем присутствует более половины членов комиссии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4.2. Председатель комиссии ведет регулярный прием граждан по вопросам, связанным с работой комиссии, в отведенные им общие часы приема.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4.3. Протоколы заседания комиссии ведутся секретарем комиссии или одним из членов комиссии. Решения принимаются простым большинством голосов присутствующих членов комиссии. Решение оформляется в виде заключения, которое подписывается председателем и секретарем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4.4. В заседании комиссии вправе принимать участие заявитель или его представители, работники государственных и общественных организаций, имеющих отношение к обсуждаемому вопросу, а также представители средств массовой информ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4.5. Решения комиссии о восстановлении прав реабилитированных могут быть обжалованы в порядке, установленном для обжалования действий органов государственного управления и должностных лиц, ущемляющих права граждан.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13.03.2019 № 2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/>
      </w:pPr>
      <w:r>
        <w:rPr>
          <w:b/>
        </w:rPr>
        <w:t>комиссии по восстановлению прав реабилитированных жер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ческих репрессий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убовая Светлана Анатольевна – заместитель главы администрации  Таловкого муниципального района по социальным вопросам, председатель комисс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изаева Надежда Игоревна – старший инспектор МКУ «Управление по образованию Таловского муниципального района», секретарь комисс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Члены комиссии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веева Елена Владимировна – специалист 1 категории организационного отдела администрации Таловского муниципального райо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выденко Татьяна Александровна – руководитель местного исполнительного комитета партии «Единая Россия» по Таловскому муниципальному району (по согласованию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ыльникова Людмила Николаевна – руководитель финансового отдела администрации Таловского муниципального райо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усева Наталия Николаевна - директор КУ ВО «Управление социальной защиты населения Таловского района» (по согласованию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никова Ольга Викторовна – начальник ГУ - Управление пенсионного фонда по Таловскому району (по согласованию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рокина Евгения Николаевна – заведующий муниципальным архивом.</w:t>
      </w:r>
    </w:p>
    <w:p>
      <w:pPr>
        <w:pStyle w:val="Normal"/>
        <w:rPr>
          <w:szCs w:val="28"/>
        </w:rPr>
      </w:pPr>
      <w:r>
        <w:rPr/>
        <w:t xml:space="preserve">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7">
    <w:name w:val="p7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72B09E1F9842560E4E2BB860DDA7FEF593183473B3BD0D127B7827C78z912L" TargetMode="External"/><Relationship Id="rId4" Type="http://schemas.openxmlformats.org/officeDocument/2006/relationships/hyperlink" Target="consultantplus://offline/ref=372B09E1F9842560E4E2BB860DDA7FEF59338040373CD0D127B7827C78z912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49:00Z</dcterms:created>
  <dc:creator>Танюшка</dc:creator>
  <dc:description/>
  <cp:keywords/>
  <dc:language>en-US</dc:language>
  <cp:lastModifiedBy>Паринова Евгения Сергеевна</cp:lastModifiedBy>
  <cp:lastPrinted>2019-02-26T10:34:00Z</cp:lastPrinted>
  <dcterms:modified xsi:type="dcterms:W3CDTF">2019-04-09T16:47:00Z</dcterms:modified>
  <cp:revision>7</cp:revision>
  <dc:subject/>
  <dc:title> </dc:title>
</cp:coreProperties>
</file>