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11 марта 2019 № 207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left="142" w:right="4676" w:hanging="0"/>
        <w:rPr>
          <w:b/>
          <w:b/>
          <w:szCs w:val="28"/>
        </w:rPr>
      </w:pPr>
      <w:r>
        <w:rPr>
          <w:b/>
          <w:szCs w:val="28"/>
        </w:rPr>
        <w:t xml:space="preserve">О        внесении       изменений     в постановление администрации от 26.03.2014  № 274 «О контрактной службе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/>
        <w:t>В связи с кадровыми изменениями</w:t>
      </w:r>
      <w:r>
        <w:rPr>
          <w:spacing w:val="-1"/>
        </w:rPr>
        <w:t xml:space="preserve">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/>
        <w:t>1. В постановление администрации муниципального района от</w:t>
      </w:r>
      <w:r>
        <w:rPr>
          <w:szCs w:val="28"/>
        </w:rPr>
        <w:t xml:space="preserve"> 26.03.2014 № 274 «О контрактной службе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Пункт 2 постановления от 26.03.2014г. № 274 «О контрактной службе»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2. Назначить руководителем контрактной службы  Сидорова Е.С., заместителя главы администрации – начальника отдела по архитектуре и строительной политике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2. Приложение №2 к постановлению администрации муниципального района от</w:t>
      </w:r>
      <w:r>
        <w:rPr>
          <w:szCs w:val="28"/>
        </w:rPr>
        <w:t xml:space="preserve"> 26.03.2014 № 274 «О контрактной службе» изложить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1.03.2019 № 207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26 марта 2014г. № 274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нтрактной службы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1" w:hanging="5103"/>
        <w:jc w:val="both"/>
        <w:rPr>
          <w:szCs w:val="28"/>
        </w:rPr>
      </w:pPr>
      <w:r>
        <w:rPr>
          <w:szCs w:val="28"/>
        </w:rPr>
        <w:t>1. Руководитель контрактной службы – Сидоров Е.С. –заместитель главы администрации – начальник отдела по архитектуре и строительной политике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1" w:hanging="5103"/>
        <w:jc w:val="both"/>
        <w:rPr>
          <w:szCs w:val="28"/>
        </w:rPr>
      </w:pPr>
      <w:r>
        <w:rPr>
          <w:szCs w:val="28"/>
        </w:rPr>
        <w:t xml:space="preserve">2. Специалист контрактной службы     </w:t>
        <w:tab/>
        <w:tab/>
        <w:t>- Симиненко Т.А. – главный специалист – главный бухгалтер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1" w:hanging="5103"/>
        <w:jc w:val="both"/>
        <w:rPr>
          <w:szCs w:val="28"/>
        </w:rPr>
      </w:pPr>
      <w:r>
        <w:rPr>
          <w:szCs w:val="28"/>
        </w:rPr>
        <w:t>3.Специалист контрактной службы - Коробов А.В. – начальник организационного отдела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1" w:hanging="5103"/>
        <w:jc w:val="both"/>
        <w:rPr>
          <w:szCs w:val="28"/>
        </w:rPr>
      </w:pPr>
      <w:r>
        <w:rPr>
          <w:szCs w:val="28"/>
        </w:rPr>
        <w:t>4. Специалист контрактной службы    - Матвеева Е.В. – специалист 1 категории организационного отдела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1" w:hanging="5103"/>
        <w:jc w:val="both"/>
        <w:rPr>
          <w:szCs w:val="28"/>
        </w:rPr>
      </w:pPr>
      <w:r>
        <w:rPr>
          <w:szCs w:val="28"/>
        </w:rPr>
        <w:t xml:space="preserve">5. Специалист контрактной службы      </w:t>
        <w:tab/>
        <w:t xml:space="preserve"> - Солодкова Н.А. – старший инспектор отдела по экономике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1" w:hanging="5103"/>
        <w:jc w:val="both"/>
        <w:rPr>
          <w:szCs w:val="28"/>
        </w:rPr>
      </w:pPr>
      <w:r>
        <w:rPr>
          <w:szCs w:val="28"/>
        </w:rPr>
        <w:t xml:space="preserve">6. Специалист контрактной службы     </w:t>
        <w:tab/>
        <w:tab/>
        <w:t>- Уполовнев С.А. – ведущий специалист отдела по архитектуре и строительной политике администраци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1" w:hanging="5103"/>
        <w:jc w:val="both"/>
        <w:rPr>
          <w:szCs w:val="28"/>
        </w:rPr>
      </w:pPr>
      <w:r>
        <w:rPr>
          <w:szCs w:val="28"/>
        </w:rPr>
        <w:t xml:space="preserve">7. Специалист контрактной службы      </w:t>
        <w:tab/>
        <w:t xml:space="preserve">- Демина Г.И. – специалист 1 категории организационного отдела администрации муниципального района.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40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9-03-15T08:11:00Z</dcterms:modified>
  <cp:revision>15</cp:revision>
  <dc:subject/>
  <dc:title/>
</cp:coreProperties>
</file>