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7"/>
          <w:szCs w:val="27"/>
        </w:rPr>
      </w:pPr>
      <w:r>
        <w:rPr>
          <w:sz w:val="27"/>
          <w:szCs w:val="27"/>
        </w:rPr>
        <w:t xml:space="preserve">от 27 февраля   2019  № 184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0901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6.3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35pt" to="276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6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29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/>
          </w:tcPr>
          <w:p>
            <w:pPr>
              <w:pStyle w:val="Style18"/>
              <w:tabs>
                <w:tab w:val="clear" w:pos="708"/>
                <w:tab w:val="left" w:pos="9348" w:leader="none"/>
              </w:tabs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</w:t>
            </w:r>
          </w:p>
          <w:p>
            <w:pPr>
              <w:pStyle w:val="Style18"/>
              <w:tabs>
                <w:tab w:val="clear" w:pos="708"/>
                <w:tab w:val="left" w:pos="9348" w:leader="none"/>
              </w:tabs>
              <w:spacing w:lineRule="auto" w:line="72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 целях реализации прав на земельные участки, находящиеся в муниципальной собственности Таловского муниципального района Воронежской области, а также на земельные участки, государственная собственность на которые не разграничена, на территории Таловского муниципального района, в соответствии с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Земельным кодексом Российской Федерации, Законом Воронежской области от 13.05.2008 № 25-ОЗ «О регулировании земельных отношений на территории Воронежской области», Уставом Таловского муниципального района, администрация муниципального района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1. Создать комиссию по проведению аукционов по продаже земельных участков или аукционов на право заключения договоров аренды земельных участков, находящихся в </w:t>
      </w:r>
      <w:r>
        <w:rPr>
          <w:rFonts w:cs="Times New Roman" w:ascii="Times New Roman" w:hAnsi="Times New Roman"/>
          <w:sz w:val="27"/>
          <w:szCs w:val="27"/>
        </w:rPr>
        <w:t>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Таловского муниципального района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(уполномоченный орган, далее – комиссия), в соответствии со ст. 39.11 и ст. 39.12 Земельного кодекса Российской Федерации, согласно приложению. 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2.  В случае отсутствия на аукционах в составе комиссии председателя комиссии его обязанности исполняет заместитель председателя комиссии, в случае отсутствия секретаря комиссии его обязанности исполняет </w:t>
      </w:r>
      <w:r>
        <w:rPr>
          <w:rFonts w:cs="Times New Roman" w:ascii="Times New Roman" w:hAnsi="Times New Roman"/>
          <w:sz w:val="27"/>
          <w:szCs w:val="27"/>
        </w:rPr>
        <w:t>Романченко Наталья Леонидовна – старший инспектор отдела по управлению муниципальным имуществом администрации Таловского муниципального района</w:t>
      </w:r>
      <w:r>
        <w:rPr>
          <w:rFonts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3. Комиссия уполномочена рассматривать иные обращения (заявления) граждан и юридических лиц, с целью  урегулирования возникающих спорных земельных вопросов в досудебном порядке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4. Результат работы комиссии оформляется протоколом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5. Отделу по управлению муниципальным имуществом (Насонова) обеспечить размещение настоящего постановления на официальном сайте муниципального района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6.  П</w:t>
      </w:r>
      <w:r>
        <w:rPr>
          <w:rFonts w:cs="Times New Roman" w:ascii="Times New Roman" w:hAnsi="Times New Roman"/>
          <w:sz w:val="27"/>
          <w:szCs w:val="27"/>
        </w:rPr>
        <w:t xml:space="preserve">остановление администрации Таловского муниципального района Воронежской области от 18.10.2018 № 771 «О создании районной комиссии по регулированию земельных вопросов»,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знать утратившим силу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7. 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      В.В.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/>
          <w:i/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 ________________ № 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Насонова Людмила Ивановна – руководитель отдела по управлению муниципальным имуществом администрации Таловского муниципального района, председател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2. Лычагин Юрий Васильевич – заместитель руководителя отдела по управлению муниципальным имуществом администрации Таловского муниципального района, заместитель председателя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3. Доброквашина Елена Васильевна – старший инспектор отдела по управлению муниципальным имуществом администрации Таловского муниципального района, секретар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4. Буравлев Анатолий Александрович – начальник сектора отдела по архитектуре и строительной политике – главный архитектор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5. Воронин Николай Иванович – руководитель МКУ «Управление сельским хозяйством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6. Матвеева Елена Владимировна – специалист 1 категории организационного отдела администрации Таловского муниципального отдел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7. Вдовенко Владислав Юрьевич – специалист 1 категории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8. Романченко Наталья Леонидовна – старший инспектор отдела по управлению муниципальным имуществом администрации Таловского муниципального района, член комисси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4:00Z</dcterms:created>
  <dc:creator>Танюшка</dc:creator>
  <dc:description/>
  <cp:keywords/>
  <dc:language>en-US</dc:language>
  <cp:lastModifiedBy>Паринова Евгения Сергеевна</cp:lastModifiedBy>
  <cp:lastPrinted>2019-02-20T15:50:00Z</cp:lastPrinted>
  <dcterms:modified xsi:type="dcterms:W3CDTF">2019-03-11T06:03:00Z</dcterms:modified>
  <cp:revision>6</cp:revision>
  <dc:subject/>
  <dc:title> </dc:title>
</cp:coreProperties>
</file>