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февраля 2019 года № 30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5.12.2018 года № 21 «О бюджете Таловского муниципального района на 2019 год и на плановый период 2020 и 2021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от 25.12.2018 года № 21 «О бюджете Таловского муниципального района на 2019 год и на плановый период 2020 и 2021 годов» (далее – Решение) следующие измене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одпункте 1) пункта 1 слова «в сумме 691 900,14 тыс. рублей» заменить словами «в сумме 706 900,14 тыс. рублей»;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718 900,14 тыс. рублей» заменить словами «в сумме 736 996,94 тыс. рублей»;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27000 тыс. рублей» заменить словами «Прогнозируемый дефицит районного бюджета в сумме 30 096,8 тыс. рублей»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19 год и на плановый период 2020 и 2021 годов» к Решению 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3. Приложение 2 «Поступление доходов районного бюджета по кодам видов доходов, подвидов доходов на 2019 год и плановый период 2020 и 2021 годов» к Решению изложить в новой редакции согласно приложению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19 год и на плановый период 2020 и 2021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9 год и на плановый период 2020 и 2021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12 «Муниципальный дорожный фонд Таловского муниципального района Воронежской области на 2019 год и на плановый период 2020 и 2021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абзац четвертый подпункта 1) пункта 2.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pacing w:val="-6"/>
          <w:sz w:val="24"/>
          <w:szCs w:val="24"/>
        </w:rPr>
        <w:t xml:space="preserve"> - на осуществление полномочий по дорожной деятельности в отношении автомобильных дорог местного значения на 2019 год в сумме 22 551,3 тыс.рублей, на 2020 год в сумме 23 030,4 тыс.рублей, на 2021 год в сумме 23 925,0 тыс.рублей.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15 «Распределение дотаций на поддержку мер по обеспечению сбалансированности бюджетов поселений на 2019 год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16 к Решению изложить в новой редакции согласно приложению 8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разделе Х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становить предельный объем муниципального долга Таловского муниципального района на 2019 год в сумме </w:t>
      </w:r>
      <w:r>
        <w:rPr>
          <w:rFonts w:cs="Arial" w:ascii="Arial" w:hAnsi="Arial"/>
          <w:spacing w:val="-6"/>
          <w:sz w:val="24"/>
          <w:szCs w:val="24"/>
        </w:rPr>
        <w:t>268 527,4 тыс. рублей</w:t>
      </w:r>
      <w:r>
        <w:rPr>
          <w:rFonts w:cs="Arial" w:ascii="Arial" w:hAnsi="Arial"/>
          <w:sz w:val="24"/>
          <w:szCs w:val="24"/>
        </w:rPr>
        <w:t xml:space="preserve">, на 2020 год в сумме </w:t>
      </w:r>
      <w:r>
        <w:rPr>
          <w:rFonts w:cs="Arial" w:ascii="Arial" w:hAnsi="Arial"/>
          <w:spacing w:val="-6"/>
          <w:sz w:val="24"/>
          <w:szCs w:val="24"/>
        </w:rPr>
        <w:t>231745,4 тыс. рублей,</w:t>
      </w:r>
      <w:r>
        <w:rPr>
          <w:rFonts w:cs="Arial" w:ascii="Arial" w:hAnsi="Arial"/>
          <w:sz w:val="24"/>
          <w:szCs w:val="24"/>
        </w:rPr>
        <w:t xml:space="preserve"> на 2021 год в сумме </w:t>
      </w:r>
      <w:r>
        <w:rPr>
          <w:rFonts w:cs="Arial" w:ascii="Arial" w:hAnsi="Arial"/>
          <w:spacing w:val="-6"/>
          <w:sz w:val="24"/>
          <w:szCs w:val="24"/>
        </w:rPr>
        <w:t>240353,0 тыс. рублей</w:t>
      </w:r>
      <w:r>
        <w:rPr>
          <w:rFonts w:cs="Arial" w:ascii="Arial" w:hAnsi="Arial"/>
          <w:sz w:val="24"/>
          <w:szCs w:val="24"/>
        </w:rPr>
        <w:t>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855"/>
        <w:gridCol w:w="3212"/>
      </w:tblGrid>
      <w:tr>
        <w:trPr/>
        <w:tc>
          <w:tcPr>
            <w:tcW w:w="3571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85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8 февраля 2019 г. №30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18 г. № 21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19 год и на плановый период 2020 и 2021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268"/>
        <w:gridCol w:w="1275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201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20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2021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5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5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709 9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619 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660 787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709 9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619 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660 787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5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709 9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619 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660 787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 9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20 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0 787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0 0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 9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20 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0 787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5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 9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20 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0 787,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5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5 0000 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3AE101"/>
      <w:bookmarkStart w:id="1" w:name="RANGE!A1%3AE101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530"/>
        <w:gridCol w:w="1175"/>
        <w:gridCol w:w="1030"/>
        <w:gridCol w:w="1144"/>
      </w:tblGrid>
      <w:tr>
        <w:trPr>
          <w:trHeight w:val="23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Приложение 2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8 февраля 2019 г. № 30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Приложение 2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5 декабря 2018 г. №_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Поступление доходов районного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по кодам видов доходов, подвидов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показателя</w:t>
            </w:r>
          </w:p>
        </w:tc>
        <w:tc>
          <w:tcPr>
            <w:tcW w:w="3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3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2" w:name="RANGE!A15"/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bookmarkEnd w:id="2"/>
          </w:p>
        </w:tc>
        <w:tc>
          <w:tcPr>
            <w:tcW w:w="3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06900,1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9907,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0787,6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527,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745,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5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987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8274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987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1 0201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71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95,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631,1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01 0202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1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1 0203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99,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030,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92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3 0223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,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5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3,9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03 0224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3 0225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3,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35,4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73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7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7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1000 00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лог , взимаемый в связи с применением упращенной системы налогообложения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1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0,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1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,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11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20 01 1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0,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21 01 1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2000 02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53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5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5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05 02010 02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3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300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8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8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8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301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8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68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8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8 0300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8 03010 01 0000 11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505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505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583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83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83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13 05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94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4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4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13 13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20 00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25 05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35 05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70 00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,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75 05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составляющего казну муниципальных районов (за исключением земельных участков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00 01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10 01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20 01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30 01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40 01 0000 12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8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8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1000 00 0000 13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1995 05 0000 13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0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4 06000 00 0000 43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4 06013 10 0000 43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3000 00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301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6 0600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801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спиртосодержащей продукции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802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00 00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8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3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6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85 05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нарушение водного законодательства, установленное на водных объектах , находящихся в собственности муниципальных районов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6 2800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43000 01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90000 00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90050 05 0000 14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965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165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00 00 0000 18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5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50 05 0000 18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5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372,7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62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4,6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0000 00 0000 00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372,7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62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4,6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377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75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15001 00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3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15001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36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3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15002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1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470,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38,7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708,5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5016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2,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5519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9999 00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4,2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8,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8,5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9999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4,2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8,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8,5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3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2047,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9289,6</w:t>
            </w:r>
          </w:p>
        </w:tc>
        <w:tc>
          <w:tcPr>
            <w:tcW w:w="11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881,4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4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7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9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8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7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30029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260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39998 05 0000 150</w:t>
            </w:r>
          </w:p>
        </w:tc>
        <w:tc>
          <w:tcPr>
            <w:tcW w:w="3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ая субвенция </w:t>
            </w:r>
          </w:p>
        </w:tc>
        <w:tc>
          <w:tcPr>
            <w:tcW w:w="11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61,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8,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09,0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 2 02 39999 05 0000 15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185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801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244,9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8,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80,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82,7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40014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5,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7,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9,9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49999 05 0000 150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0"/>
        <w:gridCol w:w="416"/>
        <w:gridCol w:w="552"/>
        <w:gridCol w:w="1381"/>
        <w:gridCol w:w="553"/>
        <w:gridCol w:w="1105"/>
        <w:gridCol w:w="1105"/>
        <w:gridCol w:w="1106"/>
      </w:tblGrid>
      <w:tr>
        <w:trPr>
          <w:trHeight w:val="23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bookmarkStart w:id="3" w:name="RANGE!A22%3AI384"/>
            <w:bookmarkEnd w:id="3"/>
            <w:r>
              <w:rPr>
                <w:rFonts w:cs="Arial" w:ascii="Arial" w:hAnsi="Arial"/>
                <w:sz w:val="24"/>
                <w:szCs w:val="18"/>
              </w:rPr>
              <w:t>Приложение 3 к решению Совета народных депутатов Таловского муниципального района от 28 февраля 2019 г. № 30 «О внесении изменений и дополнений в решение Совета народных депутатов Таловского муниципального района Воронежской области от 25 декабря 2018 г. № 21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Приложение 8 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5 декабря 2018 г. №_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Ведомственная структура расходов районного бюджета 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6 996,9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 819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ет народных депутатов Таловского муниципальн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9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5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9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5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 510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 041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173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 36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 162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17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29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0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6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29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0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6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0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69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3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374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71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709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36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764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626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432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282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98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88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 364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268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364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364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84,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46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96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L5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40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721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9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зейной деятельност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8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7 20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 270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1 36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6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9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9 44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2 614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9 787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 569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0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6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214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34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9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2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400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317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60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7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08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03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73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73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1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24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43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802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олодежь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S84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886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 359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279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 и спорт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804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 716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 467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 820,3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821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219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219,4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073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030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9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27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274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547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4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5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4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5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0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16"/>
        <w:gridCol w:w="554"/>
        <w:gridCol w:w="1386"/>
        <w:gridCol w:w="555"/>
        <w:gridCol w:w="1109"/>
        <w:gridCol w:w="1109"/>
        <w:gridCol w:w="1215"/>
      </w:tblGrid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bookmarkStart w:id="4" w:name="RANGE!A1%3AH304"/>
            <w:bookmarkEnd w:id="4"/>
            <w:r>
              <w:rPr>
                <w:rFonts w:cs="Arial" w:ascii="Arial" w:hAnsi="Arial"/>
                <w:sz w:val="24"/>
                <w:szCs w:val="18"/>
              </w:rPr>
              <w:t>Приложение 4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8 февраля 2019 г. № 30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Приложение 9 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к решению Совета народных депутатов Таловского муниципального района 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от 25 декабря 2018 г. №21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по разделам, подразделам, целевым статьям ( 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36 996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 81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 39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 28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 452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 6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708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8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3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 44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74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 634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 5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9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9 43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 502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9 175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6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2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 6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3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31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60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7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0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 93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 70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 004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0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7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73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1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4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43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01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250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олодежь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65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639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54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 893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639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54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 893,8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364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4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8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5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400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440,7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58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 30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54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386"/>
        <w:gridCol w:w="555"/>
        <w:gridCol w:w="554"/>
        <w:gridCol w:w="555"/>
        <w:gridCol w:w="1109"/>
        <w:gridCol w:w="1109"/>
        <w:gridCol w:w="1215"/>
      </w:tblGrid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Приложение 5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8 февраля 2019 г. № 30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Приложение 10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eastAsia="Arial" w:cs="Arial" w:ascii="Arial" w:hAnsi="Arial"/>
                <w:sz w:val="24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5 декабря 2018 г. № 21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"О бюджете Таловского муниципального 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района на 2019 год и на плановый период 2020 и 2021 годов"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(муниципальным программам Таловского муниципального район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группам видов расходов, разделам, подразделам классификации расходов районного бюджета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6 996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 81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7 20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 27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1 3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58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 67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 96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58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 67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 96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6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2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 70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57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37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78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1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24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2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24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обще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4 124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1 161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4 925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 9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8 39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2 14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3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31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60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7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0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62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37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29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62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37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29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Массовая физическая культур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Молодежь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1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23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556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1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23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556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626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43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28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670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83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684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501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38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34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72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азвитие музейной деятельност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4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98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95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98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98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58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27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2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 71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 46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 820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81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 895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248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 600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 82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30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199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 1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 63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326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40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12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042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98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57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39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66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85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 8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5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9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6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от 28 февраля 2019 г. № 30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О внесении изменений и дополнений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ешение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оронежской области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от 25 декабря 2018 г. № 21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О бюджете 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на 2019 год и на плановый период 2020 и 2021 годов»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12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от 25 декабря 2018 г. № 21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«О бюджете 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на 2019 год и на плановый период 2020 и 2021 годов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19 год и на плановый период 2020 и 2021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118"/>
        <w:gridCol w:w="1584"/>
        <w:gridCol w:w="1586"/>
        <w:gridCol w:w="1587"/>
      </w:tblGrid>
      <w:tr>
        <w:trPr>
          <w:trHeight w:val="12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19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0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1 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144"/>
        <w:gridCol w:w="1512"/>
        <w:gridCol w:w="1700"/>
        <w:gridCol w:w="1511"/>
      </w:tblGrid>
      <w:tr>
        <w:trPr>
          <w:tblHeader w:val="true"/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2 55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3 160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5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5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5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489"/>
        <w:gridCol w:w="3183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Приложение 7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к решению Совета народных депутатов Таловского муниципального района от 28 февраля 2019 г. № 30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3548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Приложение 15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3548" w:hanging="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дотаций на поддержку мер по обеспечению сбалансированности бюджетов поселений муниципального района 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(тыс.рублей)</w:t>
            </w:r>
          </w:p>
        </w:tc>
      </w:tr>
      <w:tr>
        <w:trPr>
          <w:trHeight w:val="25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3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5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8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3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6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спределенный объем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41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429"/>
        <w:gridCol w:w="1619"/>
        <w:gridCol w:w="1539"/>
        <w:gridCol w:w="1210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муниципального района от 28 февраля 2019 г. № 30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</w:t>
              <w:br/>
              <w:t>на 2019 год и на плановый период 2020 и 2021 годов»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6</w:t>
            </w:r>
          </w:p>
          <w:p>
            <w:pPr>
              <w:pStyle w:val="Normal"/>
              <w:ind w:left="48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0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19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2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6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7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1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7,2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2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3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7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8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3,8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2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18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9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1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51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мероприятия ФЦП "Развитие водохозяйственного комплекса РФ в 2012-2020 годах"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14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22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2.2019 04:51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2.2019 04:51:00 P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2.2019 04:51:00 PM</w:t>
    </w:r>
    <w:r>
      <w:rPr>
        <w:sz w:val="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Xl67">
    <w:name w:val="xl67"/>
    <w:basedOn w:val="Normal"/>
    <w:qFormat/>
    <w:pPr>
      <w:spacing w:before="100" w:after="100"/>
    </w:pPr>
    <w:rPr>
      <w:sz w:val="2"/>
      <w:szCs w:val="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pacing w:before="100" w:after="100"/>
    </w:pPr>
    <w:rPr>
      <w:szCs w:val="28"/>
    </w:rPr>
  </w:style>
  <w:style w:type="paragraph" w:styleId="Xl70">
    <w:name w:val="xl70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78">
    <w:name w:val="xl78"/>
    <w:basedOn w:val="Normal"/>
    <w:qFormat/>
    <w:pPr>
      <w:shd w:fill="FFCC99" w:val="clear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5">
    <w:name w:val="xl85"/>
    <w:basedOn w:val="Normal"/>
    <w:qFormat/>
    <w:pP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7">
    <w:name w:val="xl87"/>
    <w:basedOn w:val="Normal"/>
    <w:qFormat/>
    <w:pPr>
      <w:spacing w:before="100" w:after="100"/>
      <w:jc w:val="right"/>
    </w:pPr>
    <w:rPr>
      <w:szCs w:val="28"/>
    </w:rPr>
  </w:style>
  <w:style w:type="paragraph" w:styleId="Xl88">
    <w:name w:val="xl8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" w:hAnsi="Arial" w:cs="Arial"/>
      <w:sz w:val="26"/>
      <w:szCs w:val="26"/>
    </w:rPr>
  </w:style>
  <w:style w:type="paragraph" w:styleId="Xl90">
    <w:name w:val="xl90"/>
    <w:basedOn w:val="Normal"/>
    <w:qFormat/>
    <w:pPr>
      <w:spacing w:before="100" w:after="100"/>
      <w:jc w:val="right"/>
    </w:pPr>
    <w:rPr>
      <w:sz w:val="30"/>
      <w:szCs w:val="30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spacing w:before="100" w:after="100"/>
      <w:jc w:val="right"/>
    </w:pPr>
    <w:rPr>
      <w:rFonts w:ascii="Arial" w:hAnsi="Arial" w:cs="Arial"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Паринова Евгения Сергеевна</cp:lastModifiedBy>
  <cp:lastPrinted>2019-02-28T16:51:00Z</cp:lastPrinted>
  <dcterms:modified xsi:type="dcterms:W3CDTF">2019-03-06T07:28:00Z</dcterms:modified>
  <cp:revision>106</cp:revision>
  <dc:subject/>
  <dc:title> </dc:title>
</cp:coreProperties>
</file>