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3934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508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 07 февраля 2019 № 117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680" w:leader="none"/>
          <w:tab w:val="left" w:pos="5580" w:leader="none"/>
        </w:tabs>
        <w:ind w:left="142" w:right="4676" w:hanging="0"/>
        <w:rPr>
          <w:b/>
          <w:b/>
          <w:szCs w:val="28"/>
        </w:rPr>
      </w:pPr>
      <w:r>
        <w:rPr>
          <w:b/>
          <w:szCs w:val="28"/>
        </w:rPr>
        <w:t xml:space="preserve">О        внесении       изменений     в постановление администрации от 26.03.2014  № 274 «О контрактной службе»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bCs/>
          <w:szCs w:val="28"/>
        </w:rPr>
      </w:pPr>
      <w:r>
        <w:rPr/>
        <w:t>В связи с кадровыми изменениями</w:t>
      </w:r>
      <w:r>
        <w:rPr>
          <w:spacing w:val="-1"/>
        </w:rPr>
        <w:t xml:space="preserve"> </w:t>
      </w:r>
      <w:r>
        <w:rPr/>
        <w:t xml:space="preserve">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/>
        <w:t>1. В постановление администрации от</w:t>
      </w:r>
      <w:r>
        <w:rPr>
          <w:szCs w:val="28"/>
        </w:rPr>
        <w:t xml:space="preserve"> 26.03.2014 № 274 «О контрактной службе» (далее – постановление)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.1. Приложение № 2 «Состав контрактной службы»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962" w:hanging="5104"/>
        <w:jc w:val="both"/>
        <w:rPr/>
      </w:pPr>
      <w:r>
        <w:rPr>
          <w:szCs w:val="28"/>
        </w:rPr>
        <w:t>1. Руководитель контрактной службы – Буравлев А.А. – исполняющий                        обязанности заместителя главы администрации – начальник отдела по архитектуре и строительной политике администрации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962" w:hanging="5104"/>
        <w:jc w:val="both"/>
        <w:rPr>
          <w:szCs w:val="28"/>
        </w:rPr>
      </w:pPr>
      <w:r>
        <w:rPr>
          <w:szCs w:val="28"/>
        </w:rPr>
        <w:t xml:space="preserve">2. Специалист контрактной службы     </w:t>
        <w:tab/>
        <w:tab/>
        <w:t>- Симиненко Т.А. – главный специалист – главный бухгалтер администрации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962" w:hanging="5104"/>
        <w:jc w:val="both"/>
        <w:rPr>
          <w:szCs w:val="28"/>
        </w:rPr>
      </w:pPr>
      <w:r>
        <w:rPr>
          <w:szCs w:val="28"/>
        </w:rPr>
        <w:t>3.Специалист контрактной службы - Коробов А.В. – начальник организационного отдела администрации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962" w:hanging="5104"/>
        <w:jc w:val="both"/>
        <w:rPr>
          <w:szCs w:val="28"/>
        </w:rPr>
      </w:pPr>
      <w:r>
        <w:rPr>
          <w:szCs w:val="28"/>
        </w:rPr>
        <w:t>4. Специалист контрактной службы    - Матвеева Е.В. – специалист 1 категории организационного отдела администрации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962" w:hanging="5104"/>
        <w:jc w:val="both"/>
        <w:rPr>
          <w:szCs w:val="28"/>
        </w:rPr>
      </w:pPr>
      <w:r>
        <w:rPr>
          <w:szCs w:val="28"/>
        </w:rPr>
        <w:t xml:space="preserve">5. Специалист контрактной службы      </w:t>
        <w:tab/>
        <w:t xml:space="preserve"> - Солодкова Н.А. – старший инспектор отдела по экономике администрации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962" w:hanging="5104"/>
        <w:jc w:val="both"/>
        <w:rPr>
          <w:szCs w:val="28"/>
        </w:rPr>
      </w:pPr>
      <w:r>
        <w:rPr>
          <w:szCs w:val="28"/>
        </w:rPr>
        <w:t xml:space="preserve">6. Специалист контрактной службы     </w:t>
        <w:tab/>
        <w:tab/>
        <w:t>- Уполовнев С.А. – ведущий специалист отдела по архитектуре и строительной политике администрации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962" w:hanging="5104"/>
        <w:jc w:val="both"/>
        <w:rPr>
          <w:szCs w:val="28"/>
        </w:rPr>
      </w:pPr>
      <w:r>
        <w:rPr>
          <w:szCs w:val="28"/>
        </w:rPr>
        <w:t xml:space="preserve">7. Специалист контрактной службы      </w:t>
        <w:tab/>
        <w:t xml:space="preserve">- Демина Г.И. – специалист 1 категории организационного отдела администрации муниципального район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.2. Приложение № 3 изложить в новой редакции согласно приложению к данно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Контроль над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825" w:leader="none"/>
        </w:tabs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Таловского муниципаль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от 07 февраля 2019 № 1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№ 3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Таловского муниципального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от 26 марта </w:t>
      </w:r>
      <w:r>
        <w:rPr>
          <w:sz w:val="28"/>
          <w:szCs w:val="28"/>
        </w:rPr>
        <w:t>2014 г. № 27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е обязанности и ответ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трудников контракт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sz w:val="28"/>
          <w:szCs w:val="28"/>
          <w:u w:val="single"/>
        </w:rPr>
        <w:t>1.Симиненко Т.А</w:t>
      </w:r>
      <w:r>
        <w:rPr>
          <w:sz w:val="28"/>
          <w:szCs w:val="28"/>
        </w:rPr>
        <w:t>.- главный специалист-главный бухгалтер администрации муниципального района – специалист  Контрактной службы осуществляет следующие функции и полномочи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при планировании закупок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) разрабатывает план закупок, осуществляет подготовку изменений для внесения в план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еспечивает подготовку обоснования закупки при формировании плана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зрабатывает план-график, осуществляет подготовку изменений для внесения в план-граф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рганизует утверждение плана закупок, плана-граф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i/>
          <w:sz w:val="28"/>
          <w:szCs w:val="28"/>
        </w:rPr>
        <w:t>2) при определении поставщиков (подрядчиков, исполнителе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выбирает способ определения поставщика (подрядчика, исполн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ет предоставление учреждениям и предприятиям уголовно- 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беспечивает направление необходимых документов для согласования определения поставщиков (подрядчиков, исполнителей) закрытым способ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полномоченный Правительством Российской Федерации на осуществление данных функций федеральный орган исполнительной в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) при исполнении, изменении, расторжении контракта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оставляет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иминенко Т.А.- главный специалист-главный бухгалтер администрации муниципального района – специалист  Контрактной службы осуществляет иные полномочия, предусмотренные Федеральным законом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осуществление уплаты денежных сумм по банковской гарантии в случаях, предусмотренных Федеральным зако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spacing w:before="0" w:after="280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. Коробов А.В.</w:t>
      </w:r>
      <w:r>
        <w:rPr>
          <w:sz w:val="28"/>
          <w:szCs w:val="28"/>
        </w:rPr>
        <w:t xml:space="preserve"> – начальник организационного отдела администрации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1) при планировании закупок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обеспечивает подготовку обоснования закупки при формировании плана закупок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при определении поставщиков (подрядчиков, исполнителе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ыбирает способ определения поставщика (подрядчика, исполнителя);</w:t>
      </w:r>
    </w:p>
    <w:p>
      <w:pPr>
        <w:pStyle w:val="Normal"/>
        <w:jc w:val="both"/>
        <w:rPr/>
      </w:pPr>
      <w:r>
        <w:rPr>
          <w:sz w:val="28"/>
          <w:szCs w:val="28"/>
        </w:rPr>
        <w:t>б) организует подготовку и согласование задания с приложениями на осуществление процед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я поставщика (подрядчика, исполнителя), проектов контр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)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 орган исполнительной в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при исполнении, изменении, расторжении контра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  <w:u w:val="single"/>
        </w:rPr>
        <w:t>Коробов А.В.</w:t>
      </w:r>
      <w:r>
        <w:rPr>
          <w:sz w:val="28"/>
          <w:szCs w:val="28"/>
        </w:rPr>
        <w:t xml:space="preserve"> – начальник организационного отдела администрации муниципального района– специалист Контрактной службы осуществляет иные полномочия, предусмотренные Федеральным законом, в том числе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sz w:val="28"/>
          <w:szCs w:val="28"/>
          <w:u w:val="single"/>
        </w:rPr>
        <w:t>3. Матвеева Е.В.</w:t>
      </w:r>
      <w:r>
        <w:rPr>
          <w:sz w:val="28"/>
          <w:szCs w:val="28"/>
        </w:rPr>
        <w:t xml:space="preserve"> – специалист 1 категории организационного отдела  администрации муниципального района - специалист  Контрактной службы осуществляет следующие функции и полномочия: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) при определении поставщиков (подрядчиков, исполнителей):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а)организует подготовку и согласование задания с приложениями на осуществление процед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я поставщика (подрядчика, исполнителя), проектов контр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jc w:val="both"/>
        <w:rPr/>
      </w:pPr>
      <w:r>
        <w:rPr>
          <w:sz w:val="28"/>
          <w:szCs w:val="28"/>
        </w:rPr>
        <w:t>в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)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 орган исполнительной в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обеспечивает заключение контрактов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) при исполнении, изменении, расторжении контр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  <w:u w:val="single"/>
        </w:rPr>
        <w:t>Матвеева Е.В.</w:t>
      </w:r>
      <w:r>
        <w:rPr>
          <w:sz w:val="28"/>
          <w:szCs w:val="28"/>
        </w:rPr>
        <w:t xml:space="preserve"> – специалист 1 категории организационного отдела  администрации муниципального района - специалист  Контрактной службы осуществляет иные полномочия, предусмотренные Федеральным законом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) разрабатывает проекты контрактов;</w:t>
      </w:r>
    </w:p>
    <w:p>
      <w:pPr>
        <w:pStyle w:val="Normal"/>
        <w:ind w:firstLine="55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50"/>
        <w:jc w:val="both"/>
        <w:rPr/>
      </w:pPr>
      <w:r>
        <w:rPr>
          <w:sz w:val="28"/>
          <w:szCs w:val="28"/>
          <w:u w:val="single"/>
        </w:rPr>
        <w:t>4. Солодкова Н.А</w:t>
      </w:r>
      <w:r>
        <w:rPr>
          <w:sz w:val="28"/>
          <w:szCs w:val="28"/>
        </w:rPr>
        <w:t xml:space="preserve"> – старший инспектор отдела по экономике администрации муниципального района - специалист  Контрактной службы осуществляет следующие функции и полномочия: 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при планировании закуп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проверяет размещенные в единой информационной системе план закупок и план-график, а также  внесенные в них изме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змещает (вправе) план закупок на сайте администрации муниципального района в информационно - телекоммуникационной сети «Интернет», а также опубликовывает в любых печатных изданиях в соответствии с частью 10 статьи 17 Федерального зак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)  размещает (вправе)  в единой информационной системе план- график и внесенные в него изменения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2) при определении поставщиков (подрядчиков, исполнителе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орган местного самоуправления муниципального района, уполномоченного на осуществление контроля в сфере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 xml:space="preserve">3) при исполнении, изменении, расторжении контракта:                                   </w:t>
      </w:r>
      <w:r>
        <w:rPr>
          <w:sz w:val="28"/>
          <w:szCs w:val="28"/>
        </w:rPr>
        <w:t>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  <w:u w:val="single"/>
        </w:rPr>
        <w:t>Солодкова Н.А.</w:t>
      </w:r>
      <w:r>
        <w:rPr>
          <w:sz w:val="28"/>
          <w:szCs w:val="28"/>
        </w:rPr>
        <w:t xml:space="preserve"> – старший инспектор отдела по экономике администрации муниципального района - специалист  Контрактной службы осуществляет иные полномочия, предусмотренные Федеральным законом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  <w:u w:val="single"/>
        </w:rPr>
        <w:t>5.Уполовнев С.А</w:t>
      </w:r>
      <w:r>
        <w:rPr>
          <w:sz w:val="28"/>
          <w:szCs w:val="28"/>
        </w:rPr>
        <w:t>. – ведущий специалист отдела по архитектуре и строительной политике - специалист  Контрактной службы осуществляет следующие функции и полномочия: 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1) при планировании закуп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подготовку обоснования закупки при формировании плана закупок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при определении поставщиков (подрядчиков, исполнителе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ыбирает способ определения поставщика (подрядчика, исполнителя);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б)организует подготовку и согласование задания с приложениями на осуществление процед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я поставщика (подрядчика, исполнителя), проектов контр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 орган исполнительной в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>3) при исполнении, изменении, расторжении контра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  <w:u w:val="single"/>
        </w:rPr>
        <w:t>Уполовнев С.А</w:t>
      </w:r>
      <w:r>
        <w:rPr>
          <w:sz w:val="28"/>
          <w:szCs w:val="28"/>
        </w:rPr>
        <w:t>. – ведущий специалист отдела по архитектуре и строительной политике - специалист  Контрактной службы осуществляет иные полномочия, предусмотренные Федеральным законом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  <w:u w:val="single"/>
        </w:rPr>
        <w:t>6. Демина Г.И.</w:t>
      </w:r>
      <w:r>
        <w:rPr>
          <w:sz w:val="28"/>
          <w:szCs w:val="28"/>
        </w:rPr>
        <w:t xml:space="preserve"> – специалист 1 категории организационного отдела  администрации муниципального района - специалист  Контрактной службы осуществляет следующие функции и полномочия: 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при планировании закупок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) разрабатывает план закупок, осуществляет подготовку изменений для внесения в план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еспечивает подготовку обоснования закупки при формировании плана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зрабатывает план-график, осуществляет подготовку изменений для внесения в план-граф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размещает в единой информационной системе план закупок и  внесенные в него изме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 размещает в единой информационной системе план- график и внесенные в него изменения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2) при определении поставщиков (подрядчиков, исполнителе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 xml:space="preserve">3) при исполнении, изменении, расторжении контракта:                                   </w:t>
      </w:r>
      <w:r>
        <w:rPr>
          <w:sz w:val="28"/>
          <w:szCs w:val="28"/>
        </w:rPr>
        <w:t>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  <w:u w:val="single"/>
        </w:rPr>
        <w:t>Демина Г.И.</w:t>
      </w:r>
      <w:r>
        <w:rPr>
          <w:sz w:val="28"/>
          <w:szCs w:val="28"/>
        </w:rPr>
        <w:t xml:space="preserve"> – специалист 1 категории организационного отдела  администрации муниципального района - специалист  Контрактной службы осуществляет иные полномочия, предусмотренные Федеральным законом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осуществление уплаты денежных сумм по банковской гарантии в случаях, предусмотренных Федеральным зако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spacing w:before="0" w:after="280"/>
        <w:ind w:firstLine="55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40:00Z</dcterms:created>
  <dc:creator>Matveeva</dc:creator>
  <dc:description/>
  <cp:keywords/>
  <dc:language>en-US</dc:language>
  <cp:lastModifiedBy>Паринова Евгения Сергеевна</cp:lastModifiedBy>
  <cp:lastPrinted>2019-02-20T08:40:00Z</cp:lastPrinted>
  <dcterms:modified xsi:type="dcterms:W3CDTF">2019-02-21T12:43:00Z</dcterms:modified>
  <cp:revision>11</cp:revision>
  <dc:subject/>
  <dc:title/>
</cp:coreProperties>
</file>