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Я ТАЛОВСКОГО МУНИЦИПАЛЬНОГО РАЙОНА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РОНЕЖСКОЙ ОБЛАСТИ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8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10 января 2019 № 2</w:t>
      </w:r>
    </w:p>
    <w:p>
      <w:pPr>
        <w:pStyle w:val="Normal"/>
        <w:widowControl/>
        <w:tabs>
          <w:tab w:val="clear" w:pos="708"/>
          <w:tab w:val="left" w:pos="0" w:leader="none"/>
          <w:tab w:val="left" w:pos="108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.п. Таловая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28"/>
        </w:rPr>
        <w:t>О внесении изменений в постановление от 07.06.2013 №511 «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»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, администрация Таловского муниципального района 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ожение 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, утвержденное постановлением от 07.06.2013 №511 «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» изложить в новой редакции согласно приложению 1.</w:t>
      </w:r>
    </w:p>
    <w:p>
      <w:pPr>
        <w:pStyle w:val="Normal"/>
        <w:widowControl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 момента опубликования и распространяет действие на правоотношения, возникающие с 1 января 2019 года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Контроль над исполнением настоящего постановления возложить на руководителя аппарата администрации Таловского муниципального района Бородаенко Ю.В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2337"/>
        <w:gridCol w:w="3212"/>
      </w:tblGrid>
      <w:tr>
        <w:trPr/>
        <w:tc>
          <w:tcPr>
            <w:tcW w:w="408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.В. Бурдин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января 2019 № 2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 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 (далее - Положение) разработано в соответствии с Трудовым кодексом Российской Федерации, Бюджетным кодексом Российской Федерации и в целях определения порядка оплаты труда работников муниципального казенного учреждения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лата труда работников</w:t>
      </w:r>
    </w:p>
    <w:p>
      <w:pPr>
        <w:pStyle w:val="212"/>
        <w:shd w:fill="auto" w:val="clear"/>
        <w:tabs>
          <w:tab w:val="clear" w:pos="708"/>
          <w:tab w:val="left" w:pos="2720" w:leader="none"/>
          <w:tab w:val="left" w:pos="3915" w:leader="none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 (далее - МКУ «ЕДДС и ХТО») включает:</w:t>
      </w:r>
    </w:p>
    <w:p>
      <w:pPr>
        <w:pStyle w:val="281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Должностной оклад .</w:t>
      </w:r>
    </w:p>
    <w:p>
      <w:pPr>
        <w:pStyle w:val="212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Ежемесячные выплаты: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783" w:leader="none"/>
          <w:tab w:val="left" w:pos="10065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ая надбавка к должностному окладу за сложность и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ность труда;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жемесячная надбавка к должностному окладу за выслугу лет;</w:t>
      </w:r>
    </w:p>
    <w:p>
      <w:pPr>
        <w:pStyle w:val="Normal"/>
        <w:tabs>
          <w:tab w:val="clear" w:pos="708"/>
          <w:tab w:val="left" w:pos="726" w:leader="none"/>
          <w:tab w:val="left" w:pos="10065" w:leader="none"/>
        </w:tabs>
        <w:ind w:left="709" w:hanging="0"/>
        <w:jc w:val="both"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>ежемесячная процентная надбавка к должностному окладу работникам, допущенным к государственной тайне на постоянной основе;</w:t>
      </w:r>
    </w:p>
    <w:p>
      <w:pPr>
        <w:pStyle w:val="212"/>
        <w:shd w:fill="auto" w:val="clear"/>
        <w:tabs>
          <w:tab w:val="clear" w:pos="708"/>
          <w:tab w:val="left" w:pos="726" w:leader="none"/>
          <w:tab w:val="left" w:pos="10065" w:leader="none"/>
        </w:tabs>
        <w:spacing w:lineRule="auto" w:line="24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ое денежное поощрение;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807" w:leader="none"/>
          <w:tab w:val="left" w:pos="10065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ая надбавка к должностному окладу за классность (только для техников по вождению автомобилей;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807" w:leader="none"/>
          <w:tab w:val="left" w:pos="10065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лата за работу в ночное время;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807" w:leader="none"/>
          <w:tab w:val="left" w:pos="10065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за работу в выходные дни.</w:t>
      </w:r>
    </w:p>
    <w:p>
      <w:pPr>
        <w:pStyle w:val="212"/>
        <w:shd w:fill="auto" w:val="clear"/>
        <w:tabs>
          <w:tab w:val="clear" w:pos="708"/>
          <w:tab w:val="left" w:pos="817" w:leader="none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Дополнительные выплаты: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единовременная выплата при предоставлении ежегодного оплачиваемого отпуска;</w:t>
      </w:r>
    </w:p>
    <w:p>
      <w:pPr>
        <w:pStyle w:val="212"/>
        <w:shd w:fill="auto" w:val="clear"/>
        <w:tabs>
          <w:tab w:val="clear" w:pos="708"/>
          <w:tab w:val="left" w:pos="766" w:leader="none"/>
          <w:tab w:val="left" w:pos="10065" w:leader="none"/>
        </w:tabs>
        <w:spacing w:lineRule="auto" w:line="24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ая помощь;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831" w:leader="none"/>
          <w:tab w:val="left" w:pos="10065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емия по результатам работы (за месяц, квартал, год);</w:t>
      </w:r>
    </w:p>
    <w:p>
      <w:pPr>
        <w:pStyle w:val="212"/>
        <w:shd w:fill="auto" w:val="clear"/>
        <w:tabs>
          <w:tab w:val="clear" w:pos="708"/>
          <w:tab w:val="left" w:pos="766" w:leader="none"/>
          <w:tab w:val="left" w:pos="10065" w:leader="none"/>
        </w:tabs>
        <w:spacing w:lineRule="auto" w:line="24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вые (единовременные) премии;</w:t>
      </w:r>
    </w:p>
    <w:p>
      <w:pPr>
        <w:pStyle w:val="212"/>
        <w:shd w:fill="auto" w:val="clear"/>
        <w:tabs>
          <w:tab w:val="clear" w:pos="708"/>
          <w:tab w:val="left" w:pos="774" w:leader="none"/>
          <w:tab w:val="left" w:pos="10065" w:leader="none"/>
        </w:tabs>
        <w:spacing w:lineRule="auto" w:line="24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выплаты, предусмотренные соответствующими федеральными законами, законами Воронежской области и иными нормативными правовыми актами.</w:t>
      </w:r>
    </w:p>
    <w:p>
      <w:pPr>
        <w:pStyle w:val="261"/>
        <w:shd w:fill="auto" w:val="clear"/>
        <w:tabs>
          <w:tab w:val="clear" w:pos="708"/>
          <w:tab w:val="left" w:pos="192" w:leader="none"/>
          <w:tab w:val="left" w:pos="10065" w:leader="none"/>
        </w:tabs>
        <w:spacing w:lineRule="auto" w:line="240"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 Должностной оклад</w:t>
      </w:r>
    </w:p>
    <w:p>
      <w:pPr>
        <w:pStyle w:val="212"/>
        <w:shd w:fill="auto" w:val="clear"/>
        <w:tabs>
          <w:tab w:val="clear" w:pos="708"/>
          <w:tab w:val="left" w:pos="1026" w:leader="none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 Должностные оклады работников МКУ «ЕДДС и ХТО» устанавливаются в следующих размерах:</w:t>
      </w:r>
    </w:p>
    <w:p>
      <w:pPr>
        <w:pStyle w:val="212"/>
        <w:shd w:fill="auto" w:val="clear"/>
        <w:tabs>
          <w:tab w:val="clear" w:pos="708"/>
          <w:tab w:val="left" w:pos="1026" w:leader="none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75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 (бухгалтер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инспектор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женер-программис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пектор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6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ий секретарь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6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вариус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6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 по вождению автомобиля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 хозяйством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 по уборке помещений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ератор системы 1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6</w:t>
            </w:r>
          </w:p>
        </w:tc>
      </w:tr>
    </w:tbl>
    <w:p>
      <w:pPr>
        <w:pStyle w:val="212"/>
        <w:shd w:fill="auto" w:val="clear"/>
        <w:tabs>
          <w:tab w:val="clear" w:pos="708"/>
          <w:tab w:val="left" w:pos="1026" w:leader="none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2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величение должностных окладов работников производится на основании правового акта органов местного самоуправления Таловского муниципального района в размерах и сроки, предусмотренные для государственных гражданских служащих Воронежской области.</w:t>
      </w:r>
    </w:p>
    <w:p>
      <w:pPr>
        <w:pStyle w:val="212"/>
        <w:shd w:fill="auto" w:val="clear"/>
        <w:tabs>
          <w:tab w:val="clear" w:pos="708"/>
          <w:tab w:val="left" w:pos="625" w:leader="none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61"/>
        <w:shd w:fill="auto" w:val="clear"/>
        <w:tabs>
          <w:tab w:val="clear" w:pos="708"/>
          <w:tab w:val="left" w:pos="212" w:leader="none"/>
          <w:tab w:val="left" w:pos="10065" w:leader="none"/>
        </w:tabs>
        <w:spacing w:lineRule="auto" w:line="240"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Ежемесячные выплат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1.Конкретный размер ежемесячных и дополнительных выплат директору МКУ «ЕДДС и ХТО» определяется главой администрации Таловского муниципального района Воронежской области в соответствии с заключенным трудовым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у, исполняющему обязанности директора МКУ «ЕДДС и ХТО», отсутствующего в связи с отпуском или временной нетрудоспособностью, производится доплата в размере разницы в должностных окладах с установленными надбавками.</w:t>
      </w:r>
    </w:p>
    <w:p>
      <w:pPr>
        <w:pStyle w:val="212"/>
        <w:shd w:fill="auto" w:val="clear"/>
        <w:tabs>
          <w:tab w:val="clear" w:pos="708"/>
          <w:tab w:val="left" w:pos="1035" w:leader="none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2.Конкретный размер ежемесячных выплат определяется руководителем МКУ «ЕДДС и ХТО» индивидуально, им же может изменяться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3. Ежемесячная надбавка за сложность и напряженность труда устанавливается в размере до 120 процентов должностного оклада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 для выплаты (в расчете на год) ежемесячной надбавки за сложность и напряженность труда при формировании фонда оплаты труда работников МКУ «ЕДДС и ХТО» предусматриваются в размере десяти должностных окладов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4. Ежемесячная надбавка к должностному окладу за выслугу лет устанавливается директором МКУ «ЕДДС и ХТО» в зависимости от общего трудового стажа работников в следующих размерах: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таж работы (процент)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 3 до 8 лет 10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 8 до 13 лет 15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 13 до 18 лет 20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 18 до 23 лет 25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 23 лет 30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таж работы, дающий право на получение ежемесячной надбавки за выслугу лет, исчисляется по трудовой книжке работника в соответствии с правилами исчисления общего стажа работы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5. Ежемесячная процентная надбавка к должностному окладу работникам, допущенным к государственной тайне на постоянной основе, устанавливается правовым актом органа местного самоуправления в размере и порядке в соответствии с действующим законодательством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Ежемесячное денежное поощрение работникам МКУ «ЕДДС и ХТО» устанавливается при приеме на работу в пределах выделенного на эти цели фонда оплаты труда в размере до 6 должностных окладов. Ежемесячное денежное поощрение работникам МКУ «ЕДДС и ХТО» подлежит обязательной выплате в целях повышения заинтересованности работников в результатах своей деятельности и качестве выполнения своих должностных обязанностей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числении ежемесячного денежного поощрения учитывается выполнение конкретных мероприятий и заданий по замещаемой должности, отношение к должностным обязанностям. </w:t>
      </w:r>
    </w:p>
    <w:p>
      <w:pPr>
        <w:pStyle w:val="212"/>
        <w:shd w:fill="auto" w:val="clear"/>
        <w:tabs>
          <w:tab w:val="clear" w:pos="708"/>
          <w:tab w:val="left" w:pos="865" w:leader="none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7.Ежемесячная надбавка к должностному окладу за классность устанавливается техникам по вождению автомобилей в следующих размерах:</w:t>
      </w:r>
    </w:p>
    <w:p>
      <w:pPr>
        <w:pStyle w:val="212"/>
        <w:shd w:fill="auto" w:val="clear"/>
        <w:tabs>
          <w:tab w:val="clear" w:pos="708"/>
          <w:tab w:val="left" w:pos="130" w:leader="none"/>
          <w:tab w:val="left" w:pos="10065" w:leader="none"/>
        </w:tabs>
        <w:spacing w:lineRule="auto" w:line="24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- 25% к должностному окладу;</w:t>
      </w:r>
    </w:p>
    <w:p>
      <w:pPr>
        <w:pStyle w:val="212"/>
        <w:shd w:fill="auto" w:val="clear"/>
        <w:tabs>
          <w:tab w:val="clear" w:pos="708"/>
          <w:tab w:val="left" w:pos="150" w:leader="none"/>
          <w:tab w:val="left" w:pos="10065" w:leader="none"/>
        </w:tabs>
        <w:spacing w:lineRule="auto" w:line="24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- 10% к должностному окладу.</w:t>
      </w:r>
    </w:p>
    <w:p>
      <w:pPr>
        <w:pStyle w:val="212"/>
        <w:shd w:fill="auto" w:val="clear"/>
        <w:tabs>
          <w:tab w:val="clear" w:pos="708"/>
          <w:tab w:val="left" w:pos="4462" w:leader="none"/>
          <w:tab w:val="left" w:pos="6133" w:leader="none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воение технику по вождению автомобиля квалификации 2-го класса производится при наличии в водительском удостоверении разрешающих отметок на управление транспортными средствами категории «В», «С», «Е» или «Д» («Д» и «Е») и непрерывном стаже работы на день установления надбавки в качестве водителя автомобиля не менее трех лет.</w:t>
      </w:r>
    </w:p>
    <w:p>
      <w:pPr>
        <w:pStyle w:val="212"/>
        <w:shd w:fill="auto" w:val="clear"/>
        <w:tabs>
          <w:tab w:val="clear" w:pos="708"/>
          <w:tab w:val="left" w:pos="2461" w:leader="none"/>
          <w:tab w:val="left" w:pos="4112" w:leader="none"/>
          <w:tab w:val="left" w:pos="6135" w:leader="none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своение технику по вождению автомобиля квалификации 1-го класса производится при наличии в водительском удостоверении разрешающих отметок на управление транспортными средствами категории «В», «С», «Е», «Д» и непрерывном стаже работы на день установления надбавки в качестве водителя автомобиля не менее пяти лет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 непрерывным водительским стажем для исчисления стажа, дающего право на присвоение технику по вождению автомобиля квалификации первого, второго класса, понимается стаж работы в качестве водителя автомобиля независимо от типа транспортного средства (за исключением мотоцикла), включая предыдущие места работы, при условии непрерывности водительского стажа более чем на один календарный год.</w:t>
      </w:r>
    </w:p>
    <w:p>
      <w:pPr>
        <w:pStyle w:val="212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8. Доплата за работу в ночное время производится работникам за каждый час работы в ночное время. Ночным считается время с 22 часов до 6 часов. Размер доплаты составляет 20 процентов оклада за каждый час работы работника. Доплата за каждый час работы в ночное время определяется путем деления оклада работника на месячную норму часов рабочего времени и умножения на установленный размер процента.</w:t>
      </w:r>
    </w:p>
    <w:p>
      <w:pPr>
        <w:pStyle w:val="212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Оплата за работу в выходные дни работникам, у которых работа носит сменный характер: отработанные часы в выходные дни (по графику) оплачиваются в одинарном размере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полнительные выплаты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1. Работникам один раз в год производится единовременная выплата при предоставлении ежегодного оплачиваемого отпуска в размере двух должностных окладов и материальная помощь в размере двух должностных оклад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териальная помощь и единовременная выплата при предоставлении ежегодного оплачиваемого отпуска выплачиваются по заявлению работника, как правило, к очередному отпуску или по желанию работника и решению работодателя в иные сроки текущего год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2. Работникам, не получившим в течение календарного года материальную помощь и единовременную выплату при предоставлении ежегодного оплачиваемого отпуска, указанные выплаты производятся в конце текущего календарного года по заявлению работник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3. Работнику в год поступления на работу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до окончания календарного года в размере 1/12 годового их размера за каждый полный отработанный месяц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4. При увольнении работника неполученные материальная помощь и единовременная выплата при предоставлении ежегодного оплачиваемого отпуска выплачиваются по заявлению работника пропорционально отработанному времени в текущем году из расчета 1/12 годового их размера за каждый полный отработанный месяц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5. В пределах фонда оплаты труда работникам могут выплачивать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емии по результатам работы (за месяц, квартал, год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овые (единовременные) прем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5.1. В зависимости от эффективности и результативности профессиональной деятельности работника работодатель вправе принять решение о выплате в пределах фонда оплаты труда премии по результатам работы за месяц, квартал, год в размере до 3 должностных оклад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о выплате премии работникам оформляется приказом директора МКУ «ЕДДС и ХТО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5.1.1. Премия по результатам работы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премии по результатам работ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5.1.2. Основные показатели профессиональной деятельности работника предусматриваются должностной инструкцие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5.1.3. Оценка профессиональной деятельности работников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выплате премии по результатам работы за месяц, квартал, год (далее - критерии оценки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5.1.4. Для оценки эффективности выполнения показателей профессиональной деятельности являются следующие критер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074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казатели профессиональной деятельност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ритерии оценки профессиональной деятельност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выполнение заданий и поручени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оводител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ответственность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способность к оптимизации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использование информационных технологий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блюдение исполнительск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качественное и своевременное представление информации и сведений руководителю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соблюдение сроков выполнения заданий, поручений руковод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умение работать самостоятельно без дополнительного контрол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отсутствие нарушений должностной инструкци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блюдение трудов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отсутствие взысканий за нарушение трудовой дисциплины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соблюдение правил внутреннего трудового распорядка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а результативности профессиональной деятельности работников производится по количественным и качественным характеристика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5.2. Разовые (единовременные) премии могут выплачивать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 выполнение особо важных и сложных заданий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емии в связи с профессиональными праздниками и установленными трудовым законодательством праздничными датам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 связи с юбилейными датами (50 лет, 55 лет для женщин, 60 лет для мужчин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выполнение дополнительной рабо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течение установленной продолжительности рабочего дня наряду с работой, определенной трудовым договором в порядке расширения зоны обслуживания может выплачива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лата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мещение должностей в размере 50% от среднего заработка пропорционально отработанному времен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7. За счет средств экономии по фонду оплаты труда работникам может быть оказана дополнительная материальная помощь в связи с иными особыми случаями (несчастный случай, болезнь, смерть родителей или членов семьи, стихийные бедствия, регистрация брака, рождение ребенка и др.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232"/>
        <w:shd w:fill="auto" w:val="clear"/>
        <w:tabs>
          <w:tab w:val="clear" w:pos="708"/>
          <w:tab w:val="left" w:pos="10065" w:leader="none"/>
        </w:tabs>
        <w:spacing w:lineRule="auto" w:line="240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6. Фонд оплаты труд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формировании фонда оплаты труда работников МКУ «ЕДДС и ХТО»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ежемесячной надбавки к должностному окладу за сложность и напряженность – в размере двенадцати должностных окладов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ежемесячной надбавки к должностному окладу за выслугу лет – в размере четырех должностных окладов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ежемесячного денежного поощрения – в размере, предусмотренном настоящим Положением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емий по результатам работы – в размере пяти должностных окладов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единовременной выплаты при предоставлении ежегодного оплачиваемого отпуска – в размере двух должностных окладов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атериальной помощи – в размере двух должностных оклад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формировании фонда оплаты труда сверх средств, направляемых для выплаты должностных окладов, ежемесячных и дополнительных выплат, предусматриваются средства для выплаты заработной платы работникам, замещающим на время отпусков сторожей и техников по уборке помещений исходя из среднемесячного размера их оплаты труд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2. Руководитель МКУ «ЕДДС и ХТО» вправе перераспределять средства фонда оплаты труда работников между выплатами, предусмотренными пунктом 6.1 настоящего Положения.</w:t>
      </w:r>
    </w:p>
    <w:p>
      <w:pPr>
        <w:pStyle w:val="251"/>
        <w:shd w:fill="auto" w:val="clear"/>
        <w:tabs>
          <w:tab w:val="clear" w:pos="708"/>
          <w:tab w:val="left" w:pos="1212" w:leader="none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ungsuh">
    <w:charset w:val="81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7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 (2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  <w:u w:val="none"/>
    </w:rPr>
  </w:style>
  <w:style w:type="character" w:styleId="22">
    <w:name w:val="Основной текст (22)_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48"/>
      <w:sz w:val="23"/>
      <w:szCs w:val="23"/>
      <w:u w:val="none"/>
    </w:rPr>
  </w:style>
  <w:style w:type="character" w:styleId="23">
    <w:name w:val="Основной текст (2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character" w:styleId="24">
    <w:name w:val="Основной текст (2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6"/>
      <w:szCs w:val="16"/>
      <w:u w:val="none"/>
    </w:rPr>
  </w:style>
  <w:style w:type="character" w:styleId="24LucidaSansUnicode65pt0pt">
    <w:name w:val="Основной текст (24) + Lucida Sans Unicode;6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240pt">
    <w:name w:val="Основной текст (24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24LucidaSansUnicode7pt0pt">
    <w:name w:val="Основной текст (24) + Lucida Sans Unicode;7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3">
    <w:name w:val="Колонтитул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6"/>
      <w:szCs w:val="16"/>
      <w:u w:val="none"/>
    </w:rPr>
  </w:style>
  <w:style w:type="character" w:styleId="25">
    <w:name w:val="Основной текст (2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character" w:styleId="2510pt0pt">
    <w:name w:val="Основной текст (25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50pt">
    <w:name w:val="Основной текст (25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31">
    <w:name w:val="Заголовок №2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character" w:styleId="250pt1">
    <w:name w:val="Основной текст (25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">
    <w:name w:val="Колонтитул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6">
    <w:name w:val="Основной текст (2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16"/>
      <w:szCs w:val="16"/>
      <w:u w:val="none"/>
    </w:rPr>
  </w:style>
  <w:style w:type="character" w:styleId="5">
    <w:name w:val="Колонтитул (5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character" w:styleId="27">
    <w:name w:val="Основной текст (27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8">
    <w:name w:val="Основной текст (2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2"/>
      <w:sz w:val="67"/>
      <w:szCs w:val="67"/>
      <w:u w:val="none"/>
    </w:rPr>
  </w:style>
  <w:style w:type="character" w:styleId="75pt0pt">
    <w:name w:val="Основной текст + 7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andara65pt0pt">
    <w:name w:val="Основной текст + Candara;6;5 pt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211">
    <w:name w:val="Основной текст (2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29">
    <w:name w:val="Основной текст (29)_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pacing w:val="-6"/>
      <w:sz w:val="8"/>
      <w:szCs w:val="8"/>
      <w:u w:val="none"/>
    </w:rPr>
  </w:style>
  <w:style w:type="character" w:styleId="29ArialNarrow7pt0pt">
    <w:name w:val="Основной текст (29) + Arial Narrow;7 pt;Не полужирный;Не 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8pt0pt30">
    <w:name w:val="Основной текст + 8 pt;Интервал 0 pt;Масштаб 3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7"/>
      <w:w w:val="30"/>
      <w:position w:val="0"/>
      <w:sz w:val="16"/>
      <w:sz w:val="16"/>
      <w:szCs w:val="16"/>
      <w:u w:val="none"/>
      <w:vertAlign w:val="baseline"/>
      <w:lang w:val="en-US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ArialNarrow10pt0pt">
    <w:name w:val="Основной текст + Arial Narrow;10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165pt0pt">
    <w:name w:val="Основной текст (21) + 6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230pt">
    <w:name w:val="Основной текст (2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230pt">
    <w:name w:val="WW-Основной текст (2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510pt">
    <w:name w:val="Стиль Основной текст (25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1)"/>
    <w:basedOn w:val="Normal"/>
    <w:qFormat/>
    <w:pPr>
      <w:widowControl w:val="false"/>
      <w:shd w:fill="FFFFFF" w:val="clear"/>
      <w:spacing w:lineRule="exact" w:line="218" w:before="0" w:after="354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  <w:u w:val="none"/>
    </w:rPr>
  </w:style>
  <w:style w:type="paragraph" w:styleId="221">
    <w:name w:val="Основной текст (22)"/>
    <w:basedOn w:val="Normal"/>
    <w:qFormat/>
    <w:pPr>
      <w:widowControl w:val="false"/>
      <w:shd w:fill="FFFFFF" w:val="clear"/>
      <w:spacing w:lineRule="exact" w:line="269" w:before="3540" w:after="0"/>
      <w:jc w:val="center"/>
    </w:pPr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48"/>
      <w:sz w:val="23"/>
      <w:szCs w:val="23"/>
      <w:u w:val="none"/>
    </w:rPr>
  </w:style>
  <w:style w:type="paragraph" w:styleId="232">
    <w:name w:val="Основной текст (23)"/>
    <w:basedOn w:val="Normal"/>
    <w:qFormat/>
    <w:pPr>
      <w:widowControl w:val="false"/>
      <w:shd w:fill="FFFFFF" w:val="clear"/>
      <w:spacing w:lineRule="exact" w:line="269" w:before="0" w:after="36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18" w:before="3600" w:after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6"/>
      <w:szCs w:val="16"/>
      <w:u w:val="none"/>
    </w:rPr>
  </w:style>
  <w:style w:type="paragraph" w:styleId="31">
    <w:name w:val="Колонтитул (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6"/>
      <w:szCs w:val="16"/>
      <w:u w:val="none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paragraph" w:styleId="233">
    <w:name w:val="Заголовок №2 (3)"/>
    <w:basedOn w:val="Normal"/>
    <w:qFormat/>
    <w:pPr>
      <w:widowControl w:val="false"/>
      <w:shd w:fill="FFFFFF" w:val="clear"/>
      <w:spacing w:lineRule="exact" w:line="253" w:before="300" w:after="0"/>
      <w:ind w:firstLine="540"/>
      <w:jc w:val="both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paragraph" w:styleId="41">
    <w:name w:val="Колонтитул (4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223" w:before="24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16"/>
      <w:szCs w:val="16"/>
      <w:u w:val="none"/>
    </w:rPr>
  </w:style>
  <w:style w:type="paragraph" w:styleId="51">
    <w:name w:val="Колонтитул (5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265"/>
      <w:ind w:firstLine="500"/>
      <w:jc w:val="both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exact" w:line="223"/>
      <w:ind w:firstLine="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92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2"/>
      <w:sz w:val="67"/>
      <w:szCs w:val="67"/>
      <w:u w:val="none"/>
    </w:rPr>
  </w:style>
  <w:style w:type="paragraph" w:styleId="291">
    <w:name w:val="Основной текст (29)"/>
    <w:basedOn w:val="Normal"/>
    <w:qFormat/>
    <w:pPr>
      <w:widowControl w:val="false"/>
      <w:shd w:fill="FFFFFF" w:val="clear"/>
      <w:spacing w:lineRule="exact" w:line="180"/>
      <w:jc w:val="both"/>
    </w:pPr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pacing w:val="-6"/>
      <w:sz w:val="8"/>
      <w:szCs w:val="8"/>
      <w:u w:val="non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39:00Z</dcterms:created>
  <dc:creator>Таловский муниципальный район</dc:creator>
  <dc:description/>
  <cp:keywords/>
  <dc:language>en-US</dc:language>
  <cp:lastModifiedBy>Паринова Евгения Сергеевна</cp:lastModifiedBy>
  <cp:lastPrinted>2019-01-09T10:06:00Z</cp:lastPrinted>
  <dcterms:modified xsi:type="dcterms:W3CDTF">2019-02-05T07:43:00Z</dcterms:modified>
  <cp:revision>5</cp:revision>
  <dc:subject/>
  <dc:title>УТВЕРЖДЕНО постановлением администрации Таловского муниципального района Воронежской области от ________ 2013 года №____</dc:title>
</cp:coreProperties>
</file>