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szCs w:val="28"/>
        </w:rPr>
        <w:t>от _29 января 2019 № 87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внесении изменений в постановление администрации Таловского муниципального района Воронежской области от 24.12.2015 №784 «Об утверждении административного регламента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Приказом Министерства строительства и жилищно-коммунального хозяйства Российской Федерации от 25.04.2017 №741/пр «Об утверждении формы градостроительного плана земельного участка», администрация Таловского муниципального район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Cs w:val="28"/>
        </w:rPr>
        <w:t>1. В постановление от 24.12.2015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» (далее – постановление) внести следующие изменения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. Наименование постановления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градостроительного плана земельного участка»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1.2. Пункт 1. постановления изложить в следующей редакции: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Утвердить прилагаемый административный регламент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3. Наименование Административного регламента администрации Таловского муниципального района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, утвержденного постановлением, (далее – регламент)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Административный регламент администрации Таловского муниципального района по предоставлению муниципальной услуги «Предоставление градостроительного плана земельного участка»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4. Пункт 1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1.1. Предмет регулирования административного регламента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Предоставление градостроительного плана земельного участка» (далее – административный регламент) являются отношения, возникающие между заявителями,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(далее – МФЦ), при предоставлении градостроительных планов земельных участков, а также определение порядка, сроков и последовательности выполнения административных действий (процедур) при предоставлении муниципальной услуги.»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5. Пункт 2.1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2.1. Наименование муниципальной услуги – «Предоставление градостроительного плана земельного участка»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6. Пункт 2.2.2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2.2.2. Администрация при предоставлении муниципальной услуги в целях получения документов, необходимых для подготовки и предоставления градостроительных планов земельных участков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федеральным органом охраны объектов культурного наследия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7. Пункт 2.4.1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«2.4.1. При предоставлении муниципальной услуги сроки прохождения отдельных административных процедур составляют: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регистрация документов в течение 1-го календарного дня с момента поступления заявления. При поступлении заявления в электронной форме в выходные (праздничные) дни его регистрация производится на следующий рабочий день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рассмотрение представленных документов, в том числе по истребованию документов (сведений), указанных в пункте 2.6.2 настоящего административного регламента, в рамках межведомственного взаимодействия - 11 рабочих дней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одготовка градостроительного плана земельного участка либо подготовка уведомления о мотивированном отказе в предоставлении муниципальной услуги - 5 рабочих дней;</w:t>
      </w:r>
    </w:p>
    <w:p>
      <w:pPr>
        <w:pStyle w:val="Style20"/>
        <w:ind w:firstLine="709"/>
        <w:jc w:val="both"/>
        <w:rPr/>
      </w:pPr>
      <w:r>
        <w:rPr>
          <w:szCs w:val="28"/>
        </w:rPr>
        <w:t>- Предоставление градостроительного плана земельного участка либо уведомления о мотивированном отказе в предоставлении муниципальной услуги - в течение 3 рабочих дней со дня принятия решения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снований для приостановления предоставления муниципальной услуги законодательством не предусмотрено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8. Первый абзац п.2.5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Предоставление муниципальной услуги «Предоставление градостроительного плана земельного участка» осуществляется в соответствии с: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9. Пункт 3.1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Style2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рием и регистрация заявления и прилагаемых к нему документов;</w:t>
      </w:r>
    </w:p>
    <w:p>
      <w:pPr>
        <w:pStyle w:val="Style2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;</w:t>
      </w:r>
    </w:p>
    <w:p>
      <w:pPr>
        <w:pStyle w:val="Style2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а градостроительного плана земельного участка либо уведомления о мотивированном отказе в предоставлении муниципальной услуги;</w:t>
      </w:r>
    </w:p>
    <w:p>
      <w:pPr>
        <w:pStyle w:val="Style2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редоставление заявителю градостроительного плана земельного участка либо уведомления о мотивированном отказе в предоставлении муниципальной услуг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0. Пункт 3.4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3.4. Подготовка градостроительного плана земельного участка либо уведомления о мотивированном отказе в предоставлении муниципальной услуг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1. Пункт 3.4.1.2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3.4.1.2. Передает подготовленный градостроительный план земельного участка на подписание начальнику сектора градостроительной деятельности отдела по архитектуре и строительной политике главе администрации Таловского муниципального района Воронежской области, либо уведомление о мотивированном отказе в предоставлении муниципальной услуги на подписание главе администрации Таловского муниципального района Воронежской област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2. Пункт 3.4.1.4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3.4.1.3. Обеспечивает регистрацию градостроительного плана земельного участка либо уведомления о мотивированном отказе в предоставлении муниципальной услуг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3. Пункт 3.5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3.5. Предоставление градостроительного плана земельного участка либо уведомления о мотивированном отказе в предоставлении муниципальной услуг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4. Пункт 3.5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3.5.1. Градостроительный план земельного участка в течение трех рабочих дней со подготовки выдается заявителю в администрации или в МФЦ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5. Пункт 3.5.6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3.5.6. Результатом административной процедуры является предоставление заявителю лично по месту обращения градостроительного плана земельного участк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, указанному в заявлени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6. Пункт 3.6.3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3.6.3. Получение результата муниципальной услуги в электронной форме предусмотрено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7. Приложение № 1 к регламенту изложить согласно приложению 1 к настоящему постановлению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8. Приложение № 2 к регламенту изложить согласно приложению 2 к настоящему постановлению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9. Приложение № 3 к регламенту изложить согласно приложению 3 к настоящему постановлению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20. Приложение № 4 к регламенту изложить согласно приложению 4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 Контроль за исполнением настоящего постановления возложить на Исполняющего обязанности заместителя главы администрации – начальника отдела по архитектуре и строительной политике администрации муниципального района Буравлева А.А..</w:t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338"/>
        <w:gridCol w:w="3212"/>
      </w:tblGrid>
      <w:tr>
        <w:trPr/>
        <w:tc>
          <w:tcPr>
            <w:tcW w:w="4088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а муниципального райо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szCs w:val="28"/>
        </w:rPr>
        <w:t>1. Место нахождения администрации Таловского муниципального района Воронежской области:</w:t>
      </w:r>
      <w:r>
        <w:rPr>
          <w:b/>
          <w:bCs/>
          <w:szCs w:val="28"/>
        </w:rPr>
        <w:t xml:space="preserve"> </w:t>
      </w:r>
      <w:r>
        <w:rPr>
          <w:szCs w:val="28"/>
        </w:rPr>
        <w:t>397480, Воронежская область, р.п. Таловая, ул. Советская, 132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администрации Таловского муниципального района Воронежской област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ерерыв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2.00 - 13.00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администрации Таловского муниципального района Воронежской области в сети Интернет: http://www.taladm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администрации Таловского муниципального района Воронежской области: talovsk@govvrn.ru, taladm@yandex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2. Телефоны для справок: 8 (47352) 2-15-03, 8 (47352) 2-16-58 (факс)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1. Место нахождения АУ «МФЦ»: 394026, г. Воронеж, ул. Дружинников, 3б (Коминтерновский район)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Телефон для справок АУ «МФЦ»: 8 (473) 226-99-99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АУ «МФЦ» в сети Интернет: mfc.vrn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АУ «МФЦ»: odno-okno@mail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АУ «МФЦ»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6.45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1.00 – 20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2. Место нахождения филиала АУ «МФЦ» в Таловском муниципальном районе: 397482, Воронежская область, Таловский район, р.п.Таловая, ул.Советская, д.170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Телефон для справок филиала АУ «МФЦ»: 8 (473) 226-99-99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филиала АУ «МФЦ» в сети Интернет: http://mydocuments36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филиала АУ «МФЦ»: mfc@govvrn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филиала АУ «МФЦ»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6.45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ерерыв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2.00 - 12.45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В администрацию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от __________________________________________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документ, удостоверяющий личность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(серия, №, кем и когда выдан)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оживающего(ей) по адресу: _________________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______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контактный телефон 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градостроительный план земельного участка, расположенного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_____________________ площадью 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слуги прошу представить на бумажном носителе/в электронном виде по адресу электронной почты (ненужное зачеркнуть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адрес электронной почт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а земельном участке расположены объекты недвижимости согласно перечню/объекты недвижимости отсутствуют (ненужное зачеркнуть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ень объектов недвижимости, расположенных на земельном участке (заполняется при наличии объектов недвижимости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31"/>
        <w:gridCol w:w="59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(условный, инвентарный) 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а земельном участке расположены объекты культурного наследия согласно перечню/объекты культурного наследия отсутствуют (ненужное зачеркнуть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ень объектов культурного наследия, расположенных на земельном участке (заполняется при наличии объектов недвижимости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1"/>
        <w:gridCol w:w="2438"/>
        <w:gridCol w:w="47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(назначение)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онный номер в реестр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а, принявшего решение о включении выявленного объекта культурного наследия в реестр, реквизиты этого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 20___ г. _________/_______________/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(Ф.И.О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101600</wp:posOffset>
                </wp:positionV>
                <wp:extent cx="554355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на выдачу градостроительного плана земельного участка с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39.35pt;mso-wrap-distance-left:9.05pt;mso-wrap-distance-right:9.05pt;mso-wrap-distance-top:0pt;mso-wrap-distance-bottom:0pt;margin-top:8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на выдачу градостроительного плана земельного участка с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0" cy="1701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5pt" to="144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0</wp:posOffset>
                </wp:positionH>
                <wp:positionV relativeFrom="paragraph">
                  <wp:posOffset>22225</wp:posOffset>
                </wp:positionV>
                <wp:extent cx="0" cy="1771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75pt" to="366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14605</wp:posOffset>
                </wp:positionV>
                <wp:extent cx="2724150" cy="376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олный компл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9.65pt;mso-wrap-distance-left:9.05pt;mso-wrap-distance-right:9.05pt;mso-wrap-distance-top:0pt;mso-wrap-distance-bottom:0pt;margin-top:1.1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олный компл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14605</wp:posOffset>
                </wp:positionV>
                <wp:extent cx="2766060" cy="709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6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личие всех необходимых документов и правомочность заявите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693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55.85pt;mso-wrap-distance-left:9.05pt;mso-wrap-distance-right:9.05pt;mso-wrap-distance-top:0pt;mso-wrap-distance-bottom:0pt;margin-top:1.1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left" w:pos="6930" w:leader="none"/>
                        </w:tabs>
                        <w:jc w:val="center"/>
                        <w:rPr/>
                      </w:pPr>
                      <w:r>
                        <w:rPr/>
                        <w:t>Наличие всех необходимых документов и правомочность заявител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left" w:pos="693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1965</wp:posOffset>
                </wp:positionH>
                <wp:positionV relativeFrom="paragraph">
                  <wp:posOffset>1905</wp:posOffset>
                </wp:positionV>
                <wp:extent cx="0" cy="241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0.15pt" to="337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0" cy="1733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17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9275</wp:posOffset>
                </wp:positionH>
                <wp:positionV relativeFrom="paragraph">
                  <wp:posOffset>202565</wp:posOffset>
                </wp:positionV>
                <wp:extent cx="2565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5.95pt" to="463.4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0</wp:posOffset>
                </wp:positionH>
                <wp:positionV relativeFrom="paragraph">
                  <wp:posOffset>29210</wp:posOffset>
                </wp:positionV>
                <wp:extent cx="2724150" cy="586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left" w:pos="6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46.15pt;mso-wrap-distance-left:9.05pt;mso-wrap-distance-right:9.05pt;mso-wrap-distance-top:0pt;mso-wrap-distance-bottom:0pt;margin-top:2.3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left" w:pos="6930" w:leader="none"/>
                        </w:tabs>
                        <w:jc w:val="center"/>
                        <w:rPr/>
                      </w:pPr>
                      <w:r>
                        <w:rPr/>
                        <w:t>Отказ в приеме и регистрации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5815</wp:posOffset>
                </wp:positionH>
                <wp:positionV relativeFrom="paragraph">
                  <wp:posOffset>7620</wp:posOffset>
                </wp:positionV>
                <wp:extent cx="0" cy="22764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0.6pt" to="463.4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-11430</wp:posOffset>
                </wp:positionV>
                <wp:extent cx="2766060" cy="801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ед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63.1pt;mso-wrap-distance-left:9.05pt;mso-wrap-distance-right:9.05pt;mso-wrap-distance-top:0pt;mso-wrap-distance-bottom:0pt;margin-top:-0.9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ед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635" cy="112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1965</wp:posOffset>
                </wp:positionH>
                <wp:positionV relativeFrom="paragraph">
                  <wp:posOffset>74930</wp:posOffset>
                </wp:positionV>
                <wp:extent cx="0" cy="12636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5.9pt" to="337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5180</wp:posOffset>
                </wp:positionH>
                <wp:positionV relativeFrom="paragraph">
                  <wp:posOffset>74930</wp:posOffset>
                </wp:positionV>
                <wp:extent cx="0" cy="12636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5.9pt" to="63.4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05180</wp:posOffset>
                </wp:positionH>
                <wp:positionV relativeFrom="paragraph">
                  <wp:posOffset>74930</wp:posOffset>
                </wp:positionV>
                <wp:extent cx="34867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-12065</wp:posOffset>
                </wp:positionV>
                <wp:extent cx="2839720" cy="669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52.75pt;mso-wrap-distance-left:9.05pt;mso-wrap-distance-right:9.05pt;mso-wrap-distance-top:0pt;mso-wrap-distance-bottom:0pt;margin-top:-0.9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-12065</wp:posOffset>
                </wp:positionV>
                <wp:extent cx="2766060" cy="920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не соответствуют предъявляемым требованиям, либо содержат недостоверные 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72.5pt;mso-wrap-distance-left:9.05pt;mso-wrap-distance-right:9.05pt;mso-wrap-distance-top:0pt;mso-wrap-distance-bottom:0pt;margin-top:-0.95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не соответствуют предъявляемым требованиям, либо содержат недостоверные 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6430</wp:posOffset>
                </wp:positionH>
                <wp:positionV relativeFrom="paragraph">
                  <wp:posOffset>191135</wp:posOffset>
                </wp:positionV>
                <wp:extent cx="15938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pt,15.05pt" to="463.4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1445</wp:posOffset>
                </wp:positionH>
                <wp:positionV relativeFrom="paragraph">
                  <wp:posOffset>34925</wp:posOffset>
                </wp:positionV>
                <wp:extent cx="0" cy="2514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.75pt" to="110.3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72390</wp:posOffset>
                </wp:positionV>
                <wp:extent cx="2839720" cy="7753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адостроительного план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61.05pt;mso-wrap-distance-left:9.05pt;mso-wrap-distance-right:9.05pt;mso-wrap-distance-top:0pt;mso-wrap-distance-bottom:0pt;margin-top:5.7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адостроительного план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119380</wp:posOffset>
                </wp:positionV>
                <wp:extent cx="2766060" cy="6762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53.25pt;mso-wrap-distance-left:9.05pt;mso-wrap-distance-right:9.05pt;mso-wrap-distance-top:0pt;mso-wrap-distance-bottom:0pt;margin-top:9.4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35560" distR="35560" simplePos="0" locked="0" layoutInCell="0" allowOverlap="1" relativeHeight="37">
                <wp:simplePos x="0" y="0"/>
                <wp:positionH relativeFrom="column">
                  <wp:posOffset>5726430</wp:posOffset>
                </wp:positionH>
                <wp:positionV relativeFrom="paragraph">
                  <wp:posOffset>35560</wp:posOffset>
                </wp:positionV>
                <wp:extent cx="1593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9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1445</wp:posOffset>
                </wp:positionH>
                <wp:positionV relativeFrom="paragraph">
                  <wp:posOffset>20320</wp:posOffset>
                </wp:positionV>
                <wp:extent cx="0" cy="21209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.6pt" to="110.3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18415</wp:posOffset>
                </wp:positionV>
                <wp:extent cx="2702560" cy="7499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градостроительного план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59.05pt;mso-wrap-distance-left:9.05pt;mso-wrap-distance-right:9.05pt;mso-wrap-distance-top:0pt;mso-wrap-distance-bottom:0pt;margin-top:1.4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градостроительного план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СПИС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редоставлении градостроительного пла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емельного участк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достоверяется, что заявител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л, а сотрудник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Таловского муниципального района получил "_____" _____________ _____ докумен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сло) (месяц прописью) (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________________ экземпляров по прилагаемому к заявлению</w:t>
      </w:r>
    </w:p>
    <w:p>
      <w:pPr>
        <w:pStyle w:val="ConsPlusNonformat"/>
        <w:ind w:firstLine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ю документов, необходимых для принятия решения о предоставлении градостроительного плана земельного участка, расположенного на территории __________________________________ поселения (согласно п. 2.6.1 настоящего административного регламент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будут получены по межведомственным запросам: 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 ______________ 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специалиста, (подпись) (расшифровк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документов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385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9-01-28T14:17:00Z</cp:lastPrinted>
  <dcterms:modified xsi:type="dcterms:W3CDTF">2019-02-05T08:13:00Z</dcterms:modified>
  <cp:revision>51</cp:revision>
  <dc:subject/>
  <dc:title> </dc:title>
</cp:coreProperties>
</file>