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7564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  <w:t>АДМИНИСТРАЦИЯ 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 xml:space="preserve">от 29 января 2019 № 85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>р.п.Таловая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  <w:sz w:val="32"/>
          <w:szCs w:val="28"/>
        </w:rPr>
      </w:pPr>
      <w:r>
        <w:rPr>
          <w:b/>
          <w:bCs/>
          <w:kern w:val="2"/>
          <w:sz w:val="32"/>
          <w:szCs w:val="28"/>
        </w:rPr>
        <w:t>О внесении изменений в постановление администрации Таловского муниципального района Воронежской области от 06.09.2018 №661 «Об утверждении административного регламента администрации Таловского муниципального района по предоставлению муниципальной услуги «Подготовка и выдача разрешений на строительство»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bCs/>
          <w:kern w:val="2"/>
          <w:sz w:val="32"/>
          <w:szCs w:val="28"/>
        </w:rPr>
      </w:pPr>
      <w:r>
        <w:rPr>
          <w:b/>
          <w:bCs/>
          <w:kern w:val="2"/>
          <w:sz w:val="32"/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Федеральным законом от 06.10.2003 № 131-ФЗ «Об общих принципах организации местного самоуправления в Российской Федерации», Гражданским кодексом Российской Федерации от 29.12.2004 № 190-ФЗ, Приказом Министерства строительства и жилищно-коммунального хозяйства Российской Федерации от 19.02.2015 №117/пр «Об утверждении формы разрешения на строительство и формы разрешения на ввод объекта в эксплуатацию», администрация Таловского муниципального района 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/>
      </w:pPr>
      <w:r>
        <w:rPr>
          <w:szCs w:val="28"/>
        </w:rPr>
        <w:t>ПОСТАНОВЛЯЕТ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 В постановление от 06.09.2018 №661 «Об утверждении административного регламента администрации Таловского муниципального района Воронежской области по предоставлению муниципальной услуги «Подготовка и выдача разрешений на строительство»» (далее – постановление) внести следующие изменения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1. Наименование постановления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«Об утверждении административного регламента администрации Таловского муниципального района по предоставлению муниципальной услуги «Предоставление разрешения на строительство»»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1.2. Пункт 1. постановления изложить в следующей редакции: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«Утвердить прилагаемый административный регламент администрации Таловского муниципального района Воронежской области по предоставлению муниципальной услуги «Предоставление разрешения на строительство».»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3. Наименование Административного регламента администрации Таловского муниципального района по предоставлению муниципальной услуги «Подготовка и выдача разрешений на строительство», утвержденного постановлением, (далее – регламент)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«Административный регламент администрации Таловского муниципального района по предоставлению муниципальной услуги «Предоставление разрешения на строительство»»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4. Пункт 1.1. регламента изложить в следующей редакци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«1.1. Предмет регулирования административного регламент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редметом регулирования административного регламента по предоставлению муниципальной услуги «Предоставление разрешения на строительство» (далее – административный регламент) являются отношения, возникающие между заявителями, администрацией Таловского муниципального района и многофункциональными центрами предоставления государственных и муниципальных услуг (далее – МФЦ) в связи с предоставлением (продлением срока действия разрешения, внесением изменений в разрешение) на строительство объекта капитального строительства, а также определение состава, последовательности и сроков выполнения административных процедур при предоставлении муниципальной услуги.»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5. Пункт 2.1. регламента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«2.1. Наименование муниципальной услуги – «Предоставление разрешения на строительство».»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6. Пункт 3.1.1. регламента изложить в следующей редакци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«3.1.1. 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рием и регистрация заявления и прилагаемых к нему документов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рассмотрение представленных документов, в том числе истребование документов (сведений), указанных в пункте 2.6.1 настоящего административного регламента, в рамках межведомственного взаимодейств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редоставление разрешения (продление срока действия разрешения, внесение изменений в разрешение) на строительство объекта капитального строительства или уведомления о мотивированном отказе в предоставлении муниципальной услуги.»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7. Пункт 3.4. регламента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«3.4. Предоставление разрешения на строительство (продление срока действия разрешения на строительство) или решения об отказе в предоставлении разрешения на строительство (продлении срока действия разрешения на строительство) и направление (предоставление) заявителю разрешения на строительство или решения об отказе в предоставлении разрешения на строительство (продлении срока действия разрешения на строительство).»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Cs w:val="28"/>
        </w:rPr>
      </w:pPr>
      <w:r>
        <w:rPr>
          <w:szCs w:val="28"/>
        </w:rPr>
        <w:t>2. Контроль за исполнением настоящего постановления возложить на Исполняющего обязанности заместителя главы администрации – начальника отдела по архитектуре и строительной политике администрации муниципального района Буравлева А.А.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3180"/>
        <w:gridCol w:w="3180"/>
      </w:tblGrid>
      <w:tr>
        <w:trPr/>
        <w:tc>
          <w:tcPr>
            <w:tcW w:w="3179" w:type="dxa"/>
            <w:tcBorders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Глава Таловского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муниципального района</w:t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>В.В. Бурдин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sectPr>
      <w:footerReference w:type="default" r:id="rId3"/>
      <w:type w:val="nextPage"/>
      <w:pgSz w:w="11906" w:h="16838"/>
      <w:pgMar w:left="1800" w:right="567" w:gutter="0" w:header="0" w:top="660" w:footer="385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 Знак Знак2"/>
    <w:qFormat/>
    <w:rPr>
      <w:rFonts w:eastAsia="Lucida Sans Unicode"/>
      <w:sz w:val="24"/>
      <w:szCs w:val="24"/>
    </w:rPr>
  </w:style>
  <w:style w:type="character" w:styleId="Style17">
    <w:name w:val="Текст сноски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5:26:00Z</dcterms:created>
  <dc:creator>Танюшка</dc:creator>
  <dc:description/>
  <cp:keywords/>
  <dc:language>en-US</dc:language>
  <cp:lastModifiedBy>Паринова Евгения Сергеевна</cp:lastModifiedBy>
  <cp:lastPrinted>2019-01-28T10:32:00Z</cp:lastPrinted>
  <dcterms:modified xsi:type="dcterms:W3CDTF">2019-02-05T07:58:00Z</dcterms:modified>
  <cp:revision>50</cp:revision>
  <dc:subject/>
  <dc:title> </dc:title>
</cp:coreProperties>
</file>