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от 25 декабря 2018 года № 2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9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бюджете Таловского муниципального района на 2019 год и на плановый период 2020 и 2021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9072"/>
          <w:tab w:val="left" w:pos="0" w:leader="none"/>
          <w:tab w:val="center" w:pos="4536" w:leader="none"/>
          <w:tab w:val="right" w:pos="9639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suppressAutoHyphens w:val="false"/>
        <w:spacing w:before="0" w:after="0"/>
        <w:ind w:left="0"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>. Основные характеристики районного бюджета 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Таловского муниципального района (далее - районный бюджет) на 2019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) прогнозируемый общий объем доходов районного бюджета в сумме 691 900,14 тыс. рублей, в том числе безвозмездные поступления в сумме 438 372,74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435 006,84 тыс. рублей, в том числе: дотации – 88 377,0 тыс. рублей, субсидии – 24 470,04 тыс. рублей, субвенции – 322 047,0 тыс. рублей, иные межбюджетные трансферты, имеющие целевое назначение – 112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365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</w:t>
      </w:r>
      <w:r>
        <w:rPr>
          <w:rFonts w:cs="Arial" w:ascii="Arial" w:hAnsi="Arial"/>
          <w:spacing w:val="-6"/>
          <w:sz w:val="24"/>
          <w:szCs w:val="24"/>
        </w:rPr>
        <w:t xml:space="preserve"> 718 900,14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гнозируемый дефицит районного бюджета в сумме 2700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19 год и на плановый период 2020 и 2021 годов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0 год и на 2021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pacing w:val="-6"/>
          <w:sz w:val="24"/>
          <w:szCs w:val="24"/>
        </w:rPr>
        <w:t xml:space="preserve"> прогнозируемый общий объем доходов районного бюджета на 2020 год в сумме 619 907,4 тыс. рублей, в том числе безвозмездные поступления в сумме 388 162,0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384 794,1 тыс. рублей, в том числе: дотации – 51 753,0 тыс. рублей, субвенции – 329 289,6 тыс. рублей, субсидии – 3 638,7 т.р., иные межбюджетные трансферты, имеющие целевое назначение – 112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367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на 2021 год в сумме 660 787,6 тыс. рублей, в том числе безвозмездные поступления в сумме 420 434,6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417 064,7 тыс. руб., в том числе: дотации – 47 362,0 тыс. рублей, субвенции – 347 881,4 тыс. рублей, субсидии 21 708,5 тыс. рублей, иные межбюджетные трансферты, имеющие целевое назначение – 112,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 369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0 год в сумме 619 907,4 тыс. рублей, в том числе условно утвержденные расходы в сумме 7 087,5 тыс. рублей и на 2021 год в сумме 660 787,6 тыс. рублей, в том числе условно утвержденные расходы в сумме 14 385,8 тыс. рублей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1. Поступление доходов районного бюджета по кодам видов доходов, подвидов доходов на 2019 год и на плановый период 2020 и 2021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ступление доходов районного бюджета по кодам видов доходов, подвидов доходов на 2019 год и плановый период 2020 и 2021 согласно приложению 2 к настоящему решению.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2. Нормативы распределения доходов между бюджетами бюджетной системы Российской Федерации на 2019 год и плановый период 2020-2021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19 год и на плановый период 2020 и 2021 годов согласно приложению № 3к настоящему решению. </w:t>
      </w:r>
    </w:p>
    <w:p>
      <w:pPr>
        <w:pStyle w:val="11"/>
        <w:keepNext w:val="false"/>
        <w:tabs>
          <w:tab w:val="clear" w:pos="708"/>
          <w:tab w:val="left" w:pos="1560" w:leader="none"/>
          <w:tab w:val="left" w:pos="1843" w:leader="none"/>
        </w:tabs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sz w:val="24"/>
          <w:szCs w:val="24"/>
        </w:rPr>
        <w:t>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еречень главных администраторов доходов районного бюджета – органов государственной власти Российской Федерации –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доходов районного бюджета – органов государственной власти Воронежской области –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– согласно приложению 6 к настоящему решению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источников внутреннего финансирования дефицита районного бюджета на 2019 год и на плановый период 2020 и 2021 годов согласно приложению 7 к настоящему решению.</w:t>
      </w:r>
    </w:p>
    <w:p>
      <w:pPr>
        <w:pStyle w:val="11"/>
        <w:keepNext w:val="false"/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sz w:val="24"/>
          <w:szCs w:val="24"/>
        </w:rPr>
        <w:t>. Бюджетные ассигнования районного бюджетана 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1. Утвердить ведомственную структуру расходов районного бюджета </w:t>
      </w:r>
      <w:r>
        <w:rPr>
          <w:rFonts w:cs="Arial" w:ascii="Arial" w:hAnsi="Arial"/>
          <w:sz w:val="24"/>
          <w:szCs w:val="24"/>
        </w:rPr>
        <w:t>на 2019 год и на плановый период 2020 и 2021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9 год и на плановый период 2020 и 2021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9 год и на плановый период 2020 и 2021 годов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9 год в сумме 35 586,1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0 год в сумме 28 309,7 тыс. рублей и на 2021 год в сумме 30 229,5 тыс. рублей с распределением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Утвердить общий объем средств резервного фонда администрации Таловского муниципального района на 2019 год в сумме 200,0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0 год в сумме 100,0 тыс. рублей и на 2021 год в сумме 100,0 тыс. рублей.</w:t>
      </w:r>
      <w:r>
        <w:rPr>
          <w:rFonts w:cs="Arial" w:ascii="Arial" w:hAnsi="Arial"/>
          <w:bCs/>
          <w:sz w:val="24"/>
          <w:szCs w:val="24"/>
        </w:rPr>
        <w:t xml:space="preserve"> Использование средств резервного фонда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осуществляется в порядке, </w:t>
      </w:r>
      <w:r>
        <w:rPr>
          <w:rFonts w:cs="Arial" w:ascii="Arial" w:hAnsi="Arial"/>
          <w:sz w:val="24"/>
          <w:szCs w:val="24"/>
        </w:rPr>
        <w:t xml:space="preserve">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администрации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 объем бюджетных ассигнований муниципального дорожного фонда Таловского муниципального района на 2019 год и на плановый период 2020 и 2021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19 год и на плановый период 2020 и 2021 годов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Совета народных депутатов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1"/>
        <w:keepNext w:val="false"/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 Органы местного самоуправления Таловского муниципального района не вправе принимать решения, приводящие к увеличению в 2019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1"/>
        <w:keepNext w:val="false"/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I</w:t>
      </w:r>
      <w:r>
        <w:rPr>
          <w:rFonts w:cs="Arial" w:ascii="Arial" w:hAnsi="Arial"/>
          <w:b w:val="false"/>
          <w:sz w:val="24"/>
          <w:szCs w:val="24"/>
        </w:rPr>
        <w:t>. Межбюджетные трансферты местным бюджет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ъем дотаций на выравнивание бюджетной обеспеченности поселений муниципального района за счет средств областного бюджета на 2019 год в сумме 6856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0 год в сумме 5693,0 тыс. рублей, на 2021 год в сумме 5921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9 год в сумме 7250,0 </w:t>
      </w:r>
      <w:r>
        <w:rPr>
          <w:rFonts w:cs="Arial" w:ascii="Arial" w:hAnsi="Arial"/>
          <w:spacing w:val="-6"/>
          <w:sz w:val="24"/>
          <w:szCs w:val="24"/>
        </w:rPr>
        <w:t>тыс. рублей, на 2020 год в сумме 6250,0 тыс. рублей, на 2021 год в сумме 6480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объем дотаций на поддержку мер по обеспечению сбалансированности бюджетов поселений на 2019 год в сумме 10441,0 </w:t>
      </w:r>
      <w:r>
        <w:rPr>
          <w:rFonts w:cs="Arial" w:ascii="Arial" w:hAnsi="Arial"/>
          <w:spacing w:val="-6"/>
          <w:sz w:val="24"/>
          <w:szCs w:val="24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1) в рамках муниципальной программы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  <w:r>
        <w:rPr>
          <w:rFonts w:cs="Arial" w:ascii="Arial" w:hAnsi="Arial"/>
          <w:spacing w:val="-6"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мероприятия ФЦП "Развитие водохозяйственного комплекса РФ в 2012-2020 годах" на 2019 год в сумме 20 522,5 тыс. рублей, на 2020 год в сумме 0,0 тыс. рублей, на 2021 год в сумме 18 000,0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в сумме 6274,9 тыс. рублей, на 2020 год в сумме 6274,9 тыс. рублей, на 2021 год в сумме 6274,9 тыс. рублей;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а осуществление полномочий по дорожной деятельности в отношении автомобильных дорог местного значения на 2019 год в сумме 21299,4 тыс. рублей, на 2020 год в сумме 23030,4 тыс. рублей, на 2021 год в сумме 23925,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 000,0 тыс. рублей в 2019 году, в сумме 2000,0 тыс. рублей в 2020 году, в сумме 2000,0 тыс. рублей в 2021 году распределяется между муниципальными образованиями на те же цели, согласно м</w:t>
      </w:r>
      <w:r>
        <w:rPr>
          <w:rFonts w:cs="Arial" w:ascii="Arial" w:hAnsi="Arial"/>
          <w:sz w:val="24"/>
          <w:szCs w:val="24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rFonts w:cs="Arial" w:ascii="Arial" w:hAnsi="Arial"/>
          <w:spacing w:val="-6"/>
          <w:sz w:val="24"/>
          <w:szCs w:val="24"/>
        </w:rPr>
        <w:t xml:space="preserve">по дорожной деятельности в отношении автомобильных дорог местного значения, </w:t>
      </w:r>
      <w:r>
        <w:rPr>
          <w:rFonts w:cs="Arial" w:ascii="Arial" w:hAnsi="Arial"/>
          <w:sz w:val="24"/>
          <w:szCs w:val="24"/>
        </w:rPr>
        <w:t>предусмотренных соглашениями о передаче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9 год и на плановый период 2020 и 2021 годов согласно приложению 13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19 год и на плановый период 2020 и 2021 годов согласно приложению 14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спределение дотаций на поддержку мер по обеспечению сбалансированности бюджетов поселений муниципального района на 2019 год согласно приложению 15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спределение иных межбюджетных трансфертов бюджетам муниципальных образований на 2019 год и на плановый период 2020 и 2021 годов согласно приложению 16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Утвердить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у распределения дотаций на поддержку мер по обеспечению сбалансированности бюджетов поселений на 2019 год согласно приложению 17 к настоящему решению.</w:t>
      </w:r>
    </w:p>
    <w:p>
      <w:pPr>
        <w:pStyle w:val="111"/>
        <w:keepNext w:val="false"/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II</w:t>
      </w:r>
      <w:r>
        <w:rPr>
          <w:rFonts w:cs="Arial" w:ascii="Arial" w:hAnsi="Arial"/>
          <w:b w:val="false"/>
          <w:sz w:val="24"/>
          <w:szCs w:val="24"/>
        </w:rPr>
        <w:t>. Предоставление бюджетных кредитов местным бюджетам в 2019 году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19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3000,0 тыс. рублей на срок в пределах финансов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на 2019 год следующий порядок предоставления бюджетных кредитов муниципальным образ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нормативными правовыми актами администрации Тал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ля получения бюджетного кредита администрация муниципального образования, претендующая на его получение, обязана предоставить в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ю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Бюджетные кредиты используются на цель, предусмотренную пунктом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1"/>
        <w:keepNext w:val="false"/>
        <w:tabs>
          <w:tab w:val="clear" w:pos="708"/>
          <w:tab w:val="left" w:pos="1843" w:leader="none"/>
        </w:tabs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VIII</w:t>
      </w:r>
      <w:r>
        <w:rPr>
          <w:rFonts w:cs="Arial" w:ascii="Arial" w:hAnsi="Arial"/>
          <w:b w:val="false"/>
          <w:sz w:val="24"/>
          <w:szCs w:val="24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ind w:right="0" w:firstLine="709"/>
        <w:jc w:val="both"/>
        <w:rPr/>
      </w:pPr>
      <w:r>
        <w:rPr>
          <w:rFonts w:cs="Arial" w:ascii="Arial" w:hAnsi="Arial"/>
          <w:szCs w:val="24"/>
        </w:rPr>
        <w:t>1. Установить, что в 2019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1"/>
        <w:keepNext w:val="false"/>
        <w:tabs>
          <w:tab w:val="clear" w:pos="708"/>
          <w:tab w:val="left" w:pos="3402" w:leader="none"/>
        </w:tabs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IX</w:t>
      </w:r>
      <w:r>
        <w:rPr>
          <w:rFonts w:cs="Arial" w:ascii="Arial" w:hAnsi="Arial"/>
          <w:b w:val="false"/>
          <w:sz w:val="24"/>
          <w:szCs w:val="24"/>
        </w:rPr>
        <w:t>. Особенности списания и реструктуризации отдельных видов задолженности перед районным бюджето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Администрация Таловского муниципального района вправе провести в 2019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19 году для покрытия временных кассовых разрывов, возникающих при исполнении местных бюджетов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1"/>
        <w:keepNext w:val="false"/>
        <w:tabs>
          <w:tab w:val="clear" w:pos="708"/>
          <w:tab w:val="left" w:pos="709" w:leader="none"/>
        </w:tabs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sz w:val="24"/>
          <w:szCs w:val="24"/>
        </w:rPr>
        <w:t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предельный объем муниципального долга Таловского муниципального района на 2019 год в сумме </w:t>
      </w:r>
      <w:r>
        <w:rPr>
          <w:rFonts w:cs="Arial" w:ascii="Arial" w:hAnsi="Arial"/>
          <w:spacing w:val="-6"/>
          <w:sz w:val="24"/>
          <w:szCs w:val="24"/>
        </w:rPr>
        <w:t>253527,4 тыс. рублей</w:t>
      </w:r>
      <w:r>
        <w:rPr>
          <w:rFonts w:cs="Arial" w:ascii="Arial" w:hAnsi="Arial"/>
          <w:sz w:val="24"/>
          <w:szCs w:val="24"/>
        </w:rPr>
        <w:t xml:space="preserve">, на 2020 год в сумме </w:t>
      </w:r>
      <w:r>
        <w:rPr>
          <w:rFonts w:cs="Arial" w:ascii="Arial" w:hAnsi="Arial"/>
          <w:spacing w:val="-6"/>
          <w:sz w:val="24"/>
          <w:szCs w:val="24"/>
        </w:rPr>
        <w:t>231745,4 тыс. рублей,</w:t>
      </w:r>
      <w:r>
        <w:rPr>
          <w:rFonts w:cs="Arial" w:ascii="Arial" w:hAnsi="Arial"/>
          <w:sz w:val="24"/>
          <w:szCs w:val="24"/>
        </w:rPr>
        <w:t xml:space="preserve"> на 2021 год в сумме </w:t>
      </w:r>
      <w:r>
        <w:rPr>
          <w:rFonts w:cs="Arial" w:ascii="Arial" w:hAnsi="Arial"/>
          <w:spacing w:val="-6"/>
          <w:sz w:val="24"/>
          <w:szCs w:val="24"/>
        </w:rPr>
        <w:t>240353,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верхний предел муниципального внутреннего долга Таловского муниципального района на 1 января 2020 года в сумме 332,9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0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1 года в сумме </w:t>
      </w:r>
      <w:r>
        <w:rPr>
          <w:rFonts w:cs="Arial" w:ascii="Arial" w:hAnsi="Arial"/>
          <w:spacing w:val="-6"/>
          <w:sz w:val="24"/>
          <w:szCs w:val="24"/>
        </w:rPr>
        <w:t>203,3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1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>, на 1 января 2022 года в сумме 203,3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2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объем расходов на обслуживание муниципального долга Таловского муниципального района на 2019 год в сумме 0,1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уплату процентов за рассрочку реструктурированной задолженности по постановлению Правительства Воронежской области от 29 марта 2018 года № 269 «О Порядке проведения в 2018 году реструктуризации долга муниципальных образований Воронежской области по бюджетным кредитам, полученным в 2015 году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» в сумме 0,1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объем расходов на обслуживание муниципального долга Таловского муниципального района на 2020 год в сумме 0,1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 xml:space="preserve">, в том числе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на уплату процентов за рассрочку реструктурированной задолженности по постановлению Правительства Воронежской области от 29 марта 2018 года № 269 «О Порядке проведения в 2018 году реструктуризации долга муниципальных образований Воронежской области по бюджетным кредитам, полученным в 2015 году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» в сумме 0,1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объем расходов на обслуживание муниципального долга Таловского муниципального района на 2021 год в сумме 0,0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программу муниципальных внутренних заимствований Таловского муниципального района на 2019 год и на плановый период 2020 и 2021 годов согласно приложению 18 к настоящему решению. </w:t>
      </w:r>
    </w:p>
    <w:p>
      <w:pPr>
        <w:pStyle w:val="111"/>
        <w:keepNext w:val="false"/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</w:t>
      </w:r>
      <w:r>
        <w:rPr>
          <w:rFonts w:cs="Arial" w:ascii="Arial" w:hAnsi="Arial"/>
          <w:b w:val="false"/>
          <w:sz w:val="24"/>
          <w:szCs w:val="24"/>
        </w:rPr>
        <w:t>. Особенности исполнения районного бюджета в 2019 году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остатки средств районного бюджета на начало текущего финансового года в объеме до 50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 использованные по состоянию на 1 января 2019 года остатки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9 год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 января 2019 года остатки межбюджетных трансфертов, предоставленных из областного бюджета районному бюджету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9 год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19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9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9 года остатки средств от данных поступлений направляются в 2019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) распределение зарезервированных в составе утвержденных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ьзование зарезервированных средств осуществляется в порядке, 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нормативными правовыми актами администрации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) в иных случаях, установленных законодательством Российской Федерации.</w:t>
      </w:r>
    </w:p>
    <w:p>
      <w:pPr>
        <w:pStyle w:val="111"/>
        <w:keepNext w:val="false"/>
        <w:tabs>
          <w:tab w:val="clear" w:pos="708"/>
          <w:tab w:val="left" w:pos="851" w:leader="none"/>
        </w:tabs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I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1"/>
        <w:keepNext w:val="false"/>
        <w:suppressAutoHyphens w:val="false"/>
        <w:spacing w:before="0" w:after="0"/>
        <w:ind w:left="0" w:hanging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/>
        </w:rPr>
        <w:t>XIII</w:t>
      </w:r>
      <w:r>
        <w:rPr>
          <w:rFonts w:cs="Arial" w:ascii="Arial" w:hAnsi="Arial"/>
          <w:b w:val="false"/>
          <w:sz w:val="24"/>
          <w:szCs w:val="24"/>
        </w:rPr>
        <w:t>. 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фициального опубликования и распространяет свое действие на правоотношения, возникшие </w:t>
      </w:r>
      <w:r>
        <w:rPr/>
        <w:t>с 1 января 2019 год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439"/>
        <w:gridCol w:w="3212"/>
      </w:tblGrid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12"/>
        <w:gridCol w:w="2494"/>
        <w:gridCol w:w="1386"/>
        <w:gridCol w:w="1247"/>
        <w:gridCol w:w="1217"/>
      </w:tblGrid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1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ного бюджета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(тыс. руб.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 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6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94 90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19 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60 787,6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94 90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19 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60 787,6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 694 90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19 90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660 787,6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21 90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 03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 787,6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21 90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20 03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 787,6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21 90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20 03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 787,6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585"/>
        <w:gridCol w:w="1105"/>
        <w:gridCol w:w="1106"/>
        <w:gridCol w:w="1158"/>
      </w:tblGrid>
      <w:tr>
        <w:trPr>
          <w:trHeight w:val="23" w:hRule="atLeast"/>
        </w:trPr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RANGE!A1%3AE102"/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ступление доходов районного бюджета по кодам видов доходов, подвидов доходов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д показателя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1" w:name="RANGE!A16"/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bookmarkEnd w:id="1"/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1900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9907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0787,6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527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745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53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98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8274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987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1 0201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7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95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631,1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1 0202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,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,1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1 0203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8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99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030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92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3 0223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1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5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3,9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3 0224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3 0225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3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3,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35,4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7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7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73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1000 00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1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11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20 01 1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1021 01 1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2000 02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5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5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53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05 02010 02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45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45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453,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300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8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8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5 0301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6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6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 680,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8 0300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08 03010 01 0000 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50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50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0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8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83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83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13 05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9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4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94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13 13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20 00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1 05025 05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35 05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1 05070 00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1 05075 05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00 01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10 01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2 01020 01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30 01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2 01040 01 0000 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1000 00 0000 1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9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1995 05 0000 1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4 06000 00 0000 4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4 06013 10 0000 4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3000 00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301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600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801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спиртосодержащей продукци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0802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00 00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8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3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6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6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5085 05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взыскания (штрафы) за нарушение водного законодательства, установленное на водных объектах , находящихся в собственности муниципальных район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800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6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43000 01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90000 00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,4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90050 05 0000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,4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96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16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16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00 00 0000 1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50 05 0000 1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6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5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372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62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4,6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00000 00 0000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372,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162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434,6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37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75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362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15001 00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3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62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15001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36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53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62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15002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470,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38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708,5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0077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2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5519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я бюджетам муниципальных районов на поддержку отрасли культуры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2 02 29999 00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4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8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8,5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29999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4,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8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8,5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204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29289,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881,4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4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9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8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7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0029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5260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39998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ая субвенц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6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09,0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 2 02 39999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185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2801,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244,9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8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80,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82,7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40014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5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7,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9,90</w:t>
            </w:r>
          </w:p>
        </w:tc>
      </w:tr>
      <w:tr>
        <w:trPr>
          <w:trHeight w:val="23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2 49999 05 0000 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ислений от налогов, сборов и неналоговых доходов в район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9 и плановый период 2020-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процентах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местные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части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, предусмотренные статьями 129.7-129.11 Налогового кодекса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987"/>
        <w:gridCol w:w="5234"/>
      </w:tblGrid>
      <w:tr>
        <w:trPr>
          <w:tblHeader w:val="true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13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513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</w:t>
            </w:r>
          </w:p>
          <w:p>
            <w:pPr>
              <w:pStyle w:val="Normal"/>
              <w:ind w:left="513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айонного бюджета – органов государственной власти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 Российской Федерации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Главного адми-нистратора доходов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065"/>
        <w:gridCol w:w="5220"/>
      </w:tblGrid>
      <w:tr>
        <w:trPr>
          <w:tblHeader w:val="true"/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1000 01 0000 120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3 0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3</w:t>
            </w:r>
            <w:r>
              <w:rPr>
                <w:rFonts w:cs="Arial" w:ascii="Arial" w:hAnsi="Arial"/>
                <w:sz w:val="24"/>
                <w:szCs w:val="24"/>
              </w:rPr>
              <w:t>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08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8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5085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 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8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1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2000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4000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 06010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3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3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 , предусмотренные Кодексом Российской Федерации об административных правонарушениях 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6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8010 01 0000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 , алкогольной, спиртосодержащей продукц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8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30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3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*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66"/>
        <w:gridCol w:w="3269"/>
        <w:gridCol w:w="5003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  <w:p>
            <w:pPr>
              <w:pStyle w:val="ConsPlusNormal"/>
              <w:widowControl/>
              <w:ind w:left="5103" w:hanging="0"/>
              <w:jc w:val="both"/>
              <w:rPr/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Arial" w:ascii="Arial" w:hAnsi="Arial"/>
                <w:b w:val="false"/>
              </w:rPr>
              <w:t>главных администраторов доходов районного бюджета – органов государственной власти Воронеж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P1013"/>
      <w:bookmarkStart w:id="3" w:name="P1013"/>
      <w:bookmarkEnd w:id="3"/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20" w:hRule="atLeast"/>
        </w:trPr>
        <w:tc>
          <w:tcPr>
            <w:tcW w:w="9638" w:type="dxa"/>
            <w:tcBorders/>
          </w:tcPr>
          <w:p>
            <w:pPr>
              <w:pStyle w:val="Normal"/>
              <w:ind w:firstLine="510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ень главных администраторов доходов районного бюджета – органов местного самоуправлен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73"/>
        <w:gridCol w:w="5351"/>
      </w:tblGrid>
      <w:tr>
        <w:trPr>
          <w:tblHeader w:val="true"/>
          <w:trHeight w:val="23" w:hRule="atLeast"/>
        </w:trPr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blHeader w:val="true"/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«Управление сельского хозяйства Таловского муниципального района»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«Управление по культуре Таловского муниципального района »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05 0001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МКУ «Культурно- Досуговый Центр» Таловского муниципального района 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У «Культурно- Досуговый Центр» Таловского муниципального района 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1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У « Таловская межпоселенческая центральная библиотека имени Е.П. Дубровина»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2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КУ «Таловский районный историко-краеведческий музей»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05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20 05 000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30 05 0000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30 05 0001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rFonts w:cs="Arial" w:ascii="Arial" w:hAnsi="Arial"/>
                <w:sz w:val="24"/>
                <w:szCs w:val="24"/>
              </w:rPr>
              <w:t>(МКОУ ДОД «Таловская детская школа искусств»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ое казенное учреждение «Управление по образованию Таловского муниципального района»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05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1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№ 1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2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№ 2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3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4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№ 4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5050 05 0005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№ 5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6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Колосок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7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8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детский сад Ромашк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9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0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1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2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3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4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5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6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7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Чигольская СОШ им. П.А. Черенков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8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19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0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1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2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Каменностепная СОШ им. А.М. Иванов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3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4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5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6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7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8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29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Верхнетишанская СОШ им. В.А. Фуфаев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0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1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2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3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4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5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6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7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8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39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0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1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2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3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4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5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46 18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05 000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 07 05030 05 0000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5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1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50 01 4000 11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Государственная пошлина за выдачу разрешения на установку рекламной конструкции» (прочие поступления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05 0000 12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5 0000 13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1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5002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51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7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216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49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я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1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556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7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12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526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9998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516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9999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20 05 0000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30 05 0000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8 05000 05 0000 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18 60010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 19 60010 05 0000 15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3 13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35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75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3 10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3 13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5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05 0000 43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05 0000 12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1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05 0000 44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6013 13 0000 43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05 0000 43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05 0000 18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14 05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05 0000 180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90000 00 0000 1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5000 00 0000 150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05 0000 150*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335"/>
      </w:tblGrid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главных администраторов источников внутреннего финансирования дефицита районного бюджета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и и вида источников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4"/>
        <w:gridCol w:w="417"/>
        <w:gridCol w:w="415"/>
        <w:gridCol w:w="1386"/>
        <w:gridCol w:w="555"/>
        <w:gridCol w:w="1109"/>
        <w:gridCol w:w="1109"/>
        <w:gridCol w:w="1215"/>
      </w:tblGrid>
      <w:tr>
        <w:trPr>
          <w:trHeight w:val="23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ind w:left="5103" w:firstLine="35"/>
              <w:jc w:val="both"/>
              <w:rPr/>
            </w:pPr>
            <w:bookmarkStart w:id="4" w:name="RANGE!A21%3AI379"/>
            <w:bookmarkEnd w:id="4"/>
            <w:r>
              <w:rPr>
                <w:rFonts w:cs="Arial" w:ascii="Arial" w:hAnsi="Arial"/>
                <w:sz w:val="24"/>
                <w:szCs w:val="24"/>
              </w:rPr>
              <w:t xml:space="preserve">Приложение 8 </w:t>
            </w:r>
          </w:p>
          <w:p>
            <w:pPr>
              <w:pStyle w:val="Normal"/>
              <w:ind w:left="5103" w:firstLine="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районного бюджета 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8 900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 81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ет народных депутатов Тал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Тал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 1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 041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173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36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62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7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2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6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2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6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09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706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43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7 28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04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04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04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24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46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96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S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8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зейной деятельност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8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 67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 27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1 363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 91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 614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 787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6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2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55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31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60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937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олодежь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88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5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79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 и спорт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 4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 46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 820,3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21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9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9,4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821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54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416"/>
        <w:gridCol w:w="416"/>
        <w:gridCol w:w="1520"/>
        <w:gridCol w:w="551"/>
        <w:gridCol w:w="1101"/>
        <w:gridCol w:w="1239"/>
        <w:gridCol w:w="1240"/>
      </w:tblGrid>
      <w:tr>
        <w:trPr>
          <w:trHeight w:val="1020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9 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bookmarkStart w:id="5" w:name="RANGE!A1%3AH300"/>
            <w:bookmarkEnd w:id="5"/>
            <w:r>
              <w:rPr>
                <w:rFonts w:cs="Arial" w:ascii="Arial" w:hAnsi="Arial"/>
                <w:bCs/>
                <w:sz w:val="24"/>
                <w:szCs w:val="1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  <w:t>классификации расходов районного бюджет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18"/>
              </w:rPr>
            </w:pPr>
            <w:r>
              <w:rPr>
                <w:rFonts w:cs="Arial" w:ascii="Arial" w:hAnsi="Arial"/>
                <w:bCs/>
                <w:sz w:val="2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8 900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 81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 39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 28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 452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7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65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08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1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61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8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3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3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9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1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 800,7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74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 634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8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2 944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 5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9 175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56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44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739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9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0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62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21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156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4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9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554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2,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802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317,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6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5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972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70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004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1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олодежь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S8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5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5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802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42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4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4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 679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54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 893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79,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43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93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04,2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6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1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S84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8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1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9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8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8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530,3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40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 440,7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жильем молодых сем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09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229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359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2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3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804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547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6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0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386"/>
        <w:gridCol w:w="555"/>
        <w:gridCol w:w="554"/>
        <w:gridCol w:w="555"/>
        <w:gridCol w:w="1109"/>
        <w:gridCol w:w="1109"/>
        <w:gridCol w:w="1215"/>
      </w:tblGrid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аловского муниципального района) группам видов расходов, разделам, подразделам классификации расходов районного бюджета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8 900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2 81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6 401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 67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 270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1 3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 58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 67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 96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58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67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96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69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0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76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214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950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2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46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1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1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66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4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4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8 59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1 161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4 925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обще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456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39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148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554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49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2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16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317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 60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451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78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7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S81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7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3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59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08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808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S83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3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5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 62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 37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29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25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78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29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39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1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Детско-юношеский спорт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Массовая физическая культур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5 03 80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Молодежь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6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1 80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3 80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6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 7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1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23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556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3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56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S84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7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8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 706,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43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 28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Развитие культур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 750,1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83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684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1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83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3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9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1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52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900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S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80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2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21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зейной деятельност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2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51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3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8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8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4 802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956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98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98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8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22,1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848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убсидии некоммерческим организациям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81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278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011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09,4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L56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2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31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78,5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788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 46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 46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 820,3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ыми финансами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812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5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4 801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5 878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784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8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 643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 248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 600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4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780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2 88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3 S8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4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4 L01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22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74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0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99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8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9,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30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2 05 884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4,9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8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6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25,6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1,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3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0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 779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 637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 326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1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40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120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 042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7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97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9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0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39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78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2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4 804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64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5,2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5 80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6 820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2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2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 665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85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1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4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2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71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8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9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3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2 02 005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ым имуществом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3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451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5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33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1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риобретение и содержание имущества казны, и проведение ремонтных работ для привлечения дополнительных арендаторов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2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3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4 802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2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3 05 82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4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4 01 L497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 5 00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1 813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2 814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  <w:tr>
        <w:trPr>
          <w:trHeight w:val="23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5 03 886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805"/>
        <w:gridCol w:w="518"/>
        <w:gridCol w:w="409"/>
        <w:gridCol w:w="455"/>
        <w:gridCol w:w="1109"/>
        <w:gridCol w:w="971"/>
        <w:gridCol w:w="979"/>
      </w:tblGrid>
      <w:tr>
        <w:trPr>
          <w:trHeight w:val="23" w:hRule="atLeast"/>
        </w:trPr>
        <w:tc>
          <w:tcPr>
            <w:tcW w:w="9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5137" w:hanging="0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 xml:space="preserve">Приложение 11 </w:t>
            </w:r>
          </w:p>
          <w:p>
            <w:pPr>
              <w:pStyle w:val="Normal"/>
              <w:ind w:left="5137" w:hanging="0"/>
              <w:jc w:val="both"/>
              <w:rPr/>
            </w:pPr>
            <w:r>
              <w:rPr>
                <w:rFonts w:cs="Arial" w:ascii="Arial" w:hAnsi="Arial"/>
                <w:sz w:val="24"/>
                <w:szCs w:val="18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Распределение бюджетных ассигнований на исполнение публичных нормативных обязательств Таловского муниципального района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 58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 30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229,5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дошкольного образова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78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0 0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 35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 08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0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 359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 08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2,5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526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5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3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19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00,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4 01 785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20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26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 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6"/>
        <w:gridCol w:w="1276"/>
        <w:gridCol w:w="1417"/>
      </w:tblGrid>
      <w:tr>
        <w:trPr>
          <w:trHeight w:val="23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1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иложение 12 </w:t>
            </w:r>
          </w:p>
          <w:p>
            <w:pPr>
              <w:pStyle w:val="Normal"/>
              <w:ind w:left="513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дорожный фонд Таловского муниципального района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1 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29"/>
        <w:gridCol w:w="1248"/>
        <w:gridCol w:w="1248"/>
        <w:gridCol w:w="1353"/>
      </w:tblGrid>
      <w:tr>
        <w:trPr>
          <w:tblHeader w:val="true"/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21 29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23 16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 2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 03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 2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 03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 2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 03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3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autoSpaceDE w:val="false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3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й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 за счет средств областного бюджета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989"/>
        <w:gridCol w:w="1328"/>
        <w:gridCol w:w="1284"/>
        <w:gridCol w:w="1146"/>
      </w:tblGrid>
      <w:tr>
        <w:trPr>
          <w:trHeight w:val="276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2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7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2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,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56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93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21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85"/>
        <w:gridCol w:w="1600"/>
        <w:gridCol w:w="1461"/>
        <w:gridCol w:w="1383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ind w:left="513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4</w:t>
            </w:r>
          </w:p>
          <w:p>
            <w:pPr>
              <w:pStyle w:val="Normal"/>
              <w:ind w:left="513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й на выравнивание бюджетной обеспеченности поселений муниципального района из районного фонда финансовой поддержки поселений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7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2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3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9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7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7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2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6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5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3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0,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5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8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6735"/>
        <w:gridCol w:w="1859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5</w:t>
            </w:r>
          </w:p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й на поддержку мер по обеспечению сбалансированности бюджетов поселений муниципального района на 2019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276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8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3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74,0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6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41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429"/>
        <w:gridCol w:w="1619"/>
        <w:gridCol w:w="1539"/>
        <w:gridCol w:w="1210"/>
      </w:tblGrid>
      <w:tr>
        <w:trPr>
          <w:trHeight w:val="1965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6</w:t>
            </w:r>
          </w:p>
          <w:p>
            <w:pPr>
              <w:pStyle w:val="Normal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"О бюджете Таловского муниципального района на 2019 год и на плановый период 2020 и 2021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9 год плановый период 2020 и 2021 годов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7,2</w:t>
            </w:r>
          </w:p>
        </w:tc>
      </w:tr>
      <w:tr>
        <w:trPr>
          <w:trHeight w:val="45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,7</w:t>
            </w:r>
          </w:p>
        </w:tc>
      </w:tr>
      <w:tr>
        <w:trPr>
          <w:trHeight w:val="46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5</w:t>
            </w:r>
          </w:p>
        </w:tc>
      </w:tr>
      <w:tr>
        <w:trPr>
          <w:trHeight w:val="46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,4</w:t>
            </w:r>
          </w:p>
        </w:tc>
      </w:tr>
      <w:tr>
        <w:trPr>
          <w:trHeight w:val="42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5</w:t>
            </w:r>
          </w:p>
        </w:tc>
      </w:tr>
      <w:tr>
        <w:trPr>
          <w:trHeight w:val="43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49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8</w:t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7</w:t>
            </w:r>
          </w:p>
        </w:tc>
      </w:tr>
      <w:tr>
        <w:trPr>
          <w:trHeight w:val="58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74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3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8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19,4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2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66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7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,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6,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1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6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7,2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75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3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7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,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8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8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3,8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5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2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18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1,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40,1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99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030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25,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</w:tr>
      <w:tr>
        <w:trPr>
          <w:trHeight w:val="1380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мероприятия ФЦП "Развитие водохозяйственного комплекса РФ в 2012-2020 годах" на 2019 год 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14,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08,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522,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17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18 г. № 21 «О бюджет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9 год и плановый период 2020 и 2021 годов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90" w:leader="none"/>
          <w:tab w:val="center" w:pos="4677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етодика распределения дотаций на поддержку мер по обеспечению сбалансированности бюдже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на 2019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autoSpaceDE w:val="false"/>
        <w:ind w:firstLine="212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456"/>
        <w:gridCol w:w="820"/>
      </w:tblGrid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= 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 SUM 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(Р </w:t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 Д ),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j=1 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</w:t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7"/>
        <w:gridCol w:w="851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) &gt; 0;</w:t>
            </w:r>
          </w:p>
        </w:tc>
      </w:tr>
      <w:tr>
        <w:trPr/>
        <w:tc>
          <w:tcPr>
            <w:tcW w:w="4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19 год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autoSpaceDE w:val="false"/>
        <w:ind w:firstLine="666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32"/>
        <w:gridCol w:w="698"/>
        <w:gridCol w:w="698"/>
        <w:gridCol w:w="698"/>
        <w:gridCol w:w="697"/>
        <w:gridCol w:w="700"/>
        <w:gridCol w:w="698"/>
        <w:gridCol w:w="699"/>
        <w:gridCol w:w="699"/>
        <w:gridCol w:w="699"/>
        <w:gridCol w:w="698"/>
        <w:gridCol w:w="683"/>
        <w:gridCol w:w="550"/>
      </w:tblGrid>
      <w:tr>
        <w:trPr/>
        <w:tc>
          <w:tcPr>
            <w:tcW w:w="3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Р</w:t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ЗП +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УС +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ТУ +</w:t>
            </w:r>
          </w:p>
        </w:tc>
        <w:tc>
          <w:tcPr>
            <w:tcW w:w="69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КУ +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+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И +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ПР +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БП +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СП +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Р +</w:t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МЗ +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Н,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68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4,3% с 01.10.2019г.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17 год, без учета средств дорожного фонд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17 году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 - объем расходов j-го поселения по оплате расходов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о арендной плате за пользование имуществом определяется на уровне кассовых расходов за 2017 год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кассовых расходов по текущему и капитальному ремонту) на уровне кассовых расходов 2017 года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исключением расходов дорожного фонда)на уровне кассовых расходов 2017год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социального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на уровне расходов 2017 год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17 год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З - объем расходов j-го поселения на ГСМ и котельно-печное топливо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на уровне кассовых расходов за 2017 год(за исключением расходов дорожного фонда)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 – 4900 рублей на 1000 населения на добровольные народные дружины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19 год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учитываются расходы, произведенные в 2017 году за счет целевых средств, поступивших из бюджетов других уровне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15"/>
        <w:gridCol w:w="4539"/>
      </w:tblGrid>
      <w:tr>
        <w:trPr>
          <w:tblHeader w:val="true"/>
          <w:trHeight w:val="23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510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8</w:t>
            </w:r>
          </w:p>
          <w:p>
            <w:pPr>
              <w:pStyle w:val="Normal"/>
              <w:autoSpaceDE w:val="false"/>
              <w:ind w:left="510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Таловского муниципального района от 25 декабря 2018 г. № 21 «О бюджете Таловского муниципального района на 2019 год и на плановый период 2020 и 2021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 на 2019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на плановый период 2020 и 2021 г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язательств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.)</w:t>
            </w:r>
          </w:p>
        </w:tc>
      </w:tr>
    </w:tbl>
    <w:p>
      <w:pPr>
        <w:pStyle w:val="Normal"/>
        <w:ind w:firstLine="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13"/>
        <w:gridCol w:w="1634"/>
        <w:gridCol w:w="1453"/>
        <w:gridCol w:w="1450"/>
      </w:tblGrid>
      <w:tr>
        <w:trPr>
          <w:tblHeader w:val="true"/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blHeader w:val="true"/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мещ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, в том числе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реструктурированной задолжен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гаш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M/d/yyyy\ HH:mm:ss\ AM/PM" </w:instrText>
    </w:r>
    <w:r>
      <w:rPr>
        <w:sz w:val="2"/>
      </w:rPr>
      <w:fldChar w:fldCharType="separate"/>
    </w:r>
    <w:r>
      <w:rPr>
        <w:sz w:val="2"/>
      </w:rPr>
      <w:t>12/25/2018 03:5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6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6"/>
    <w:qFormat/>
    <w:pPr>
      <w:jc w:val="left"/>
    </w:pPr>
    <w:rPr>
      <w:szCs w:val="24"/>
    </w:rPr>
  </w:style>
  <w:style w:type="paragraph" w:styleId="Style17">
    <w:name w:val="Регистр"/>
    <w:basedOn w:val="121"/>
    <w:qFormat/>
    <w:pPr/>
    <w:rPr>
      <w:sz w:val="28"/>
    </w:rPr>
  </w:style>
  <w:style w:type="paragraph" w:styleId="Style18">
    <w:name w:val="РегистрОтр"/>
    <w:basedOn w:val="Style17"/>
    <w:qFormat/>
    <w:pPr/>
    <w:rPr/>
  </w:style>
  <w:style w:type="paragraph" w:styleId="1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9">
    <w:name w:val="ЗАК_ПОСТ_РЕШ"/>
    <w:basedOn w:val="Subtitle"/>
    <w:next w:val="Style16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0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1">
    <w:name w:val="ЧАСТЬ"/>
    <w:basedOn w:val="Style16"/>
    <w:qFormat/>
    <w:pPr>
      <w:spacing w:before="120" w:after="120"/>
      <w:ind w:hanging="0"/>
      <w:jc w:val="center"/>
    </w:pPr>
    <w:rPr/>
  </w:style>
  <w:style w:type="paragraph" w:styleId="Style22">
    <w:name w:val="Раздел"/>
    <w:basedOn w:val="Style16"/>
    <w:qFormat/>
    <w:pPr>
      <w:suppressAutoHyphens w:val="true"/>
      <w:ind w:hanging="0"/>
      <w:jc w:val="center"/>
    </w:pPr>
    <w:rPr/>
  </w:style>
  <w:style w:type="paragraph" w:styleId="Style23">
    <w:name w:val="Глава"/>
    <w:basedOn w:val="Style22"/>
    <w:next w:val="Style16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Style24">
    <w:name w:val="ПредГлава"/>
    <w:basedOn w:val="Style16"/>
    <w:next w:val="Style16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5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7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ЯчТабл_лев"/>
    <w:basedOn w:val="Normal"/>
    <w:qFormat/>
    <w:pPr/>
    <w:rPr/>
  </w:style>
  <w:style w:type="paragraph" w:styleId="Style30">
    <w:name w:val="ЯчТаб_центр"/>
    <w:basedOn w:val="Normal"/>
    <w:next w:val="Style29"/>
    <w:qFormat/>
    <w:pPr>
      <w:jc w:val="center"/>
    </w:pPr>
    <w:rPr/>
  </w:style>
  <w:style w:type="paragraph" w:styleId="Style31">
    <w:name w:val="ПРОЕКТ"/>
    <w:basedOn w:val="12"/>
    <w:qFormat/>
    <w:pPr>
      <w:ind w:left="4536" w:hanging="0"/>
      <w:jc w:val="center"/>
    </w:pPr>
    <w:rPr/>
  </w:style>
  <w:style w:type="paragraph" w:styleId="Style32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30"/>
    <w:qFormat/>
    <w:pPr/>
    <w:rPr/>
  </w:style>
  <w:style w:type="paragraph" w:styleId="123">
    <w:name w:val="12ЯчТабл_лев"/>
    <w:basedOn w:val="Style29"/>
    <w:qFormat/>
    <w:pPr/>
    <w:rPr/>
  </w:style>
  <w:style w:type="paragraph" w:styleId="Style33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rFonts w:ascii="Arial" w:hAnsi="Arial" w:cs="Arial"/>
      <w:sz w:val="26"/>
      <w:szCs w:val="26"/>
    </w:rPr>
  </w:style>
  <w:style w:type="paragraph" w:styleId="Xl68">
    <w:name w:val="xl6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69">
    <w:name w:val="xl6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shd w:fill="FFCC99" w:val="clear"/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spacing w:before="100" w:after="100"/>
      <w:jc w:val="right"/>
      <w:textAlignment w:val="top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26"/>
      <w:szCs w:val="26"/>
    </w:rPr>
  </w:style>
  <w:style w:type="paragraph" w:styleId="Xl100">
    <w:name w:val="xl100"/>
    <w:basedOn w:val="Normal"/>
    <w:qFormat/>
    <w:pPr>
      <w:spacing w:before="100" w:after="100"/>
      <w:jc w:val="right"/>
    </w:pPr>
    <w:rPr>
      <w:sz w:val="30"/>
      <w:szCs w:val="30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06">
    <w:name w:val="xl106"/>
    <w:basedOn w:val="Normal"/>
    <w:qFormat/>
    <w:pPr>
      <w:spacing w:before="100" w:after="100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118">
    <w:name w:val="xl11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19">
    <w:name w:val="xl11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Паринова Евгения Сергеевна</cp:lastModifiedBy>
  <cp:lastPrinted>2018-12-25T15:52:00Z</cp:lastPrinted>
  <dcterms:modified xsi:type="dcterms:W3CDTF">2018-12-28T09:34:00Z</dcterms:modified>
  <cp:revision>4</cp:revision>
  <dc:subject/>
  <dc:title> </dc:title>
</cp:coreProperties>
</file>