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60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5 декабря 2018 года № 22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и дополнений в решение Совета народных депутатов Таловского муниципального района Воронежской области от 21.12.2017 года № 224 «О бюджете Таловского муниципального района на 2018 год и на плановый период 2019 и 2020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в решение Совета народных депутатов Таловского муниципального района от 21.12.2017 года № 224 «О бюджете Таловского муниципального района на 2018 год и на плановый период 2019 и 2020 годов» (далее – Решение) следующие изменения: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 Раздел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) в подпункте 1) пункта 1 слова </w:t>
      </w:r>
      <w:r>
        <w:rPr>
          <w:rFonts w:cs="Arial" w:ascii="Arial" w:hAnsi="Arial"/>
          <w:spacing w:val="-6"/>
          <w:sz w:val="24"/>
          <w:szCs w:val="24"/>
        </w:rPr>
        <w:t>прогнозируемый общий объем доходов районного бюджета в сумме 772 570,1 тыс. рублей, в том числе безвозмездные поступления в сумме 517 763,7 тыс. рублей, из ни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безвозмездные поступления из областного бюджета в сумме 510889,7 тыс. рублей, в том числе: дотации – 87 934,0 тыс. рублей, субсидии – 98 826,6 тыс. рублей, субвенции – 310 489,1 тыс. рублей, иные межбюджетные трансферты, имеющие целевое назначение – 10 222,86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от бюджетов поселений в сумме 3 432,14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менить словами «</w:t>
      </w:r>
      <w:r>
        <w:rPr>
          <w:rFonts w:cs="Arial" w:ascii="Arial" w:hAnsi="Arial"/>
          <w:spacing w:val="-6"/>
          <w:sz w:val="24"/>
          <w:szCs w:val="24"/>
        </w:rPr>
        <w:t>прогнозируемый общий объем доходов районного бюджета в сумме 812 765,9 тыс. рублей, в том числе безвозмездные поступления в сумме 527 634,5 тыс. рублей, из ни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безвозмездные поступления из областного бюджета в сумме 517 144,4 тыс. рублей, в том числе: дотации – 87 934,0 тыс. рублей, субсидии – 100 778,6 тыс. рублей, субвенции – 311 583,5 тыс. рублей, иные межбюджетные трансферты, имеющие целевое назначение – 16 848,3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от бюджетов поселений в сумме 3160,1 тыс. рублей»;</w:t>
      </w:r>
    </w:p>
    <w:p>
      <w:pPr>
        <w:pStyle w:val="Header"/>
        <w:tabs>
          <w:tab w:val="clear" w:pos="4536"/>
          <w:tab w:val="center" w:pos="567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) в подпункте 2) пункта 1 слова «в сумме 788 177,4 тыс. рублей» заменить словами «в сумме 789 252,6 тыс. рублей».</w:t>
      </w:r>
    </w:p>
    <w:p>
      <w:pPr>
        <w:pStyle w:val="Header"/>
        <w:tabs>
          <w:tab w:val="clear" w:pos="4536"/>
          <w:tab w:val="center" w:pos="567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) в подпункте 3) пункта 1 слова «Прогнозируемый дефицит бюджета Таловского муниципального района в сумме 15 607,3 тыс. рублей» заменить словами «Прогнозируемый профицит бюджета Таловского муниципального района в сумме 23 513,3 тыс. рублей».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Приложение 1 «Источники внутреннего финансирования дефицита районного бюджета на 2018 год и на плановый период 2019 и 2020 годов» к Решению изложить в новой редакции согласно приложению 1 к настоящему решению.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ложение 2 «Поступление доходов районного бюджета по кодам видов доходов, подвидов доходов на 2018 год и на плановый период 2019 и 2020 годов» к Решению изложить в новой редакции согласно приложению 2 к настоящему решению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риложение 8 «Ведомственная структура расходов районного бюджета на 2018 год и на плановый период 2019 и 2020 годов» к Решению изложить в новой редакции согласно приложению 3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Приложение 9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8 год и на плановый период 2019 и 2020 годов» к Решению 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Приложение 10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8 год и на плановый период 2019 и 2020 годов» к Решению 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В разделе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в пункте 4 цифры «30 164,3» заменить цифрами «28 813,7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Приложение 11 «Распределение бюджетных ассигнований на исполнение публичных нормативных обязательств Таловского муниципального района на 2018 год и на плановый период 2019 и 2020 годов» к Решению 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Приложение 12 «Муниципальный дорожный фонд Таловского муниципального района Воронежской области на 2018 год и на плановый период 2019 и 2020 годов» к Решению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0. </w:t>
      </w:r>
      <w:r>
        <w:rPr>
          <w:rFonts w:cs="Arial" w:ascii="Arial" w:hAnsi="Arial"/>
          <w:spacing w:val="-6"/>
          <w:sz w:val="24"/>
          <w:szCs w:val="24"/>
        </w:rPr>
        <w:t xml:space="preserve">В разделе </w:t>
      </w:r>
      <w:r>
        <w:rPr>
          <w:rFonts w:cs="Arial" w:ascii="Arial" w:hAnsi="Arial"/>
          <w:spacing w:val="-6"/>
          <w:sz w:val="24"/>
          <w:szCs w:val="24"/>
          <w:lang w:val="en-US"/>
        </w:rPr>
        <w:t>VI</w:t>
      </w:r>
      <w:r>
        <w:rPr>
          <w:rFonts w:cs="Arial" w:ascii="Arial" w:hAnsi="Arial"/>
          <w:spacing w:val="-6"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1.1) подпункт 3 пункта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3) объем дотаций на поддержку мер по обеспечению сбалансированности бюджетов поселений на 2018 год в сумме 30 789,6 </w:t>
      </w:r>
      <w:r>
        <w:rPr>
          <w:rFonts w:cs="Arial" w:ascii="Arial" w:hAnsi="Arial"/>
          <w:spacing w:val="-6"/>
          <w:sz w:val="24"/>
          <w:szCs w:val="24"/>
        </w:rPr>
        <w:t>тыс. рублей».</w:t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1.2) пункт 2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«2. Утвердить объем иных межбюджетных трансфертов бюджетам муниципальных образований, распределение которых между муниципальными образованиями и их предоставление осуществляется в порядке, установленном нормативными правовыми актами органа местного самоуправления муниципального райо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в рамках муниципальной программы </w:t>
      </w: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  <w:r>
        <w:rPr>
          <w:rFonts w:cs="Arial" w:ascii="Arial" w:hAnsi="Arial"/>
          <w:spacing w:val="-6"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на мероприятия ФЦП "Развитие водохозяйственного комплекса РФ в 2012-2020 годах" на 2018 год в сумме 9 606,0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на проведение инженерных изысканий и разработки проектной документации капитального ремонта гидротехнических сооружений, находящихся в муниципальной собственности на 2018 год в сумме 465,4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на капитальный ремонт и ремонт автомобильных дорог общего пользования местного значения на 2018 год в сумме 25 425,9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на осуществление полномочий по дорожной деятельности в отношении автомобильных дорог местного значения на 2018 год в сумме 49 980,4 тыс. рублей, на 2019 год в сумме 20 830,8 тыс. рублей, на 2020 год в сумме 22 545,1 тыс. рублей;</w:t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Установить, что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4 695,4 тыс. рублей в 2019 году, в сумме 6 409,7 тыс. рублей в 2020 году распределяется между муниципальными образованиями на те же цели, согласно м</w:t>
      </w:r>
      <w:r>
        <w:rPr>
          <w:rFonts w:cs="Arial" w:ascii="Arial" w:hAnsi="Arial"/>
          <w:sz w:val="24"/>
          <w:szCs w:val="24"/>
        </w:rPr>
        <w:t xml:space="preserve">етодике распределения из бюджета Таловского муниципального района бюджетам поселений иных межбюджетных трансфертов на осуществление полномочий, </w:t>
      </w:r>
      <w:r>
        <w:rPr>
          <w:rFonts w:cs="Arial" w:ascii="Arial" w:hAnsi="Arial"/>
          <w:spacing w:val="-6"/>
          <w:sz w:val="24"/>
          <w:szCs w:val="24"/>
        </w:rPr>
        <w:t xml:space="preserve">по дорожной деятельности в отношении автомобильных дорог местного значения, </w:t>
      </w:r>
      <w:r>
        <w:rPr>
          <w:rFonts w:cs="Arial" w:ascii="Arial" w:hAnsi="Arial"/>
          <w:sz w:val="24"/>
          <w:szCs w:val="24"/>
        </w:rPr>
        <w:t>предусмотренных соглашениями о передаче полномоч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на организацию проведения оплачиваемых общественных работ на 2018 год в сумме 102,7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на приобретение коммунальной специализированной техники на 2018 год в сумме 3 030,3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на софинансирования капитальных вложений в объекты капитального строительства на 2018 год в сумме 6 136,6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18 год в сумме 8 066,4 тыс. рублей, на 2019 год в сумме 8 066,4 тыс. рублей, на 2020 год в сумме 8 066,4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на поддержку отрасли культуры на 2018 год в сумме 234,9 тыс. рублей, на 2019 год в сумме 81,17 тыс. рублей, на 2020 год в сумме 81,17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на реализацию мероприятий по укреплению материально-технической базы и развитию муниципальных объектов культуры на 2018 год в сумме 6 000,0 тыс. рублей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Приложение 15 «Распределение дотаций на поддержку мер по обеспечению сбалансированности бюджетов поселений на 2018 год и на плановый период 2019 и 2020 годов» к Решению 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Приложение 16 к Решению изложить в новой редакции согласно приложению 9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 В разделе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 xml:space="preserve"> абзац первый пункта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. Установить, что в 2018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1 450,0 тыс. рублей на срок в пределах финансового года и в сумме до 1 500,0 тыс. рублей на срок, выходящий за пределы финансового года»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 В разделе Х пункты 1,2,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. Установить предельный объем муниципального долга Таловского муниципального района на 2018 год в сумме </w:t>
      </w:r>
      <w:r>
        <w:rPr>
          <w:rFonts w:cs="Arial" w:ascii="Arial" w:hAnsi="Arial"/>
          <w:spacing w:val="-6"/>
          <w:sz w:val="24"/>
          <w:szCs w:val="24"/>
        </w:rPr>
        <w:t>285 131,4 тыс. рублей</w:t>
      </w:r>
      <w:r>
        <w:rPr>
          <w:rFonts w:cs="Arial" w:ascii="Arial" w:hAnsi="Arial"/>
          <w:sz w:val="24"/>
          <w:szCs w:val="24"/>
        </w:rPr>
        <w:t xml:space="preserve">, на 2019 год в сумме </w:t>
      </w:r>
      <w:r>
        <w:rPr>
          <w:rFonts w:cs="Arial" w:ascii="Arial" w:hAnsi="Arial"/>
          <w:spacing w:val="-6"/>
          <w:sz w:val="24"/>
          <w:szCs w:val="24"/>
        </w:rPr>
        <w:t>226 391,8 тыс. рублей,</w:t>
      </w:r>
      <w:r>
        <w:rPr>
          <w:rFonts w:cs="Arial" w:ascii="Arial" w:hAnsi="Arial"/>
          <w:sz w:val="24"/>
          <w:szCs w:val="24"/>
        </w:rPr>
        <w:t xml:space="preserve"> на 2020 год в сумме 237 996,1</w:t>
      </w:r>
      <w:r>
        <w:rPr>
          <w:rFonts w:cs="Arial" w:ascii="Arial" w:hAnsi="Arial"/>
          <w:spacing w:val="-6"/>
          <w:sz w:val="24"/>
          <w:szCs w:val="24"/>
        </w:rPr>
        <w:t xml:space="preserve">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становить верхний предел муниципального внутреннего долга Таловского муниципального района на 1 января 2019 года в сумме </w:t>
      </w:r>
      <w:r>
        <w:rPr>
          <w:rFonts w:cs="Arial" w:ascii="Arial" w:hAnsi="Arial"/>
          <w:spacing w:val="-6"/>
          <w:sz w:val="24"/>
          <w:szCs w:val="24"/>
        </w:rPr>
        <w:t>332,9 тыс. рублей</w:t>
      </w:r>
      <w:r>
        <w:rPr>
          <w:rFonts w:cs="Arial" w:ascii="Arial" w:hAnsi="Arial"/>
          <w:sz w:val="24"/>
          <w:szCs w:val="24"/>
        </w:rPr>
        <w:t xml:space="preserve">, в том числе верхний предел долга по муниципальным гарантиям Таловского муниципального района на 1 января 2019 года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 xml:space="preserve">, на 1 января 2020 года в сумме </w:t>
      </w:r>
      <w:r>
        <w:rPr>
          <w:rFonts w:cs="Arial" w:ascii="Arial" w:hAnsi="Arial"/>
          <w:spacing w:val="-6"/>
          <w:sz w:val="24"/>
          <w:szCs w:val="24"/>
        </w:rPr>
        <w:t>332,9 тыс. рублей</w:t>
      </w:r>
      <w:r>
        <w:rPr>
          <w:rFonts w:cs="Arial" w:ascii="Arial" w:hAnsi="Arial"/>
          <w:sz w:val="24"/>
          <w:szCs w:val="24"/>
        </w:rPr>
        <w:t xml:space="preserve">, в том числе верхний предел долга по муниципальным гарантиям Таловского муниципального района на 1 января 2020 года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 xml:space="preserve">, на 1 января 2021 года в сумме </w:t>
      </w:r>
      <w:r>
        <w:rPr>
          <w:rFonts w:cs="Arial" w:ascii="Arial" w:hAnsi="Arial"/>
          <w:spacing w:val="-6"/>
          <w:sz w:val="24"/>
          <w:szCs w:val="24"/>
        </w:rPr>
        <w:t>203,3 тыс. рублей</w:t>
      </w:r>
      <w:r>
        <w:rPr>
          <w:rFonts w:cs="Arial" w:ascii="Arial" w:hAnsi="Arial"/>
          <w:sz w:val="24"/>
          <w:szCs w:val="24"/>
        </w:rPr>
        <w:t xml:space="preserve">, в том числе верхний предел долга по муниципальным гарантиям Таловского муниципального района на 1 января 2021 года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твердить объем расходов на обслуживание муниципального долга Таловского муниципального района на 2018 год в сумме </w:t>
      </w:r>
      <w:r>
        <w:rPr>
          <w:rFonts w:cs="Arial" w:ascii="Arial" w:hAnsi="Arial"/>
          <w:spacing w:val="-6"/>
          <w:sz w:val="24"/>
          <w:szCs w:val="24"/>
        </w:rPr>
        <w:t>125,0 тыс. рублей</w:t>
      </w:r>
      <w:r>
        <w:rPr>
          <w:rFonts w:cs="Arial" w:ascii="Arial" w:hAnsi="Arial"/>
          <w:sz w:val="24"/>
          <w:szCs w:val="24"/>
        </w:rPr>
        <w:t xml:space="preserve">, в том числе на уплату процентов за рассрочку реструктурированной задолженности в сумме 125,0 тыс. рублей; на 2019 год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 xml:space="preserve">, в том числе на уплату процентов за рассрочку реструктурированной задолженности в сумме 0,0 тыс. рублей; на 2020 год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>, в том числе на уплату процентов за рассрочку реструктурированной задолженности в сумме 0,0 тыс. 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5. Приложение 19 «Программа муниципальных внутренних заимствований Таловского муниципального района на 2018 и на плановый период 2019 и 2020 годов» к Решению изложить в новой редакции согласно приложению 10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716"/>
        <w:gridCol w:w="3212"/>
      </w:tblGrid>
      <w:tr>
        <w:trPr/>
        <w:tc>
          <w:tcPr>
            <w:tcW w:w="371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2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71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928"/>
        <w:gridCol w:w="2467"/>
        <w:gridCol w:w="1194"/>
        <w:gridCol w:w="1352"/>
        <w:gridCol w:w="1395"/>
      </w:tblGrid>
      <w:tr>
        <w:trPr>
          <w:trHeight w:val="23" w:hRule="atLeast"/>
        </w:trPr>
        <w:tc>
          <w:tcPr>
            <w:tcW w:w="9855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510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1</w:t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Совета народных депутатов Таловского муниципального района от 25 декабря 2018 г. № 22 «О внесении изменений и дополнений в решение Совета народных депутатов Таловского муниципального района от 21 декабря 2017 г. № 224 «О бюджете Таловского муниципального района на 2018 год и на плановый период 2019 и 2020 годов»</w:t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ложение 1</w:t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Совета народных депутатов Таловского муниципального района от 21 декабря 2017 г. № 224 «О бюджете Таловского муниципального района на 2018 год и на плановый период 2019 и 2020 годов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ного бюджета на 2018 год и на плановый период 2019 и 2020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(тыс. руб.)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классифик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 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9 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г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0 00 00 00 0000 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 23 513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0 00 00 0000 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 3 173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 03 01 00 00 0000 7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5 0000 7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8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 3 173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12 959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5 0000 8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 3 173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12 959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 20 389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12 959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бюджет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 05 00 00 00 0000 5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 815 765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 614 695,9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 641 676,57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5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 815 765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 614 695,9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 641 676,57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5 0000 5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 815 765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 614 695,9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 641 676,57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бюджет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000 6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95 376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01 736,7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41 676,57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000 6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95 376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01 736,7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41 676,57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5 0000 6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95 376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01 736,7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41 676,57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0 00 00 0000 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6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0 0000 6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5 0000 6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5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2 9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0 0000 5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2 9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5 0000 5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2 9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438"/>
        <w:gridCol w:w="3642"/>
        <w:gridCol w:w="1122"/>
        <w:gridCol w:w="1158"/>
        <w:gridCol w:w="1278"/>
      </w:tblGrid>
      <w:tr>
        <w:trPr>
          <w:trHeight w:val="87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04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иложение 2</w:t>
            </w:r>
          </w:p>
          <w:p>
            <w:pPr>
              <w:pStyle w:val="Normal"/>
              <w:ind w:left="5047" w:hanging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 решению Совета народных депутатов Таловского муниципального района от 25 декабря 2018 г. № 22 «О внесении изменений и дополнений в решение Совета народных депутатов Таловского муниципального района от 21 декабря 2017 г. № 224 «О бюджете Таловского муниципального района на 2018 год и на плановый период 2019 и 2020 годов»</w:t>
            </w:r>
          </w:p>
          <w:p>
            <w:pPr>
              <w:pStyle w:val="Normal"/>
              <w:ind w:left="5047" w:hanging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5047" w:hanging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иложение 2</w:t>
            </w:r>
          </w:p>
          <w:p>
            <w:pPr>
              <w:pStyle w:val="Normal"/>
              <w:ind w:left="5047" w:hanging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 решению Совета народных депутатов Таловского муниципального района от 21 декабря 2017 г. № 224 «О бюджете Таловского муниципального района на 2018 год и на плановый период 2019 и 2020 годов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е доходов районного бюдж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кодам видов доходов, подвидов до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8 год и на плановый период 2019 и 2020 годов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2018 год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>2019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</w:rPr>
              <w:t xml:space="preserve">2020 год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428"/>
        <w:gridCol w:w="3588"/>
        <w:gridCol w:w="1106"/>
        <w:gridCol w:w="1143"/>
        <w:gridCol w:w="1331"/>
        <w:gridCol w:w="234"/>
      </w:tblGrid>
      <w:tr>
        <w:trPr>
          <w:tblHeader w:val="true"/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8 50 00000 00 0000 00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812 765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01 714,7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41676,57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85 131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26 391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37996,1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1 02000 01 0000 11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22 6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21 203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31 007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1 02010 01 0000 11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21 437,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20 233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29 959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1 02020 01 0000 11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76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848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917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1 02030 01 0000 11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9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21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31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0 167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0 830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2 545,1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3 02230 01 0000 11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8 208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7 832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8 477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3 02240 01 0000 11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7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83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90,1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3 02250 01 0000 11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1 880,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2 915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3 978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7 44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8 45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8 45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5 01000 00 0000 11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 1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30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309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5 01011 01 1000 11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Налог взимаемый с налогоплательщиков, выбравших в качестве объекта налогообложения доход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 277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75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75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5 01021 01 1000 11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85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5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59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5 02000 02 0000 11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4 66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6 3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6 30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5 02010 02 0000 11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4 66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6 3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6 30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5 03000 01 0000 11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0 4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0 706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0 706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5 03010 01 0000 11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0 4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0 706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0 706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4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35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35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 4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 0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 00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8 03000 01 0000 11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 4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 0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 00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8 03010 01 0000 11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 4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 0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 00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9 00000 00 0000 00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09 01030 05 1000 11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Налог на прибыль организаций, зачислявшийся до 1января 2005 года в местные бюджеты, мобилизуемый на территориях муниципальных районов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1 4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2 73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2 73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1 4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2 7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2 73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8 13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9 6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9 603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1 05013 05 0000 12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5 0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5 7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5 72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1 05013 13 0000 12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 13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 88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 881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1 05020 00 0000 12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 12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774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774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1 05025 05 0000 12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 12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 774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 774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94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85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851,5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1 05035 05 0000 12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94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851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851,5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1 05070 00 0000 12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8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49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498,5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1 05075 05 0000 12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8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49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498,5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27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0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2 01000 01 0000 12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27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0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2 01010 01 0000 12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8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3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3,6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2 01030 01 0000 12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6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2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2,8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2 01040 01 0000 12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81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83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83,6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3 00000 00 0000 00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 29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91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91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3 01000 00 0000 13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0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91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91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3 01995 05 0000 13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0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91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91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000 1 13 02995 05 0000 13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 xml:space="preserve">Прочие затраты от компенсации затрат бюджетов муниципальных район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87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4 00000 00 0000 00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7 51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402052 05 0000 41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787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4 06000 00 0000 43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6 72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4 06013 05 0000 43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6 337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0 1 14 06013 13 0000 43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9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 19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 8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 800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6 03000 00 0000 14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44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31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31,4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6 03010 01 0000 14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44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24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24,2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6 03030 01 0000 14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7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7,2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6 06000 01 0000 14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0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0,4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6 08010 01 6000 14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2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6 08020 01 6000 14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6 25000 00 0000 14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79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69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6 25030 01 0000 14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9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2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2,6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6 25060 01 0000 14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56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56,4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6 25085 05 6000 14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6 28000 01 0000 14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69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8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87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6 30030 01 0000 14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,4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6 33050 05 6000 14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6 43000 01 0000 14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6 90000 00 0000 14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9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856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856,8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6 90050 05 0000 14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9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856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856,8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7 00000 00 0000 00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 xml:space="preserve">20 800,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8 43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8 523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7 05000 00 0000 18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0 8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8 43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8 523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1 17 05050 05 0000 18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0 8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8 43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8 523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27 634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75332,9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403 680,47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2 02 00000 00 0000 00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20 304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75 332,9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403 680,47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2 02 10000 00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87 9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48 0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1 753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2 02 15001 00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5 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48 0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1 753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 02 15001 05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5 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48 0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1 753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2 02 15002 05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2 6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2 02 20000 00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00 778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478,8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590,87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20077 05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на софинансирование капитальных вложений в объекты государственной (муниципальной) собствен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1 108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20216 05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2 491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25497 05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на реализацию мероприятий по обеспечению жильем молодых семе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4 011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25519 05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47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25567 05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4 526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29999 00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8 393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478,8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590,87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29999 05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8 393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478,8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590,87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2 02 30000 00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11583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20 280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44 808,6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30024 05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9 19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8 1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8481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30027 05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7 96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3 3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4 688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30029 05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6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46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35120 05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муниципальных районов на выплату осуществление полномочий по составлению списков кандидатов в присяжные заседатели федеральных судов общей юрисдикции в РФ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4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35260 05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муниципальных районов на выплату единовременного пособия при всех формах устройства детей, лишенного родительского попечения, в семью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84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03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24,3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 2 02 39999 05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муниципальных район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73 534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77 629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00493,9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00 2 02 40000 00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0 008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 525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 528,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40014 05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0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2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45160 05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 486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49999 05 0000 15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1 36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7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76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7 05000 05 0000 18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73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7 05020 05 0000 18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ступление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7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7 05030 05 0000 180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 95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92"/>
        <w:gridCol w:w="417"/>
        <w:gridCol w:w="415"/>
        <w:gridCol w:w="1386"/>
        <w:gridCol w:w="555"/>
        <w:gridCol w:w="1109"/>
        <w:gridCol w:w="1109"/>
        <w:gridCol w:w="1215"/>
      </w:tblGrid>
      <w:tr>
        <w:trPr>
          <w:trHeight w:val="23" w:hRule="atLeast"/>
        </w:trPr>
        <w:tc>
          <w:tcPr>
            <w:tcW w:w="9638" w:type="dxa"/>
            <w:gridSpan w:val="9"/>
            <w:tcBorders/>
            <w:vAlign w:val="bottom"/>
          </w:tcPr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Приложение 3</w:t>
            </w:r>
          </w:p>
          <w:p>
            <w:pPr>
              <w:pStyle w:val="Normal"/>
              <w:ind w:left="5103" w:hanging="0"/>
              <w:jc w:val="both"/>
              <w:rPr/>
            </w:pPr>
            <w:r>
              <w:rPr>
                <w:rFonts w:cs="Arial" w:ascii="Arial" w:hAnsi="Arial"/>
                <w:sz w:val="24"/>
                <w:szCs w:val="18"/>
              </w:rPr>
              <w:t>к решению Совета народных депутатов от 25 декабря 2018 г. № 22 Таловского муниципального района Воронежской области «О внесении изменений и дополнений в решение Совета народных депутатов Таловского муниципального района Воронежской области от 21 декабря 2017 г. № 224 «О бюджете Таловского муниципального района на 2018 год и на плановый период 2019 и 2020 годов»</w:t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Приложение 8 </w:t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к решению Совета народных депутатов Таловского муниципального района Воронежской области "О бюджете Таловского муниципального района на 2018 год плановый период 2019 и 2020 годов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18"/>
              </w:rPr>
            </w:pPr>
            <w:r>
              <w:rPr>
                <w:rFonts w:cs="Arial" w:ascii="Arial" w:hAnsi="Arial"/>
                <w:bCs/>
                <w:sz w:val="24"/>
                <w:szCs w:val="18"/>
              </w:rPr>
              <w:t>Ведомственная структура расходов районного бюджета на 2018 год и на плановый период 2019 и 2020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18"/>
              </w:rPr>
            </w:pPr>
            <w:r>
              <w:rPr>
                <w:rFonts w:cs="Arial" w:ascii="Arial" w:hAnsi="Arial"/>
                <w:bCs/>
                <w:sz w:val="2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18"/>
              </w:rPr>
              <w:t>Сумма (тыс. рублей)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БС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8 год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9 год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89 252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4 875,7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7 189,07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вет народных депутатов Таловского муниципальн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 33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4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4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2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министрация Таловского муниципальн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3 752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 862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 903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358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84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831,9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16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16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16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16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77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5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5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6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 1 01 82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8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2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L1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2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11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3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49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11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3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49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62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2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2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0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0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9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77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77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9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77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77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8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81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31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7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7,4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9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94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2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8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48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95,7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1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86,7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1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86,7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13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1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1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13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1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1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3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37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я в области сельского хозяй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715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4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4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78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4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1 81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7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7 81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767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7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2 81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8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3 886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8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окружающей сре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5 80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2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5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85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0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0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0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0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4 80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0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70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Устойчивое развитие сельских территорий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L5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жильем молодых семе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жильем молодых семе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4 01 L49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 195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36 49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 493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07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07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 307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Развитие культуры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07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07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74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1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1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4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12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206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209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12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206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209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12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206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209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Развитие культуры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93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102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05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8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2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5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0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1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4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3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15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отрасли культуры (Комплектование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S8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25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4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4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8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8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8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1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9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зейной деятельност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3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2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2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4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2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19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0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04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 078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4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8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29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2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 2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убсидии некоммерческим организациям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81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0 375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3 697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3 743,4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2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3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3,8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2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2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87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87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87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87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общего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87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87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 25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 937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 579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141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2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127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141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2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127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141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2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127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школьного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141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2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127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96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3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39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26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9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37,5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9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правительства Воронежской области (финансовое обеспечение непредвиден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2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47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33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2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5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 01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6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898,8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 01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6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898,8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 01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6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898,8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общего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 01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6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898,8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85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384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897,2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правительства Воронежской области (финансовое обеспечение непредвиден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2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40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3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79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0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9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16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131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22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584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2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4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04,8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2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за счет поощрения муниципальных образований за наращивание налогового потенци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0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4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8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9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3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46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9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94,5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08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2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592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592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2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592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1 592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2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592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592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полнительного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2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592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592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49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357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357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2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2,2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5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2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23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2 01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2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99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08,6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2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08,6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полнительного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2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08,6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2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08,6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0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4,6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доровление детей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S8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Молодежь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1 80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3 8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47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52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52,4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47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52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52,4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47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52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52,4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4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7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7,8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4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7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7,8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432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64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64,6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27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9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9,9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0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4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4,7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25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40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758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полнительного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808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общего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8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81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40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758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81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40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758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школьного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1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55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858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212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55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858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212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526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1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77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1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 121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9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7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12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99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6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5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Детско-юношеский спорт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3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Массовая физическая культура и спорт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4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4 544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 100,1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 324,47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78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78,8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30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94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94,8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3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784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74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30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45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7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7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7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7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ФЦП "Развитие водохозяйственного комплекса РФ в 2012-2020 годах"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L01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0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инженерных изысканий и разработки проектной документации капитального ремонта гидротехнических сооружений, находящихся в муниципальной собственности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03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40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30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45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40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30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45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40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30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45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25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25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980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30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45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8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827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30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45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S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152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84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84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77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30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30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30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30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образований на приобретение коммунальной специализированной техники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86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30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0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0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0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0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образований на уличное освещение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8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0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3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3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3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3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софинансирование капитальных вложений в объекты капитального строительства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3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0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7,5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7,57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0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7,5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7,57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0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7,5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7,57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3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1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17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на поддержку отрасли культуры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1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17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образований на реализацию мероприятий по укреплению материально-технической базы и развитию муниципальных объектов культуры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8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66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66,4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88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66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66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66,4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поддержке отрасли культуры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5 878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659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3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3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0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3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3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0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3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3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0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3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3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0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3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3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780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3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88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дот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89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89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89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89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3 S8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89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резервным фондом администрации муниципальн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финансовое обеспечение непредвиденных расходов)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Выполнение других расходных обязательств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ение городского и сельских поселений мун.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884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7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7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2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052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577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577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52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7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7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52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7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7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52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7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7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 имуществом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52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7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7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приобретение и содержание имущества казны, и проведение ремонтных работ для привлечения дополнительных арендаторов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2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 3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70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26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26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6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3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3,1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417"/>
        <w:gridCol w:w="456"/>
        <w:gridCol w:w="1352"/>
        <w:gridCol w:w="548"/>
        <w:gridCol w:w="1109"/>
        <w:gridCol w:w="1109"/>
        <w:gridCol w:w="1215"/>
      </w:tblGrid>
      <w:tr>
        <w:trPr>
          <w:trHeight w:val="23" w:hRule="atLeast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0" w:name="RANGE!A5%3AH384"/>
            <w:bookmarkEnd w:id="0"/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от 25декабря 2018 г. № 22 Таловского муниципального района Воронежской области «О внесении изменений и дополнений в решение Совета народных депутатов Таловского муниципального района Воронежской области от 21 декабря 2017 г. № 224 «О бюджете Таловского муниципального района на 2018 год и на плановый период 2019 и 2020 годов»</w:t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9 </w:t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Таловского муниципального района Воронежской области от 21 декабря 2017 г. № 224 "О бюджете Таловского муниципального района на 2018 год и на плановый период 2019 и 2020 годов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8 год и на плановый период 2019 и 2020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8 год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9 год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89 252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4 875,7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7 189,07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 385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 244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 341,8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8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8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8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33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8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2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16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8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16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8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16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8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16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7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 278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77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5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58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6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32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6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8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2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L1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30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94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94,8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3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20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ервный фонд администрации Таловского муниципального района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4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проведение аврийно 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70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512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08,4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24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3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3,8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24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2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784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86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80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26,4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2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86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2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08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08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0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0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4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4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3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3 80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 1 06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7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0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0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9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77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77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9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77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77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8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81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7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31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7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7,4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9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 имуществом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52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7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7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80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80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2 80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3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3 80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4 80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70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26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26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8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6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3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3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8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8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41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08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080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94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205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7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805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 282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 033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 740,8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1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86,7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1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86,7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13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1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1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13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1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1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3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37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7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я в области сельского хозяй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715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4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4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788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4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ое хозяйств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7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7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7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7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ФЦП "Развитие водохозяйственного комплекса РФ в 2012-2020 годах" (Межбюджетные трансферт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L016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0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инженерных изысканий и разработки проектной документации капитального ремонта гидротехнических сооружений, находящихся в муниципальной собственности (Межбюджетные трансферт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03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1 813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67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30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45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40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30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45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40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30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45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25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88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25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980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30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45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888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827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30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45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S88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152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7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7 812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23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87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87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общего образования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87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8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87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84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846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7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7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2 814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3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8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3 8864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8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 377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30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30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30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30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образований на приобретение коммунальной специализированной техники (Межбюджетные трансферт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86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30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0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0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0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0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образований на уличное освещение (Межбюджетные трансферт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86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0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3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3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3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3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софинансирование капитальных вложений в объекты капитального строительства (Межбюджетные трансферт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8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3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5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5 804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2 558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6 945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5 587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141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2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127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141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2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127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141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2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127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школьного образования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141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12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127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96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3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39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26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9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37,5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9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5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правительства Воронежской области (финансовое обеспечение непредвиденных расходов.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2054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2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47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33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5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2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2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5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 01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6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898,8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 01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6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898,8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 01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6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898,8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общего образования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 01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6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898,8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85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384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897,2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правительства Воронежской области (финансовое обеспечение непредвиден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2054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400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3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79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0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9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16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1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131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22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584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1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2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4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04,8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1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2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за счет поощрения муниципальных образований за наращивание налогового потенци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2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0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4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813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9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3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46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9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94,5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08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83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63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600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600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2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592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592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2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592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592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полнительного образования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2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592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592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49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357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357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2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2,2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5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2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23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802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S83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07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8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Развитие культуры»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07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8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07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8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74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1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18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7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4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802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2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08,6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2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08,6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полнительного образования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S83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2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08,6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2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08,6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S83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0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4,6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доровление детей (Социальное обеспечение и иные выплаты населению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S84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Молодежь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1 803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3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3 8028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4 80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47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52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52,4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47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52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52,4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47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52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52,4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4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7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7,8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1 820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4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7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7,8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432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64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64,6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27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9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9,9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0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4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4,7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 914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 353,6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 356,67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914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353,6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356,67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12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206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209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Развитие культуры»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8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2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5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8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2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5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0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1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4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8486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9006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3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15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9006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отрасли культуры (Комплектование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L51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S844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25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4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48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8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8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88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1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9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7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8486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3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2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2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4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2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8486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19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0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04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78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4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8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6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7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29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2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8486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8486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0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7,5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7,57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0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7,5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7,57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3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1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17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ддержку отрасли культуры (Межбюджетные трансферт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L51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1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17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образований на реализацию мероприятий по укреплению материально-технической базы и развитию муниципальных объектов культуры (Межбюджетные трансферт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844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4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66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66,4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8844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66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66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66,4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поддержке отрасли культуры (Межбюджетные трансферт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L51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 95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 465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 819,6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0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0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0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0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4 804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0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1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полнительного образования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808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общего образования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8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Устойчивое развитие сельских территори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L56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жильем молодых семей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4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жильем молодых семей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4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4 01 L49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81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40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758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81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40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758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школьного образования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1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55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858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212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55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858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212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526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,3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18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77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1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21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19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9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7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12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99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6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5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убсидии некоммерческим организациям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8144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5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804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Детско-юношеский спорт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3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3 804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Массовая физическая культур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4 804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5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5 8788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 659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 73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 253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0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3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3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0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3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3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0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3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3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0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3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3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7805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3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880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дот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89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89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89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3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89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3 S804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89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резервным фондом администрации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финансовое обеспечение непредвиденных расходов) (Межбюджетные трансферт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4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Выполнение других расходных обязательств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ение городского и сельских поселений муниц.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8848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7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00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7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2057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701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386"/>
        <w:gridCol w:w="555"/>
        <w:gridCol w:w="554"/>
        <w:gridCol w:w="555"/>
        <w:gridCol w:w="1109"/>
        <w:gridCol w:w="1109"/>
        <w:gridCol w:w="1215"/>
      </w:tblGrid>
      <w:tr>
        <w:trPr>
          <w:trHeight w:val="3672" w:hRule="atLeast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5</w:t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от 25 декабря 2018 г. № 22 Таловского муниципального района Воронежской области «О внесении изменений и дополнений в решение Совета народных депутатов Таловского муниципального района Воронежской области от 21 декабря 2017 г. № 224 «О бюджете Таловского муниципального района на 2018 год и на плановый период 2019 и 2020 годов»</w:t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0</w:t>
            </w:r>
          </w:p>
          <w:p>
            <w:pPr>
              <w:pStyle w:val="Normal"/>
              <w:ind w:left="5103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Таловского муниципального района Воронежской области от 21 декабря 2017 г. № 224 "О бюджете Таловского муниципального района на 2018 год и на плановый период 2019 и 2020 годов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муниципальным программам Таловского муниципального района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уппам видов расходов, разделам, подразделам классификации расходов районного бюджета на 2018 год и на плановый период 2019 и 2020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8 год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9 год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89 252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4 875,7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7 189,07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0 375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3 697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3 743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 402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6 67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8 67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школьного образования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402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67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67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96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3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39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26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89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37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9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правительства Воронежской области (финансовое обеспечение непредвиден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2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1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47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33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2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Развитие дополнительного образования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 471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592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592,3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полнительного образования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471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592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592,3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49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357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357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2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2,2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5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2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2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808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0 844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7 36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4 007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общего образования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 402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6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 898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87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3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85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384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897,2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правительства Воронежской области (финансовое обеспечение непредвиден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2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40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3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79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0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9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16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131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22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 58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2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4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04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за счет поощрения муниципальных образований за наращивание налогового потенци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0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4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8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9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3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46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9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94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08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8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2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08,6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0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4,6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S8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 859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 21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 618,3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859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21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18,3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526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,3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1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77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1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2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9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7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1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99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6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2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3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13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2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2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5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Детско-юношеский спорт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3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Массовая физическая культур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3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Молодежь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6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4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1 80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3 8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 047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 852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 852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4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7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7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4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7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7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432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64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64,6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27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9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9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0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4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4,7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 195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 49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 493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Развитие культуры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 700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 11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 113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8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2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5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0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4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3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1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отрасли культуры (Комплектование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S8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25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4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4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8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8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8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1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9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зейной деятельности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3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2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2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07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74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1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1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4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494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38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38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78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78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29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убсидии некоммерческим организациям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81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337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4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486,7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Устойчивое развитие сельских территорий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82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L5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413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811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811,3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13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1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1,3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3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37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роприятия в области сельского хозяй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715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5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78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4 544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 100,1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 324,47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3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финансовое обеспечение непредвиденных расходов)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Управление муниципальным долгом Таловского муниципального район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5 878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784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ение городского и сельских поселений мун.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884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7 686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 709,3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 945,67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0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3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780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88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89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3 S8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89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264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1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17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ФЦП "Развитие водохозяйственного комплекса РФ в 2012-2020 годах"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L01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0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инженерных изысканий и разработки проектной документации капитального ремонта гидротехнических сооружений, находящихся в муниципальной собственности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03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25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ддержку отрасли культуры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1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17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образований на реализацию мероприятий по укреплению материально-технической базы и развитию муниципальных объектов культуры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8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2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84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84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образований на приобретение коммунальной специализированной техники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86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30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образований на уличное освещение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8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0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софинансирование капитальных вложений в объекты капитального строительства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S8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3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128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897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11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8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827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30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45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S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152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88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66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66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66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поддержке отрасли культуры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L51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33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80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802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2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30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94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94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3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 800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 093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 141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 920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 650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 697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90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5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04,6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77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5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5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6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8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L1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0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0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0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4 80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0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5,3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5 80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3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2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7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7 81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 410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 957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 957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94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0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2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8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9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77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77,3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8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8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8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7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31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7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7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ым имуществом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052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577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577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2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70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26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26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6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3,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3,1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Обеспечение жильем молодых семей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64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жильем молодых семей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4 01 L49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767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30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309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1 81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2 81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8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3 886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8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576"/>
        <w:gridCol w:w="536"/>
        <w:gridCol w:w="431"/>
        <w:gridCol w:w="481"/>
        <w:gridCol w:w="921"/>
        <w:gridCol w:w="921"/>
        <w:gridCol w:w="922"/>
      </w:tblGrid>
      <w:tr>
        <w:trPr>
          <w:trHeight w:val="23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6</w:t>
            </w:r>
          </w:p>
          <w:p>
            <w:pPr>
              <w:pStyle w:val="Normal"/>
              <w:ind w:left="510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Таловского муниципального района от 25 декабря 2018 г. № 22 «О внесении изменений и дополнений в решение Совета народных депутатов Таловского муниципального района от 21 декабря 2017 г. № 224 «О бюджете Таловского муниципального района на 2018 год и на плановый период 2019 и 2020 годов»</w:t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11 </w:t>
            </w:r>
          </w:p>
          <w:p>
            <w:pPr>
              <w:pStyle w:val="Normal"/>
              <w:ind w:left="510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Таловского муниципального района от 21 декабря 2017 г. № 224 «О бюджете Таловского муниципального района на 2018 год и на плановый период 2019 и 2020 годов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бюджетных ассигнований на исполнение публичных нормативных обязательств Талов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8 год и на плановый период 2019 и 2020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 г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13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404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58,3</w:t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6,0</w:t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6,0</w:t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6,0</w:t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5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5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12,3</w:t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5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5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12,3</w:t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4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, 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4,3</w:t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77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1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21,0</w:t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91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7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12,0</w:t>
            </w:r>
          </w:p>
        </w:tc>
      </w:tr>
      <w:tr>
        <w:trPr>
          <w:trHeight w:val="2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9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6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55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118"/>
        <w:gridCol w:w="1585"/>
        <w:gridCol w:w="1586"/>
        <w:gridCol w:w="1587"/>
      </w:tblGrid>
      <w:tr>
        <w:trPr>
          <w:trHeight w:val="23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left="510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Таловского муниципального района от 25 декабря 2018 г. № 22 «О внесении изменений и дополнений в решение Совета народных депутатов Таловского муниципального района от 21 декабря 2017 г. № 224 «О бюджете Таловского муниципального района на 2018 год и на плановый период 2019 и 2020 годов»</w:t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12 </w:t>
            </w:r>
          </w:p>
          <w:p>
            <w:pPr>
              <w:pStyle w:val="Normal"/>
              <w:ind w:left="510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Таловского муниципального района от 21 декабря 2017 г. № 224 «О бюджете Таловского муниципального района на 2018 год и на плановый период 2019 и 2020 годов»</w:t>
            </w:r>
          </w:p>
          <w:p>
            <w:pPr>
              <w:pStyle w:val="TextBody"/>
              <w:ind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Муниципальный дорожный фонд Таловского муниципального района</w:t>
            </w:r>
          </w:p>
          <w:p>
            <w:pPr>
              <w:pStyle w:val="TextBody"/>
              <w:ind w:righ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ронежской области на 2018 год и на плановый период 2019 и 2020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8 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19 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0 г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43"/>
        <w:gridCol w:w="1512"/>
        <w:gridCol w:w="1701"/>
        <w:gridCol w:w="1512"/>
      </w:tblGrid>
      <w:tr>
        <w:trPr>
          <w:tblHeader w:val="true"/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 8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83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545,1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сети автомобильных дорог общего пользования местного значен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40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 83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 545,1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40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 83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 545,1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9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 83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2 545,1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4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60"/>
        <w:gridCol w:w="3640"/>
      </w:tblGrid>
      <w:tr>
        <w:trPr>
          <w:trHeight w:val="6590" w:hRule="atLeast"/>
        </w:trPr>
        <w:tc>
          <w:tcPr>
            <w:tcW w:w="912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8</w:t>
              <w:br/>
              <w:t>к решению Совета народных депутатов</w:t>
              <w:br/>
              <w:t xml:space="preserve">Таловского муниципального райо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5 декабря 2018 г. № 22</w:t>
              <w:br/>
              <w:t>«О внесении изменений и дополнений</w:t>
              <w:br/>
              <w:t>в решение Совета народных депутатов</w:t>
              <w:br/>
              <w:t xml:space="preserve">Таловского муниципального района </w:t>
              <w:br/>
              <w:t>от 21 декабря 2017 г. № 2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О бюджете Таловского муниципального райо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8 год и на плановый период 2019 и 2020 годов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Талов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1 декабря 2017 г. № 2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О бюджете Таловского муниципального района на 2018 год и на плановый период 2019 и 2020 годов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й на поддержку мер по обеспечению сбалансированности бюджетов поселений на 2018 год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12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4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7,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2,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1,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6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89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85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28"/>
        <w:gridCol w:w="1559"/>
        <w:gridCol w:w="1276"/>
        <w:gridCol w:w="1900"/>
      </w:tblGrid>
      <w:tr>
        <w:trPr>
          <w:trHeight w:val="38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1" w:name="RANGE!A2%3AE187"/>
            <w:bookmarkStart w:id="2" w:name="RANGE!A2%3AE187"/>
            <w:bookmarkEnd w:id="2"/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5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9</w:t>
              <w:br/>
              <w:t>к решению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 25декабря 2018 г. № 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го муниципального района Воронежской области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 Воронежской области</w:t>
              <w:br/>
              <w:t xml:space="preserve">от 21 декабря 2017 г. № 22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бюджете Таловского муниципального района на 2018 год и на плановый период 2019 и 2020 годов»</w:t>
            </w:r>
          </w:p>
        </w:tc>
      </w:tr>
      <w:tr>
        <w:trPr>
          <w:trHeight w:val="27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5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6</w:t>
              <w:br/>
              <w:t>к решению Совета народных депутатов</w:t>
              <w:br/>
              <w:t xml:space="preserve">Таловского муниципального района </w:t>
              <w:br/>
              <w:t>от 21 декабря 2017 г. № 224</w:t>
              <w:br/>
              <w:t>"О бюджете Таловского муниципального района на 2018 год и на плановый период 2019 и 2020 годов"</w:t>
            </w:r>
          </w:p>
        </w:tc>
      </w:tr>
      <w:tr>
        <w:trPr>
          <w:trHeight w:val="52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18 год и на плановый период 2019 и 2020 годо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9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9,1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6,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6,8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4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,7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,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,9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,7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9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9,4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,7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,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,6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,1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66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66,4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на 2018 год и на плановый период 2019 и 2020 годо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3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3,3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5,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15,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,3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7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3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3,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4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4,3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2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,4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8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8,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8,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8,6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95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09,7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9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830,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545,1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иных межбюджетных трансфертов бюджетам муниципальных образований на поддержку отрасли культуры </w:t>
              <w:br/>
              <w:t>на 2018 год и на плановый период 2019 и 2020 годо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1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1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1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17</w:t>
            </w:r>
          </w:p>
        </w:tc>
      </w:tr>
      <w:tr>
        <w:trPr>
          <w:trHeight w:val="40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бюджетам муниципальных образований на капитальный ремонт и ремонт автомобильных дорог общего пользования местного значения на 2018 год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425,9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425,9</w:t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бюджетам муниципальных образований на организацию проведения оплачиваемых общественных работ на 2018 год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7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1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6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3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7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30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70</w:t>
            </w:r>
          </w:p>
        </w:tc>
      </w:tr>
      <w:tr>
        <w:trPr>
          <w:trHeight w:val="39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бюджетам муниципальных образований на мероприятия ФЦП "Развитие водохозяйственного комплекса РФ в 2012-2020 годах" на 2018 год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00,8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5,2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06,00</w:t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бюджетам муниципальных образований на проведение инженерных изысканий и разработки проектной документации капитального ремонта гидротехнических сооружений, находящихся в муниципальной собственности на 2018 год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1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,4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,40</w:t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бюджетам муниципальных образований на приобретение коммунальной специализированной техники на 2018 год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4,5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5,8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</w:t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бюджетам муниципальных образований на софинансирование капитальных вложений в объекты капитального строительства на 2018 год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36,6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36,6</w:t>
            </w:r>
          </w:p>
        </w:tc>
      </w:tr>
      <w:tr>
        <w:trPr>
          <w:trHeight w:val="36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бюджетам муниципальных образований на реализацию мероприятий по укреплению материально-технической базы и развитию муниципальных объектов культуры на 2018 год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</w:t>
            </w:r>
          </w:p>
        </w:tc>
      </w:tr>
      <w:tr>
        <w:trPr>
          <w:trHeight w:val="39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на 2018 год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бюджетам муниципальных образований на уличное освещение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1,2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1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7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6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,6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3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1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,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,3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0,4</w:t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5 декабря 2018 г. № 22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вета народных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1 декабря 2017 г. № 224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8 год и на плановый период 2019 и 2020 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 декабря 2017 г. № 22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8 год и на плановый период 2019 и 2020 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на 2018 год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19 и 2020 год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75"/>
        <w:gridCol w:w="4500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 руб.)</w:t>
            </w:r>
          </w:p>
        </w:tc>
      </w:tr>
    </w:tbl>
    <w:p>
      <w:pPr>
        <w:pStyle w:val="Normal"/>
        <w:ind w:firstLine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73"/>
        <w:gridCol w:w="1620"/>
        <w:gridCol w:w="1440"/>
        <w:gridCol w:w="1440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 1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гашение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1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реструктурированной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 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 1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3 1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268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9.12.2018 11:49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19:00Z</dcterms:created>
  <dc:creator>Веркин Сергей</dc:creator>
  <dc:description/>
  <cp:keywords/>
  <dc:language>en-US</dc:language>
  <cp:lastModifiedBy>Паринова Евгения Сергеевна</cp:lastModifiedBy>
  <cp:lastPrinted>2018-12-29T11:49:00Z</cp:lastPrinted>
  <dcterms:modified xsi:type="dcterms:W3CDTF">2019-01-09T07:07:00Z</dcterms:modified>
  <cp:revision>2</cp:revision>
  <dc:subject/>
  <dc:title> </dc:title>
</cp:coreProperties>
</file>