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6 декабря 2018 № 880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б оплате труда работников муниципального казенного учреждения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2"/>
          <w:szCs w:val="24"/>
        </w:rPr>
        <w:t>«Управление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2"/>
          <w:szCs w:val="24"/>
        </w:rPr>
        <w:t>по образованию Таловского муниципальн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Трудовым кодексом Российской Федерации, постановлением администрации Таловского муниципального района Воронежской области от 26.11.2018 г. №846 «Об изменении наименования Муниципального отдела по образованию администрации Таловского муниципального района», администрация Таловского муниципального района </w:t>
      </w:r>
      <w:r>
        <w:rPr>
          <w:rFonts w:cs="Arial" w:ascii="Arial" w:hAnsi="Arial"/>
          <w:b/>
          <w:spacing w:val="20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ое Положение об оплате труда работников муниципального казенного учреждения «Управление по образованию Таловского муниципального район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официального опубликования и распространяет свое действие на правоотношения, возникшие с 05 декабря 2018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Таловского муниципального района по социальным вопросам Дубовая С.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3285"/>
        <w:gridCol w:w="2244"/>
      </w:tblGrid>
      <w:tr>
        <w:trPr/>
        <w:tc>
          <w:tcPr>
            <w:tcW w:w="421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яющий обязанности главы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И.Бирюков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  <w:lang w:eastAsia="ru-RU"/>
        </w:rPr>
        <w:t xml:space="preserve">УТВЕРЖДЕНО 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6 декабря 2018 № 880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center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center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об оплате труда работников муниципального казенного учреждения «Управление по образованию Таловского муниципального района»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center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1.Общие положения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Настоящее положение об оплате труда работников муниципального казенного учреждения «Управление по образованию Таловского муниципального района» (далее - Положение) разработано в соответствии с Трудовым кодексом Российской Федерации, Бюджетным кодексом Российской Федерации и в целях определения порядка оплаты труда работников муниципального казенного учреждения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center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2.Оплата труда работников</w:t>
      </w:r>
    </w:p>
    <w:p>
      <w:pPr>
        <w:pStyle w:val="Normal"/>
        <w:widowControl w:val="false"/>
        <w:tabs>
          <w:tab w:val="clear" w:pos="708"/>
          <w:tab w:val="left" w:pos="2720" w:leader="none"/>
          <w:tab w:val="left" w:pos="3915" w:leader="none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Оплата труда работников муниципального казенного учреждения «Управление по образованию Таловского муниципального района» (далее – МКУ «Управление по образованию Таловского муниципального района») включа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4"/>
          <w:lang w:eastAsia="ru-RU"/>
        </w:rPr>
        <w:t>2.1. Должностной оклад 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2.2. Ежемесячные выплаты:</w:t>
      </w:r>
    </w:p>
    <w:p>
      <w:pPr>
        <w:pStyle w:val="Normal"/>
        <w:widowControl w:val="false"/>
        <w:tabs>
          <w:tab w:val="clear" w:pos="708"/>
          <w:tab w:val="left" w:pos="783" w:leader="none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 xml:space="preserve">- ежемесячная надбавка к должностному окладу за сложность и напряженность труда; </w:t>
      </w:r>
    </w:p>
    <w:p>
      <w:pPr>
        <w:pStyle w:val="Normal"/>
        <w:widowControl w:val="false"/>
        <w:tabs>
          <w:tab w:val="clear" w:pos="708"/>
          <w:tab w:val="left" w:pos="783" w:leader="none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- ежемесячная надбавка к должностному окладу за выслугу лет;</w:t>
      </w:r>
    </w:p>
    <w:p>
      <w:pPr>
        <w:pStyle w:val="Normal"/>
        <w:widowControl w:val="false"/>
        <w:tabs>
          <w:tab w:val="clear" w:pos="708"/>
          <w:tab w:val="left" w:pos="726" w:leader="none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- ежемесячное денежное поощрение.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2.3. Дополнительные выплаты:</w:t>
      </w:r>
    </w:p>
    <w:p>
      <w:pPr>
        <w:pStyle w:val="Normal"/>
        <w:widowControl w:val="false"/>
        <w:tabs>
          <w:tab w:val="clear" w:pos="708"/>
          <w:tab w:val="left" w:pos="817" w:leader="none"/>
          <w:tab w:val="left" w:pos="10065" w:leader="none"/>
        </w:tabs>
        <w:suppressAutoHyphens w:val="false"/>
        <w:ind w:firstLine="709"/>
        <w:jc w:val="both"/>
        <w:rPr/>
      </w:pPr>
      <w:r>
        <w:rPr>
          <w:rFonts w:eastAsia="Arial" w:cs="Arial" w:ascii="Arial" w:hAnsi="Arial"/>
          <w:spacing w:val="6"/>
          <w:lang w:eastAsia="ru-RU"/>
        </w:rPr>
        <w:t xml:space="preserve"> </w:t>
      </w:r>
      <w:r>
        <w:rPr>
          <w:rFonts w:cs="Arial" w:ascii="Arial" w:hAnsi="Arial"/>
          <w:spacing w:val="6"/>
          <w:lang w:eastAsia="ru-RU"/>
        </w:rPr>
        <w:t>- премии по результатам работы (за месяц, квартал, год)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eastAsia="Arial" w:cs="Arial" w:ascii="Arial" w:hAnsi="Arial"/>
          <w:spacing w:val="6"/>
          <w:lang w:eastAsia="ru-RU"/>
        </w:rPr>
        <w:t xml:space="preserve"> </w:t>
      </w:r>
      <w:r>
        <w:rPr>
          <w:rFonts w:cs="Arial" w:ascii="Arial" w:hAnsi="Arial"/>
          <w:spacing w:val="6"/>
          <w:lang w:eastAsia="ru-RU"/>
        </w:rPr>
        <w:t>- единовременная выплата при предоставлении ежегодного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оплачиваемого отпуска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- разовые (единовременные) премии;</w:t>
      </w:r>
    </w:p>
    <w:p>
      <w:pPr>
        <w:pStyle w:val="Normal"/>
        <w:widowControl w:val="false"/>
        <w:tabs>
          <w:tab w:val="clear" w:pos="708"/>
          <w:tab w:val="left" w:pos="766" w:leader="none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- материальная помощь;</w:t>
      </w:r>
    </w:p>
    <w:p>
      <w:pPr>
        <w:pStyle w:val="Normal"/>
        <w:widowControl w:val="false"/>
        <w:tabs>
          <w:tab w:val="clear" w:pos="708"/>
          <w:tab w:val="left" w:pos="774" w:leader="none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bCs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- 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Normal"/>
        <w:widowControl w:val="false"/>
        <w:tabs>
          <w:tab w:val="clear" w:pos="708"/>
          <w:tab w:val="left" w:pos="192" w:leader="none"/>
          <w:tab w:val="left" w:pos="10065" w:leader="none"/>
        </w:tabs>
        <w:suppressAutoHyphens w:val="false"/>
        <w:ind w:firstLine="709"/>
        <w:jc w:val="center"/>
        <w:rPr/>
      </w:pPr>
      <w:r>
        <w:rPr>
          <w:rFonts w:cs="Arial" w:ascii="Arial" w:hAnsi="Arial"/>
          <w:bCs/>
          <w:spacing w:val="6"/>
          <w:lang w:eastAsia="ru-RU"/>
        </w:rPr>
        <w:t>3.Должностной оклад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3.1. Должностные оклады работников МКУ «Управление по образованию Таловского муниципального района» устанавливаются в следующих размерах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050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both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Наименование должност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both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both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Руководител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center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5860,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spacing w:val="6"/>
                <w:lang w:eastAsia="ru-RU"/>
              </w:rPr>
              <w:t xml:space="preserve">Заместитель руководителя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center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4883,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both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Старший инспектор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center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4723,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both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Главный бухгалтер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center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4723,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both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Инспектор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center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4250,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both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Старший экономист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center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4250,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both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Экономист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center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4250,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both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Бухгалтер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center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4250,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both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Тех. секретар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  <w:tab w:val="left" w:pos="10065" w:leader="none"/>
              </w:tabs>
              <w:suppressAutoHyphens w:val="false"/>
              <w:jc w:val="center"/>
              <w:rPr>
                <w:rFonts w:ascii="Arial" w:hAnsi="Arial" w:cs="Arial"/>
                <w:spacing w:val="6"/>
                <w:lang w:eastAsia="ru-RU"/>
              </w:rPr>
            </w:pPr>
            <w:r>
              <w:rPr>
                <w:rFonts w:cs="Arial" w:ascii="Arial" w:hAnsi="Arial"/>
                <w:spacing w:val="6"/>
                <w:lang w:eastAsia="ru-RU"/>
              </w:rPr>
              <w:t>3356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5" w:leader="none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5" w:leader="none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 xml:space="preserve">3.2. Увеличение должностных окладов работников производится на основании правого акта органов местного самоуправления Талов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212" w:leader="none"/>
          <w:tab w:val="left" w:pos="10065" w:leader="none"/>
        </w:tabs>
        <w:suppressAutoHyphens w:val="false"/>
        <w:ind w:firstLine="709"/>
        <w:jc w:val="center"/>
        <w:rPr>
          <w:rFonts w:ascii="Arial" w:hAnsi="Arial" w:cs="Arial"/>
          <w:bCs/>
          <w:spacing w:val="6"/>
          <w:lang w:eastAsia="ru-RU"/>
        </w:rPr>
      </w:pPr>
      <w:r>
        <w:rPr>
          <w:rFonts w:cs="Arial" w:ascii="Arial" w:hAnsi="Arial"/>
          <w:bCs/>
          <w:spacing w:val="6"/>
          <w:lang w:eastAsia="ru-RU"/>
        </w:rPr>
        <w:t>4.Ежемесячные вып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4.1. Конкретный размер ежемесячных и дополнительных выплат руководителю МКУ «Управление по образованию Таловского муниципального района» определяется главой Таловского муниципального района Воронежской области в соответствии с заключенным трудовы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6" w:leader="none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Предельный уровень соотношения среднемесячной заработной платы руководителя, главного бухгалтера муниципального учреждения и среднемесячной заработной платы работников учреждения (без учета зарплаты руководителя, главного бухгалтера) устанавливается в кратности до 8.</w:t>
      </w:r>
    </w:p>
    <w:p>
      <w:pPr>
        <w:pStyle w:val="Normal"/>
        <w:widowControl w:val="false"/>
        <w:tabs>
          <w:tab w:val="clear" w:pos="708"/>
          <w:tab w:val="left" w:pos="423" w:leader="none"/>
          <w:tab w:val="left" w:pos="10065" w:leader="none"/>
        </w:tabs>
        <w:suppressAutoHyphens w:val="false"/>
        <w:ind w:firstLine="709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spacing w:val="6"/>
          <w:lang w:eastAsia="ru-RU"/>
        </w:rPr>
        <w:t>4.2. Конкретный размер ежемесячных выплат работникам определяется руководителем МКУ «Управление по образованию Таловского муниципального района» индивидуально, им же может изменяться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eastAsia="Arial" w:cs="Arial" w:ascii="Arial" w:hAnsi="Arial"/>
          <w:spacing w:val="6"/>
          <w:lang w:eastAsia="ru-RU"/>
        </w:rPr>
        <w:t xml:space="preserve"> </w:t>
      </w:r>
      <w:r>
        <w:rPr>
          <w:rFonts w:cs="Arial" w:ascii="Arial" w:hAnsi="Arial"/>
          <w:spacing w:val="6"/>
          <w:lang w:eastAsia="ru-RU"/>
        </w:rPr>
        <w:t>4.3. Ежемесячная надбавка за сложность и напряженность труда (особые условия) устанавливается в размере не более 120 процентов должностного оклада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4.4. Для бухгалтеров надбавка за сложность и напряженность рассчитывается с учетом количества лицевых счетов, суммы кассового расхода за предшествующий финансовый год, количества детей в образовательных учреждениях, наличия автобусов, угольных котельных, питания детей в образовательных учреждениях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Средства для выплаты (в расчете на год) ежемесячной надбавки за сложность и напряженность труда (особые условия) при формировании фонда оплаты труда работников МКУ «Управление по образованию Таловского муниципального района» предусматриваются в размере десяти должностных окладов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4.5. Ежемесячная надбавка к должностному окладу за выслугу лет устанавливается руководителем МКУ «Управление по образованию Таловского муниципального района» в зависимости от общего трудового стажа работников в следующих размерах: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Стаж работы (процент)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От 3 до 8 лет - 10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От 8 до 13 лет - 15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От 13 до 18 лет - 20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От 18 до 23 лет - 25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От 23 лет - 30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4.6. Ежемесячное денежное поощрение работникам МКУ «Управление по образованию Таловского муниципального района», устанавливается при приеме на работу в пределах выделенного на эти цели фонда оплаты труда в размере не более 8 (восьми) должностных окладов. Ежемесячное денежное поощрение работникам МКУ «Управление по образованию Таловского муниципального района»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За неисполнение или ненадлежащие исполнение обязанностей работодатель вправе уменьшить размер ежемесячного денежного поощрения или лишить его полностью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/>
      </w:pPr>
      <w:r>
        <w:rPr>
          <w:rFonts w:cs="Arial" w:ascii="Arial" w:hAnsi="Arial"/>
          <w:spacing w:val="6"/>
          <w:lang w:eastAsia="ru-RU"/>
        </w:rPr>
        <w:t>Средства для выплаты (в расчете на год) ежемесячного денежного поощрения при формировании фонда оплаты труда работников МКУ «Управление по образованию Таловского муниципального района» предусматриваются в размере не более пятнадцати должностных окладов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center"/>
        <w:rPr/>
      </w:pPr>
      <w:r>
        <w:rPr>
          <w:rFonts w:cs="Arial" w:ascii="Arial" w:hAnsi="Arial"/>
          <w:spacing w:val="6"/>
          <w:lang w:eastAsia="ru-RU"/>
        </w:rPr>
        <w:t>5. Дополнительные выплат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5.1. Работникам один раз в год производится единовременная выплата при предоставлении ежегодного оплачиваемого отпуска в размере в размере двух должностных окладов и материальная помощь в размере двух должностных окладов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Материальная помощь и единовременная выплата при предоставлении ежегодного оплачиваемого отпуска выплачиваются по заявлению по заявлению работника, как правило, к очередному отпуску или по желанию работника и решению работодателя в иные сроки текущего года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suppressAutoHyphens w:val="false"/>
        <w:ind w:firstLine="709"/>
        <w:jc w:val="both"/>
        <w:rPr>
          <w:rFonts w:ascii="Arial" w:hAnsi="Arial" w:cs="Arial"/>
          <w:spacing w:val="6"/>
          <w:lang w:eastAsia="ru-RU"/>
        </w:rPr>
      </w:pPr>
      <w:r>
        <w:rPr>
          <w:rFonts w:cs="Arial" w:ascii="Arial" w:hAnsi="Arial"/>
          <w:spacing w:val="6"/>
          <w:lang w:eastAsia="ru-RU"/>
        </w:rPr>
        <w:t>5.2. Работникам, не получившим в течении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работник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3. 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4. 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пропорционально отработанному времени в текущем году из расчета 1/12 годового их размера за каждый полный отработанный месяц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5. В пределах фонда оплаты труда работникам могут выплачиваться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ремии по результатам работы (за месяц, квартал, год)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разовые (единовременные) преми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5.1.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премии по результатам работы за месяц, квартал, год в размере не более 3 должностных окладов.</w:t>
      </w:r>
      <w:r>
        <w:rPr>
          <w:rFonts w:eastAsia="Courier New"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шение о выплате премии работникам оформляется приказом руководителя МКУ «Управление по образованию Таловского муниципального района»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5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5.1.2. Основные показатели профессиональной деятельности работника предусматриваются должностной инструкцие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5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 за месяц, квартал, год (далее - критерии оценки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5.1.4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7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казатели профессиональной деятельност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выполнение заданий и поручений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уководителя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тветственность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пособность к оптимизации деятельности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использование информационных технологий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блюдение исполнительск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облюдение сроков выполнения заданий, поручений руководства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мение работать самостоятельно без дополнительного контроля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тсутствие нарушений должностной инструкци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блюдение трудов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взысканий за нарушение трудовой дисциплины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облюдение правил внутреннего трудового распорядка</w:t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5.2. Разовые (единовременные) премии могут выплачиваться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за выполнение особо важных и сложных заданий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ремии в связи с профессиональными праздниками и установленными трудовым законодательством праздничными датами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 связи с юбилейными датами (50 лет, 55 лет для женщин, 60 лет для мужчин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lang w:eastAsia="ru-RU"/>
        </w:rPr>
        <w:t>5.6.</w:t>
      </w:r>
      <w:r>
        <w:rPr>
          <w:rFonts w:eastAsia="Courier New" w:cs="Arial" w:ascii="Arial" w:hAnsi="Arial"/>
          <w:lang w:eastAsia="ru-RU"/>
        </w:rPr>
        <w:t xml:space="preserve"> За выполнение дополнительной работы </w:t>
      </w:r>
      <w:r>
        <w:rPr>
          <w:rFonts w:cs="Arial" w:ascii="Arial" w:hAnsi="Arial"/>
          <w:lang w:eastAsia="ru-RU"/>
        </w:rPr>
        <w:t>в течение установленной продолжительности рабочего дня наряду с работой, определенной трудовым договором в порядке расширения зоны обслуживания может выплачиваться</w:t>
      </w:r>
      <w:r>
        <w:rPr>
          <w:rFonts w:eastAsia="Courier New" w:cs="Arial" w:ascii="Arial" w:hAnsi="Arial"/>
          <w:lang w:eastAsia="ru-RU"/>
        </w:rPr>
        <w:t xml:space="preserve"> доплата за </w:t>
      </w:r>
      <w:r>
        <w:rPr>
          <w:rFonts w:cs="Arial" w:ascii="Arial" w:hAnsi="Arial"/>
          <w:lang w:eastAsia="ru-RU"/>
        </w:rPr>
        <w:t>совмещение должностей в размере 50% от среднего заработка пропорционально отработанному времен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7. За счет средств экономии по фонду оплаты труда работникам может быть оказана дополнительная материальная помощь в связи с иными особыми случаями (несчастный случай, болезнь, смерть родителей или членов семьи, стихийные бедствия, регистрация брака, рождение ребенка и др.)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jc w:val="center"/>
        <w:rPr/>
      </w:pPr>
      <w:r>
        <w:rPr>
          <w:rFonts w:cs="Arial" w:ascii="Arial" w:hAnsi="Arial"/>
          <w:lang w:eastAsia="ru-RU"/>
        </w:rPr>
        <w:t>6. Формирование фонда оплаты труда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ourier New" w:cs="Arial" w:ascii="Arial" w:hAnsi="Arial"/>
          <w:lang w:eastAsia="ru-RU"/>
        </w:rPr>
        <w:t>6.1.</w:t>
      </w:r>
      <w:r>
        <w:rPr>
          <w:rFonts w:cs="Arial" w:ascii="Arial" w:hAnsi="Arial"/>
          <w:lang w:eastAsia="ru-RU"/>
        </w:rPr>
        <w:t xml:space="preserve"> При формировании фонда оплаты труда работников МКУ «Управление по образованию Таловского муниципального района»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ежемесячной надбавки к должностному окладу за сложность и напряженность – в размере двенадцати должностных окладов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ежемесячной надбавки к должностному окладу за выслугу лет – в размере четырех должностных окладов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ежемесячного денежного поощрения – в размере, предусмотренном настоящим Положением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ремий по результатам работы – в размере пяти должностных окладов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материальной помощи – в размере двух должностных оклад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.2. Руководитель МКУ «Управление по образованию Таловского муниципального района»» вправе перераспределять средства фонда оплаты труда работников между выплатами, предусмотренными пунктом 6.1 настоящего Положения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34:00Z</dcterms:created>
  <dc:creator>Aleshnikova</dc:creator>
  <dc:description/>
  <cp:keywords/>
  <dc:language>en-US</dc:language>
  <cp:lastModifiedBy>Паринова Евгения Сергеевна</cp:lastModifiedBy>
  <cp:lastPrinted>2018-12-07T08:14:00Z</cp:lastPrinted>
  <dcterms:modified xsi:type="dcterms:W3CDTF">2019-01-09T07:26:00Z</dcterms:modified>
  <cp:revision>20</cp:revision>
  <dc:subject/>
  <dc:title>ПРАВИТЕЛЬСТВО ВОРОНЕЖСКОЙ ОБЛАСТИ</dc:title>
</cp:coreProperties>
</file>