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Cs w:val="24"/>
          <w:lang w:val="en-US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11.2018 г. № 818</w:t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б утверждении состава антитеррористической комиссии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ешением председателя антитеррористической комиссии Воронежской области, губернатора Воронежской области А.В. Гусева от 28.09.2018 № 1 «Об антитеррористических комиссиях муниципальных районов и городских округов «Воронежской области»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Style18"/>
        <w:tabs>
          <w:tab w:val="clear" w:pos="709"/>
          <w:tab w:val="left" w:pos="567" w:leader="none"/>
          <w:tab w:val="left" w:pos="793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состав антитеррористической комиссии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eastAsia="DejaVu Sans"/>
          <w:kern w:val="2"/>
          <w:sz w:val="24"/>
          <w:szCs w:val="24"/>
          <w:lang w:eastAsia="en-US"/>
        </w:rPr>
        <w:t>2. Признать утратившим силу постановление администрации Таловского муниципального района от 29.09.2017 № 909 «Об утверждении положения, регламента и персонального состава антитеррористической комиссии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37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 ноября 2018 года № 8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ой комиссии 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УРДИН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 Вла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 муниципального район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jc w:val="both"/>
              <w:rPr/>
            </w:pPr>
            <w:r>
              <w:rPr>
                <w:rFonts w:cs="Arial" w:ascii="Arial" w:hAnsi="Arial"/>
              </w:rPr>
              <w:t>БИРЮКОВА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дмила Иван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меститель главы администрации – начальник отдела по экономике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ПОВИЧ -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ел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ГО и ЧС администрации муниципального района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ГУСЕВА 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Наталья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седатель Совета народных депутатов Таловского муниципального района (по согласованию)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КУВШИНОВ -</w:t>
            </w:r>
          </w:p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ег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Таловского городского поселения (по согласованию)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ДОЛЬСКИЙ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ь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КАЛГИН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пожарно-спасательной части № 56 по охране Таловского района, начальник местного спасательного гарнизона ГУ МЧС России по Воронежской области (по согласованию);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ЗАВАРЗИН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ио начальника отдела вневедомственной охраны по Таловскому району – филиала ФГКУ «Управление вневедомственной охраны войск национальной гвардии РФ по Воронежской области» (по согласованию)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РЯБОВ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врач БУЗ ВО «Таловская РБ» (по согласованию)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DL">
    <w:charset w:val="cc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color w:val="000000"/>
      <w:sz w:val="20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4"/>
    </w:rPr>
  </w:style>
  <w:style w:type="character" w:styleId="WW8Num13z0">
    <w:name w:val="WW8Num13z0"/>
    <w:qFormat/>
    <w:rPr>
      <w:b w:val="false"/>
      <w:i w:val="false"/>
      <w:color w:val="000000"/>
      <w:sz w:val="20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3">
    <w:name w:val="Цитата"/>
    <w:basedOn w:val="Normal"/>
    <w:qFormat/>
    <w:pPr>
      <w:ind w:left="-57" w:right="-57" w:hanging="0"/>
      <w:jc w:val="center"/>
    </w:pPr>
    <w:rPr>
      <w:sz w:val="28"/>
      <w:szCs w:val="20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07:00Z</dcterms:created>
  <dc:creator>Попович</dc:creator>
  <dc:description/>
  <cp:keywords/>
  <dc:language>en-US</dc:language>
  <cp:lastModifiedBy>Паринова Евгения Сергеевна</cp:lastModifiedBy>
  <cp:lastPrinted>2018-10-11T10:20:00Z</cp:lastPrinted>
  <dcterms:modified xsi:type="dcterms:W3CDTF">2018-12-07T06:04:00Z</dcterms:modified>
  <cp:revision>4</cp:revision>
  <dc:subject/>
  <dc:title/>
</cp:coreProperties>
</file>