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6548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886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ноября 2018 года № 11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b/>
          <w:sz w:val="32"/>
          <w:szCs w:val="24"/>
        </w:rPr>
        <w:t>Об избрании главы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 36 Федерального закона № 131-ФЗ «Об общих принципах организации местного самоуправления в Российской Федерации», ст. 40 Устава Таловского муниципального района Воронежской области, на основании решения конкурсной комиссии Таловского муниципального района Воронежской области от 09.11.2018 года, Совет народных депутатов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Избрать из числа кандидатов, представленных конкурсной комиссией по результатам конкурса по отбору кандидатур на должность главы Таловского муниципального района Воронежской области, Бурдина Виктора Владимирович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2. Глава Таловского муниципального района вступает в должность с 16.11.2018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 16.11.2018 года и подлежит опубликованию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020"/>
        <w:gridCol w:w="3213"/>
      </w:tblGrid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 главы Тал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7:00Z</dcterms:created>
  <dc:creator>Алексей Ю. Тельнов</dc:creator>
  <dc:description/>
  <cp:keywords/>
  <dc:language>en-US</dc:language>
  <cp:lastModifiedBy>Паринова Евгения Сергеевна</cp:lastModifiedBy>
  <cp:lastPrinted>2018-11-13T15:54:00Z</cp:lastPrinted>
  <dcterms:modified xsi:type="dcterms:W3CDTF">2018-12-06T12:22:00Z</dcterms:modified>
  <cp:revision>13</cp:revision>
  <dc:subject/>
  <dc:title> </dc:title>
</cp:coreProperties>
</file>