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ноября 2018 № 826</w:t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Уставом Таловского муниципального района, решением Совета народных депутатов Таловского муниципального района от 30.10.2015 № 132 «</w:t>
      </w:r>
      <w:r>
        <w:rPr>
          <w:rFonts w:cs="Arial" w:ascii="Arial" w:hAnsi="Arial"/>
          <w:kern w:val="2"/>
          <w:sz w:val="24"/>
          <w:szCs w:val="24"/>
        </w:rPr>
        <w:t>О пенсионном обеспечении лица, замещавшего выборную муниципальную должность на постоянной основе в Таловском муниципальном районе</w:t>
      </w:r>
      <w:r>
        <w:rPr>
          <w:rFonts w:cs="Arial" w:ascii="Arial" w:hAnsi="Arial"/>
          <w:sz w:val="24"/>
          <w:szCs w:val="24"/>
        </w:rPr>
        <w:t>», решением Совета народных депутатов Таловского муниципального района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  <w:r>
        <w:rPr>
          <w:rFonts w:cs="Arial" w:ascii="Arial" w:hAnsi="Arial"/>
          <w:spacing w:val="-1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становление администрации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внести изменения, изложив 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,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1 ноября 2018г. № 826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ноября 2015 г. № 697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31"/>
      </w:tblGrid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урдин Виктор Владимиро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муниципального района 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и председателя комиссии: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убовая Светлана Анатол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Бирюкова Людмила Ивановна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главы администрации муниципального района по социальным вопрос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заместитель главы администрации – начальник отдела по экономике 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екретарь комиссии:</w:t>
            </w:r>
          </w:p>
        </w:tc>
        <w:tc>
          <w:tcPr>
            <w:tcW w:w="48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мина Галина Ивановн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пециалист 1 категории организационного отдела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48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Бородаенко Юлия Викторовна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ыльникова Людмила Николаевн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блевская Татьяна Сергеевн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 Тал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атвеева Елена Владимировн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пециалист 1 категории организационного отдела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уприна Елена Ивановн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ревизионной комиссии Таловского муниципального райо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0:00Z</dcterms:created>
  <dc:creator>l</dc:creator>
  <dc:description/>
  <cp:keywords/>
  <dc:language>en-US</dc:language>
  <cp:lastModifiedBy>Паринова Евгения Сергеевна</cp:lastModifiedBy>
  <cp:lastPrinted>2018-11-19T15:20:00Z</cp:lastPrinted>
  <dcterms:modified xsi:type="dcterms:W3CDTF">2018-12-07T06:39:00Z</dcterms:modified>
  <cp:revision>31</cp:revision>
  <dc:subject/>
  <dc:title/>
</cp:coreProperties>
</file>