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19 ноября 2018 №822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от 24.06.2016 № 258 «Об оплате труда работников муниципального казенного учреждения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  <w:szCs w:val="24"/>
        </w:rPr>
        <w:t>«Управление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  <w:szCs w:val="24"/>
        </w:rPr>
        <w:t>сельского хозяйства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ых правовых актов Муниципального казенного учреждения «Управление сельского хозяйства Таловского муниципального района» в соответствии с действующим законодательством, администрация Таловского муниципального района </w:t>
      </w:r>
      <w:r>
        <w:rPr>
          <w:rFonts w:cs="Arial" w:ascii="Arial" w:hAnsi="Arial"/>
          <w:b/>
          <w:spacing w:val="20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следующие изменения в положение «Об оплате труда работников муниципального казенного учреждения «Управление сельского хозяйства Таловского муниципального района», утвержденное постановлением администрации Таловского муниципального района от 24.06.2016г. №258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2 Положения об оплате труда работников муниципального казенного учреждения «Управление сельского хозяйства Таловского муниципального района»,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 Размер и порядок установления должностных окла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Должностные оклады работников МКУ «Управление сельского хозяйства Таловского муниципального района» устанавливаются в следующих размера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3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инспекто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3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канцелярией - бухгалте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3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6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секретар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6,0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Размеры должностных окладов работников увеличиваются на основании нормативного правового акта администрации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3.5 Положения об оплате труда работников муниципального казенного учреждения «Управление сельского хозяйства Таловского муниципального района»,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5 Ежемесячное денежное поощрение работникам МКУ «Управление сельского хозяйства Таловского муниципального района» устанавливается при приеме на работу в пределах выделенного на эти цели фонда оплаты труда в размере до 8 (восьми) должностных окладов. Ежемесячное денежное поощрение работникам МКУ «Управление сельского хозяйства Таловского муниципального района»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для выплаты (в расчете на год) ежемесячного денежного поощрения при формировании фонда оплаты труда работников МКУ «Управление сельского хозяйства Таловского муниципального района» предусматриваются в размере пятнадцати должностных окладов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715"/>
        <w:gridCol w:w="3213"/>
      </w:tblGrid>
      <w:tr>
        <w:trPr/>
        <w:tc>
          <w:tcPr>
            <w:tcW w:w="371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271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48:00Z</dcterms:created>
  <dc:creator>Aleshnikova</dc:creator>
  <dc:description/>
  <cp:keywords/>
  <dc:language>en-US</dc:language>
  <cp:lastModifiedBy>Паринова Евгения Сергеевна</cp:lastModifiedBy>
  <cp:lastPrinted>2018-11-19T08:30:00Z</cp:lastPrinted>
  <dcterms:modified xsi:type="dcterms:W3CDTF">2018-12-07T06:10:00Z</dcterms:modified>
  <cp:revision>11</cp:revision>
  <dc:subject/>
  <dc:title>ПРАВИТЕЛЬСТВО ВОРОНЕЖСКОЙ ОБЛАСТИ</dc:title>
</cp:coreProperties>
</file>