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5 ноября 2018 года № 18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9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от 19.12.2013 г. № 29 «Об утверждении Положения о бюджетном процессе в Таловском муниципальном районе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, в целях осуществления бюджетного процесса в Таловском муниципальном районе, Совет народных депутатов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Внести в решение Совета народных депутатов Таловского муниципального района от 19.12.2013г. № 29 «Об утверждении Положения о бюджетном процессе в Таловском муниципальном районе Воронежской области» следующие изменения и дополнения: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1. Абзац 2 Подпункта 8.3 пункта 8 раздела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 «В сводную бюджетную роспись районного бюджета могут быть внесены изменения в соответствии с решениями руководителя финансового органа муниципального района без внесения изменений в решение Совета народных депутатов о районном бюджете в случаях, установленных статьей 217 Бюджетного кодекса Российской федерации, и по дополнительным основаниям, предусмотренным решением Совета народных депутатов Таловского муниципального района о бюджете Таловского муниципального района»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Настоящее решение Совета народных депутатов Таловского муниципального района вступает в силу с момента его официального опубликования в Таловском муниципальном вестнике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2021"/>
        <w:gridCol w:w="3214"/>
      </w:tblGrid>
      <w:tr>
        <w:trPr/>
        <w:tc>
          <w:tcPr>
            <w:tcW w:w="44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яющий обязанности глав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/M/yyyy\ HH:mm:ss\ AM/PM" </w:instrText>
    </w:r>
    <w:r>
      <w:rPr>
        <w:sz w:val="2"/>
      </w:rPr>
      <w:fldChar w:fldCharType="separate"/>
    </w:r>
    <w:r>
      <w:rPr>
        <w:sz w:val="2"/>
      </w:rPr>
      <w:t>16.11.2018 09:06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04:00Z</dcterms:created>
  <dc:creator>Веркин Сергей</dc:creator>
  <dc:description/>
  <cp:keywords/>
  <dc:language>en-US</dc:language>
  <cp:lastModifiedBy>Паринова Евгения Сергеевна</cp:lastModifiedBy>
  <cp:lastPrinted>2018-11-16T09:06:00Z</cp:lastPrinted>
  <dcterms:modified xsi:type="dcterms:W3CDTF">2018-12-07T07:59:00Z</dcterms:modified>
  <cp:revision>32</cp:revision>
  <dc:subject/>
  <dc:title> </dc:title>
</cp:coreProperties>
</file>