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770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770" w:leader="none"/>
          <w:tab w:val="right" w:pos="963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от 01 октября 2018 № 748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от 28.12.2015 г. № 797 "Об утверждении Порядка формирования, утверждения и ведения планов-графиков закупок товаров, работ, услуг для обеспечения нужд Таловского муниципального района"</w:t>
      </w:r>
    </w:p>
    <w:p>
      <w:pPr>
        <w:pStyle w:val="Header"/>
        <w:ind w:firstLine="709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er"/>
        <w:tabs>
          <w:tab w:val="clear" w:pos="4536"/>
          <w:tab w:val="clear" w:pos="9072"/>
          <w:tab w:val="center" w:pos="5103" w:leader="none"/>
          <w:tab w:val="right" w:pos="963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правовых актов администрации Таловского муниципального района в соответствие действующему законодательству администрация Таловского муниципального района</w:t>
      </w:r>
    </w:p>
    <w:p>
      <w:pPr>
        <w:pStyle w:val="Header"/>
        <w:tabs>
          <w:tab w:val="clear" w:pos="9072"/>
          <w:tab w:val="center" w:pos="4536" w:leader="none"/>
          <w:tab w:val="right" w:pos="963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clear" w:pos="9072"/>
          <w:tab w:val="center" w:pos="4536" w:leader="none"/>
          <w:tab w:val="right" w:pos="963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63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рядок формирования, утверждения и ведения планов-графиков закупок товаров, работ, услуг для обеспечения нужд Таловского муниципального района, утвержденный постановлением администрации Таловского муниципального района от 28.12.2015 № 797 «Об утверждении Порядка формирования, утверждения и ведения планов-графиков закупок товаров, работ, услуг для обеспечения нужд Таловского муниципального района» изложив его в новой редакции, согласно приложению к настоящему постановлению.</w:t>
      </w:r>
    </w:p>
    <w:p>
      <w:pPr>
        <w:pStyle w:val="ConsPlusNonformat"/>
        <w:widowControl/>
        <w:tabs>
          <w:tab w:val="clear" w:pos="708"/>
          <w:tab w:val="left" w:pos="993" w:leader="none"/>
          <w:tab w:val="right" w:pos="963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774"/>
        <w:gridCol w:w="2876"/>
      </w:tblGrid>
      <w:tr>
        <w:trPr/>
        <w:tc>
          <w:tcPr>
            <w:tcW w:w="3988" w:type="dxa"/>
            <w:tcBorders/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 главы муниципального района</w:t>
            </w:r>
          </w:p>
        </w:tc>
        <w:tc>
          <w:tcPr>
            <w:tcW w:w="277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И. Бирюкова</w:t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октября 2018 № 748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bookmarkStart w:id="0" w:name="P27"/>
      <w:bookmarkEnd w:id="0"/>
      <w:r>
        <w:rPr>
          <w:b w:val="false"/>
          <w:sz w:val="24"/>
          <w:szCs w:val="24"/>
        </w:rPr>
        <w:t>Порядок формирования, утверждения и ведения планов-графиков закупок товаров, работ, услуг для обеспечения нужд Таловского муниципального района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разработан в соответствии с частью 5 статьи 21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, Постановлением Правительства Российской Федерации от 5 июня 2015 года №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", Постановлением правительства Воронежской области от 25 февраля 2015 года № 102 «Об утверждении Порядка формирования, утверждения и ведения планов-графиков закупок товаров, работ, услуг для обеспечения нужд Воронежской области» и устанавливает процедуру формирования, утверждения и ведения планов-графиков закупок товаров, работ, услуг для обеспечения нужд Таловского муниципального райо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bookmarkStart w:id="1" w:name="P33"/>
      <w:bookmarkEnd w:id="1"/>
      <w:r>
        <w:rPr>
          <w:sz w:val="24"/>
          <w:szCs w:val="24"/>
        </w:rPr>
        <w:t>2. Планы-графики закупок товаров, работ, услуг (далее - планы-графики закупок) утверждаются в течение 10 рабочих дней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униципальными заказчиками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б) бюджетными учреждениями Таловского муниципального района (далее - бюджетные учреждения), за исключением закупок, осуществляемых в соответствии с частями 2 и 6 статьи 15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bookmarkStart w:id="2" w:name="P36"/>
      <w:bookmarkEnd w:id="2"/>
      <w:r>
        <w:rPr>
          <w:sz w:val="24"/>
          <w:szCs w:val="24"/>
        </w:rPr>
        <w:t>в) автономными учреждениями Таловского муниципального района (далее - автономные учреждения), муниципальными унитарными предприятиями, в случае, предусмотренном частью 4 статьи 15 Федерального закона о контрактной системе, со дня заключения соглашений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ланы-графики закупок формируются, размещаются лицами, указанными в пункте 2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униципальные заказчики в сроки, установленные главными распорядителями средств местного бюджета, но не позднее сроков, установленных настоящим подпунктом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в электронной форме и направляют их на согласование главным распорядителям средств бюджета Таловского муниципального района, после внесения проекта решения о бюджете на рассмотрение Совета народных депутатов, но не позднее 1 декабря текущего год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яют при необходимости сформированные планы-графики закупок в срок не позднее 8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сле согласования планов-графиков закупок главные распорядители в срок не позднее 9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направляют в отдел по экономике администрации Таловского муниципального района (далее – отдел по экономике) в электронной форме и на бумажном носителе планы-графики закупок для включения их в сводный план-график закупок; включение присланных планов-графиков закупок в электронной форме Отделом по экономике осуществляется в течение 1 рабочего дн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азмещают в единой информационной системе планы-графики закупок в течение 3 рабочих дней со дня утверждения или изменения таких планов-графиков закуп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реждения, указанные в подпункте "б" пункта 2 настоящего Порядка, в сроки, установленные органами, осуществляющими функции и полномочия их учредителя, но не позднее сроков, установленных настоящим подпунктом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формируют планы-графики закупок в электронной форме и направляют их на согласование органам, осуществляющим функции и полномочия их учредителя, в электронной форме после внесения проекта Решения о бюджете на рассмотрение в Совет народных депутатов, но не позднее 1 декабря текущего год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яют при необходимости планы-графики закупок в срок не позднее 8 рабочих дней со дня утверждения планов финансово-хозяйственной деятель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огласования планов-графиков закупок органы, осуществляющие функции и полномочия их учредителя, в срок не позднее 9 рабочих дней со дня утверждения планов финансово-хозяйственной деятельности направляют в Отдел по экономике в электронной форме планы-графики закупок для включения их в сводный план-график; включение присланных планов-графиков закупок в электронной форме Отделом по экономике осуществляется в течение 1 рабочего дн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азмещают в единой информационной системе планы-графики закупок в течение 3 рабочих дней со дня утверждения или изменения таких планов-графиков закуп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юридические лица, указанные в подпункте "в" пункта 2 настоящего Порядка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после внесения проекта Решения о бюджете на рассмотрение в Совет народных депута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 формировании планов-графиков закупок товаров, работ и услуг для обеспечения нужд Таловского муниципального района заказчики, указанные в пункте 2 настоящего Порядка, осуществляют обоснование начальной (максимальной) цены контракта, цены контракта, заключаемого с единственным поставщиком (подрядчиком, исполнителем), а также способа определения поставщика (подрядчика, исполнителя), в соответствии с требованиями Постановления Правительства Российской Федерации от 05 июня 2015 года N 555 "Об установлении порядка обоснования закупок товаров, работ и услуг для обеспечения государственных и муниципальных нужд и форм такого обоснования"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 Лица, указанные в подпункте "в" настоящего Порядка, размещают утвержденный план-график закупок и внесенные в него изменения в единой информационной системе в течение 3 рабочих дней с даты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 о контрактной системе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 о контрактной системе.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подпунктах "б" или "в" пункта 2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Лица, указанные в пункте 2 настоящего Порядка, ведут планы-графики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тмены заказчиком закупки, предусмотренной планом-графиком закуп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разовавшейся экономии от использования в текущем финансовом году бюджетных ассигнован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ыдачи предписания федеральным органом исполнительной власти, уполномоченным на осуществление контроля в сфере закупок, контрольным управлением правительства Воронежской области, органом, уполномоченным на осуществление контроля в сфере закупок для обеспечения муниципальных нужд Таловского муниципального района,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ConsPlusNormal1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1 - 12 настоящего Порядка, но не ранее размещения внесенных изменений в единой информационной системе в сфере закупок в соответствии с частью 15 статьи 21 Федерального закона о контрактной системе.</w:t>
      </w:r>
      <w:bookmarkStart w:id="3" w:name="Par2"/>
      <w:bookmarkEnd w:id="3"/>
    </w:p>
    <w:p>
      <w:pPr>
        <w:pStyle w:val="ConsPlusNormal1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о контрактной системе - в день заключения контракта».</w:t>
      </w:r>
    </w:p>
    <w:p>
      <w:pPr>
        <w:pStyle w:val="ConsPlusNormal1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 случае осуществления закупок в соответствии с частями 2, 4 - 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 о контрактной системе, за исключением случая, указанного в пункте 12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ConsPlusNormal1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»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7:00Z</dcterms:created>
  <dc:creator>EEfremova</dc:creator>
  <dc:description/>
  <cp:keywords/>
  <dc:language>en-US</dc:language>
  <cp:lastModifiedBy>Паринова Евгения Сергеевна</cp:lastModifiedBy>
  <cp:lastPrinted>2018-09-27T08:04:00Z</cp:lastPrinted>
  <dcterms:modified xsi:type="dcterms:W3CDTF">2018-11-08T10:41:00Z</dcterms:modified>
  <cp:revision>43</cp:revision>
  <dc:subject/>
  <dc:title/>
</cp:coreProperties>
</file>