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6548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886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октября 2018 года № 10</w:t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24"/>
        </w:rPr>
        <w:t>Об исполнении полномочий главы 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вободить Бирюкову Людмилу Ивановну от исполнения обязанностей главы Таловского муниципального района по собственному желанию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сполнение полномочий главы Таловского муниципального района возложить на заместителя главы администрации Таловского муниципального района Бурдина Виктора Владимировича с 02 октября 2018 года до избрания на должность главы Таловского муниципального района Воронежской област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Бурдину Виктору Владимировичу доплату за выполнение дополнительной работы по исполнению полномочий главы Таловского муниципального района в порядке совмещения должностей в размере месячного оклада денежного содержания пропорционально отработанному времен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принятия и подлежит опублик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0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53:00Z</dcterms:created>
  <dc:creator>Алексей Ю. Тельнов</dc:creator>
  <dc:description/>
  <cp:keywords/>
  <dc:language>en-US</dc:language>
  <cp:lastModifiedBy>Паринова Евгения Сергеевна</cp:lastModifiedBy>
  <cp:lastPrinted>2018-10-02T09:13:00Z</cp:lastPrinted>
  <dcterms:modified xsi:type="dcterms:W3CDTF">2018-11-08T08:19:00Z</dcterms:modified>
  <cp:revision>9</cp:revision>
  <dc:subject/>
  <dc:title> </dc:title>
</cp:coreProperties>
</file>