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ТАЛОВСКОГО МУНИЦИПАЛЬНОГО РАЙОНА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ВОРОНЕЖСКОЙ ОБЛАСТИ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clear" w:pos="9355"/>
          <w:tab w:val="left" w:pos="0" w:leader="none"/>
          <w:tab w:val="center" w:pos="4677" w:leader="none"/>
          <w:tab w:val="right" w:pos="963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октября 2018 г. № 746</w:t>
      </w:r>
    </w:p>
    <w:p>
      <w:pPr>
        <w:pStyle w:val="Header"/>
        <w:tabs>
          <w:tab w:val="clear" w:pos="9355"/>
          <w:tab w:val="left" w:pos="0" w:leader="none"/>
          <w:tab w:val="center" w:pos="4677" w:leader="none"/>
          <w:tab w:val="right" w:pos="963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  <w:tab w:val="left" w:pos="5220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от 23.10.2017 года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уточнения финансирования мероприятий муниципальной программы администрация Таловского муниципального района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05.02.2018 г. № 155) внести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 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 Настоящее постановление вступает в силу с момента опубликования и распространяет свое действие на правоотношения, возникшие с 23.08.2018 г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2772"/>
        <w:gridCol w:w="2602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яющий обязанности главы Таловского муниципального района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И. Бирюкова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pacing w:val="-1"/>
          <w:sz w:val="24"/>
          <w:szCs w:val="24"/>
        </w:rPr>
      </w:pPr>
      <w:r>
        <w:br w:type="page"/>
      </w:r>
      <w:r>
        <w:rPr>
          <w:rFonts w:cs="Arial" w:ascii="Arial" w:hAnsi="Arial"/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firstLine="709"/>
        <w:jc w:val="right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firstLine="709"/>
        <w:jc w:val="right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т 01 октября 2018 г. № 746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pacing w:val="-1"/>
          <w:sz w:val="24"/>
          <w:szCs w:val="24"/>
        </w:rPr>
        <w:t>муниципальной программы Тало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  <w:r>
        <w:rPr>
          <w:rFonts w:cs="Arial" w:ascii="Arial" w:hAnsi="Arial"/>
          <w:sz w:val="24"/>
          <w:szCs w:val="24"/>
        </w:rPr>
        <w:t xml:space="preserve"> (далее – муниципальная программ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6"/>
        <w:gridCol w:w="609"/>
        <w:gridCol w:w="1164"/>
        <w:gridCol w:w="1688"/>
        <w:gridCol w:w="1299"/>
        <w:gridCol w:w="1552"/>
      </w:tblGrid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Ответственный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исполнитель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rFonts w:cs="Arial" w:ascii="Arial" w:hAnsi="Arial"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6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rFonts w:cs="Arial" w:ascii="Arial" w:hAnsi="Arial"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6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</w:rPr>
              <w:t xml:space="preserve"> С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rFonts w:cs="Arial" w:ascii="Arial" w:hAnsi="Arial"/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евые показатели (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индикаторы)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муниципальной программы</w:t>
            </w:r>
          </w:p>
        </w:tc>
        <w:tc>
          <w:tcPr>
            <w:tcW w:w="6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к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еализации муниципальной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рограммы</w:t>
            </w:r>
          </w:p>
        </w:tc>
        <w:tc>
          <w:tcPr>
            <w:tcW w:w="6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- 2023 годы</w:t>
            </w:r>
          </w:p>
        </w:tc>
      </w:tr>
      <w:tr>
        <w:trPr/>
        <w:tc>
          <w:tcPr>
            <w:tcW w:w="3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муниципальной программе - 398674,2 тыс. рублей,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– 8508,5 тыс. рубл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106565,9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йонный бюджет – 283 599,8 тыс. рублей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759,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46,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70,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542,6</w:t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88,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607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400,0</w:t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324,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829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414,3</w:t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167,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753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414,3</w:t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167,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753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414,3</w:t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167,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753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414,3</w:t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Рост качества управления муниципальными финансами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2268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Общая характеристика сферы реализации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айонный бюджет за 2016 год исполнен по доходам в сумме 729,0 млн. рублей или 116,1 процента к отчету 2015 года, по расходам - в сумме 748,6 млн. рублей или 117,4 процента к отчету 2015 года, дефицит бюджета составил 19,6 млн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логовые и неналоговые доходы районного бюджета составили 221,2 млн. рублей или 119,8 процента к уровню 2015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общественными (муниципальными) финансами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существление перехода от годового к среднесрочному формированию районного бюджета на трехлетний перио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дрение системы казначейского исполнения районного бюдж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дернизация системы бюджетного учета и отчет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системы учета расходных обязательств Таловского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розрачности бюджетной системы и публичности бюджетного процесса в Таловском муниципальном район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автоматизации бюджетного процесса Талов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совершенствования и развития бюджетной системы Таловского муниципального района ежегодно реализуется план мероприятий по консолидации бюджетных средств в Таловском муниципальном районе, утверждаемый распоряжением администрации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1 января 2012 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 20.07.2011 № 1275-р года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-телекоммуникационной сети «Интернет» (далее – сеть Интернет) (www.bus.gov.ru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амках реализации Федерального закона от 06.10.2006 № 131-ФЗ «О</w:t>
      </w:r>
      <w:r>
        <w:rPr>
          <w:rFonts w:cs="Arial" w:ascii="Arial" w:hAnsi="Arial"/>
          <w:sz w:val="24"/>
          <w:szCs w:val="24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rFonts w:cs="Arial" w:ascii="Arial" w:hAnsi="Arial"/>
          <w:sz w:val="24"/>
          <w:szCs w:val="24"/>
        </w:rPr>
        <w:t>ля многих муниципальных образований сохраняется значительная степень зависимости от финансовой помощи за счет бюджетных ассигнований районного бюджета.</w:t>
      </w:r>
      <w:r>
        <w:rPr>
          <w:rFonts w:cs="Arial" w:ascii="Arial" w:hAnsi="Arial"/>
          <w:sz w:val="24"/>
          <w:szCs w:val="24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Кроме того, продолжается разграничение доходных и расходных полномочий между органами местного самоуправления.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Межбюджетные отношения в Таловском муниципальном районе формируются в рамках Закона Воронежской области от </w:t>
      </w:r>
      <w:r>
        <w:rPr>
          <w:rFonts w:cs="Arial" w:ascii="Arial" w:hAnsi="Arial"/>
          <w:sz w:val="24"/>
          <w:szCs w:val="24"/>
        </w:rPr>
        <w:t>17.11.2005 № 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в Таловском муниципальном район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Межбюджетные отношения не сведены только к распределению ресурсов между районным бюджетом и бюджетами муниципальных образований Таловского муниципального района. Финансовым отделом администрации Таловского муниципального района (далее – финансовый отдел) реализуется другие меры – такие как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роведение ежегодного мониторинга и оценки качества управления муниципальными финансами в Таловском муниципальном район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ереход на новый этап развития бюджетирования, ориентированного на достижение результата, в том числе переход на программный бюджет, повышение качества оказания муниципальных услуг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оздание условий для эффективного управления финансами в муниципальных образовани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ью муниципальной программы является о</w:t>
      </w:r>
      <w:r>
        <w:rPr>
          <w:rFonts w:cs="Arial" w:ascii="Arial" w:hAnsi="Arial"/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rFonts w:cs="Arial" w:ascii="Arial" w:hAnsi="Arial"/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Стратегией социально-экономического развития Воронежской области на период до 2020 года, утвержденной законом Воронежской области от 30.06.2010 № 65-ОЗ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ежегодными посланиями Президента Российской Федерации</w:t>
      </w:r>
      <w:r>
        <w:rPr>
          <w:rFonts w:cs="Arial" w:ascii="Arial" w:hAnsi="Arial"/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rFonts w:cs="Arial" w:ascii="Arial" w:hAnsi="Arial"/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обеспечение исполнения расходных обязательств Таловского муниципального района,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rFonts w:cs="Arial" w:ascii="Arial" w:hAnsi="Arial"/>
          <w:spacing w:val="-1"/>
          <w:sz w:val="24"/>
          <w:szCs w:val="24"/>
        </w:rPr>
        <w:t xml:space="preserve">решения комплекса задач </w:t>
      </w:r>
      <w:r>
        <w:rPr>
          <w:rFonts w:cs="Arial" w:ascii="Arial" w:hAnsi="Arial"/>
          <w:sz w:val="24"/>
          <w:szCs w:val="24"/>
        </w:rPr>
        <w:t>под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Достижение запланированных результатов муниципальной программы характеризуется следующими целевыми показателями (индикаторами)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к </w:t>
      </w:r>
      <w:r>
        <w:rPr>
          <w:rFonts w:cs="Arial" w:ascii="Arial" w:hAnsi="Arial"/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rFonts w:cs="Arial" w:ascii="Arial" w:hAnsi="Arial"/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rFonts w:cs="Arial" w:ascii="Arial" w:hAnsi="Arial"/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rFonts w:cs="Arial" w:ascii="Arial" w:hAnsi="Arial"/>
          <w:sz w:val="24"/>
          <w:szCs w:val="24"/>
        </w:rPr>
        <w:t xml:space="preserve"> за соответствующий год. </w:t>
      </w:r>
      <w:r>
        <w:rPr>
          <w:rFonts w:cs="Arial" w:ascii="Arial" w:hAnsi="Arial"/>
          <w:spacing w:val="-8"/>
          <w:sz w:val="24"/>
          <w:szCs w:val="24"/>
        </w:rPr>
        <w:t xml:space="preserve">Значение указанного показателя не </w:t>
      </w:r>
      <w:r>
        <w:rPr>
          <w:rFonts w:cs="Arial" w:ascii="Arial" w:hAnsi="Arial"/>
          <w:sz w:val="24"/>
          <w:szCs w:val="24"/>
        </w:rPr>
        <w:t>должно превышать 100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Оценка качества управления </w:t>
      </w:r>
      <w:r>
        <w:rPr>
          <w:rFonts w:cs="Arial" w:ascii="Arial" w:hAnsi="Arial"/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Порядок проведения </w:t>
      </w:r>
      <w:r>
        <w:rPr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я целевых показателей (индикаторов) муниципальной</w:t>
      </w:r>
      <w:r>
        <w:rPr>
          <w:rFonts w:cs="Arial" w:ascii="Arial" w:hAnsi="Arial"/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20 года.</w:t>
      </w:r>
      <w:r>
        <w:rPr>
          <w:rFonts w:cs="Arial" w:ascii="Arial" w:hAnsi="Arial"/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rFonts w:cs="Arial" w:ascii="Arial" w:hAnsi="Arial"/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4. Повышение эффективности использования средств районного бюджет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7. Сокращение разрыва в бюджетной обеспеченности муниципальных образований район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8. Рост качества управления муниципальными финансами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9. Стабильное и эффективное исполнение муниципальными образованиями переданных полномочий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Обоснования выделения подпрограмм и обобщенная характеристика основных мероприят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ешение задач, связанных с развитием межбюджетных отношений будет осуществляться в рамках подпрограммы «</w:t>
      </w:r>
      <w:r>
        <w:rPr>
          <w:rFonts w:cs="Arial" w:ascii="Arial" w:hAnsi="Arial"/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 Ресурсное обеспечение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rFonts w:cs="Arial" w:ascii="Arial" w:hAnsi="Arial"/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rFonts w:cs="Arial" w:ascii="Arial" w:hAnsi="Arial"/>
          <w:spacing w:val="-8"/>
          <w:sz w:val="24"/>
          <w:szCs w:val="24"/>
        </w:rPr>
        <w:t>увеличение объема муниципаль</w:t>
      </w:r>
      <w:r>
        <w:rPr>
          <w:rFonts w:cs="Arial" w:ascii="Arial" w:hAnsi="Arial"/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rFonts w:cs="Arial" w:ascii="Arial" w:hAnsi="Arial"/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rFonts w:cs="Arial" w:ascii="Arial" w:hAnsi="Arial"/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а также органов местного самоуправления.</w:t>
      </w:r>
    </w:p>
    <w:p>
      <w:pPr>
        <w:pStyle w:val="ListParagraph"/>
        <w:shd w:fill="FFFFFF" w:val="clear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Оценка </w:t>
      </w:r>
      <w:r>
        <w:rPr>
          <w:rFonts w:cs="Arial" w:ascii="Arial" w:hAnsi="Arial"/>
          <w:spacing w:val="-2"/>
          <w:sz w:val="24"/>
          <w:szCs w:val="24"/>
        </w:rPr>
        <w:t xml:space="preserve">эффективности реализации муниципальной программы будет </w:t>
      </w:r>
      <w:r>
        <w:rPr>
          <w:rFonts w:cs="Arial" w:ascii="Arial" w:hAnsi="Arial"/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а выполненных и планируемых основных мероприятий, предусмотренных планом реализации муниципальной программы (целевой параметр - 100%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одпрограмма 1. </w:t>
      </w:r>
      <w:r>
        <w:rPr>
          <w:rFonts w:cs="Arial" w:ascii="Arial" w:hAnsi="Arial"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9"/>
        <w:gridCol w:w="6379"/>
      </w:tblGrid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Создание условий для эффективного управления муниципальными </w:t>
            </w:r>
            <w:r>
              <w:rPr>
                <w:rFonts w:cs="Arial" w:ascii="Arial" w:hAnsi="Arial"/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rFonts w:cs="Arial" w:ascii="Arial" w:hAnsi="Arial"/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ые мероприятия, входящие в состав под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Выполнение других расходных обязательств.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казатели подпрограммы муниципальной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. 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реализации под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подпрограмме - 3841,3 тыс. рублей,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152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йонный бюджет – 3 689,3 тыс. рублей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619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315"/>
              <w:gridCol w:w="1475"/>
              <w:gridCol w:w="1843"/>
              <w:gridCol w:w="1559"/>
            </w:tblGrid>
            <w:tr>
              <w:trPr>
                <w:trHeight w:val="929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йонный бюджет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89,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189,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6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0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6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0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0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0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00,0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Воронежской области, нормативных правовых актов Таловского муниципального района.</w:t>
            </w:r>
          </w:p>
          <w:p>
            <w:pPr>
              <w:pStyle w:val="ConsPlusCel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pacing w:val="-3"/>
          <w:sz w:val="24"/>
          <w:szCs w:val="24"/>
        </w:rPr>
        <w:t xml:space="preserve">Муниципальная подпрограмма разработана в соответствии с Бюджетным посланием Президента Российской Федерации о бюджетной политике в 2017-2019 годах, во исполнение постановления администрации Таловского муниципального района от 02.10.2013 года №963 «О порядке принятия решения о разработке и реализации муниципальных программ Таловского муниципального района». </w:t>
      </w:r>
      <w:r>
        <w:rPr>
          <w:rFonts w:cs="Arial" w:ascii="Arial" w:hAnsi="Arial"/>
          <w:sz w:val="24"/>
          <w:szCs w:val="24"/>
        </w:rPr>
        <w:t>В 2010 -2012 годах была проведена реформа системы финансового обеспечения государственных услуг в рамка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 и методических рекомендаций. Правоприменительная практика потребует их развит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наличии и соблюдении формализованных требований к ведению бюджетного учета, </w:t>
      </w:r>
      <w:r>
        <w:rPr>
          <w:rFonts w:cs="Arial" w:ascii="Arial" w:hAnsi="Arial"/>
          <w:sz w:val="24"/>
          <w:szCs w:val="24"/>
        </w:rPr>
        <w:t>составлению и представлению бюджетной отчетност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отчета о ходе реализации и об оценке эффективности муниципальной программ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 и Воронежской области на 2017 год и плановый период 2018 и 2019 год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еспечение исполнения расходных обязательств Таловского муниципального района,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ью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дпрограммы является </w:t>
      </w:r>
      <w:r>
        <w:rPr>
          <w:rFonts w:cs="Arial" w:ascii="Arial" w:hAnsi="Arial"/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rFonts w:cs="Arial" w:ascii="Arial" w:hAnsi="Arial"/>
          <w:sz w:val="24"/>
          <w:szCs w:val="24"/>
        </w:rPr>
        <w:t xml:space="preserve">финансами Таловского муниципальн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rFonts w:cs="Arial" w:ascii="Arial" w:hAnsi="Arial"/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дачам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rFonts w:cs="Arial" w:ascii="Arial" w:hAnsi="Arial"/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)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 xml:space="preserve"> / Р x 100%,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 - объем расходов районного бюдже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rFonts w:cs="Arial" w:ascii="Arial" w:hAnsi="Arial"/>
          <w:sz w:val="24"/>
          <w:szCs w:val="24"/>
          <w:vertAlign w:val="subscript"/>
        </w:rPr>
        <w:t>РОГД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vertAlign w:val="subscript"/>
        </w:rPr>
        <w:t xml:space="preserve">РОГД =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>ОГД</w:t>
      </w:r>
      <w:r>
        <w:rPr>
          <w:rFonts w:cs="Arial" w:ascii="Arial" w:hAnsi="Arial"/>
          <w:sz w:val="24"/>
          <w:szCs w:val="24"/>
        </w:rPr>
        <w:t xml:space="preserve">/Р х100%,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 xml:space="preserve">ОГД </w:t>
      </w:r>
      <w:r>
        <w:rPr>
          <w:rFonts w:cs="Arial" w:ascii="Arial" w:hAnsi="Arial"/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Значения целевых показателей (индикаторов) подпрограммы </w:t>
      </w:r>
      <w:r>
        <w:rPr>
          <w:spacing w:val="-1"/>
          <w:sz w:val="24"/>
          <w:szCs w:val="24"/>
        </w:rPr>
        <w:t xml:space="preserve">на весь срок ее реализации приведены </w:t>
      </w:r>
      <w:r>
        <w:rPr>
          <w:sz w:val="24"/>
          <w:szCs w:val="24"/>
        </w:rPr>
        <w:t>в приложении 1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Разработка и внесение в администрацию Таловского муниципального района в установленные сроки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Характеристика основных мероприятий подпрограмм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Нормативное правовое регулирование бюджетного процесса в Таловском муниципальном райо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подготовку проектов нормативных правовых актов </w:t>
      </w:r>
      <w:r>
        <w:rPr>
          <w:rFonts w:cs="Arial" w:ascii="Arial" w:hAnsi="Arial"/>
          <w:sz w:val="24"/>
          <w:szCs w:val="24"/>
          <w:lang w:eastAsia="en-US"/>
        </w:rPr>
        <w:t>на основании и во исполнение Конституции Российской Федерации, федеральных законов, актов Президента Российской Федерации и Правительства Российской Федерации, Устава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- </w:t>
      </w:r>
      <w:r>
        <w:rPr>
          <w:rFonts w:cs="Arial" w:ascii="Arial" w:hAnsi="Arial"/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Составление проекта районного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3.3. Организация исполнения районного бюджета и формирование бюджетной отчет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rFonts w:cs="Arial" w:ascii="Arial" w:hAnsi="Arial"/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3.4. </w:t>
      </w:r>
      <w:r>
        <w:rPr>
          <w:rFonts w:cs="Arial" w:ascii="Arial" w:hAnsi="Arial"/>
          <w:sz w:val="24"/>
          <w:szCs w:val="24"/>
        </w:rPr>
        <w:t>Управление резервным фондом Таловского муниципального района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3.5. </w:t>
      </w:r>
      <w:r>
        <w:rPr>
          <w:rFonts w:cs="Arial" w:ascii="Arial" w:hAnsi="Arial"/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является приложениям к решению о районном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3.6. Обеспечение внутреннего муниципального финансового контрол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rFonts w:cs="Arial" w:ascii="Arial" w:hAnsi="Arial"/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остановление (сокращение)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eastAsia="en-US"/>
        </w:rPr>
        <w:t>3.7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 20.06.2011 № 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r>
        <w:rPr>
          <w:rFonts w:eastAsia="Calibri" w:cs="Arial" w:ascii="Arial" w:hAnsi="Arial"/>
          <w:sz w:val="24"/>
          <w:szCs w:val="24"/>
        </w:rPr>
        <w:t>www.</w:t>
      </w:r>
      <w:r>
        <w:rPr>
          <w:rFonts w:eastAsia="Calibri" w:cs="Arial" w:ascii="Arial" w:hAnsi="Arial"/>
          <w:sz w:val="24"/>
          <w:szCs w:val="24"/>
          <w:lang w:val="en-US"/>
        </w:rPr>
        <w:t>taladm</w:t>
      </w:r>
      <w:r>
        <w:rPr>
          <w:rFonts w:eastAsia="Calibri" w:cs="Arial" w:ascii="Arial" w:hAnsi="Arial"/>
          <w:sz w:val="24"/>
          <w:szCs w:val="24"/>
        </w:rPr>
        <w:t>.ru</w:t>
      </w:r>
      <w:r>
        <w:rPr>
          <w:rFonts w:cs="Arial" w:ascii="Arial" w:hAnsi="Arial"/>
          <w:sz w:val="24"/>
          <w:szCs w:val="24"/>
        </w:rPr>
        <w:t>), утвержденных положений, порядков и методик расчета отдельных характеристик районного бюджета,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3.8. Выполнение других расходных обязатель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имеют прямого влияния на достижение ее целей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Основные меры муниципального и правового регулирования подпрограммы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. Финансовое обеспечение реализации подпрограмм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rFonts w:cs="Arial" w:ascii="Arial" w:hAnsi="Arial"/>
          <w:spacing w:val="-1"/>
          <w:sz w:val="24"/>
          <w:szCs w:val="24"/>
        </w:rPr>
        <w:t xml:space="preserve"> о выделении средств из резервного фонда администрации Таловского муниципального района по независящим от финансового органа причинам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о районном бюджете на очередной финансовый год и плановый период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. Оценка эффективности реализации подпрограмм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Оценка </w:t>
      </w:r>
      <w:r>
        <w:rPr>
          <w:rFonts w:cs="Arial" w:ascii="Arial" w:hAnsi="Arial"/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rFonts w:cs="Arial" w:ascii="Arial" w:hAnsi="Arial"/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rFonts w:cs="Arial" w:ascii="Arial" w:hAnsi="Arial"/>
          <w:spacing w:val="-2"/>
          <w:sz w:val="24"/>
          <w:szCs w:val="24"/>
        </w:rPr>
        <w:t>подпрограммы муниципальной</w:t>
      </w:r>
      <w:r>
        <w:rPr>
          <w:rFonts w:cs="Arial" w:ascii="Arial" w:hAnsi="Arial"/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числа выполненных и планируемых мероприятий плана реализации </w:t>
      </w:r>
      <w:r>
        <w:rPr>
          <w:rFonts w:cs="Arial" w:ascii="Arial" w:hAnsi="Arial"/>
          <w:spacing w:val="-2"/>
          <w:sz w:val="24"/>
          <w:szCs w:val="24"/>
        </w:rPr>
        <w:t>подпрограммы муниципальной</w:t>
      </w:r>
      <w:r>
        <w:rPr>
          <w:rFonts w:cs="Arial" w:ascii="Arial" w:hAnsi="Arial"/>
          <w:sz w:val="24"/>
          <w:szCs w:val="24"/>
        </w:rPr>
        <w:t xml:space="preserve"> программы (целевой параметр – 100%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одпрограмма 2. </w:t>
      </w:r>
      <w:r>
        <w:rPr>
          <w:rFonts w:cs="Arial" w:ascii="Arial" w:hAnsi="Arial"/>
          <w:bCs/>
          <w:sz w:val="24"/>
          <w:szCs w:val="24"/>
        </w:rPr>
        <w:t>«С</w:t>
      </w:r>
      <w:r>
        <w:rPr>
          <w:rFonts w:cs="Arial" w:ascii="Arial" w:hAnsi="Arial"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992"/>
        <w:gridCol w:w="1276"/>
        <w:gridCol w:w="1701"/>
        <w:gridCol w:w="1576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устойчивого исполнения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ые мероприятия, входящие в состав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казател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реализаци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подпрограмме - 359762,1 тыс. рублей,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– 8508,5 тыс. рублей 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106413,9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йонный бюджет – 244839,7 тыс. рублей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51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6,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70,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96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70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31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97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94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3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11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86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3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7 111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86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3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11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86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3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11,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истема межбюджетных отношений в 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формализованных методик распределени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Для дальнейшего развития и совершенствования межбюджетных отношений в Таловском муниципальном районе будет продолжена работа п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содействию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ежегодными Бюджетными посланиями Президента Российской Федерации</w:t>
      </w:r>
      <w:r>
        <w:rPr>
          <w:rFonts w:cs="Arial" w:ascii="Arial" w:hAnsi="Arial"/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ми направлениями бюджетной и налоговой политики Российской Федерации и Воронеж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бюджетов поселений с учетом достижения показателей, влияющих на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, % (С):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=Сф/Сп*100,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Порядок проведения </w:t>
      </w:r>
      <w:r>
        <w:rPr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жидаемые результаты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Сокращение разрыва в бюджетной обеспеченности муниципальных образований района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Характеристика основных 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3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Законом Воронежской области от 17.11.2005 № 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аспределение дотаций на выравнивание бюджетной обеспеченности поселений за счет средств областного осуществляется в соответствии с методикой расчета утвержденной законом Воронежской области от 07.12.2006 № 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3)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3.3. Поддержка мер по о</w:t>
      </w:r>
      <w:r>
        <w:rPr>
          <w:rFonts w:cs="Arial" w:ascii="Arial" w:hAnsi="Arial"/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поселе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rFonts w:cs="Arial" w:ascii="Arial" w:hAnsi="Arial"/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редоставление дотаций бюджетам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rFonts w:cs="Arial" w:ascii="Arial" w:hAnsi="Arial"/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Софинансирование приоритетных социально значимых расходов местных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rFonts w:cs="Arial" w:ascii="Arial" w:hAnsi="Arial"/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Cs/>
          <w:spacing w:val="-7"/>
          <w:sz w:val="24"/>
          <w:szCs w:val="24"/>
        </w:rPr>
        <w:t xml:space="preserve">- распределение иных </w:t>
      </w:r>
      <w:r>
        <w:rPr>
          <w:rFonts w:cs="Arial" w:ascii="Arial" w:hAnsi="Arial"/>
          <w:sz w:val="24"/>
          <w:szCs w:val="24"/>
        </w:rPr>
        <w:t xml:space="preserve">межбюджетных трансфертов на решение вопросов местного значения бюджетам поселений района в соответствии с утвержденной Методикой </w:t>
      </w:r>
      <w:r>
        <w:rPr>
          <w:rFonts w:cs="Arial" w:ascii="Arial" w:hAnsi="Arial"/>
          <w:bCs/>
          <w:sz w:val="24"/>
          <w:szCs w:val="24"/>
        </w:rPr>
        <w:t xml:space="preserve">распределения </w:t>
      </w:r>
      <w:r>
        <w:rPr>
          <w:rFonts w:cs="Arial" w:ascii="Arial" w:hAnsi="Arial"/>
          <w:sz w:val="24"/>
          <w:szCs w:val="24"/>
        </w:rPr>
        <w:t>иных межбюджетных трансфертов на решение вопросов местного значения бюджетам поселений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предоставление иных межбюджетных трансфертов на решение вопросов местного значения бюджетам поселений района </w:t>
      </w:r>
      <w:r>
        <w:rPr>
          <w:rFonts w:cs="Arial" w:ascii="Arial" w:hAnsi="Arial"/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Содействие повышению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rFonts w:cs="Arial" w:ascii="Arial" w:hAnsi="Arial"/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Основные меры муниципального и правового регул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. Финансовое обеспечение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. 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Оценка </w:t>
      </w:r>
      <w:r>
        <w:rPr>
          <w:rFonts w:cs="Arial" w:ascii="Arial" w:hAnsi="Arial"/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rFonts w:cs="Arial" w:ascii="Arial" w:hAnsi="Arial"/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rFonts w:cs="Arial" w:ascii="Arial" w:hAnsi="Arial"/>
          <w:spacing w:val="-2"/>
          <w:sz w:val="24"/>
          <w:szCs w:val="24"/>
        </w:rPr>
        <w:t>подпрограммы муниципальной</w:t>
      </w:r>
      <w:r>
        <w:rPr>
          <w:rFonts w:cs="Arial" w:ascii="Arial" w:hAnsi="Arial"/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числа выполненных и планируемых мероприятий плана реализации </w:t>
      </w:r>
      <w:r>
        <w:rPr>
          <w:rFonts w:cs="Arial" w:ascii="Arial" w:hAnsi="Arial"/>
          <w:spacing w:val="-2"/>
          <w:sz w:val="24"/>
          <w:szCs w:val="24"/>
        </w:rPr>
        <w:t>подпрограммы муниципальной</w:t>
      </w:r>
      <w:r>
        <w:rPr>
          <w:rFonts w:cs="Arial" w:ascii="Arial" w:hAnsi="Arial"/>
          <w:sz w:val="24"/>
          <w:szCs w:val="24"/>
        </w:rPr>
        <w:t xml:space="preserve"> программы (целевой параметр –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одпрограмма 3.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pacing w:val="-10"/>
          <w:sz w:val="24"/>
          <w:szCs w:val="24"/>
        </w:rPr>
        <w:t>Обеспечение реализации муниципальной программы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z w:val="24"/>
          <w:szCs w:val="24"/>
        </w:rPr>
        <w:t>ПАСПОРТ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9"/>
        <w:gridCol w:w="6379"/>
      </w:tblGrid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rFonts w:cs="Arial" w:ascii="Arial" w:hAnsi="Arial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ые мероприятия, входящие в состав под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казатели под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Уровень исполнения плановых назначений по расходам на реализацию подпрограммы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реализации под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подпрограмме - 35 070,8 тыс. рублей,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йонный бюджет – 35 070,8 тыс. рублей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6197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315"/>
              <w:gridCol w:w="1800"/>
              <w:gridCol w:w="1800"/>
              <w:gridCol w:w="1282"/>
            </w:tblGrid>
            <w:tr>
              <w:trPr>
                <w:trHeight w:val="929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йонный бюджет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 056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 056,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 802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 802,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 802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 802,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 802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 802,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 802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 802,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 802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 802,8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дпрограмма направлена на формирование и развитие обеспечивающих механизмов реализации муниципаль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Функции организационно-технического и информационно-аналитического обеспечения реализации муниципальной программы осуществляет отде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тдел в рамках настоящей подпрограммы обеспечива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бор и систематизацию статистической и аналитической информации о реализации мероприятий муниципальной программ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дготовку отчета о ходе реализации и об оценке эффективности муниципальной программы.</w:t>
      </w:r>
    </w:p>
    <w:p>
      <w:pPr>
        <w:pStyle w:val="ConsNormal"/>
        <w:widowControl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Задачи подпрограммы - </w:t>
      </w:r>
      <w:r>
        <w:rPr>
          <w:rFonts w:cs="Arial" w:ascii="Arial" w:hAnsi="Arial"/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rFonts w:cs="Arial" w:ascii="Arial" w:hAnsi="Arial"/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писание целевых индикаторов и </w:t>
      </w:r>
      <w:r>
        <w:rPr>
          <w:rFonts w:cs="Arial" w:ascii="Arial" w:hAnsi="Arial"/>
          <w:bCs/>
          <w:sz w:val="24"/>
          <w:szCs w:val="24"/>
        </w:rPr>
        <w:t xml:space="preserve">показателей </w:t>
      </w:r>
      <w:r>
        <w:rPr>
          <w:rFonts w:cs="Arial" w:ascii="Arial" w:hAnsi="Arial"/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Значения целевых показателей (индикаторов) подпрограммы </w:t>
      </w:r>
      <w:r>
        <w:rPr>
          <w:spacing w:val="-1"/>
          <w:sz w:val="24"/>
          <w:szCs w:val="24"/>
        </w:rPr>
        <w:t xml:space="preserve">на весь срок ее реализации приведены </w:t>
      </w:r>
      <w:r>
        <w:rPr>
          <w:sz w:val="24"/>
          <w:szCs w:val="24"/>
        </w:rPr>
        <w:t>в приложении 1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инансовое обеспечение деятельности финансового отдел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ри реализации подпрограммы планируется осуществить меры нормативно-правового регулировани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rFonts w:cs="Arial" w:ascii="Arial" w:hAnsi="Arial"/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иском реализации подпрограммы является финансирование ее в неполном объе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Оценка эффективности реализации подпрограмм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Оценка </w:t>
      </w:r>
      <w:r>
        <w:rPr>
          <w:rFonts w:cs="Arial" w:ascii="Arial" w:hAnsi="Arial"/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rFonts w:cs="Arial" w:ascii="Arial" w:hAnsi="Arial"/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rFonts w:cs="Arial" w:ascii="Arial" w:hAnsi="Arial"/>
          <w:spacing w:val="-2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числа выполненных и планируемых мероприятий плана реализации </w:t>
      </w:r>
      <w:r>
        <w:rPr>
          <w:rFonts w:cs="Arial" w:ascii="Arial" w:hAnsi="Arial"/>
          <w:spacing w:val="-2"/>
          <w:sz w:val="24"/>
          <w:szCs w:val="24"/>
        </w:rPr>
        <w:t>подпрограммы муниципальной</w:t>
      </w:r>
      <w:r>
        <w:rPr>
          <w:rFonts w:cs="Arial" w:ascii="Arial" w:hAnsi="Arial"/>
          <w:sz w:val="24"/>
          <w:szCs w:val="24"/>
        </w:rPr>
        <w:t xml:space="preserve"> программы на текущий год (целевой параметр – 100%).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701" w:right="567" w:gutter="0" w:header="720" w:top="2268" w:footer="0" w:bottom="567"/>
          <w:formProt w:val="false"/>
          <w:titlePg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7"/>
        <w:gridCol w:w="3829"/>
        <w:gridCol w:w="988"/>
        <w:gridCol w:w="1553"/>
        <w:gridCol w:w="1553"/>
        <w:gridCol w:w="1553"/>
        <w:gridCol w:w="1556"/>
        <w:gridCol w:w="1553"/>
        <w:gridCol w:w="1548"/>
      </w:tblGrid>
      <w:tr>
        <w:trPr>
          <w:trHeight w:val="23" w:hRule="atLeast"/>
        </w:trPr>
        <w:tc>
          <w:tcPr>
            <w:tcW w:w="14570" w:type="dxa"/>
            <w:gridSpan w:val="9"/>
            <w:tcBorders/>
          </w:tcPr>
          <w:p>
            <w:pPr>
              <w:pStyle w:val="Normal"/>
              <w:autoSpaceDE w:val="false"/>
              <w:ind w:left="893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Normal"/>
              <w:autoSpaceDE w:val="false"/>
              <w:ind w:left="893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показателях (индикаторах) муниципальной программы Таловского муниципального района Воронежской области и их значения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изм.</w:t>
            </w:r>
          </w:p>
        </w:tc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. "Управление муниципальными финансами"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/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начала очередного финансового года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начала очередного финансового года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 мая текущего г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 мая текущего г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 мая текущего го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 мая текущего г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 мая текущего го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 мая текущего года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резервного фонда администрации Таловского муниципального района в общем объеме расходов районного бюдж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3. «Обеспечение реализации муниципальной программы»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075"/>
        <w:gridCol w:w="2515"/>
        <w:gridCol w:w="1119"/>
        <w:gridCol w:w="976"/>
        <w:gridCol w:w="979"/>
        <w:gridCol w:w="975"/>
        <w:gridCol w:w="979"/>
        <w:gridCol w:w="982"/>
        <w:gridCol w:w="1326"/>
      </w:tblGrid>
      <w:tr>
        <w:trPr>
          <w:trHeight w:val="23" w:hRule="atLeast"/>
        </w:trPr>
        <w:tc>
          <w:tcPr>
            <w:tcW w:w="14570" w:type="dxa"/>
            <w:gridSpan w:val="10"/>
            <w:tcBorders/>
            <w:vAlign w:val="bottom"/>
          </w:tcPr>
          <w:p>
            <w:pPr>
              <w:pStyle w:val="Normal"/>
              <w:ind w:left="893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0" w:name="RANGE!A2%3AO106"/>
            <w:bookmarkEnd w:id="0"/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Normal"/>
              <w:ind w:left="893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1" w:name="RANGE!A2%3AO106"/>
            <w:bookmarkEnd w:id="1"/>
            <w:r>
              <w:rPr>
                <w:rFonts w:cs="Arial" w:ascii="Arial" w:hAnsi="Arial"/>
                <w:sz w:val="24"/>
                <w:szCs w:val="2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тус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бюджета Таловского муниципального района по годам реализации муниципальной програм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 руб.), годы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6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8 (первый год реализаци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(второй год реализаци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0 (третий год реализаци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 (четвертый год реализаци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2 (пятый год реализации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3 (шестой год реализации)</w:t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3 59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8 542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 4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 41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 414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 41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 414,3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59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542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1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14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1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14,3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1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правление муниципальными финансам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689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8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9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4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5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нутреннего муниципального финансового контрол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8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олнение других расходных обязательств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2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4 83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 29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 09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 11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 11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 11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 111,5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83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29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09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11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11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11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111,5</w:t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2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3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8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8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8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8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4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5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 48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145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9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,5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 48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145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9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,5</w:t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3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еализации муниципальной программ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 07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05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80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80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80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802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802,8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07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3.1.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07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07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</w:tr>
      <w:tr>
        <w:trPr>
          <w:trHeight w:val="23" w:hRule="atLeast"/>
        </w:trPr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финансового отдел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.Н.Мыльник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280"/>
        <w:gridCol w:w="1958"/>
        <w:gridCol w:w="1122"/>
        <w:gridCol w:w="1119"/>
        <w:gridCol w:w="978"/>
        <w:gridCol w:w="976"/>
        <w:gridCol w:w="1259"/>
        <w:gridCol w:w="982"/>
        <w:gridCol w:w="1311"/>
      </w:tblGrid>
      <w:tr>
        <w:trPr>
          <w:trHeight w:val="23" w:hRule="atLeast"/>
        </w:trPr>
        <w:tc>
          <w:tcPr>
            <w:tcW w:w="14570" w:type="dxa"/>
            <w:gridSpan w:val="10"/>
            <w:tcBorders/>
            <w:vAlign w:val="bottom"/>
          </w:tcPr>
          <w:p>
            <w:pPr>
              <w:pStyle w:val="Normal"/>
              <w:ind w:left="893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left="893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тус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ресурсного обеспе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расходов, тыс. руб.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6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8 (первый год реализаци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9 (второй год реализации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0 (третий год реализаци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1 (четвертый год реализаци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2 (пятый год реализаци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3 (шестой год реализации)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8 674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4 759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 08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 324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 167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 167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 167,3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50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46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 565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87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29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3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3 599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54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14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14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14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14,3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небюджетные фонд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дические лиц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1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правление муниципальными финансам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84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89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6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689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9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небюджетные фонд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4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небюджетные фонд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5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небюджетные фонд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нутреннего муниципального финансового контрол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8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олнение других расходных обязательств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небюджетные фонд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2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9 762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7 513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 709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 945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 86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 86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 864,5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50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46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 413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87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3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3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4 839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296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09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11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11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11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111,5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небюджетные фонд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2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24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0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3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3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3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19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3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3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небюджетные фонд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3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8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8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8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8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небюджетные фонд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4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594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432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3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77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139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13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небюджетные фонд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5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635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292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9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,5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077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077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 488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145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9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,5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небюджетные фонд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3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еализации муниципальной программ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 070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05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80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80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80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80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802,8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 070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небюджетные фонд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3.1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070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070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</w:t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небюджетные фонд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финансового отде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.Н.Мыльнико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534"/>
        <w:gridCol w:w="1956"/>
        <w:gridCol w:w="1676"/>
        <w:gridCol w:w="1397"/>
        <w:gridCol w:w="1396"/>
        <w:gridCol w:w="2233"/>
        <w:gridCol w:w="2233"/>
        <w:gridCol w:w="1333"/>
      </w:tblGrid>
      <w:tr>
        <w:trPr>
          <w:trHeight w:val="23" w:hRule="atLeast"/>
        </w:trPr>
        <w:tc>
          <w:tcPr>
            <w:tcW w:w="14424" w:type="dxa"/>
            <w:gridSpan w:val="9"/>
            <w:tcBorders/>
            <w:vAlign w:val="bottom"/>
          </w:tcPr>
          <w:p>
            <w:pPr>
              <w:pStyle w:val="Normal"/>
              <w:ind w:left="893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ind w:left="893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8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тус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(местный бюджет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27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а реализации мероприятия в очередном финансовом году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ончания реализации мероприятия в очередном финансовом году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Таловского муниципального райо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4 759,7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правление муниципальными финанс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уководитель финансового отдела Мыльникова Л.Н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89,3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1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Подготовка проектов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ководитель финансового отдела Мыльникова Л.Н. Заместитель руководителя отдела Башарина Г.М.;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ститель руководителя отдела Башарина Г.М.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2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2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юн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ю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2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2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прел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а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Ведение среднесрочного финансового планирования, улучшение качества прогнозирования основных бюджетных параметров на средне – и долгосрочную перспектив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2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2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авгус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 авгус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2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2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вгус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к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2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2.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,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ентяб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к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2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2.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,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о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2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2.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,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ктяб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о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2.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2.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,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ктяб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о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Руководитель финансового отдела Мыльникова Л.Н.; Заместитель 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год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год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3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3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;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Утверждение сводной бюджетной росписи районн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3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3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оставление кассового плана районного бюдж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,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3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3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,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3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3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Ведение кассового плана районного бюджет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,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Внесение изменений в кассовый план районн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3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3.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районном бюджете на текущий финансовый год и плановый период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,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Внесение изменений в районный бюдж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3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3.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3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3.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3.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3.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сячный и квартальный отчеты –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1-го числа месяца и квартала, следующего за отчетным месяцем и кварталом соответственно; годовой отчет - 15 январ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Месячный и квартальный - 7 числа месяца, следующего за отчетным месяцем и кварталом соответственно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Составление и своевременное представление отчетности за отчетный пери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3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3.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20 феврал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 20 по 25 февра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Составление и своевременное представление отчетности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3.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3.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, начальник сектора учета и отчетности Кузнецова Е.В..,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Феврал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м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резервным фондом администрации Таловского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ководитель финансового отдела Мыльникова Л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представление бюджетных средств по решениям администрации муниципального района в соответствии с требованиями бюджетного законодатель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4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4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одготовка проекта распоряжения о выделении денежных средст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4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4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 11 041 04 80540 870; 01 11 041 04 80570 8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4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4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существление контроля за выделением средств из резервного фонда администрации муниципального района и представление отчета об их использован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Контроль за выделением средств из резервного фон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финансового отдела Мыльникова Л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3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5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5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, начальник сектора учета и отчетности Кузнецова Е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ивлечение наиболее выгодных внутренних заимствова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5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5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ачальник сектора учета и отчетности Кузнецова Е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 01 041 05 87880 7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9,3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5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5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ачальник сектора учета и отчетности Кузнецова Е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гистрация и учет муниципального долга в муниципальной долговой книге Таловского муниципального райо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5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5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ачальник сектора учета и отчетности Кузнецова Е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Феврал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Февра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нутреннего муниципального финансового контрол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ститель руководителя отдела Башарина Г.М., Начальник сектора учета и отчетности Кузнецова Е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6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6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ачальник сектора учета и отчетности Кузнецова Е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беспечение предварительного финансового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6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6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ачальник сектора учета и отчетности Кузнецова Е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овершение разрешительной надпис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6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6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ачальник сектора учета и отчетности Кузнецова Е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Руководитель финансового отдела Мыльникова Л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7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7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уководитель финансового отдела Мыльникова Л.Н ; 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7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7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 Начальник сектора учета и отчетности Кузнецова Е.В. Начальник сектора план.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7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7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Организация деятельности органов местного самоуправления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7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7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гулярная публикация брошюры "Бюджет для граждан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 Начальник сектора учета и отчетности Кузнецова Е.В.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Информирование населения в доступной форме о районном бюджете, планируемых и достигнутых результатах использования бюджетных средст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олнение других расходных обязательст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ководитель финансового отдела Мыльникова Л.Н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финансирования расходов финансовым отделом, обеспечивающих выполнение других расходных обязательств Таловского муниципального райо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8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8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ачальник сектора учета и отчетности Кузнецова Е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оставление корректной сметы рас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13 041 08 80200 2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8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1.8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Учет операций по финансовому обеспечению выполнения других расходных обязательств финансовым отделом и составление отчетност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ачальник сектора учета и отчетности Кузнецова Е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Руководитель финансового отдела Мыльникова Л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7 513,6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2.1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Руководитель финансового отдела Мыльникова Л.Н. Заместитель руководителя отдела Башарина Г.М.., начальник сектора планирования доходов Тарарыкова Е.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2.1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Подготовка изменений в методики и 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оответствие методик и порядков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ководитель финансового отдела Мыльникова Л.Н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04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.2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2.2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Руководитель финансового отдела Мыльникова Л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ктяб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о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.2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2.2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уководитель финансового отдела Мыльникова Л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ктяб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о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.2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2.2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Ежемесяч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Ежемесяч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01 042 02 78050 511; 1401 042 02 88020 5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 504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финансового отдела Мыльникова Л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балансированности местных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85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.3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2.3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уководитель финансового отдела Мыльникова Л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ояб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ормативно-правовое обеспечение предоставления дотац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.3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2.3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Ежемесяч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Ежемесяч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02 042 03 S8040 5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3 285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уководитель финансового отдела Мыльникова Л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социально значимых направлений расходов местных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432,4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.4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2.4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уководитель финансового отдела Мыльникова Л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о мере необходим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о мере необходим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беспечение единого подхода ко всем муниципальным образованиям при предоставлении иных межбюджетных рас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.4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2.4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Ежемесяч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Ежемесяч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090420420570540; 14030420470100540; 080104204L1460540;040604204S0390540; 050504204S8100;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2 432,4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финансового отдела Мыльникова Л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8 292,2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.5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2.5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воевременное доведение поселению уведомлений о бюджетных ассигнованиях на осуществление полномоч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.5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2.5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едоставление бюджету поселения субвенций из районного бюджета на осуществление полномоч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409 042 05 88850 540; 0801 042 05 88440 5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8 292,2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финансового отдела Мыльникова Л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эффективности управления муниципальными финансами и соблюдение требований бюджетного законодатель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.6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2.6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ститель руководителя отдела Башарина Г.М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ар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ар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еализации муниципальной программ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уководитель финансового отдела Мыльникова Л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056,8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.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новное мероприятие 3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финансового отдела Мыльникова Л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 056,8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.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3.1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ачальник сектора учета и отчетности Кузнецова Е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оставление корректной сметы рас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.1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3.1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ачальник сектора учета и отчетности Кузнецова Е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.1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3.1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Подготовка документации на оплату расходов, обеспечивающих функционирование финансового отдел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ачальник сектора учета и отчетности Кузнецова Е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106 043 01 82010 100; 0106 043 01 82010 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 056,8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.1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Мероприятие 3.1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Учет операций по финансовому обеспечению деятельности финансового отдела и составление отчетност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Начальник сектора учета и отчетности Кузнецова Е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Янва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PageNumber">
    <w:name w:val="Page Number"/>
    <w:rPr>
      <w:rFonts w:cs="Times New Roman;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18-10-18T14:28:00Z</cp:lastPrinted>
  <dcterms:modified xsi:type="dcterms:W3CDTF">2018-11-08T11:03:00Z</dcterms:modified>
  <cp:revision>10</cp:revision>
  <dc:subject/>
  <dc:title/>
</cp:coreProperties>
</file>