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Cs/>
          <w:spacing w:val="20"/>
          <w:lang w:eastAsia="ar-SA"/>
        </w:rPr>
      </w:pPr>
      <w:r>
        <w:rPr>
          <w:rFonts w:cs="Arial" w:ascii="Arial" w:hAnsi="Arial"/>
          <w:bCs/>
          <w:spacing w:val="20"/>
          <w:lang w:eastAsia="ar-SA"/>
        </w:rPr>
        <w:t>АДМИНИСТРАЦИЯ ТАЛОВСКОГО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pacing w:val="20"/>
          <w:lang w:eastAsia="ar-SA"/>
        </w:rPr>
      </w:pPr>
      <w:r>
        <w:rPr>
          <w:rFonts w:cs="Arial" w:ascii="Arial" w:hAnsi="Arial"/>
          <w:bCs/>
          <w:spacing w:val="20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pacing w:val="40"/>
          <w:lang w:eastAsia="ar-SA"/>
        </w:rPr>
      </w:pPr>
      <w:r>
        <w:rPr>
          <w:rFonts w:cs="Arial" w:ascii="Arial" w:hAnsi="Arial"/>
          <w:bCs/>
          <w:spacing w:val="4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2.10.2018 № 772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созданием структурного подразделения «Кинозал» и в соответствии с постановлением администрации Таловского муниципального района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/>
      </w:pPr>
      <w:r>
        <w:rPr>
          <w:rFonts w:cs="Arial" w:ascii="Arial" w:hAnsi="Arial"/>
        </w:rPr>
        <w:t>1.1. Приложение № 1 постановления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Таловского изложить в новой редакции: согласно приложения № 1.</w:t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/>
      </w:pPr>
      <w:r>
        <w:rPr>
          <w:rFonts w:cs="Arial" w:ascii="Arial" w:hAnsi="Arial"/>
        </w:rPr>
        <w:t>1.2. Приложения № 4, 5, 6 Положения об оплате труда работников муниципального казенного учреждения «Культурно-досуговый центр» Таловского муниципального района изложить в новой редакции: согласно приложениям № 2, 3, 4 к настоящему постановлению.</w:t>
      </w:r>
    </w:p>
    <w:p>
      <w:pPr>
        <w:pStyle w:val="Normal"/>
        <w:tabs>
          <w:tab w:val="clear" w:pos="708"/>
          <w:tab w:val="right" w:pos="-5103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шие с 01.11.2018 года.</w:t>
      </w:r>
    </w:p>
    <w:p>
      <w:pPr>
        <w:pStyle w:val="Normal"/>
        <w:tabs>
          <w:tab w:val="clear" w:pos="708"/>
          <w:tab w:val="left" w:pos="-4962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159"/>
        <w:gridCol w:w="3213"/>
      </w:tblGrid>
      <w:tr>
        <w:trPr/>
        <w:tc>
          <w:tcPr>
            <w:tcW w:w="42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яющий обязанности главы Таловского муниципального района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63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right" w:pos="963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right" w:pos="963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right" w:pos="963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0. 2018 г. № 772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Общие положения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б оплате труда работников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я, условия осуществления и размеры выплат 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и условия оплаты труда работников учреждений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774"/>
      </w:tblGrid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</w:rPr>
              <w:t>работников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носящихся к сфере культуры и искусства (приказ Минздравсоцразвития России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Базовый 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технических исполнителей и артистов вспомогательного состава" контролер бил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работников культуры, искусства и кинематографии среднего звена": заведующий костюмерной; руководитель музыкальной части дискотеки; аккомпаниатор; помощник режиссера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9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фессиональная квалификационная группа "Должности работников культуры, искусства и кинематографии ведущего звена":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ст в зависимости от категории: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3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3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дожник-декоратор в зависимости от категории: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3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3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</w:tr>
      <w:tr>
        <w:trPr>
          <w:trHeight w:val="23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"Должности руководящего состава учреждений культуры, искусства и кинематографии": балетмейстер; хормейстер; звукорежиссер; режиссер массовых представлений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7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азовый оклад художественного руководителя составляет 10747 рублей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2204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е размеры окладов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ей руководителей, специалистов и служащих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каз Минздравсоцразвития Росс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 инжен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2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квалификационный уров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3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ретий квалификационный уров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9</w:t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Четвертый квалификационный уров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4</w:t>
            </w:r>
          </w:p>
        </w:tc>
      </w:tr>
    </w:tbl>
    <w:p>
      <w:pPr>
        <w:pStyle w:val="Style23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3110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3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рофессий рабочих культуры, искусства и кинематографии 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светитель; монтировщик сцены; киномехани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6</w:t>
            </w:r>
          </w:p>
        </w:tc>
      </w:tr>
    </w:tbl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44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4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общеотраслевых профессий рабочих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Дворник; уборщик производственных и служебных помещений; кассир билетны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1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орядок и условия установления выплат компенсационного характера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в государственных (муниципальных) учреждениях культуры и искус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выслуге лет от 1 года до 5 лет-10%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лет до 10 лет – 15%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до 15 лет – 20 %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15 лет – 30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С учетом условий труда директора</w:t>
      </w:r>
      <w:r>
        <w:rPr>
          <w:rFonts w:cs="Arial" w:ascii="Arial" w:hAnsi="Arial"/>
          <w:bCs/>
        </w:rPr>
        <w:t xml:space="preserve"> учреждения </w:t>
      </w:r>
      <w:r>
        <w:rPr>
          <w:rFonts w:cs="Arial" w:ascii="Arial" w:hAnsi="Arial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кономии по фонду оплаты труда в учреждении, по решению главного распорядителя средств местного бюджета, директору может быть оказана материальная помощь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ежегодного оплачиваемого отпуск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Перечень юбилейных дат определяется локальным актом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териальная помощь выплачивается директору муниципального учреждения по решению учредител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TextBodyIndent"/>
        <w:spacing w:lineRule="auto" w:line="24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№ 2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0.2018 г. № 772</w:t>
      </w:r>
    </w:p>
    <w:p>
      <w:pPr>
        <w:pStyle w:val="TextBodyIndent"/>
        <w:spacing w:lineRule="auto" w:line="24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работников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КУ «Культурно-досуговый центр»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должностей работников</w:t>
      </w:r>
      <w:r>
        <w:rPr>
          <w:rFonts w:eastAsia="Calibri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МКУ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«Кул</w:t>
      </w:r>
      <w:r>
        <w:rPr>
          <w:rFonts w:cs="Arial" w:ascii="Arial" w:hAnsi="Arial"/>
          <w:b w:val="false"/>
          <w:sz w:val="24"/>
          <w:lang w:val="ru-RU"/>
        </w:rPr>
        <w:t>ь</w:t>
      </w:r>
      <w:r>
        <w:rPr>
          <w:rFonts w:cs="Arial" w:ascii="Arial" w:hAnsi="Arial"/>
          <w:b w:val="false"/>
          <w:sz w:val="24"/>
        </w:rPr>
        <w:t>турно-досуговый центр» Таловского муниципального района»,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4"/>
        <w:numPr>
          <w:ilvl w:val="0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ИТЕЛИ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костюмерной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УДОЖЕСТВЕННЫЙ ПЕРСОНАЛ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ый руководитель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музыкальной частью дискотеки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ИСТЫ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етмейсте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мейсте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декорато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режиссе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ружка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ссер массовых представлений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щник режиссера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ст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tabs>
          <w:tab w:val="clear" w:pos="708"/>
          <w:tab w:val="left" w:pos="32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4. АРТИСТИЧЕСКИЙ ПЕРСОНАЛ</w:t>
      </w:r>
    </w:p>
    <w:p>
      <w:pPr>
        <w:pStyle w:val="Style24"/>
        <w:tabs>
          <w:tab w:val="clear" w:pos="708"/>
          <w:tab w:val="left" w:pos="3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Аккомпаниатор.</w:t>
      </w:r>
    </w:p>
    <w:p>
      <w:pPr>
        <w:pStyle w:val="ConsPlusNormal"/>
        <w:widowControl/>
        <w:ind w:hanging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СЛУЖАЩИЕ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тор;</w:t>
      </w:r>
    </w:p>
    <w:p>
      <w:pPr>
        <w:pStyle w:val="ConsPlusNormal"/>
        <w:widowControl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ер билетов.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Style24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0.2018 г. № 772</w:t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Перечень профессий работников МКУ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носимых к основному персоналу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ировщик сцены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титель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омеханик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 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/>
        <w:t xml:space="preserve"> </w:t>
      </w:r>
      <w:r>
        <w:rPr>
          <w:sz w:val="24"/>
          <w:szCs w:val="24"/>
        </w:rPr>
        <w:t>№ 4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0.2018 г. № 772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еречень должностей работников МКУ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носимых к вспомогательному персоналу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инженер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уборщик производственных и служебных помещени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ворник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ассир билетны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;Times New Roman" w:hAnsi="Times New Roman;Times New Roman" w:eastAsia="ヒラギノ角ゴ Pro W3;Times New Roman" w:cs="Times New Roman;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Паринова Евгения Сергеевна</cp:lastModifiedBy>
  <cp:lastPrinted>2018-10-16T14:06:00Z</cp:lastPrinted>
  <dcterms:modified xsi:type="dcterms:W3CDTF">2018-11-08T08:58:00Z</dcterms:modified>
  <cp:revision>159</cp:revision>
  <dc:subject/>
  <dc:title>Проект  </dc:title>
</cp:coreProperties>
</file>