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_ 06 сентября  2018 №  660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Left"/>
        <w:tabs>
          <w:tab w:val="clear" w:pos="708"/>
          <w:tab w:val="left" w:pos="4500" w:leader="none"/>
        </w:tabs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ловского муниципального района Воронежской области от 24.12.2015  №784 «Об утверждении  административного регламента  администрации Таловского муниципального района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 Приказом  Министерства строительства и жилищно-коммунального хозяйства Российской Федерации от 25.04.2017 №741/пр «Об утверждении формы градостроительного плана земельного участка», администрация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7180C"/>
          <w:sz w:val="27"/>
          <w:szCs w:val="27"/>
        </w:rPr>
        <w:t xml:space="preserve">         </w:t>
      </w:r>
      <w:r>
        <w:rPr>
          <w:color w:val="17180C"/>
          <w:szCs w:val="28"/>
        </w:rPr>
        <w:t xml:space="preserve"> </w:t>
      </w:r>
      <w:r>
        <w:rPr>
          <w:color w:val="17180C"/>
          <w:szCs w:val="28"/>
        </w:rPr>
        <w:t xml:space="preserve">1. </w:t>
      </w:r>
      <w:r>
        <w:rPr/>
        <w:t xml:space="preserve">В постановление от 24.12.2015 №784 «Об утверждении </w:t>
      </w:r>
      <w:r>
        <w:rPr>
          <w:szCs w:val="28"/>
        </w:rPr>
        <w:t>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</w:t>
      </w:r>
      <w:r>
        <w:rPr/>
        <w:t>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4. Административного регламента «</w:t>
      </w:r>
      <w:r>
        <w:rPr>
          <w:szCs w:val="2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/>
        <w:t>», утвержденного постановлением,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2.4.Срок предоставления муниципальной услуги.</w:t>
      </w:r>
    </w:p>
    <w:p>
      <w:pPr>
        <w:pStyle w:val="Style17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20 рабочих дней со дня представления заявления с приложением документов, необходимых для предоставления муниципальной услуги, предусмотренных настоящим административным регламенто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2. Пункт 3.3.6. Административного регламента «</w:t>
      </w:r>
      <w:r>
        <w:rPr>
          <w:szCs w:val="2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/>
        <w:t>», утвержденного постановлением,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3.3.6. Максимальный срок исполнения административной процедуры - 11 рабочих дней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3. Пункт 3.4.4. Административного регламента «</w:t>
      </w:r>
      <w:r>
        <w:rPr>
          <w:szCs w:val="2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/>
        <w:t>», утвержденного постановлением,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3.4.4. Максимальный срок исполнения административной процедуры - 5 рабочих дней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4. Пункт 3.5.1. Административного регламента «</w:t>
      </w:r>
      <w:r>
        <w:rPr>
          <w:szCs w:val="2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/>
        <w:t>», утвержденного постановлением,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3.5.1. Утвержденный градостроительный план земельного участка в течение трех рабочих дней со дня утверждения выдается заявителю в администрации или в МФЦ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ведомление о мотивированном отказе в предоставлении муниципальной услуги в течение трех рабочих дней со дня принятия решения выдается заявителю в администрации или в МФЦ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явитель информируется о принятом решении в порядке, предусмотренном п. 1.3.4. настоящего административного регламента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5. Пункт 3.5.7. Административного регламента «</w:t>
      </w:r>
      <w:r>
        <w:rPr>
          <w:szCs w:val="2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/>
        <w:t>», утвержденного постановлением,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3.5.7. Максимальный срок исполнения административной процедуры - 3 рабочих дня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                Шевцова В.Н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муниципального района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800" w:right="567" w:gutter="0" w:header="0" w:top="660" w:footer="3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AVKorobov</cp:lastModifiedBy>
  <cp:lastPrinted>2018-08-27T11:03:00Z</cp:lastPrinted>
  <dcterms:modified xsi:type="dcterms:W3CDTF">2018-09-06T11:59:00Z</dcterms:modified>
  <cp:revision>47</cp:revision>
  <dc:subject/>
  <dc:title> </dc:title>
</cp:coreProperties>
</file>