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07.08.2018  №  612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О комиссии по реализации мероприятий</w:t>
      </w:r>
    </w:p>
    <w:p>
      <w:pPr>
        <w:pStyle w:val="Normal"/>
        <w:rPr>
          <w:b/>
          <w:b/>
        </w:rPr>
      </w:pPr>
      <w:r>
        <w:rPr>
          <w:b/>
        </w:rPr>
        <w:t xml:space="preserve">по обеспечению  жильём граждан, молодых </w:t>
      </w:r>
    </w:p>
    <w:p>
      <w:pPr>
        <w:pStyle w:val="Normal"/>
        <w:rPr>
          <w:b/>
          <w:b/>
        </w:rPr>
      </w:pPr>
      <w:r>
        <w:rPr>
          <w:b/>
        </w:rPr>
        <w:t xml:space="preserve">семей и молодых специалистов, проживающих </w:t>
      </w:r>
    </w:p>
    <w:p>
      <w:pPr>
        <w:pStyle w:val="Normal"/>
        <w:rPr>
          <w:b/>
          <w:b/>
        </w:rPr>
      </w:pPr>
      <w:r>
        <w:rPr>
          <w:b/>
        </w:rPr>
        <w:t xml:space="preserve">и работающих в сельской местности, в рамках </w:t>
      </w:r>
    </w:p>
    <w:p>
      <w:pPr>
        <w:pStyle w:val="Normal"/>
        <w:rPr>
          <w:b/>
          <w:b/>
        </w:rPr>
      </w:pPr>
      <w:r>
        <w:rPr>
          <w:b/>
        </w:rPr>
        <w:t xml:space="preserve">подпрограммы «Устойчивое развитие сельских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й» муниципальной программы «Развитие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хозяйства, производства пищевых продуктов </w:t>
      </w:r>
    </w:p>
    <w:p>
      <w:pPr>
        <w:pStyle w:val="Normal"/>
        <w:rPr>
          <w:b/>
          <w:b/>
        </w:rPr>
      </w:pPr>
      <w:r>
        <w:rPr>
          <w:b/>
        </w:rPr>
        <w:t>и инфраструктуры агропродовольственного  ры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В целях реализации  мероприятий по предоставлению гражданам, проживающим в сельской местности, в том числе молодым  семьям и молодым специалистам  социальных выплат на строительство (приобретение) жилья, реализации   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, утвержденной постановлением правительства Воронежской области  от 13.12.2013 №1088, в соответствии с государственной программой развития сельского хозяйства и регулирования рынков сельскохозяйственной продукции, сырья и продовольствия на 2013-2020 годы, утверждённой постановлением Правительства Российской Федерации от 14.07.2012 №717,в рамках подпрограммы «Устойчивое развитие сельских территорий» муниципальной программы «Развитие сельского хозяйства, производства пищевых продуктов и инфраструктуры агропродовольственного  рынка», утверждённой постановлением администрации Таловского муниципального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айона от 27.10.2017 № 1002, администрация Таловского  муниципального района Воронежской области  </w:t>
      </w:r>
      <w:r>
        <w:rPr>
          <w:b/>
          <w:spacing w:val="60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1. Утвердить состав комиссии по реализации мероприятий по обеспечению жильём граждан, молодых семей и молодых специалистов, проживающих и работающих в сельской местности, в рамках подпрограммы</w:t>
      </w:r>
    </w:p>
    <w:p>
      <w:pPr>
        <w:pStyle w:val="Normal"/>
        <w:spacing w:lineRule="auto" w:line="360"/>
        <w:jc w:val="both"/>
        <w:rPr/>
      </w:pPr>
      <w:r>
        <w:rPr/>
        <w:t>«Устойчивое развитие сельских территорий» муниципальной программы «Развитие сельского хозяйства, производства пищевых продуктов иинфраструктуры агропродовольственного  рынка» (приложение №1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2. Утвердить положение о </w:t>
      </w:r>
      <w:r>
        <w:rPr>
          <w:sz w:val="24"/>
          <w:szCs w:val="24"/>
        </w:rPr>
        <w:t xml:space="preserve">   </w:t>
      </w:r>
      <w:r>
        <w:rPr/>
        <w:t>комиссии по реализации мероприятий по обеспечению жильём граждан, молодых семей и молодых специалистов, проживающих и работающих в сельской местности, в рамках подпрограммы «Устойчивое развитие сельских территорий» муниципальной программы «Развитие сельского хозяйства, производства пищевых продуктов и инфраструктуры агропродовольственного  рынка» (приложение №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становление администрации Таловского муниципального района от 14.04.2014 №349 «О реализации мероприятий по обеспечению жильём граждан, молодых семей и молодых специалистов, проживающих и работающих в сельской местности, в рамках подпрограммы «Устойчивое развитие сельских территорий на 2014-2017 годы и на период до 2020 года» муниципальной программы «Развитие сельского хозяйства, производства пищевых продуктов и инфраструктуры агропромышленного рынка Таловского муниципального района на 2014-2020 годы» счит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              Шевцова В.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муниципального района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Таловского 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«___»___________2018г. 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/>
        <w:t>СПИСОК</w:t>
      </w:r>
    </w:p>
    <w:p>
      <w:pPr>
        <w:pStyle w:val="Normal"/>
        <w:ind w:firstLine="426"/>
        <w:jc w:val="center"/>
        <w:rPr/>
      </w:pPr>
      <w:r>
        <w:rPr/>
        <w:t>комиссии по реализации мероприятий по обеспечению жильём</w:t>
      </w:r>
    </w:p>
    <w:p>
      <w:pPr>
        <w:pStyle w:val="Normal"/>
        <w:jc w:val="center"/>
        <w:rPr/>
      </w:pPr>
      <w:r>
        <w:rPr/>
        <w:t>граждан, молодых семей и молодых специалистов, проживающих и работающих в сельской местности, в рамках подпрограммы «Устойчивое развитие сельских территорий» муниципальной программы «Развитие сельского хозяйства, производства пищевых продуктов и инфраструктуры агропродовольственного  рын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Шевцов Василий Николаевич  -   заместитель главы администрации -</w:t>
      </w:r>
    </w:p>
    <w:p>
      <w:pPr>
        <w:pStyle w:val="Normal"/>
        <w:ind w:firstLine="426"/>
        <w:rPr/>
      </w:pPr>
      <w:r>
        <w:rPr/>
        <w:t xml:space="preserve">                                                         </w:t>
      </w:r>
      <w:r>
        <w:rPr/>
        <w:t xml:space="preserve">начальник отдела по архитектуре и </w:t>
      </w:r>
    </w:p>
    <w:p>
      <w:pPr>
        <w:pStyle w:val="Normal"/>
        <w:ind w:firstLine="426"/>
        <w:rPr/>
      </w:pPr>
      <w:r>
        <w:rPr/>
        <w:t xml:space="preserve">                                                         </w:t>
      </w:r>
      <w:r>
        <w:rPr/>
        <w:t>строительной политике администрации</w:t>
      </w:r>
    </w:p>
    <w:p>
      <w:pPr>
        <w:pStyle w:val="Normal"/>
        <w:ind w:firstLine="426"/>
        <w:rPr/>
      </w:pPr>
      <w:r>
        <w:rPr/>
        <w:t xml:space="preserve">                                                         </w:t>
      </w:r>
      <w:r>
        <w:rPr/>
        <w:t>Таловского муниципального района,</w:t>
      </w:r>
    </w:p>
    <w:p>
      <w:pPr>
        <w:pStyle w:val="Normal"/>
        <w:ind w:firstLine="426"/>
        <w:rPr/>
      </w:pPr>
      <w:r>
        <w:rPr/>
        <w:t xml:space="preserve">                                                         </w:t>
      </w:r>
      <w:r>
        <w:rPr/>
        <w:t>председатель комиссии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4395" w:leader="none"/>
        </w:tabs>
        <w:ind w:firstLine="426"/>
        <w:rPr/>
      </w:pPr>
      <w:r>
        <w:rPr/>
        <w:t>Воронин Николай Иванович    -   заместитель главы администрации</w:t>
      </w:r>
    </w:p>
    <w:p>
      <w:pPr>
        <w:pStyle w:val="Normal"/>
        <w:tabs>
          <w:tab w:val="clear" w:pos="708"/>
          <w:tab w:val="left" w:pos="4395" w:leader="none"/>
        </w:tabs>
        <w:ind w:firstLine="426"/>
        <w:rPr/>
      </w:pPr>
      <w:r>
        <w:rPr/>
        <w:t xml:space="preserve">                                                        </w:t>
      </w:r>
      <w:r>
        <w:rPr/>
        <w:t>Таловского муниципального района,</w:t>
      </w:r>
    </w:p>
    <w:p>
      <w:pPr>
        <w:pStyle w:val="Normal"/>
        <w:ind w:firstLine="426"/>
        <w:rPr/>
      </w:pPr>
      <w:r>
        <w:rPr/>
        <w:t xml:space="preserve">                                                         </w:t>
      </w:r>
      <w:r>
        <w:rPr/>
        <w:t>заместитель председатель коми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firstLine="426"/>
        <w:rPr/>
      </w:pPr>
      <w:r>
        <w:rPr/>
        <w:t xml:space="preserve">Чибисова Вера Николаевна      - старший инспектор МКУ «Единая  </w:t>
      </w:r>
    </w:p>
    <w:p>
      <w:pPr>
        <w:pStyle w:val="Normal"/>
        <w:ind w:firstLine="426"/>
        <w:rPr/>
      </w:pPr>
      <w:r>
        <w:rPr/>
        <w:t xml:space="preserve">                                                       </w:t>
      </w:r>
      <w:r>
        <w:rPr/>
        <w:t xml:space="preserve">дежурно-диспетчерская служба и </w:t>
      </w:r>
    </w:p>
    <w:p>
      <w:pPr>
        <w:pStyle w:val="Normal"/>
        <w:tabs>
          <w:tab w:val="clear" w:pos="708"/>
          <w:tab w:val="left" w:pos="4536" w:leader="none"/>
        </w:tabs>
        <w:ind w:firstLine="426"/>
        <w:rPr/>
      </w:pPr>
      <w:r>
        <w:rPr/>
        <w:t xml:space="preserve">                                                      </w:t>
      </w:r>
      <w:r>
        <w:rPr/>
        <w:t xml:space="preserve">хозяйственно-техническое </w:t>
      </w:r>
    </w:p>
    <w:p>
      <w:pPr>
        <w:pStyle w:val="Normal"/>
        <w:tabs>
          <w:tab w:val="clear" w:pos="708"/>
          <w:tab w:val="left" w:pos="4536" w:leader="none"/>
        </w:tabs>
        <w:ind w:firstLine="426"/>
        <w:rPr/>
      </w:pPr>
      <w:r>
        <w:rPr/>
        <w:t xml:space="preserve">                                                       </w:t>
      </w:r>
      <w:r>
        <w:rPr/>
        <w:t>обеспечение » ,секретарь комиссии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 xml:space="preserve">Мыльникова                             -  руководитель финансового отдела  </w:t>
      </w:r>
    </w:p>
    <w:p>
      <w:pPr>
        <w:pStyle w:val="Normal"/>
        <w:ind w:firstLine="426"/>
        <w:rPr/>
      </w:pPr>
      <w:r>
        <w:rPr/>
        <w:t xml:space="preserve">Людмила                                      администрации  Таловского </w:t>
      </w:r>
    </w:p>
    <w:p>
      <w:pPr>
        <w:pStyle w:val="Normal"/>
        <w:ind w:firstLine="426"/>
        <w:rPr/>
      </w:pPr>
      <w:r>
        <w:rPr/>
        <w:t>Николаевна                                  муниципального района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Гафарова Алиса                        -  начальник юридического сектора </w:t>
      </w:r>
    </w:p>
    <w:p>
      <w:pPr>
        <w:pStyle w:val="Normal"/>
        <w:ind w:firstLine="426"/>
        <w:rPr/>
      </w:pPr>
      <w:r>
        <w:rPr/>
        <w:t xml:space="preserve">Рушановна                                    администрации Таловского </w:t>
      </w:r>
    </w:p>
    <w:p>
      <w:pPr>
        <w:pStyle w:val="Normal"/>
        <w:ind w:firstLine="426"/>
        <w:rPr/>
      </w:pPr>
      <w:r>
        <w:rPr/>
        <w:t xml:space="preserve">                                                       </w:t>
      </w:r>
      <w:r>
        <w:rPr/>
        <w:t>муниципального района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Лычагина Елена                        -  старший инспектор МКУ «Управление</w:t>
      </w:r>
    </w:p>
    <w:p>
      <w:pPr>
        <w:pStyle w:val="Normal"/>
        <w:ind w:firstLine="426"/>
        <w:rPr/>
      </w:pPr>
      <w:r>
        <w:rPr/>
        <w:t>Алексеевна                                    сельского хозяйства Таловского</w:t>
      </w:r>
    </w:p>
    <w:p>
      <w:pPr>
        <w:pStyle w:val="Normal"/>
        <w:ind w:firstLine="426"/>
        <w:rPr/>
      </w:pPr>
      <w:r>
        <w:rPr/>
        <w:t xml:space="preserve">                                                        </w:t>
      </w:r>
      <w:r>
        <w:rPr/>
        <w:t>муниципального района»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Уполовнев Сергей                     -  ведущий специалист сектора</w:t>
      </w:r>
    </w:p>
    <w:p>
      <w:pPr>
        <w:pStyle w:val="Normal"/>
        <w:ind w:firstLine="426"/>
        <w:rPr/>
      </w:pPr>
      <w:r>
        <w:rPr/>
        <w:t xml:space="preserve">Александрович                              градостроительной деятельности отдела </w:t>
      </w:r>
    </w:p>
    <w:p>
      <w:pPr>
        <w:pStyle w:val="Normal"/>
        <w:ind w:firstLine="426"/>
        <w:rPr/>
      </w:pPr>
      <w:r>
        <w:rPr/>
        <w:t xml:space="preserve">                                                        </w:t>
      </w:r>
      <w:r>
        <w:rPr/>
        <w:t xml:space="preserve">по архитектуре  и строительной  </w:t>
      </w:r>
    </w:p>
    <w:p>
      <w:pPr>
        <w:pStyle w:val="Normal"/>
        <w:ind w:firstLine="426"/>
        <w:rPr/>
      </w:pPr>
      <w:r>
        <w:rPr/>
        <w:t xml:space="preserve">                                                        </w:t>
      </w:r>
      <w:r>
        <w:rPr/>
        <w:t xml:space="preserve">политике  администрации Таловского </w:t>
      </w:r>
    </w:p>
    <w:p>
      <w:pPr>
        <w:pStyle w:val="Normal"/>
        <w:ind w:firstLine="426"/>
        <w:rPr/>
      </w:pPr>
      <w:r>
        <w:rPr/>
        <w:t xml:space="preserve">                                                        </w:t>
      </w:r>
      <w:r>
        <w:rPr/>
        <w:t>муниципального района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Таловского муниципального  района     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Воронежской области   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от «___»_____________2018  № _____     </w:t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/>
        <w:t>ПОЛОЖЕНИЕ</w:t>
      </w:r>
    </w:p>
    <w:p>
      <w:pPr>
        <w:pStyle w:val="Normal"/>
        <w:ind w:firstLine="426"/>
        <w:jc w:val="center"/>
        <w:rPr/>
      </w:pPr>
      <w:r>
        <w:rPr/>
        <w:t xml:space="preserve">о </w:t>
      </w:r>
      <w:r>
        <w:rPr>
          <w:sz w:val="24"/>
          <w:szCs w:val="24"/>
        </w:rPr>
        <w:t xml:space="preserve">   </w:t>
      </w:r>
      <w:r>
        <w:rPr/>
        <w:t>комиссии по реализации мероприятий по обеспечению жильём</w:t>
      </w:r>
    </w:p>
    <w:p>
      <w:pPr>
        <w:pStyle w:val="Normal"/>
        <w:jc w:val="center"/>
        <w:rPr/>
      </w:pPr>
      <w:r>
        <w:rPr/>
        <w:t>граждан, молодых семей и молодых специалистов, проживающих и работающих в сельской местности, в рамках подпрограммы «Устойчивое развитие сельских территорий» муниципальной программы «Развитие сельского хозяйства, производства пищевых продуктов и инфраструктуры агропродовольственного  рын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1.1. Комиссия по реализации мероприятий по обеспечению жильём</w:t>
      </w:r>
    </w:p>
    <w:p>
      <w:pPr>
        <w:pStyle w:val="Normal"/>
        <w:spacing w:lineRule="auto" w:line="360"/>
        <w:jc w:val="both"/>
        <w:rPr/>
      </w:pPr>
      <w:r>
        <w:rPr/>
        <w:t>граждан, молодых семей и молодых специалистов, проживающих и работающих в сельской местности, в рамках подпрограммы «Устойчивое развитие сельских территорий» муниципальной программы «Развитие сельского хозяйства, производства пищевых продуктов и инфраструктуры агропродовольственного рынка» создаётся постановлением администрации Таловского муниципального района и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актами федеральных органов исполнительной власти, а также законами и иными нормативными правовыми актами Воронежской области и Тало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1.2. Персональный состав комиссии утверждается постановлением администрации Тало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  <w:t>2. Цели и задачи комисси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2.1. Комиссия образована в целях координации органов местного самоуправления и общественных организаций в рамках реализации подпрограммы «Устойчивое развитие сельских территорий» муниципальной программы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2.2. Задачи комисс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координация деятельности исполнителей муниципальной программы «Развитие сельского хозяйства, производства пищевых продуктов и инфраструктуры агропродовольственного рынка» (далее - Программа)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рассмотрение проектов нормативных правовых актов и методических документов, подготавливаемых в рамках реализации Программы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содействие внедрению организационных и экономических механизмов, разработанных в ходе реализации Программы, в практическую деятельность органов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контроль за ходом выполнения Программы и целевым использованием средств федерального, областного и местного бюджетов, направляемых на её реализацию, содействие привлечению внебюджетных источников финансирования программных мероприят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  <w:t>3. Обязанности комисси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3.1. В обязанность комиссии входят вопросы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координации деятельности исполнителей Программы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рассмотрение проектов нормативных и методических документ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внедрения организационных и  экономических  механизмов, разработанных в ходе реализации Программы, в практическую деятельность исполнительных органов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рассмотрение документов участников Программы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обследование строящихся домов, составление актов и справок о стоимости выполненных работ и затрат по форме КС-2 и КС-3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заслушивание отчётов исполнителей Программы о ходе её исполне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осуществление контроля за ходом выполнения программных мероприятий и целевым использованием бюджетных сред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  <w:t>4. Права комисси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4.1. Комиссия имеет право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приглашать на свои заседания представителей исполнительных органов местного самоуправления, предприятий, организаций, учреждений, расположенных на территории Таловского муниципальн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запрашивать и получать в установленном порядке необходимые материалы и информацию от органов власти, организаций и должностных лиц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взаимодействовать в установленном порядке с органами местного самоуправления, а также с организациями и должностными лиц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определять повестку дня заседания комиссии и составлять списки лиц, приглашаемых на них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- использовать государственные системы связи и коммуникации, пользоваться в установленном порядке базами данных органов государственной власти области и органов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4.2. Приглашённые на заседание комиссии обладают правом совещательного голоса по вопросам, касающимся повестки дня заседания коми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4.3. Члены комиссии обладают равными правами при обсуждении рассматриваемых на заседании вопрос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  <w:t>5. Регламент работы комисси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5.1 В состав комиссии входят председатель комиссии, заместитель председателя комиссии, секретарь и члены коми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5.2. Заседание комиссии ведёт председатель, в период отсутствия – заместитель председателя коми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5.3. Личное присутствие на заседании комиссии его членов обязательно. Они не вправе делегировать свои полномочия иным лицам. В случае отсутствия члена комиссии на заседании он вправе изложить своё мнение по рассматриваемым вопросам в письменном виде, которое доводится до сведения участников заседания и отражается в протокол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5.4. Повестка дня очередного заседания комиссии формируется председателем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5.5. Заседание комиссии считается правомочным, если на нём присутствует более половины членов комиссии. Решение комиссии по каждому рассматриваемому вопросу принимается большинством голосов присутствующих на заседании комиссии. В случае равенства голосов,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>поданных за решение или против него, право решающего голоса принадлежит председательствующему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5.6. Документы и материалы (проекты решений, аналитические справки по вопросам повестки дня, тезисы доклада, схемы и т.д.), подлежащие рассмотрению на заседаниях комиссии, готовятся членами комиссии с основным докладчиком и представляются не позднее  3 дней до его заседания председателю комиссии и рассылаются членам коми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5.7. Решения комиссии, оформленные в установленном порядке, подписываются его председателем и секретарё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5.8. В случае несогласия с принятым решением каждый член комиссии вправе изложить в письменном виде своё мнение, которое подлежит обязательному приобщению к протоколу заседания комисс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5.9. На заседании комиссии регламент выступлений устанавливается председательствующим по согласованию с членами комиссии. Как правило,  для докладов отводится до 10 минут, для содокладов и выступлений в прениях - до 7 мину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  <w:t>6. Ответственность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6.1. Комиссия несёт ответственность в соответствии с действующим законодательством за ненадлежащее выполнение функций и не использование прав, установленных настоящим Положение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ирование:</w:t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-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а отдела по архитектуре и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ной политике администрации 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______________ В.Н. Шевцов  _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_____________  Ю.В. Бородаенко ________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юридического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тора  администрации                                           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______________  А.Р. Гафарова _________                                                           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Ч Е Т   Р А С С Ы Л К И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510"/>
        <w:gridCol w:w="2552"/>
        <w:gridCol w:w="11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уководи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-во экз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4395" w:leader="none"/>
              </w:tabs>
              <w:jc w:val="both"/>
              <w:rPr/>
            </w:pPr>
            <w:r>
              <w:rPr/>
              <w:t>заместитель главы администрации                                                   Талов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ронин Н.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- начальник отдела по архитектуре и строительной политике администрации Таловского                                                       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евцов В.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Руководитель финансового отдел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и 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ыльникова Л.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сектора                                     администрации Таловского                                                      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афарова А.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МКУ «Управление  сельского хозяйства Таловского  муниципальн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ычагина Е.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                            градостроительной деятельности отдела  по архитектуре  и строительной политике                                                 администрации Таловского                                                        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половне С.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рший инспектор МКУ «ЕДДС и ХТ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Чибисова В.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тарший инспектор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.Н. Чибисова</w:t>
      </w:r>
      <w:bookmarkStart w:id="0" w:name="_GoBack"/>
      <w:bookmarkEnd w:id="0"/>
    </w:p>
    <w:sectPr>
      <w:type w:val="nextPage"/>
      <w:pgSz w:w="11906" w:h="16838"/>
      <w:pgMar w:left="1985" w:right="62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09:00Z</dcterms:created>
  <dc:creator>Алиса</dc:creator>
  <dc:description/>
  <cp:keywords/>
  <dc:language>en-US</dc:language>
  <cp:lastModifiedBy>Елена В. Матвеева</cp:lastModifiedBy>
  <cp:lastPrinted>2018-08-01T11:18:00Z</cp:lastPrinted>
  <dcterms:modified xsi:type="dcterms:W3CDTF">2018-09-11T12:37:00Z</dcterms:modified>
  <cp:revision>48</cp:revision>
  <dc:subject/>
  <dc:title/>
</cp:coreProperties>
</file>