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17  июля  2018 № 569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б утверждении стоим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жилого помещения по </w:t>
      </w:r>
    </w:p>
    <w:p>
      <w:pPr>
        <w:pStyle w:val="Header"/>
        <w:tabs>
          <w:tab w:val="center" w:pos="4677" w:leader="none"/>
          <w:tab w:val="left" w:pos="4860" w:leader="none"/>
          <w:tab w:val="left" w:pos="5580" w:leader="none"/>
          <w:tab w:val="right" w:pos="9355" w:leader="none"/>
        </w:tabs>
        <w:ind w:left="-180" w:right="3414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аловскому муниципальному району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В соответствии с  пунктом  13 Правил предоставления молодым семьям социальных выплат на приобретение (строительство) жилья и их использования, приведённых в приложении №1 к особенностям  реализации отдельных мероприятий 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м  Постановлением Правительства Российской Федерации от 17.12.2010 г. № 1050, администрация Таловского муниципального района   </w:t>
      </w:r>
      <w:r>
        <w:rPr>
          <w:b/>
        </w:rPr>
        <w:t>п о с т а н о в л я е 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1. Утвердить стоимость 1 кв.м. общей площади жилого помещения для расчёта социальной выплаты для приобретения (строительства) жилья в рамках реализации основного мероприятия  «Обеспечение жильём молодых семей» государственной программы Российской Федерации «Обеспечение доступным и комфортным жильём и коммунальными услугами граждан Российской Федерации» по Таловскому муниципальному району на </w:t>
      </w:r>
      <w:r>
        <w:rPr>
          <w:lang w:val="en-US"/>
        </w:rPr>
        <w:t>III</w:t>
      </w:r>
      <w:r>
        <w:rPr/>
        <w:t xml:space="preserve"> и  </w:t>
      </w:r>
      <w:r>
        <w:rPr>
          <w:lang w:val="en-US"/>
        </w:rPr>
        <w:t>IV</w:t>
      </w:r>
      <w:r>
        <w:rPr/>
        <w:t xml:space="preserve"> кварталы 2018 года в  размере 18 000 (восемнадцать тысяч)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>2. Постановление администрации муниципального района от 02.11.2017 №1027  «Об утверждении стоимости квадратного метра общей площади жилого помещения по Таловскому муниципальному  району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3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Шевцова В.Н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>Глава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 xml:space="preserve">муниципального района                                                            В.В. Бурдин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AVKorobov</cp:lastModifiedBy>
  <cp:lastPrinted>2017-08-30T11:36:00Z</cp:lastPrinted>
  <dcterms:modified xsi:type="dcterms:W3CDTF">2018-07-17T07:37:00Z</dcterms:modified>
  <cp:revision>27</cp:revision>
  <dc:subject/>
  <dc:title/>
</cp:coreProperties>
</file>