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т  06    июня 2018 года №  492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аловского муниципального 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от 15.01.2013г. 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 «Об образовании избирательных участков </w:t>
      </w:r>
    </w:p>
    <w:p>
      <w:pPr>
        <w:pStyle w:val="Heading7"/>
        <w:jc w:val="both"/>
        <w:rPr/>
      </w:pPr>
      <w:r>
        <w:rPr>
          <w:sz w:val="28"/>
          <w:szCs w:val="28"/>
        </w:rPr>
        <w:t>на территории Таловского муниципального</w:t>
      </w:r>
    </w:p>
    <w:p>
      <w:pPr>
        <w:pStyle w:val="Heading7"/>
        <w:jc w:val="both"/>
        <w:rPr/>
      </w:pPr>
      <w:r>
        <w:rPr>
          <w:sz w:val="28"/>
          <w:szCs w:val="28"/>
        </w:rPr>
        <w:t xml:space="preserve">района Воронежской области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о статьей  19 Федерального закона «Об основных гарантиях избирательных прав и права на участие в референдуме граждан РФ» от 12 июня 2002г. № 67-ФЗ,</w:t>
      </w:r>
      <w:r>
        <w:rPr>
          <w:sz w:val="26"/>
          <w:szCs w:val="26"/>
        </w:rPr>
        <w:t xml:space="preserve"> </w:t>
      </w:r>
      <w:r>
        <w:rPr>
          <w:szCs w:val="28"/>
        </w:rPr>
        <w:t>администрация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firstLine="72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1. В постановление администрации Таловского муниципального района Воронежской области от 15.01.2013г. № 6 «Об образовании избирательных участков на территории Таловского муниципального района Воронежской области»  внести следующие изменения: </w:t>
      </w:r>
    </w:p>
    <w:p>
      <w:pPr>
        <w:pStyle w:val="Heading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Границы избирательного участка № 36/44 изложить в следующей редакции: «В участок входят поселки 1-го, 3-го участка института им. Докучаева,   поселок 2-го участка института им. Докучаева: улицы  Алычевая, Докучаева, Жукова, Малодворянская,  Мира, Обсерваторская, Победы, Рабкоповская, Рабочая, Садовая,  Степная,  Тамбовская, кварталы № 1, № 2».</w:t>
      </w:r>
    </w:p>
    <w:p>
      <w:pPr>
        <w:pStyle w:val="Heading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данное постановление в районной газете «Заря».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  Л.И. Бирю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иров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итель аппарата                                   Ю.В. Бородаенко (дата)________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Cs w:val="28"/>
        </w:rPr>
        <w:t>Начальник юридического</w:t>
        <w:tab/>
        <w:t xml:space="preserve">                           А.Р. Гафарова (дата)     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93"/>
        <w:gridCol w:w="252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и, предприятия, учреждения, городское и сельские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.И.О.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Тал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упикин Ю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дакция районной газеты «Зар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очарников М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 А.В. Короб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 (да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7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49:00Z</dcterms:created>
  <dc:creator>Танюшка</dc:creator>
  <dc:description/>
  <cp:keywords/>
  <dc:language>en-US</dc:language>
  <cp:lastModifiedBy>User</cp:lastModifiedBy>
  <cp:lastPrinted>2018-06-05T15:31:00Z</cp:lastPrinted>
  <dcterms:modified xsi:type="dcterms:W3CDTF">2018-06-28T05:35:00Z</dcterms:modified>
  <cp:revision>66</cp:revision>
  <dc:subject/>
  <dc:title> </dc:title>
</cp:coreProperties>
</file>