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17  мая 2018 № 424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О порядке расходования средств,</w:t>
      </w:r>
    </w:p>
    <w:p>
      <w:pPr>
        <w:pStyle w:val="Normal"/>
        <w:rPr>
          <w:b/>
          <w:b/>
        </w:rPr>
      </w:pPr>
      <w:r>
        <w:rPr>
          <w:b/>
        </w:rPr>
        <w:t>выделенных из федерального, областного и</w:t>
      </w:r>
    </w:p>
    <w:p>
      <w:pPr>
        <w:pStyle w:val="Normal"/>
        <w:rPr>
          <w:b/>
          <w:b/>
        </w:rPr>
      </w:pPr>
      <w:r>
        <w:rPr>
          <w:b/>
        </w:rPr>
        <w:t xml:space="preserve">местного бюджетов, на предоставление </w:t>
      </w:r>
    </w:p>
    <w:p>
      <w:pPr>
        <w:pStyle w:val="Normal"/>
        <w:rPr>
          <w:b/>
          <w:b/>
        </w:rPr>
      </w:pPr>
      <w:r>
        <w:rPr>
          <w:b/>
        </w:rPr>
        <w:t xml:space="preserve">молодым семьям социальных выплат </w:t>
      </w:r>
    </w:p>
    <w:p>
      <w:pPr>
        <w:pStyle w:val="Normal"/>
        <w:rPr>
          <w:b/>
          <w:b/>
        </w:rPr>
      </w:pPr>
      <w:r>
        <w:rPr>
          <w:b/>
        </w:rPr>
        <w:t xml:space="preserve">на приобретение (строительство) жилья в рамках </w:t>
      </w:r>
    </w:p>
    <w:p>
      <w:pPr>
        <w:pStyle w:val="Normal"/>
        <w:rPr>
          <w:b/>
          <w:b/>
        </w:rPr>
      </w:pPr>
      <w:r>
        <w:rPr>
          <w:b/>
        </w:rPr>
        <w:t xml:space="preserve">реализации основного мероприятия «Обеспечение </w:t>
      </w:r>
    </w:p>
    <w:p>
      <w:pPr>
        <w:pStyle w:val="Normal"/>
        <w:rPr>
          <w:b/>
          <w:b/>
        </w:rPr>
      </w:pPr>
      <w:r>
        <w:rPr>
          <w:b/>
        </w:rPr>
        <w:t>жильем молодых семей» государственной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Российской Федерации «Обеспечение </w:t>
      </w:r>
    </w:p>
    <w:p>
      <w:pPr>
        <w:pStyle w:val="Normal"/>
        <w:rPr>
          <w:b/>
          <w:b/>
        </w:rPr>
      </w:pPr>
      <w:r>
        <w:rPr>
          <w:b/>
        </w:rPr>
        <w:t>доступным и комфортным жильем и коммунальными</w:t>
      </w:r>
    </w:p>
    <w:p>
      <w:pPr>
        <w:pStyle w:val="Normal"/>
        <w:rPr>
          <w:b/>
          <w:b/>
        </w:rPr>
      </w:pPr>
      <w:r>
        <w:rPr>
          <w:b/>
        </w:rPr>
        <w:t xml:space="preserve">услугами граждан Российской Федерации» </w:t>
      </w:r>
    </w:p>
    <w:p>
      <w:pPr>
        <w:pStyle w:val="Normal"/>
        <w:rPr>
          <w:b/>
          <w:b/>
        </w:rPr>
      </w:pPr>
      <w:r>
        <w:rPr>
          <w:b/>
        </w:rPr>
        <w:t xml:space="preserve">и государственной программы Воронеж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«Обеспечение доступным и комфортным жильем населения 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» в 2018 году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целях реализации в 2018 году мероприятий по предоставлению молодым семьям социальных выплат на приобретение (строительство) жилья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 от 30.12.2017 №1710, и государственной программы Воронежской области «Обеспечение доступным и комфортным жильем населения Воронежской области», утвержденной  постановлением  Правительства Воронежской области от 25.12.2013 №1162, в соответствии с постановлением Правительства Воронежской области от 12.03.2018 №222 «О распределении субсидий из областного бюджета бюджетам муниципальных образований Воронежской области из бюджета Воронежской области на обеспечение жильем молодых семей в рамках государственной программы Воронежской области «Обеспечение доступным и комфортным жильем населения Воронежской области» на 2018 год», соглашением №20651000-1-2018-002 от 23.03.2018 о предоставлении в 2018 году субсидии из областного бюджета бюджетам муниципальных образований Воронежской области на обеспечение жильем молодых семей в рамках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Воронежской области», администрация Таловского  муниципального района Воронежской области</w:t>
      </w:r>
    </w:p>
    <w:p>
      <w:pPr>
        <w:pStyle w:val="Normal"/>
        <w:spacing w:lineRule="auto" w:line="360"/>
        <w:jc w:val="both"/>
        <w:rPr>
          <w:b/>
          <w:b/>
          <w:spacing w:val="60"/>
        </w:rPr>
      </w:pPr>
      <w:r>
        <w:rPr>
          <w:b/>
          <w:spacing w:val="60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60"/>
        </w:rPr>
      </w:pPr>
      <w:r>
        <w:rPr/>
        <w:t>1. Утвердить прилагаемый Порядок расходования средств, выделенных из федерального, областного и местного бюджетов, на предоставление молодым семьям социальных выплат на приобретение (строительство) жилья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Воронежской области» в 2018 году (далее - Порядок)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60"/>
        </w:rPr>
      </w:pPr>
      <w:r>
        <w:rPr/>
        <w:t xml:space="preserve">2. Назначить уполномоченным органом по расходованию указанных средств  финансовый отдел администрации Талов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60"/>
        </w:rPr>
      </w:pPr>
      <w:r>
        <w:rPr/>
        <w:t>3. Руководителю финансового отдела Мыльниковой Л.Н. производить в соответствии с Порядком предоставления выделенных средств из федерального, областного и местного бюджетов выплаты участникам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тделу по архитектуре и  строительной политике  ежеквартально, не позднее  5 числа месяца, следующего за отчетным кварталом, представлять в Департамент строительной политики Воронежской области отчет о расходах бюджета Таловского муниципального района, в целях софинансирования которых предоставляется субсидия и отчет о достижении значений показателей результа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 настоящего  постановления  возложить на заместителя главы администрации - начальника отдела по архитектуре и строительной политике администрации  муниципального района               Шевцова В.Н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ы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муниципального района                                                                 Л.И. Бирюк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Таловского 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>
          <w:u w:val="single"/>
        </w:rPr>
      </w:pPr>
      <w:r>
        <w:rPr/>
        <w:t>от «_____» ____________2018 г. №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рядок расходования средств, выделенных из федерального, областного и местного бюджетов, на предоставление молодым семьям социальных выплат на приобретение (строительство) жилья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Воронежской области» в 2018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Настоящий Порядок определяет механизм расходования средств, выделенных из федерального, областного и местного бюджетов бюджету Таловского  муниципального района Воронежской области  на предоставление молодым семьям социальных выплат на приобретение (строительство) жилья 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государственной программы Воронежской области «Обеспечение доступным и комфортным жильем населения Воронежской области» в 2018 году.</w:t>
      </w:r>
    </w:p>
    <w:p>
      <w:pPr>
        <w:pStyle w:val="Normal"/>
        <w:ind w:firstLine="426"/>
        <w:jc w:val="both"/>
        <w:rPr/>
      </w:pPr>
      <w:r>
        <w:rPr/>
        <w:t>1. Финансовый отдел  администрации Таловского  муниципального района после получения выписки о зачислении субсидий из федерального, областного бюджета на лицевой счет 14312000500 бюджета Таловского муниципального района, доводит вышеуказанные средства вместе со средствами местного бюджета расходными расписаниями на лицевой счет 03313023020, открытый в УФК по Воронежской области.</w:t>
      </w:r>
    </w:p>
    <w:p>
      <w:pPr>
        <w:pStyle w:val="Normal"/>
        <w:ind w:firstLine="426"/>
        <w:jc w:val="both"/>
        <w:rPr/>
      </w:pPr>
      <w:r>
        <w:rPr/>
        <w:t xml:space="preserve">2. Средства федерального, областного бюджета отражаются в доходах местного бюджета по кодам классификации доходов бюджетов российской Федерации «92720225497050000151» код цели «18-В04». </w:t>
      </w:r>
    </w:p>
    <w:p>
      <w:pPr>
        <w:pStyle w:val="Normal"/>
        <w:ind w:firstLine="426"/>
        <w:jc w:val="both"/>
        <w:rPr/>
      </w:pPr>
      <w:r>
        <w:rPr/>
        <w:t xml:space="preserve">3.Финансовый отдел администрации  Таловского муниципального района заявками на кассовый расход перечисляет средства федерального, областного, местного бюджета на счета получателей государственной поддержки в соответствии с предоставленными документами. </w:t>
      </w:r>
    </w:p>
    <w:p>
      <w:pPr>
        <w:pStyle w:val="Normal"/>
        <w:ind w:firstLine="426"/>
        <w:jc w:val="both"/>
        <w:rPr/>
      </w:pPr>
      <w:r>
        <w:rPr/>
        <w:t>4. Расходование средств осуществляется по коду «914100305401</w:t>
      </w:r>
      <w:r>
        <w:rPr>
          <w:lang w:val="en-US"/>
        </w:rPr>
        <w:t>L</w:t>
      </w:r>
      <w:r>
        <w:rPr/>
        <w:t xml:space="preserve">4970322262» код ЦБС «18-В04». </w:t>
      </w:r>
    </w:p>
    <w:p>
      <w:pPr>
        <w:pStyle w:val="Normal"/>
        <w:ind w:firstLine="426"/>
        <w:jc w:val="both"/>
        <w:rPr/>
      </w:pPr>
      <w:r>
        <w:rPr/>
        <w:t>5. Список получателей государственной поддержки утверждается распоряжением главы администрации Таловского муниципального района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6. Отдел по архитектуре и строительной политике ежеквартально, не позднее  5 числа месяца, следующего за отчетным кварталом, представляет в Департамент строительной политики Воронежской области отчет о расходах бюджета Таловского муниципального район, в целях софинансирования которых предоставляется субсидия и  отчет о достижении значений показателей результативности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зирование:</w:t>
      </w:r>
    </w:p>
    <w:p>
      <w:pPr>
        <w:pStyle w:val="ConsPlusNonformat"/>
        <w:ind w:left="-14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-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а отдела по архитектуре и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ительной политике администрации </w:t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_______________ В.Н. Шевцов  __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ппарата администрации</w:t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_____________ Ю.В. Бородаенко ________ 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финансового отдела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 муниципального района _____________Л.Н. Мыльникова _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юридического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ктора  администрации                                           </w:t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________________ А.Р. Гафарова _________                                                            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510"/>
        <w:gridCol w:w="2552"/>
        <w:gridCol w:w="110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во экз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финансового отдел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ьникова Л.Н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МКУ «ЕДДС и ХТ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бисова В.Н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тарший инспектор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В.Н. Чибисова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2-15-0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985" w:right="567" w:gutter="0" w:header="0" w:top="567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6:00Z</dcterms:created>
  <dc:creator>Алиса</dc:creator>
  <dc:description/>
  <cp:keywords/>
  <dc:language>en-US</dc:language>
  <cp:lastModifiedBy>AVKorobov</cp:lastModifiedBy>
  <cp:lastPrinted>2018-02-19T13:28:00Z</cp:lastPrinted>
  <dcterms:modified xsi:type="dcterms:W3CDTF">2018-05-17T06:45:00Z</dcterms:modified>
  <cp:revision>56</cp:revision>
  <dc:subject/>
  <dc:title/>
</cp:coreProperties>
</file>