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5  мая  2018  №  441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Об утверждении Стандартов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внутреннег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финансов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я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365" w:leader="none"/>
          <w:tab w:val="left" w:pos="93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6"/>
        </w:rPr>
        <w:tab/>
        <w:t xml:space="preserve">В соответствии </w:t>
      </w:r>
      <w:r>
        <w:rPr>
          <w:sz w:val="28"/>
          <w:szCs w:val="28"/>
        </w:rPr>
        <w:t xml:space="preserve">с пунктом 3 статьи 269.2 </w:t>
      </w:r>
      <w:r>
        <w:rPr>
          <w:sz w:val="28"/>
          <w:szCs w:val="26"/>
        </w:rPr>
        <w:t xml:space="preserve">Бюджетного кодекса Российской Федерации, </w:t>
      </w:r>
      <w:r>
        <w:rPr>
          <w:sz w:val="28"/>
          <w:szCs w:val="28"/>
        </w:rPr>
        <w:t>постановлением администрации Таловского муниципального района от 29.10.2014 № 1111</w:t>
      </w:r>
      <w:r>
        <w:rPr>
          <w:sz w:val="28"/>
          <w:szCs w:val="26"/>
        </w:rPr>
        <w:t>,</w:t>
      </w:r>
      <w:r>
        <w:rPr>
          <w:sz w:val="28"/>
          <w:szCs w:val="28"/>
        </w:rPr>
        <w:t xml:space="preserve"> администрация Таловского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  <w:tab/>
        <w:t>Утвердить прилагаемые Стандарты осуществления внутреннего муниципального финансового контрол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</w:rPr>
        <w:t>3.</w:t>
        <w:tab/>
        <w:t>Контроль за исполнением настоящего постановления возложить на заместителя главы администрации – начальника отдела по экономике Бирюкову Л.И.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</w:rPr>
      </w:pPr>
      <w:r>
        <w:rPr>
          <w:sz w:val="28"/>
          <w:szCs w:val="28"/>
        </w:rPr>
        <w:t>муниципального района                                                                Л.И. Бирюкова</w:t>
      </w:r>
    </w:p>
    <w:p>
      <w:pPr>
        <w:pStyle w:val="Footer"/>
        <w:tabs>
          <w:tab w:val="clear" w:pos="4677"/>
          <w:tab w:val="clear" w:pos="9355"/>
          <w:tab w:val="left" w:pos="6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Formattext"/>
        <w:tabs>
          <w:tab w:val="clear" w:pos="708"/>
          <w:tab w:val="left" w:pos="763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          </w:t>
        <w:tab/>
        <w:t xml:space="preserve">         №</w:t>
        <w:br/>
      </w:r>
    </w:p>
    <w:p>
      <w:pPr>
        <w:pStyle w:val="Headertext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Header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Ы</w:t>
        <w:br/>
        <w:t>осуществления внутреннего муниципального финансового контроля.</w:t>
      </w:r>
      <w:r>
        <w:rPr>
          <w:sz w:val="28"/>
          <w:szCs w:val="28"/>
        </w:rPr>
        <w:br/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br/>
        <w:t>1.1.</w:t>
        <w:tab/>
        <w:t>Настоящие Стандарты осуществления внутреннего муниципального финансового контроля (далее - стандарты) разработаны во исполнение пункта 3 статьи 269.2 Бюджетного кодекса Российской Федерации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Стандарты предназначены для обеспечения реализации полномочий органа внутреннего муниципального финансового контроля по контролю за соблюдением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етности о реализации муниципальных программ, в том числе</w:t>
      </w:r>
      <w:r>
        <w:rPr/>
        <w:t xml:space="preserve"> </w:t>
      </w:r>
      <w:r>
        <w:rPr>
          <w:sz w:val="28"/>
          <w:szCs w:val="28"/>
        </w:rPr>
        <w:t>об</w:t>
      </w:r>
      <w:r>
        <w:rPr/>
        <w:t xml:space="preserve"> </w:t>
      </w:r>
      <w:r>
        <w:rPr>
          <w:sz w:val="28"/>
          <w:szCs w:val="28"/>
        </w:rPr>
        <w:t xml:space="preserve">исполнении муниципальных заданий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Стандарты определяют единые требования к осуществлению органом финансового контроля полномочий п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ему муниципальному финансовому контролю в сфере бюджетных правоотнош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внутреннему муниципальному финансовому контролю в сфере закупок товаров, работ услуг для обеспечения нужд Таловского муниципального района, предусмотренному частью 8 статьи 99 Федерального закона от 05.04.2013 № 44 – ФЗ «О контрактной системе в сфере закупок товаров, работ, услуг для обеспечения государственных и муниципальных нужд» (далее по тексту – Федеральный закон № 44-ФЗ), при организации и проведении проверок, ревизий, обследований (далее по тексту - контрольные мероприятия) в отношении главных распорядителей (распорядителей, получателей) бюджетных средств и иных объектов внутреннего муниципального финансового контроля (далее по тексту - объект контроля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  <w:tab/>
        <w:t xml:space="preserve">Под Стандартами в настоящем документе понимаются унифицированные требования к правилам и процедурам осуществления деятельности по внутреннему муниципальному финансовому контролю (далее по тексту – деятельность по контролю), определяющие качество, эффективность и результативность контрольных мероприятий, а также обеспечивающие целостность, взаимосвязанность, последовательность и объективность деятельности по контролю, осуществляемой органом внутреннего муниципального финансового контроля. </w:t>
      </w:r>
    </w:p>
    <w:p>
      <w:pPr>
        <w:pStyle w:val="Headertext"/>
        <w:jc w:val="center"/>
        <w:rPr/>
      </w:pPr>
      <w:r>
        <w:rPr>
          <w:b/>
          <w:sz w:val="28"/>
          <w:szCs w:val="28"/>
        </w:rPr>
        <w:t>2.  Общие стандарты.</w:t>
      </w:r>
    </w:p>
    <w:p>
      <w:pPr>
        <w:pStyle w:val="Headertext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Стандарт № 1. «Законность деятельности органа внутреннего муниципального финансового контроля»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>Стандарт «Закон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 и его должностных лиц обеспечивающие правомерность и эффективность деятельности по контролю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2.</w:t>
        <w:tab/>
        <w:t>Под законностью деятельности органа внутреннего муниципального финансового контроля понимается обязанность должностных лиц органа внутреннего муниципального финансового контроля при осуществлении деятельности по контролю выполнять свои функции и полномочия в точном соответствии с законодательством Российской Федерации, а также проверять соблюдение объектами контроля законодательства Российской Федерации, применяемого ими в процессе финансово-хозяйственной деятельности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3. Должностные лица органа внутреннего муниципального финансового контроля проявляют объективность, принципиальность и требовательность при осуществлении контрольной деятельности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4. Должностные лица органа внутреннего муниципального финансового контроля при организации контрольного мероприятия профессионально и тщательно подходят к определению перечня законов и других нормативных правовых актов, регламентирующих финансово-хозяйственную деятельность объекта контроля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Стандарт № 2. «Независимость органа внутреннего муниципального финансового контроля»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>Стандарт «Независимость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беспристрастность, объективность и достоверность результатов контрольной деятельности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>Независимость органа внутреннего муниципального финансового контроля означает, что орган внутреннего муниципального финансового контроля независим в части осуществления контрольной деятельности, и предполагает недопущение вмешательства в деятельность органа внутреннего муниципального финансового контроля. Воздействие на орган внутреннего муниципального финансового контроля с целью изменения результатов контрольной деятельности не допускается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3.</w:t>
        <w:tab/>
        <w:t>Орган внутреннего муниципального финансового контроля имеет установленный нормативным правовым актом правовой статус, обеспечивающий ему полный и свободный доступ в помещения и к документам, касающимся финансово-хозяйственной деятельности объекта контроля, а также гарантированное право на получение необходимой информации от объекта контроля и других организаций, обладающих информацией, касающейся финансово-хозяйственной деятельности объекта контроля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4.</w:t>
        <w:tab/>
        <w:t>Не допускается участие в контрольном мероприятии должностных лиц органа внутреннего муниципального финансового контроля, работавших на объектах контроля в течение периода, подвергаемого контролю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5.</w:t>
        <w:tab/>
        <w:t>При возникновении потребности в специальных знаниях и навыках в определённой сфере, органом внутреннего муниципального финансового контроля допускается привлечение специалистов иных организаций, обладающих такими знаниями и навыками, а также экспертов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Стандарт № 3. «Компетентность должностных лиц органа внутреннего муниципального финансового контроля»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1.</w:t>
        <w:tab/>
        <w:t>Стандарт «Компетентность должностных лиц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формирование должного профессионального уровня должностных лиц органа внутреннего муниципального финансового контроля для осуществления контрольной деятельности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2. Контроль осуществляется должностными лицами органа внутреннего муниципального финансового контроля, имеющими определённый уровень профессионального образования, необходимую теоретическую и практическую профессиональную подготовку, достаточный уровень знаний, умений и навыков по всем вопросам осуществляемой контрольной деятельности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3.</w:t>
        <w:tab/>
        <w:t>Должностные лица органа внутреннего муниципального финансового контроля имеют право на профессиональную переподготовку и повышение квалификации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Стандарт № 4. «Ответственность в контрольной деятельности»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1.</w:t>
        <w:tab/>
        <w:t>Стандарт  «Ответственность в контрольной деятельности» определяет требования к организации деятельности органа внутреннего муниципального финансового контроля и его должностных лиц, обеспечивающие применение мер ответственности к нарушителям законодательства Российской Федерации о внутреннем муниципальном финансовом контроле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2. Ответственность за качество проводимых контрольных мероприятий, достоверность информации и выводов, содержащихся в актах проверок (ревизий), заключениях по результатам обследования, их соответствие законодательству Российской Федерации, наличие и правильность выполненных расчётов несут должностные лица органа внутреннего муниципального финансового контроля в соответствии с действующим законодательством Российской Федерации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3. Должностные лица органа внутреннего муниципального финансового контроля при осуществлении контрольной деятельности несут ответственность за неисполнение или ненадлежащее исполнение возложенных на них полномочий в соответствии с законодательством Российской Федерации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Стандарт № 5. «Конфиденциальность деятельности органа внутреннего муниципального финансового контроля»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.1. Стандарт № 5. «Конфиденциаль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ей сохранность и неразглашение информации, полученной при осуществлении деятельности по контролю.</w:t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>2.5.2.</w:t>
        <w:tab/>
        <w:t>Орган внутреннего муниципального финансового контроля и его должностные лица обеспечивают конфиденциальность, сохранность информации, полученной в ходе проведения контрольного мероприятия, и ограниченность допуска к ней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5.3.</w:t>
        <w:tab/>
        <w:t xml:space="preserve">Информация, получаемая органом внутреннего муниципального финансового контроля при осуществлении деятельности по контролю, подлежит использованию органом внутреннего муниципального финансового контроля и его должностными лицами только для выполнения возложенных на них функций. 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чие стандарты.</w:t>
      </w:r>
    </w:p>
    <w:p>
      <w:pPr>
        <w:pStyle w:val="Head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>3.1.</w:t>
        <w:tab/>
        <w:t>Стандарт № 6 «Планирование деятельности по контролю»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1.</w:t>
        <w:tab/>
        <w:t xml:space="preserve">Стандарт «Планирование деятельности по контролю» определяет требования к организации деятельности органа внутреннего муниципального финансового контроля, обеспечивающей проведение планомерного и эффективного контроля. 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2.</w:t>
        <w:tab/>
        <w:t>Деятельность по контролю подразделяется на плановую и внеплановую, и осуществляется посредством проведения плановых и внеплановых проверок, ревизий и обследований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3.</w:t>
        <w:tab/>
        <w:t>Плановые контрольные мероприятия осуществляются на основании плана контрольных мероприятий органа внутреннего муниципального финансового контроля на очередной финансовый год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4.</w:t>
        <w:tab/>
        <w:t>План утверждается руководителем органа внутреннего муниципального финансового контроля в соответствии с установленной формой и в установленные сроки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5.</w:t>
        <w:tab/>
        <w:t>Внеплановые контрольные мероприятия назначаются в порядке и в сроки, установленные приказом руководителя контрольного органа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Стандарт № 7 «Организация и проведение контрольного мероприятия»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1.</w:t>
        <w:tab/>
        <w:t>Стандарт «Организация и проведение контрольного мероприятия» определяет требования к организации и проведению контрольного мероприятия органом внутреннего муниципального финансового контроля, обеспечивающие проведение правомерного, последовательного и эффективного контроля.</w:t>
      </w:r>
    </w:p>
    <w:p>
      <w:pPr>
        <w:pStyle w:val="Header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.2.</w:t>
        <w:tab/>
        <w:t xml:space="preserve">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ённого контрольного мероприят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</w:t>
        <w:tab/>
        <w:t>При осуществлении контрольного мероприят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нутреннему муниципальному финансовому контролю в сфере бюджетных правоотношений, орган внутреннего муниципального финансового контроля руководствуется Порядком, утверждённым постановлением администрации Талов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</w:t>
        <w:tab/>
        <w:t>При осуществлении контрольного мероприят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финансовому контролю в сфере закупок товаров, работ услуг для обеспечения нужд Таловского муниципального района, предусмотренному частью 8 статьи 99 Федерального закона № 44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 внутреннего муниципального финансового контроля руководствуется Порядком, утверждённым постановлением администрации Талов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</w:t>
        <w:tab/>
        <w:t>Контрольное мероприятие может быть завершено ранее срока, установленного приказом, при досрочном рассмотрении проверяющим всего перечня вопросов, подлежащих изуч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>Стандарт № 8 «Доказательства в контрольной деятельност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</w:t>
        <w:tab/>
        <w:t>Стандарт «Доказательства в контрольной деятельности» (далее по тексту – доказательства) определяет требования к организации деятельности должностных лиц органа внутреннего муниципального финансового контроля, обеспечивающие сбор объективных и достоверных данных (информации), на основе которых могут быть сформулированы обоснованные выводы и обобщения по результатам контрол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</w:t>
        <w:tab/>
        <w:t>Доказательствами являются информация, полученная и задокументированная должностным лицом органа внутреннего муниципального финансового контроля при проведении контрольных мероприятий, результаты анализа указанной информации. К доказательствам относятся также: первичные документы и бухгалтерские записи, отчётные и статистические данные, результаты встречных проверок и процедур фактического контроля, произведённых в ходе осуществления контрольного мероприятия, заключения специалистов (экспертов), письменные разъяснения должностных лиц объектов контроля, а также материалы и документы, полученные из других достоверных источни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Документы, предоставляемые должностными лицами объекта контроля при проведении контрольного мероприятия должны содержать достаточный объём информации, служащей доказательством достоверности и объективности выводов по результатам контрольного меропри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</w:t>
        <w:tab/>
        <w:t>Доказательства должны соответствовать таким качественным характеристикам, как уместность в отношении цели контроля, объективность, полнота и достоверно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</w:t>
        <w:tab/>
        <w:t>Выводы по результатам контрольного мероприятия должны основываться на документальных и аналитических доказательствах, быть обоснованы, обеспечены надёжными сведениями, фактическими материалами и подтвержден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  <w:t xml:space="preserve">Стандарт № 9 «Документирование в контрольной деятельности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</w:t>
        <w:tab/>
        <w:t xml:space="preserve"> Стандарт «Документирование в контрольной деятельности» определяет требования к организации деятельности органа внутреннего муниципального финансового контроля, обеспечивающие квалифицированную и своевременную подготовку, получение и оптимальную систематизацию документов по всем этапам контро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</w:t>
        <w:tab/>
        <w:t>Орган внутреннего муниципального финансового контроля в установленной форме документирует доказательства и все аспекты проводимого контрольного меропри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окументы, материалы и информация, необходимые для проведения контрольных мероприятий, предоставляются в подлинниках или копиях, заверенных объектом контроля в установленном порядк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</w:t>
        <w:tab/>
        <w:t>При документировании выявленных нарушений собираются все необходимые материалы, которые надлежащим образом систематизируются для последующего использования при подготовке итоговых документов, реализации материалов контрольных мероприятий и хран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лжностные лица органа внутреннего муниципального финансового контроля самостоятельно определяют перечень и объём материалов и информации, необходимых для фиксирования выявленных наруш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</w:t>
        <w:tab/>
        <w:t>Документация по каждому контрольному мероприятию комплектуется и хранится в установленном поряд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Стандарт № 10 «Реализация результатов проведения контрольных мероприятий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</w:t>
        <w:tab/>
        <w:t>Стандарт «Реализация результатов проведения контрольных мероприятий» определяет общие требования к реализации результатов проведения контрольных мероприятий органом внутреннего муниципального финансового контроля, обеспечивающие устранение выявленных нарушений законодательства Российской Федерации и привлечению к ответственности лиц, допустивших указанные наруш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</w:t>
        <w:tab/>
        <w:t>При осуществлении полномочий по внутреннему муниципальному финансовому контролю в сфере бюджетных правоотношений орган внутреннего муниципального финансового контроля направляет объектам контроля представления или пре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</w:t>
        <w:tab/>
        <w:t>При осуществлении полномочий по внутреннему муниципальному финансовому контролю в отношении закупок для обеспечения нужд Таловского муниципального района орган внутреннего муниципального финансового контроля направляет объектам контроля предписания об устранении нарушений в сфере закупо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</w:t>
        <w:tab/>
        <w:t>Отмена представлений и предписаний органа внутреннего муниципального финансового контроля осуществляется в судебном поряд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5.</w:t>
        <w:tab/>
        <w:t>Представление и предписание органа внутреннего муниципального финансового контроля может быть обжаловано в судебном порядке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</w:t>
        <w:tab/>
        <w:t>В случае неисполнения представления и (или) предписания орган внутреннего муниципального финансового контроля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7.</w:t>
        <w:tab/>
        <w:t>При выявлении в результате проведения контрольного мероприятия факта совершения действия (бездействия), содержащего признаки состава преступления, орган внутреннего муниципального финансового контроля передаёт в правоохранительные органы информацию о таком факте и (или) документы, подтверждающие такой фак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>Стандарт № 11 «Отчётность в контрольной деятельност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</w:t>
        <w:tab/>
        <w:t>Стандарт «Отчётность в контрольной деятельности» определяет требования к организации деятельности органа внутреннего муниципального финансового контроля, обеспечивающие прозрачность результатов контроля, требования к форме и содержанию отчётов органа внутреннего муниципального финансового контроля, подготавливаемых по итогам контрольной деятельности за отчётный перио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</w:t>
        <w:tab/>
        <w:t>В целях раскрытия информации о полноте и своевременности выполнения плана контрольных мероприятий за отчё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 орган внутреннего муниципального финансового контроля составляет ежегодно отчё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</w:t>
        <w:tab/>
        <w:t>Отчёт составляется на основе результатов каждого контрольного мероприятия, оформленных в установленном поряд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</w:t>
        <w:tab/>
        <w:t>Отчёт должен содержать всю информацию, достаточную для определения результативности контрольной деятельности органа внутреннего муниципального финансового контроля, подтверждения того, что цели контроля были достигну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</w:t>
        <w:tab/>
        <w:t>Отчёт должен обеспечивать высокую анализируемость материалов контрольной деятельности и содержать информацию об объёме проверенных средств, видах и объёме проверенных средств, видах и объёме выявленных нарушений, принятых мерах по устранению выявленных наруш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Отчёт должен быть логичным и доступным для поним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980" w:right="746" w:gutter="0" w:header="708" w:top="12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5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43:00Z</dcterms:created>
  <dc:creator>buh1</dc:creator>
  <dc:description/>
  <cp:keywords/>
  <dc:language>en-US</dc:language>
  <cp:lastModifiedBy>AVKorobov</cp:lastModifiedBy>
  <cp:lastPrinted>2018-05-15T09:21:00Z</cp:lastPrinted>
  <dcterms:modified xsi:type="dcterms:W3CDTF">2018-05-25T05:27:00Z</dcterms:modified>
  <cp:revision>9</cp:revision>
  <dc:subject/>
  <dc:title/>
</cp:coreProperties>
</file>