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4" w:firstLine="28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                          №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О порядке  расходования  средств</w:t>
      </w:r>
    </w:p>
    <w:p>
      <w:pPr>
        <w:pStyle w:val="Normal"/>
        <w:rPr>
          <w:b/>
          <w:b/>
        </w:rPr>
      </w:pPr>
      <w:r>
        <w:rPr>
          <w:b/>
        </w:rPr>
        <w:t xml:space="preserve">выделенных из  федерального, </w:t>
      </w:r>
    </w:p>
    <w:p>
      <w:pPr>
        <w:pStyle w:val="Normal"/>
        <w:rPr>
          <w:b/>
          <w:b/>
        </w:rPr>
      </w:pPr>
      <w:r>
        <w:rPr>
          <w:b/>
        </w:rPr>
        <w:t>областного  и местного   бюджетов  в</w:t>
      </w:r>
    </w:p>
    <w:p>
      <w:pPr>
        <w:pStyle w:val="Normal"/>
        <w:rPr>
          <w:b/>
          <w:b/>
        </w:rPr>
      </w:pPr>
      <w:r>
        <w:rPr>
          <w:b/>
        </w:rPr>
        <w:t>целях  софинансирования  расходных</w:t>
      </w:r>
    </w:p>
    <w:p>
      <w:pPr>
        <w:pStyle w:val="Normal"/>
        <w:rPr>
          <w:b/>
          <w:b/>
        </w:rPr>
      </w:pPr>
      <w:r>
        <w:rPr>
          <w:b/>
        </w:rPr>
        <w:t>обязательств, связанных с реализацией</w:t>
      </w:r>
    </w:p>
    <w:p>
      <w:pPr>
        <w:pStyle w:val="Normal"/>
        <w:rPr>
          <w:b/>
          <w:b/>
        </w:rPr>
      </w:pPr>
      <w:r>
        <w:rPr>
          <w:b/>
        </w:rPr>
        <w:t>мероприятий по улучшению жилищных</w:t>
      </w:r>
    </w:p>
    <w:p>
      <w:pPr>
        <w:pStyle w:val="Normal"/>
        <w:rPr>
          <w:b/>
          <w:b/>
        </w:rPr>
      </w:pPr>
      <w:r>
        <w:rPr>
          <w:b/>
        </w:rPr>
        <w:t xml:space="preserve">условий  граждан, проживающих в сельской 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сти, в том числе молодых семей и молодых </w:t>
      </w:r>
    </w:p>
    <w:p>
      <w:pPr>
        <w:pStyle w:val="Normal"/>
        <w:rPr>
          <w:b/>
          <w:b/>
        </w:rPr>
      </w:pPr>
      <w:r>
        <w:rPr>
          <w:b/>
        </w:rPr>
        <w:t xml:space="preserve">специалистов в рамках под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Устойчивое развитие сельских территорий </w:t>
      </w:r>
    </w:p>
    <w:p>
      <w:pPr>
        <w:pStyle w:val="Normal"/>
        <w:rPr>
          <w:b/>
          <w:b/>
        </w:rPr>
      </w:pPr>
      <w:r>
        <w:rPr>
          <w:b/>
        </w:rPr>
        <w:t xml:space="preserve">Воронежской области на 2014 – 2017 годы и </w:t>
      </w:r>
    </w:p>
    <w:p>
      <w:pPr>
        <w:pStyle w:val="Normal"/>
        <w:rPr>
          <w:b/>
          <w:b/>
        </w:rPr>
      </w:pPr>
      <w:r>
        <w:rPr>
          <w:b/>
        </w:rPr>
        <w:t xml:space="preserve">на период до 2020 года»  государственной 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Воронежской области «Развитие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хозяйства, производства пищевых продуктов </w:t>
      </w:r>
    </w:p>
    <w:p>
      <w:pPr>
        <w:pStyle w:val="Normal"/>
        <w:rPr>
          <w:b/>
          <w:b/>
        </w:rPr>
      </w:pPr>
      <w:r>
        <w:rPr>
          <w:b/>
        </w:rPr>
        <w:t xml:space="preserve">и инфраструктуры агропродовольственного рынка» в 2018 году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целях реализации в 2018 году мероприятий по предоставлению гражданам, проживающим в сельской местности, в том числе молодым  семьям и молодым специалистам  социальных выплат на строительство (приобретение) жилья в рамках реализации  подпрограммы «Устойчивое развитие сельских территорий Воронежской области на 2014 – 2017 годы и на период до 2020 года» 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, утвержденной постановлением правительства Воронежской области  от 13.12.2013 №1088, в соответствии с постановлением правительства Воронежской области от 20.03.2018 №234 «О распределении субсидий из областного бюджета бюджетам муниципальных образований Воронежской област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, на 2018 год», соглашением №20651000-1-2018-004 от 30.03.2018 о предоставлении  субсидии бюджету Таловского муниципального района из областного бюджета в рамках реализац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, администрация Таловского  муниципального района Воронежской области</w:t>
      </w:r>
    </w:p>
    <w:p>
      <w:pPr>
        <w:pStyle w:val="Normal"/>
        <w:spacing w:lineRule="auto" w:line="360"/>
        <w:jc w:val="both"/>
        <w:rPr>
          <w:b/>
          <w:b/>
          <w:spacing w:val="60"/>
        </w:rPr>
      </w:pPr>
      <w:r>
        <w:rPr>
          <w:b/>
          <w:spacing w:val="60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рилагаемый порядок расходования средств выделенных из федерального, областного и местного бюджетов  в целях софинансирования  расходных обязательств, связанных с реализацией  мероприятий по улучшению жилищных условий  граждан, проживающих в сельской местности, в том числе молодых семей и молодых специалистов в рамках подпрограммы «Устойчивое развитие сельских территорий Воронежской области на 2014 – 2017 годы и на период до 2020 года» 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 в 2018 году  (далее - Порядок)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0"/>
        </w:rPr>
      </w:pPr>
      <w:r>
        <w:rPr/>
        <w:t xml:space="preserve">2. Назначить уполномоченным органом по расходованию указанных средств  финансовый отдел администрации Талов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0"/>
        </w:rPr>
      </w:pPr>
      <w:r>
        <w:rPr/>
        <w:t>3. Руководителю финансового отдела Мыльниковой Л.Н. производить в соответствии с Порядком предоставления выделенных средств из федерального, областного и местного бюджетов выплаты участникам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тделу по архитектуре и  строительной политике администрации Таловского муниципального района, не позднее  2 числа месяца, следующего за отчетным периодом, представлять в Департамент аграрной политики Воронежской области отчет о расходах бюджета Таловского муниципального района, в целях софинансирования которых предоставляется субсидия и отчет о достижении значений показателей результа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 настоящего  постановления  возложить на заместителя главы администрации - начальника отдела по архитектуре и строительной политике администрации  муниципального района               Шевцова В.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ы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муниципального района                                                                 Л.И. Бирюк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Талов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u w:val="single"/>
        </w:rPr>
      </w:pPr>
      <w:r>
        <w:rPr/>
        <w:t>от «_____» ____________2018 г. №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расходования средств выдел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федерального, областного  и местного 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целях софинансирования  расходных обязательств, связанных с реализацией  мероприятий по улучшению  жилищных условий  граждан, проживающих в сельской  местности, в том числе молодых семей и молодых специалистов в рамках подпрограммы «Устойчив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е сельских территорий Воронежской области на  2014 – 2017 годы и на период до 2020 года»  государственной  программы Воронежской области «Развитие сельского хозяйства, производства пищевых продуктов и инфраструктуры агропродовольственного рын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8 году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Порядок определяет механизм расходования средств, выделенных из федерального, областного и местного  бюджетов  на предоставление гражданам, проживающим в сельской местности, в том числе молодым семьям и молодым специалистам  социальных выплат на  строительство (приобретение) жилья в сельской местности в рамках подпрограммы «Устойчивое развитие сельских территорий Воронежской области на  2014 – 2017 годы и на период до 2020 года»  государственной  программы Воронежской области «Развитие сельского хозяйства, производства пищевых продуктов и инфраструктуры агропродовольственного рынка»  в 2018 году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1. Финансовый отдел  администрации Таловского  муниципального района после получения расходного расписания  с предельными объёмами финансирования от распорядителя средств областного бюджета, доводит вышеуказанные средства вместе со средствами местного бюджета расходными расписаниями на лицевой счет 03313023020, открытый в УФК по Воронежской области, до распорядителя бюджетных средств.</w:t>
      </w:r>
    </w:p>
    <w:p>
      <w:pPr>
        <w:pStyle w:val="Normal"/>
        <w:ind w:firstLine="426"/>
        <w:jc w:val="both"/>
        <w:rPr/>
      </w:pPr>
      <w:r>
        <w:rPr/>
        <w:t xml:space="preserve">2. Средства федерального и областного бюджетов отражаются в доходах местного бюджета по кодам классификации доходов бюджетов российской Федерации «9272022556705 0000151» код цели «18-В44». </w:t>
      </w:r>
    </w:p>
    <w:p>
      <w:pPr>
        <w:pStyle w:val="Normal"/>
        <w:ind w:firstLine="426"/>
        <w:jc w:val="both"/>
        <w:rPr/>
      </w:pPr>
      <w:r>
        <w:rPr/>
        <w:t>3.Администрация  Таловского муниципального района заявками на кассовый расход перечисляет средства, полученные из федерального и  областного бюджетов, на целевые банковские счета получателей социальных выплат на основании документов, определённых Порядком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 (приложение №1 к подпрограмме 7 «Устойчивое развитие сельских территорий Воронежской области на  2014 – 2017 годы и на период до 2020 года»  государственной  программы Воронежской области «Развитие сельского хозяйства, производства пищевых продуктов и инфраструктуры агропродовольственного рынка» (далее-Порядок), утверждённой постановлением правительства Воронежской области от 13.12.2013 №1088.</w:t>
      </w:r>
    </w:p>
    <w:p>
      <w:pPr>
        <w:pStyle w:val="Normal"/>
        <w:ind w:firstLine="426"/>
        <w:jc w:val="both"/>
        <w:rPr/>
      </w:pPr>
      <w:r>
        <w:rPr/>
        <w:t>4. Расходование средств осуществляется по коду «914100303101</w:t>
      </w:r>
      <w:r>
        <w:rPr>
          <w:lang w:val="en-US"/>
        </w:rPr>
        <w:t>L</w:t>
      </w:r>
      <w:r>
        <w:rPr/>
        <w:t xml:space="preserve">5670322» код ЦБС «18-В44». </w:t>
      </w:r>
    </w:p>
    <w:p>
      <w:pPr>
        <w:pStyle w:val="Normal"/>
        <w:ind w:firstLine="426"/>
        <w:jc w:val="both"/>
        <w:rPr/>
      </w:pPr>
      <w:r>
        <w:rPr/>
        <w:t>5. Субсидия, предоставляемая из федерального и областного бюджетов, используется администрацией Таловского муниципального района для перечисления социальных выплат на целевые банковские счета граждан Российской Федерации, включённых в Сводный список участников мероприятий-получателей социальных выплат на строительство (приобретение) жилья в сельской местности в рамках подпрограммы «Устойчивое развитие сельских территорий Воронежской области на  2014 – 2017 годы и на период до 2020 года»  государственной  программы Воронежской области «Развитие сельского хозяйства, производства пищевых продуктов и инфраструктуры агропродовольственного рынка», утверждённый Департаментом аграрной политики Воронежской области.</w:t>
      </w:r>
    </w:p>
    <w:p>
      <w:pPr>
        <w:pStyle w:val="Normal"/>
        <w:ind w:firstLine="426"/>
        <w:jc w:val="both"/>
        <w:rPr/>
      </w:pPr>
      <w:r>
        <w:rPr/>
        <w:t>6. Администрация Таловского муниципального района  заключает с получателями социальных выплат договоры об обеспечении жильём граждан, молодых семей (молодых специалистов) с использованием социальных выплаты.</w:t>
      </w:r>
    </w:p>
    <w:p>
      <w:pPr>
        <w:pStyle w:val="Normal"/>
        <w:ind w:firstLine="426"/>
        <w:jc w:val="both"/>
        <w:rPr/>
      </w:pPr>
      <w:r>
        <w:rPr/>
        <w:t xml:space="preserve">7. Отдел по архитектуре и строительной политике администрации Таловского муниципального района, не позднее  2 числа месяца, следующего за отчетным периодом, представляет в Департамент аграрной политики Воронежской области отчет о расходах бюджета Таловского муниципального район, в целях софинансирования которых предоставляется субсидия и  отчет о достижении значений показателей результативности. </w:t>
      </w:r>
    </w:p>
    <w:p>
      <w:pPr>
        <w:pStyle w:val="Normal"/>
        <w:ind w:firstLine="426"/>
        <w:jc w:val="both"/>
        <w:rPr/>
      </w:pPr>
      <w:r>
        <w:rPr/>
        <w:t>8. Отдел по архитектуре и строительной политике представляет в Департамент аграрной политики Воронежской области  подлинники выданных Свидетельств о предоставлении социальной выплаты с отметкой кредитной организации об оплате, а также корешки к ним с отметкой о размере площади и адресе построенного (приобретённого) жилого помещения и копии документов, подтверждающих оформление построенного (приобретённого) жилого помещения в общую собственность всех членов семьи, указанных в Свидетельств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зирование:</w:t>
      </w:r>
    </w:p>
    <w:p>
      <w:pPr>
        <w:pStyle w:val="ConsPlusNonformat"/>
        <w:ind w:left="-1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-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а отдела по архитектуре и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ной политике администрации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_______________ В.Н. Шевцов  _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_____________ Ю.В. Бородаенко ________ 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финансового отдела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муниципального района _____________Л.Н. Мыльникова 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юридического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ктора  администрации                                          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________________ А.Р. Гафарова _________                                                            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510"/>
        <w:gridCol w:w="2552"/>
        <w:gridCol w:w="110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 экз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финансового отдел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ьникова Л.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МКУ «ЕДДС и ХТ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бисова В.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тарший инспектор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В.Н. Чибисова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2-15-0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560" w:right="849" w:gutter="0" w:header="0" w:top="56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09:00Z</dcterms:created>
  <dc:creator>Алиса</dc:creator>
  <dc:description/>
  <cp:keywords/>
  <dc:language>en-US</dc:language>
  <cp:lastModifiedBy>GSS</cp:lastModifiedBy>
  <cp:lastPrinted>2018-05-22T10:03:00Z</cp:lastPrinted>
  <dcterms:modified xsi:type="dcterms:W3CDTF">2018-05-22T07:31:00Z</dcterms:modified>
  <cp:revision>31</cp:revision>
  <dc:subject/>
  <dc:title/>
</cp:coreProperties>
</file>