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ab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                                 №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left="142"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 22.07.2015 № 489 «Об определении перечня мест для исполнения уголовного наказания в виде исправительных работ на территории Таловского муниципального района»</w:t>
      </w:r>
    </w:p>
    <w:p>
      <w:pPr>
        <w:pStyle w:val="Normal"/>
        <w:spacing w:lineRule="auto" w:line="480"/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требованиями части 1 статьи 50 Уголовного кодекса Российской Федерации от 13.06.1996 № 63-ФЗ и части 1 статьи 39 Уголовно-исполнительного кодекса Российской Федерации от 08.01.1997 № 1-ФЗ, в целях обеспечения исполнения уголовного наказания в виде исправительных работ на территории Таловского муниципального района, администрация Таловского муниципального района </w:t>
      </w:r>
      <w:r>
        <w:rPr>
          <w:b/>
          <w:spacing w:val="30"/>
          <w:sz w:val="28"/>
          <w:szCs w:val="28"/>
        </w:rPr>
        <w:t>постановляет</w:t>
      </w:r>
      <w:r>
        <w:rPr>
          <w:bCs/>
          <w:spacing w:val="3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pacing w:val="30"/>
          <w:sz w:val="28"/>
          <w:szCs w:val="28"/>
        </w:rPr>
        <w:t>1. В п</w:t>
      </w:r>
      <w:r>
        <w:rPr>
          <w:rFonts w:cs="Arial"/>
          <w:sz w:val="28"/>
          <w:szCs w:val="28"/>
        </w:rPr>
        <w:t>остановление администрации Таловского муниципального района от 22.07.2015 № 489 «Об определении перечня мест для исполнения уголовного наказания в виде исправительных работ на территории Таловского муниципального района» (далее – постановление) внести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1. Перечень предприятий и организаций для исполнения уголовного наказания в виде исправительных работ на территории Таловского муниципального района, утвержденный постановлением, излож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7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spacing w:lineRule="auto" w:line="7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ind w:left="510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790" w:leader="none"/>
        </w:tabs>
        <w:ind w:left="510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790" w:leader="none"/>
        </w:tabs>
        <w:ind w:left="510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2790" w:leader="none"/>
        </w:tabs>
        <w:ind w:left="5103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_____________ № ________</w:t>
      </w:r>
    </w:p>
    <w:p>
      <w:pPr>
        <w:pStyle w:val="Normal"/>
        <w:tabs>
          <w:tab w:val="clear" w:pos="708"/>
          <w:tab w:val="left" w:pos="2790" w:leader="none"/>
        </w:tabs>
        <w:spacing w:lineRule="auto" w:line="48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приятий и организаций для исполнения уголовного наказания в виде исправительных работ на территории Таловского муниципального района</w:t>
      </w:r>
    </w:p>
    <w:p>
      <w:pPr>
        <w:pStyle w:val="Normal"/>
        <w:tabs>
          <w:tab w:val="clear" w:pos="708"/>
          <w:tab w:val="left" w:pos="6765" w:leader="none"/>
        </w:tabs>
        <w:spacing w:lineRule="auto" w:line="48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ЗАО «Надежда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ООО «Завод «Элта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3. ООО «Елань-Агро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4. СХА «Родина Пятницкого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5. СХА «Синявская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6. СПК «Заря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7. Колхоз имени Докучаева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8. Колхоз «Колос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9. ФГУП «Докучаевское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0. МКУ Таловского городского поселения Таловского муниципального района Воронежской области «Благоустройство и хозяйственно-техническое обеспечение»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1. ООО «ЦЧ АПК» филиал Таловский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12. ИП </w:t>
      </w:r>
      <w:r>
        <w:rPr>
          <w:sz w:val="28"/>
          <w:szCs w:val="28"/>
        </w:rPr>
        <w:t>глава</w:t>
      </w:r>
      <w:r>
        <w:rPr>
          <w:rFonts w:cs="Arial"/>
          <w:sz w:val="28"/>
          <w:szCs w:val="28"/>
        </w:rPr>
        <w:t xml:space="preserve"> КФХ Гребенюков Василий Федорович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3. МУП Таловкого городского поселения «ТБО»;</w:t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ИП глава КФХ Майков Дмитрий Евгеньевич.</w:t>
      </w:r>
    </w:p>
    <w:p>
      <w:pPr>
        <w:pStyle w:val="Normal"/>
        <w:tabs>
          <w:tab w:val="clear" w:pos="708"/>
          <w:tab w:val="left" w:pos="6765" w:leader="none"/>
        </w:tabs>
        <w:spacing w:lineRule="auto" w:line="72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лиала по Таловскому 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у ФКУ УИИ УФСИН России 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ронежской области подполковник 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утренней службы                                                                             Е.А. Жабин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04:00Z</dcterms:created>
  <dc:creator>Matveeva</dc:creator>
  <dc:description/>
  <cp:keywords/>
  <dc:language>en-US</dc:language>
  <cp:lastModifiedBy>Елена В. Матвеева</cp:lastModifiedBy>
  <cp:lastPrinted>2013-10-15T16:46:00Z</cp:lastPrinted>
  <dcterms:modified xsi:type="dcterms:W3CDTF">2018-06-26T11:14:00Z</dcterms:modified>
  <cp:revision>5</cp:revision>
  <dc:subject/>
  <dc:title>       </dc:title>
</cp:coreProperties>
</file>