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8 мая  2018 г.  №  380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14 мая 2015 г. № 36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Таловский районны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сторико-краеведческий музей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30 октября 2009 года № 1759 «О введении новых систем оплаты труда работников муниципальных учреждений Таловского муниципального района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 администрации  Таловского муниципального района  от 14 мая 2015 г. № 369  «Об утверждении Положения об  оплате труда работников муниципального казенного  учреждения «Таловский районный  историко-краеведческий музей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1.1. Пункт 6.2 раздела </w:t>
      </w:r>
      <w:r>
        <w:rPr>
          <w:szCs w:val="28"/>
          <w:lang w:val="en-US"/>
        </w:rPr>
        <w:t>VI</w:t>
      </w:r>
      <w:r>
        <w:rPr>
          <w:szCs w:val="28"/>
        </w:rPr>
        <w:t>. «Другие вопросы оплаты труда» Положения об оплате труда работников муниципального казенного учреждения «Таловский районный  историко-краеведческий музей», утвержденного постановлением, изложить в следующей редакции:</w:t>
      </w:r>
    </w:p>
    <w:p>
      <w:pPr>
        <w:pStyle w:val="Style15"/>
        <w:spacing w:lineRule="auto" w:line="360" w:before="30" w:after="3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6.2 Из фонда оплаты труда работникам может быть оказана материальная помощь. Решение об оказании материальной помощи  принимает директор учреждения на  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5"/>
        <w:spacing w:lineRule="auto" w:line="360" w:before="30" w:after="3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 по решению учредителя  в размере одного должностного оклад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2. </w:t>
      </w:r>
      <w:r>
        <w:rPr/>
        <w:t xml:space="preserve">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AVKorobov</cp:lastModifiedBy>
  <cp:lastPrinted>2018-04-26T14:32:00Z</cp:lastPrinted>
  <dcterms:modified xsi:type="dcterms:W3CDTF">2018-05-08T06:11:00Z</dcterms:modified>
  <cp:revision>52</cp:revision>
  <dc:subject/>
  <dc:title>АДМИНИСТРАЦИЯ ТАЛОВСКОГО МУНИЦИПАЛЬНОГО РАЙОНА</dc:title>
</cp:coreProperties>
</file>