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19       апреля 2018 г. №352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88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35pt" to="287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б исполнен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го бюджета з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ртал 2018 года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 xml:space="preserve">В соответствии со статьями 264.1 и 264.2 Бюджетного кодекса Российской Федерации от 31.07.1998 г. № 145-ФЗ администрация Таловского муниципального района  </w:t>
      </w:r>
      <w:r>
        <w:rPr>
          <w:b/>
          <w:szCs w:val="26"/>
        </w:rPr>
        <w:t>п о с т а н о в л я е т</w:t>
      </w:r>
      <w:r>
        <w:rPr>
          <w:szCs w:val="26"/>
        </w:rPr>
        <w:t>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отчет об исполнении районного бюджета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18 года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править отчет об исполнении районного бюджета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ртал 2018 года в районный Совет народных депутатов Таловского муниципального района,  ревизионную комиссию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</w:rPr>
        <w:t xml:space="preserve">Глава администрации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униципального района                                                                     В.В. Бурдин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48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2"/>
        <w:gridCol w:w="665"/>
        <w:gridCol w:w="67"/>
        <w:gridCol w:w="798"/>
        <w:gridCol w:w="707"/>
        <w:gridCol w:w="834"/>
        <w:gridCol w:w="107"/>
        <w:gridCol w:w="1415"/>
        <w:gridCol w:w="180"/>
        <w:gridCol w:w="456"/>
        <w:gridCol w:w="1344"/>
        <w:gridCol w:w="131"/>
        <w:gridCol w:w="52"/>
        <w:gridCol w:w="1437"/>
        <w:gridCol w:w="777"/>
        <w:gridCol w:w="1146"/>
      </w:tblGrid>
      <w:tr>
        <w:trPr>
          <w:trHeight w:val="300" w:hRule="atLeast"/>
        </w:trPr>
        <w:tc>
          <w:tcPr>
            <w:tcW w:w="4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38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вержден постановлением администрации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9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аловского муниципального района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9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т "_____" апреля 2018 г. № _____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92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1538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ОТЧЕТ ОБ ИСПОЛНЕНИИ БЮДЖЕТА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1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Ы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78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 1 апреля 2018 г.</w:t>
            </w:r>
          </w:p>
        </w:tc>
        <w:tc>
          <w:tcPr>
            <w:tcW w:w="20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рма по ОКУД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117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2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4.2018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7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27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КПО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нансового органа</w:t>
            </w:r>
          </w:p>
        </w:tc>
        <w:tc>
          <w:tcPr>
            <w:tcW w:w="522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аловский муниципальный район</w:t>
            </w:r>
          </w:p>
        </w:tc>
        <w:tc>
          <w:tcPr>
            <w:tcW w:w="1527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лава по БК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7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7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именование публично-правового образования </w:t>
            </w:r>
          </w:p>
        </w:tc>
        <w:tc>
          <w:tcPr>
            <w:tcW w:w="5229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обственный бюджет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2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КТМО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510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7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иодичность: месячная, квартальная, годовая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4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5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2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7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а измерения:  руб.</w:t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4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2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КЕИ</w:t>
            </w:r>
          </w:p>
        </w:tc>
        <w:tc>
          <w:tcPr>
            <w:tcW w:w="22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3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3752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. Доходы бюджета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47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44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205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5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22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4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4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3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46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05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2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1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5 988 681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7 339 596,36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4 416 834,99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2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4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5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2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6 806 4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 384 774,22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 694 506,07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 546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915 593,69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630 406,31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 546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915 593,69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630 406,31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 637 6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849 636,40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787 963,6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20 01 0000 11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5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748,53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1 251,47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30 01 0000 11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 4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208,76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 191,24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3 00000 00 0000 00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135 4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36 016,49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318 566,6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3 02000 01 0000 11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135 4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36 016,49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318 566,6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3 02230 01 0000 11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195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27 566,69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67 433,31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3 02240 01 0000 11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 5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319,83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 180,17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3 02250 01 0000 11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863 9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76 946,88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886 953,12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3 02260 01 0000 11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80 816,91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0000 00 0000 00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424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617 537,57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808 631,96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1000 00 0000 11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9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1 703,55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7 296,45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1010 01 0000 11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 800,90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3 199,1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1011 01 0000 11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 800,90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3 199,1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1020 01 0000 11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9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4 902,65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4 097,35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1021 01 0000 11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9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4 902,65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4 097,35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2000 02 0000 11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300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76 680,01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325 489,52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2010 02 0000 11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300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74 510,48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325 489,52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налог на вмененный доход для отдельных видов деятельности (за налоговые периоды, истекшие до             1 января 2011 года)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2020 02 0000 11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69,53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3000 01 0000 11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680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163 472,71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16 527,29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3010 01 0000 11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680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163 472,71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16 527,29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4000 02 0000 11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 681,30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318,7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, взимаемый в связи с применением патентной системы налогообложения, зачисляемый в бюджеты муниципальных районов 5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5 04020 02 0000 11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 681,30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318,7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8 00000 00 0000 00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5 373,45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74 626,55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8 03000 01 0000 11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5 373,45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74 626,55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8 03010 01 0000 11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5 373,45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74 626,55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9 00000 00 0000 00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92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9 06000 02 0000 11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92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с продаж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9 06010 02 0000 11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92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0000 00 0000 00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727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18 791,80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908 208,2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00 00 0000 12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727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18 791,80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908 208,2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10 00 0000 12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603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71 987,25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931 012,75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13 05 0000 12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722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46 389,76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675 610,24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13 13 0000 12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81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5 597,49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55 402,51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20 00 0000 12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74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74 0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25 05 0000 12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74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74 0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30 00 0000 12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 5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339,56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6 160,44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35 05 0000 12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1 5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339,56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6 160,44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70 00 0000 12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8 5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 464,99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 035,01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75 05 0000 12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8 5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 464,99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 035,01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2 00000 00 0000 00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 779,47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069,87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2 01000 01 0000 12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 779,47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069,87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а за выбросы загрязняющих веществ в атмосферный воздух стационарными объектами &lt;7&gt;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2 01010 01 0000 12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6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510,92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89,08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2 01020 01 0000 12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а за сбросы загрязняющих веществ в водные объекты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2 01030 01 0000 12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 6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 6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а за размещение отходов производства и потребления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2 01040 01 0000 12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 6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419,21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180,79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лата за размещение отходов производства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2 01041 01 0000 12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49,34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3 00000 00 0000 00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1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 221,00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9 779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3 01000 00 0000 13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1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 221,00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9 779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3 01990 00 0000 13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1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 221,00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9 779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3 01995 05 0000 13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1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 221,00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9 779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4 00000 00 0000 00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50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747 534,14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4 02000 00 0000 00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6 369,67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4 02050 05 0000 41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6 369,67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4 02052 05 0000 41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6 369,67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4 06000 00 0000 43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201 164,47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4 06010 00 0000 43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201 164,47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4 06013 05 0000 43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201 164,47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0000 00 0000 00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8 481,53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11 518,47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3000 00 0000 14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565,50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434,5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енежные взыскания (штрафы) за нарушение законодательства о налогах и сборах, предусмотренные статьями 116, 1191, 1192, пунктами 1 и 2 статьи 120, статьями 125, 126, 1261, 128, 129, 1291, 1294, 132, 133, 134, 135, 1351, 1352 Налогового кодекса Российской Федерации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3010 01 0000 14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565,50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434,5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06000 01 0000 14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4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4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25000 00 0000 14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6 8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956,03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 843,97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25030 01 0000 14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2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25050 01 0000 14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25060 01 0000 14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 6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 256,03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 343,97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28000 01 0000 14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7 6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560,00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 04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30000 01 0000 14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30030 01 0000 14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43000 01 0000 14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4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600,00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8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90000 00 0000 14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22 2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 800,00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4 4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6 90050 05 0000 14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22 2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 800,00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4 4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7 00000 00 0000 00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233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820 428,16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364 699,11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евыясненные поступления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7 01000 00 0000 18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7 872,73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7 01050 05 0000 18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47 872,73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7 05000 00 0000 18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233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868 300,89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364 699,11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7 05050 05 0000 18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233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868 300,89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364 699,11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9 182 281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 954 822,14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 722 328,92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9 182 281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 459 952,08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7 722 328,92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0000 00 0000 151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934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983 700,00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950 3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5001 00 0000 151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294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323 600,00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970 4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5001 05 0000 151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294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323 600,00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 970 4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5002 00 0000 151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640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60 100,00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979 9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5002 05 0000 151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640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60 100,00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979 9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0000 00 0000 151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060 481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 101,00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640 38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на реализацию федеральных целевых программ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0051 00 0000 151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585 9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585 9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0051 05 0000 151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585 9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585 9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0216 00 0000 151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428 4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428 4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0216 05 0000 151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428 4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428 4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5497 00 0000 151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11 6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11 6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5497 05 0000 151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11 6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11 6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на поддержку отрасли культуры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5519 00 0000 151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 23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 23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5519 05 0000 151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 23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 23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на реализацию мероприятий по устойчивому развитию сельских территорий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5567 00 0000 151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92 401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92 401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5567 05 0000 151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92 401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92 401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9999 00 0000 151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94 95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 101,00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74 849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сидии бюджетам муниципальных районов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9999 05 0000 151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94 95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0 101,00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74 849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0000 00 0000 151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 055 7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056 616,48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5 999 083,52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0024 00 0000 151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187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97 250,00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89 75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0024 05 0000 151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187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97 250,00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89 75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0027 00 0000 151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176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13 967,14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162 032,86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0027 05 0000 151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176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13 967,14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162 032,86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0029 00 0000 151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4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 109,40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2 890,6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0029 05 0000 151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4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 109,40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2 890,6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5120 00 0000 151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0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5120 05 0000 151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0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5260 00 0000 151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4 3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4 3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5260 05 0000 151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4 3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4 3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венции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9999 00 0000 151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 662 4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684 289,94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 978 110,06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венции бюджетам муниципальных районов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9999 05 0000 151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 662 4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684 289,94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 978 110,06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0000 00 0000 151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132 1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99 534,60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32 565,4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0014 00 0000 151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16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8 334,60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37 665,4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0014 05 0000 151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16 0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8 334,60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37 665,4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5160 00 0000 151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21 2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21 200,00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5160 05 0000 151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21 2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21 200,00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9999 00 0000 151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4 9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4 9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9999 05 0000 151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4 900,00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4 9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7 00000 00 0000 00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4 870,06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7 05000 05 0000 18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4 870,06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7 05020 05 0000 18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1 850,00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4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7 05030 05 0000 180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 020,06</w:t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1486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. Расходы бюджета</w:t>
            </w:r>
          </w:p>
        </w:tc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40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70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93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22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0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4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0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06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0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3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26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44" w:leader="none"/>
              </w:tabs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1 546 667,47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 439 658,52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3 107 008,95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0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2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3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6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3 00 0 00 00000 0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48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 021,47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3 978,53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3 00 0 00 00000 1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2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 711,47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6 288,53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3 00 0 00 00000 12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2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 711,47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6 288,53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3 00 0 00 00000 121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1 038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3 00 0 00 00000 129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673,47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3 00 0 00 00000 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10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69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3 00 0 00 00000 24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10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69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3 00 0 00 00000 244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10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3 00 0 00 00000 8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3 00 0 00 00000 85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 0 00 00000 0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278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49 777,04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628 222,96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 0 00 00000 1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940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36 466,94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503 533,06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 0 00 00000 12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940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36 466,94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503 533,06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 0 00 00000 121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46 899,19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 0 00 00000 122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74,2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 0 00 00000 129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7 393,55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 0 00 00000 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26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 914,1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3 085,9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 0 00 00000 24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26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 914,1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3 085,9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 0 00 00000 244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2 914,1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 0 00 00000 8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6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604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 0 00 00000 85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6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604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 0 00 00000 851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6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дебная система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5 00 0 00 00000 0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0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5 00 0 00 00000 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0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5 00 0 00 00000 24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0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00 0 00 00000 0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802 8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52 889,73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49 910,27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00 0 00 00000 1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94 8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59 663,42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35 136,58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00 0 00 00000 12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94 8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59 663,42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35 136,58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00 0 00 00000 121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5 227,9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00 0 00 00000 122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8,2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00 0 00 00000 129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 137,32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00 0 00 00000 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8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3 226,31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4 773,69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00 0 00 00000 24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8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3 226,31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4 773,69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00 0 00 00000 244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3 226,31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7 00 0 00 00000 0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50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50 0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7 00 0 00 00000 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50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50 0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7 00 0 00 00000 24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50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50 0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00 0 00 00000 0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5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5 0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00 0 00 00000 8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5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5 0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00 0 00 00000 87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5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5 0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 0 00 00000 0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091 922,6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88 321,08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803 601,52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 0 00 00000 1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398 722,6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80 203,15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718 519,45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 0 00 00000 11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26 622,6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92 724,55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933 898,05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 0 00 00000 111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83 266,75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 0 00 00000 119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9 457,8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 0 00 00000 12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72 1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7 478,6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84 621,4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 0 00 00000 121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1 115,8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 0 00 00000 122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4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 0 00 00000 129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 068,8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 0 00 00000 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204 3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99 127,93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605 172,07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 0 00 00000 24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204 3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99 127,93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605 172,07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 0 00 00000 244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99 127,93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 0 00 00000 4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0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0 0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 0 00 00000 41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0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0 0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 0 00 00000 8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 9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990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 91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 0 00 00000 85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 9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990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 91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 0 00 00000 851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990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09 00 0 00 00000 0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30 682,4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9 396,55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41 285,85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09 00 0 00 00000 1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94 682,4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3 426,55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41 255,85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09 00 0 00 00000 11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94 682,4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3 426,55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41 255,85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09 00 0 00 00000 111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4 408,59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09 00 0 00 00000 119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 017,96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09 00 0 00 00000 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970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09 00 0 00 00000 24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970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09 00 0 00 00000 244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970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5 00 0 00 00000 0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57 536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7 324,28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00 211,72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5 00 0 00 00000 1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56 076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1 162,66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64 913,34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5 00 0 00 00000 11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56 076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1 162,66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64 913,34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5 00 0 00 00000 111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 749,42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5 00 0 00 00000 112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40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5 00 0 00 00000 119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773,24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5 00 0 00 00000 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8 46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 161,62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2 298,38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5 00 0 00 00000 24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8 46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 161,62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2 298,38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5 00 0 00 00000 244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 161,62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5 00 0 00 00000 8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5 00 0 00 00000 85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одное хозяйство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6 00 0 00 00000 0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51 25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51 25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6 00 0 00 00000 5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51 25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51 25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6 00 0 00 00000 54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51 25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51 25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Транспорт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8 00 0 00 00000 0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8 00 0 00 00000 8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8 00 0 00 00000 81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00 0 00 00000 0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771 786,47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 501,39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171 285,08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00 0 00 00000 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 000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00 0 00 00000 24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 000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00 0 00 00000 244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 000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00 0 00 00000 5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506 786,47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35 501,39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171 285,08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00 0 00 00000 54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506 786,47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35 501,39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171 285,08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12 00 0 00 00000 0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9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9 0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12 00 0 00 00000 6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9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9 0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12 00 0 00 00000 63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9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9 0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605 00 0 00 00000 0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605 00 0 00 00000 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605 00 0 00 00000 24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605 00 0 00 00000 244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школьное образование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1 00 0 00 00000 0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080 936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124 276,39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956 659,61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1 00 0 00 00000 1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265 036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291 873,01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973 162,99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1 00 0 00 00000 11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265 036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291 873,01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973 162,99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1 00 0 00 00000 111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600 469,52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1 00 0 00 00000 119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91 403,49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1 00 0 00 00000 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265 433,07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32 403,38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433 029,69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1 00 0 00 00000 24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265 433,07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32 403,38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433 029,69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1 00 0 00 00000 244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832 403,38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1 00 0 00 00000 8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50 466,93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50 466,93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1 00 0 00 00000 85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50 466,93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50 466,93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2 00 0 00 00000 0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7 379 7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396 323,95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 983 376,05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2 00 0 00 00000 1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 057 9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096 479,98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 961 420,02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2 00 0 00 00000 11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7 057 9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 096 479,98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 961 420,02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2 00 0 00 00000 111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 610 158,6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2 00 0 00 00000 112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 195,7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2 00 0 00 00000 119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424 125,68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2 00 0 00 00000 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 053 060,8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296 928,42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756 132,38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2 00 0 00 00000 24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 053 060,8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296 928,42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 756 132,38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2 00 0 00 00000 244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296 928,42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2 00 0 00 00000 4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44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44 0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2 00 0 00 00000 41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44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44 0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2 00 0 00 00000 8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24 739,2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15,55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21 823,65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2 00 0 00 00000 85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24 739,2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15,55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21 823,65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2 00 0 00 00000 851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14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2 00 0 00 00000 853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5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3 00 0 00 00000 0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360 264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878 182,76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482 081,24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3 00 0 00 00000 1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370 064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381 116,72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988 947,28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3 00 0 00 00000 11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370 064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381 116,72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988 947,28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3 00 0 00 00000 111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63 629,05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3 00 0 00 00000 119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17 487,67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3 00 0 00 00000 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242 2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96 798,83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45 401,17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3 00 0 00 00000 24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242 2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96 798,83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45 401,17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3 00 0 00 00000 244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96 798,83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3 00 0 00 00000 8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48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7,21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47 732,79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3 00 0 00 00000 85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48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7,21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47 732,79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3 00 0 00 00000 852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7,21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олодежная политика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7 00 0 00 00000 0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16 6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825,8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74 774,2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7 00 0 00 00000 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50 6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825,8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8 774,2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7 00 0 00 00000 24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50 6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825,8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8 774,2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7 00 0 00 00000 244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825,8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7 00 0 00 00000 3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6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6 0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7 00 0 00 00000 32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6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6 0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9 00 0 00 00000 0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135 1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21 934,25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113 165,75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9 00 0 00 00000 1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937 7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91 203,07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46 496,93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9 00 0 00 00000 11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249 9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94 378,67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55 521,33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9 00 0 00 00000 111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72 665,13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9 00 0 00 00000 112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00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9 00 0 00 00000 119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8 413,54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9 00 0 00 00000 12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87 8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6 824,4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90 975,6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9 00 0 00 00000 121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4 714,64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9 00 0 00 00000 129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 109,76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9 00 0 00 00000 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197 4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 731,18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766 668,82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9 00 0 00 00000 24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197 4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 731,18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766 668,82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709 00 0 00 00000 244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 731,18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 0 00 00000 0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929 63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977 630,76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951 999,24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 0 00 00000 1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544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09 920,51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134 079,49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 0 00 00000 11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544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09 920,51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134 079,49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 0 00 00000 111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60 355,44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 0 00 00000 119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49 565,07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 0 00 00000 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650 1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5 941,25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144 158,75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 0 00 00000 24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650 1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5 941,25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144 158,75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 0 00 00000 244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5 941,25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 0 00 00000 5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299 53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16 600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82 93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 0 00 00000 54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299 53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16 600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82 93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 0 00 00000 8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169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0 831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 0 00 00000 85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 169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0 831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 0 00 00000 851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625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 0 00 00000 852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44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1 00 0 00 00000 0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85 3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3 228,56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72 071,44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1 00 0 00 00000 3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85 3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3 228,56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72 071,44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1 00 0 00 00000 32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85 3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3 228,56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72 071,44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1 00 0 00 00000 321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3 228,56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00 0 00 00000 0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844 001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27,25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838 273,75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00 0 00 00000 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27,25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 272,75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00 0 00 00000 24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27,25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4 272,75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00 0 00 00000 244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27,25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00 0 00 00000 3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604 001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604 001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3 00 0 00 00000 32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604 001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604 001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храна семьи и детства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4 00 0 00 00000 0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164 3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67 554,26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096 745,74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4 00 0 00 00000 3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164 3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67 554,26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096 745,74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4 00 0 00 00000 31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919 3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71 328,99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747 971,01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4 00 0 00 00000 313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71 328,99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4 00 0 00 00000 32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245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96 225,27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348 774,73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4 00 0 00 00000 323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96 225,27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6 00 0 00 00000 0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6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000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 0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6 00 0 00 00000 6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6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000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 0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6 00 0 00 00000 63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6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000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 0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6 00 0 00 00000 634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000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01 00 0 00 00000 0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040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 96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01 00 0 00 00000 2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040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 96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01 00 0 00 00000 24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040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 96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01 00 0 00 00000 244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 040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301 00 0 00 00000 0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9 3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9 3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служивание государственного (муниципального) долга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301 00 0 00 00000 7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9 3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9 3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301 00 0 00 00000 73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9 3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9 300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401 00 0 00 00000 0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498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04 545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793 455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401 00 0 00 00000 5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498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04 545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793 455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401 00 0 00 00000 51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498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04 545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793 455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401 00 0 00 00000 511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04 545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дотаци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402 00 0 00 00000 0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291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56 158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934 842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402 00 0 00 00000 5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291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56 158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934 842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402 00 0 00 00000 51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291 000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56 158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934 842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дотации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402 00 0 00 00000 512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56 158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 общего характера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403 00 0 00 00000 0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8 559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 000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 559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403 00 0 00 00000 50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8 559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 000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 559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403 00 0 00 00000 540</w:t>
            </w:r>
          </w:p>
        </w:tc>
        <w:tc>
          <w:tcPr>
            <w:tcW w:w="17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8 559,00</w:t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 000,00</w:t>
            </w:r>
          </w:p>
        </w:tc>
        <w:tc>
          <w:tcPr>
            <w:tcW w:w="226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 559,00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2406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702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5 557 986,47</w:t>
            </w:r>
          </w:p>
        </w:tc>
        <w:tc>
          <w:tcPr>
            <w:tcW w:w="193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899 937,84</w:t>
            </w:r>
          </w:p>
        </w:tc>
        <w:tc>
          <w:tcPr>
            <w:tcW w:w="226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898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240" w:hRule="atLeast"/>
        </w:trPr>
        <w:tc>
          <w:tcPr>
            <w:tcW w:w="631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312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3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9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6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9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631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31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312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5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2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645" w:hRule="atLeast"/>
        </w:trPr>
        <w:tc>
          <w:tcPr>
            <w:tcW w:w="6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3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557 986,47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8 899 937,84</w:t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457 924,31</w:t>
            </w:r>
          </w:p>
        </w:tc>
      </w:tr>
      <w:tr>
        <w:trPr>
          <w:trHeight w:val="330" w:hRule="atLeast"/>
        </w:trPr>
        <w:tc>
          <w:tcPr>
            <w:tcW w:w="6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3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 307 089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82 746,00</w:t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 124 343,00</w:t>
            </w:r>
          </w:p>
        </w:tc>
      </w:tr>
      <w:tr>
        <w:trPr>
          <w:trHeight w:val="240" w:hRule="atLeast"/>
        </w:trPr>
        <w:tc>
          <w:tcPr>
            <w:tcW w:w="6312" w:type="dxa"/>
            <w:gridSpan w:val="5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3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3 00 00 00 0000 0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 307 089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82 746,00</w:t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 124 343,00</w:t>
            </w:r>
          </w:p>
        </w:tc>
      </w:tr>
      <w:tr>
        <w:trPr>
          <w:trHeight w:val="735" w:hRule="atLeast"/>
        </w:trPr>
        <w:tc>
          <w:tcPr>
            <w:tcW w:w="6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3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3 01 00 00 0000 0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 307 089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82 746,00</w:t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 124 343,00</w:t>
            </w:r>
          </w:p>
        </w:tc>
      </w:tr>
      <w:tr>
        <w:trPr>
          <w:trHeight w:val="1020" w:hRule="atLeast"/>
        </w:trPr>
        <w:tc>
          <w:tcPr>
            <w:tcW w:w="6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3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3 01 00 00 0000 8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 307 089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82 746,00</w:t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 124 343,00</w:t>
            </w:r>
          </w:p>
        </w:tc>
      </w:tr>
      <w:tr>
        <w:trPr>
          <w:trHeight w:val="1050" w:hRule="atLeast"/>
        </w:trPr>
        <w:tc>
          <w:tcPr>
            <w:tcW w:w="6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огашение бюджетами муниципальных районов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3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3 01 00 05 0000 81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 307 089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82 746,00</w:t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 124 343,00</w:t>
            </w:r>
          </w:p>
        </w:tc>
      </w:tr>
      <w:tr>
        <w:trPr>
          <w:trHeight w:val="585" w:hRule="atLeast"/>
        </w:trPr>
        <w:tc>
          <w:tcPr>
            <w:tcW w:w="6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источники внутреннего финансирования дефицитов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3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6 00 00 00 0000 0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6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3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6 05 00 00 0000 0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6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3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6 05 00 00 0000 5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 000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 000 000,00</w:t>
            </w:r>
          </w:p>
        </w:tc>
      </w:tr>
      <w:tr>
        <w:trPr>
          <w:trHeight w:val="810" w:hRule="atLeast"/>
        </w:trPr>
        <w:tc>
          <w:tcPr>
            <w:tcW w:w="6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3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6 05 02 00 0000 5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 000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 000 000,00</w:t>
            </w:r>
          </w:p>
        </w:tc>
      </w:tr>
      <w:tr>
        <w:trPr>
          <w:trHeight w:val="1035" w:hRule="atLeast"/>
        </w:trPr>
        <w:tc>
          <w:tcPr>
            <w:tcW w:w="6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3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6 05 02 05 0000 54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 000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 000 000,00</w:t>
            </w:r>
          </w:p>
        </w:tc>
      </w:tr>
      <w:tr>
        <w:trPr>
          <w:trHeight w:val="930" w:hRule="atLeast"/>
        </w:trPr>
        <w:tc>
          <w:tcPr>
            <w:tcW w:w="6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3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6 05 00 00 0000 6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 000,00</w:t>
            </w:r>
          </w:p>
        </w:tc>
      </w:tr>
      <w:tr>
        <w:trPr>
          <w:trHeight w:val="1110" w:hRule="atLeast"/>
        </w:trPr>
        <w:tc>
          <w:tcPr>
            <w:tcW w:w="6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3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6 05 02 00 0000 6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 000,00</w:t>
            </w:r>
          </w:p>
        </w:tc>
      </w:tr>
      <w:tr>
        <w:trPr>
          <w:trHeight w:val="1290" w:hRule="atLeast"/>
        </w:trPr>
        <w:tc>
          <w:tcPr>
            <w:tcW w:w="6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3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6 05 02 05 0000 64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 000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 000,00</w:t>
            </w:r>
          </w:p>
        </w:tc>
      </w:tr>
      <w:tr>
        <w:trPr>
          <w:trHeight w:val="495" w:hRule="atLeast"/>
        </w:trPr>
        <w:tc>
          <w:tcPr>
            <w:tcW w:w="6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23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3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0 00 00 00 0000 0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865 075,47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38 717 191,84</w:t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582 267,31</w:t>
            </w:r>
          </w:p>
        </w:tc>
      </w:tr>
      <w:tr>
        <w:trPr>
          <w:trHeight w:val="390" w:hRule="atLeast"/>
        </w:trPr>
        <w:tc>
          <w:tcPr>
            <w:tcW w:w="6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3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77 988 681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88 267 723,09</w:t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555" w:hRule="atLeast"/>
        </w:trPr>
        <w:tc>
          <w:tcPr>
            <w:tcW w:w="6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3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5 02 00 00 0000 5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77 988 681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88 267 723,09</w:t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540" w:hRule="atLeast"/>
        </w:trPr>
        <w:tc>
          <w:tcPr>
            <w:tcW w:w="6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3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5 02 01 00 0000 51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77 988 681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88 267 723,09</w:t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705" w:hRule="atLeast"/>
        </w:trPr>
        <w:tc>
          <w:tcPr>
            <w:tcW w:w="6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3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5 02 01 05 0000 51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77 988 681,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188 267 723,09</w:t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80" w:hRule="atLeast"/>
        </w:trPr>
        <w:tc>
          <w:tcPr>
            <w:tcW w:w="6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3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6 853 756,47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 550 531,25</w:t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540" w:hRule="atLeast"/>
        </w:trPr>
        <w:tc>
          <w:tcPr>
            <w:tcW w:w="6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3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5 02 00 00 0000 60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6 853 756,47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 550 531,25</w:t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555" w:hRule="atLeast"/>
        </w:trPr>
        <w:tc>
          <w:tcPr>
            <w:tcW w:w="6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3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5 02 01 00 0000 61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6 853 756,47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 550 531,25</w:t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615" w:hRule="atLeast"/>
        </w:trPr>
        <w:tc>
          <w:tcPr>
            <w:tcW w:w="63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3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 05 02 01 05 0000 61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6 853 756,47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 550 531,25</w:t>
            </w:r>
          </w:p>
        </w:tc>
        <w:tc>
          <w:tcPr>
            <w:tcW w:w="192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199" w:hRule="atLeast"/>
        </w:trPr>
        <w:tc>
          <w:tcPr>
            <w:tcW w:w="6312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56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312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уководитель ____________________________</w:t>
            </w:r>
          </w:p>
        </w:tc>
        <w:tc>
          <w:tcPr>
            <w:tcW w:w="306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Л.Н.Мыльникова</w:t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31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(подпись)          </w:t>
            </w:r>
          </w:p>
        </w:tc>
        <w:tc>
          <w:tcPr>
            <w:tcW w:w="306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(расшифровка подписи)</w:t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199" w:hRule="atLeast"/>
        </w:trPr>
        <w:tc>
          <w:tcPr>
            <w:tcW w:w="631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31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1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12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ам.руководителя __________________________</w:t>
            </w:r>
          </w:p>
        </w:tc>
        <w:tc>
          <w:tcPr>
            <w:tcW w:w="306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.М.Башарина</w:t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631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(подпись)          </w:t>
            </w:r>
          </w:p>
        </w:tc>
        <w:tc>
          <w:tcPr>
            <w:tcW w:w="306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(расшифровка подписи)</w:t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631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6312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чальник сектора учета и отчетности________________________</w:t>
            </w:r>
          </w:p>
        </w:tc>
        <w:tc>
          <w:tcPr>
            <w:tcW w:w="306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Е.В.Кузнецова</w:t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31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 xml:space="preserve">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(подпись)          </w:t>
            </w:r>
          </w:p>
        </w:tc>
        <w:tc>
          <w:tcPr>
            <w:tcW w:w="306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(расшифровка подписи)</w:t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631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6312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"     " ________________ 20    г.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985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Calibri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eastAsia="Calibri"/>
      <w:b/>
      <w:bCs/>
      <w:lang w:val="ru-RU" w:bidi="ar-SA"/>
    </w:rPr>
  </w:style>
  <w:style w:type="character" w:styleId="4">
    <w:name w:val=" Знак Знак4"/>
    <w:qFormat/>
    <w:rPr>
      <w:rFonts w:eastAsia="Calibri"/>
      <w:b/>
      <w:lang w:val="ru-RU" w:bidi="ar-SA"/>
    </w:rPr>
  </w:style>
  <w:style w:type="character" w:styleId="Style13">
    <w:name w:val=" Знак Знак"/>
    <w:qFormat/>
    <w:rPr>
      <w:sz w:val="28"/>
      <w:szCs w:val="28"/>
      <w:lang w:val="ru-RU" w:bidi="ar-SA"/>
    </w:rPr>
  </w:style>
  <w:style w:type="character" w:styleId="Highlighthighlightactive">
    <w:name w:val="highlight highlight_active"/>
    <w:basedOn w:val="Style12"/>
    <w:qFormat/>
    <w:rPr/>
  </w:style>
  <w:style w:type="character" w:styleId="3">
    <w:name w:val=" Знак Знак3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Calibri"/>
      <w:lang w:val="ru-RU" w:bidi="ar-SA"/>
    </w:rPr>
  </w:style>
  <w:style w:type="character" w:styleId="2">
    <w:name w:val=" Знак Знак2"/>
    <w:qFormat/>
    <w:rPr>
      <w:rFonts w:eastAsia="Calibri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11">
    <w:name w:val="Знак Знак1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2">
    <w:name w:val="Обычный текст1"/>
    <w:basedOn w:val="Normal"/>
    <w:qFormat/>
    <w:pPr>
      <w:ind w:firstLine="567"/>
      <w:jc w:val="both"/>
    </w:pPr>
    <w:rPr>
      <w:rFonts w:eastAsia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eastAsia="Calibri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1:50:00Z</dcterms:created>
  <dc:creator>plan2</dc:creator>
  <dc:description/>
  <cp:keywords/>
  <dc:language>en-US</dc:language>
  <cp:lastModifiedBy>AVKorobov</cp:lastModifiedBy>
  <cp:lastPrinted>2016-10-13T10:17:00Z</cp:lastPrinted>
  <dcterms:modified xsi:type="dcterms:W3CDTF">2018-04-19T08:31:00Z</dcterms:modified>
  <cp:revision>36</cp:revision>
  <dc:subject/>
  <dc:title/>
</cp:coreProperties>
</file>