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Heading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lang w:val="ru-RU"/>
        </w:rPr>
      </w:pPr>
      <w:r>
        <w:rPr/>
        <w:t xml:space="preserve">от </w:t>
      </w:r>
      <w:r>
        <w:rPr>
          <w:lang w:val="ru-RU"/>
        </w:rPr>
        <w:t xml:space="preserve">28 марта 2018   </w:t>
      </w:r>
      <w:r>
        <w:rPr/>
        <w:t xml:space="preserve">№ </w:t>
      </w:r>
      <w:r>
        <w:rPr>
          <w:lang w:val="ru-RU"/>
        </w:rPr>
        <w:t xml:space="preserve"> 311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left="142" w:right="4676" w:hanging="0"/>
        <w:rPr>
          <w:b/>
          <w:b/>
          <w:bCs/>
          <w:szCs w:val="28"/>
        </w:rPr>
      </w:pPr>
      <w:r>
        <w:rPr>
          <w:b/>
          <w:lang w:val="ru-RU"/>
        </w:rPr>
        <w:t xml:space="preserve">Об утверждении Положения </w:t>
      </w:r>
      <w:r>
        <w:rPr>
          <w:b/>
          <w:color w:val="000000"/>
          <w:szCs w:val="28"/>
        </w:rPr>
        <w:t xml:space="preserve">о комиссии по соблюдению требований к служебному поведению муниципальных служащих и урегулированию конфликта интересов в </w:t>
      </w:r>
      <w:r>
        <w:rPr>
          <w:b/>
          <w:bCs/>
          <w:color w:val="000000"/>
          <w:szCs w:val="28"/>
        </w:rPr>
        <w:t>администрации Таловского</w:t>
      </w:r>
      <w:r>
        <w:rPr>
          <w:b/>
          <w:bCs/>
          <w:szCs w:val="28"/>
        </w:rPr>
        <w:t xml:space="preserve">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/>
        <w:t xml:space="preserve">с </w:t>
      </w:r>
      <w:r>
        <w:rPr>
          <w:color w:val="000000"/>
          <w:sz w:val="28"/>
          <w:szCs w:val="28"/>
        </w:rPr>
        <w:t xml:space="preserve">Федеральными законами от 02.03.2007 № 25-ФЗ «О муниципальной службе в Российской Федерации» и от 25.12.2008 № 273-ФЗ «О противодействии коррупции», пунктом 8 Указа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Таловского муниципального района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 xml:space="preserve">прилагаемое </w:t>
      </w:r>
      <w:r>
        <w:rPr>
          <w:color w:val="000000"/>
          <w:sz w:val="28"/>
          <w:szCs w:val="28"/>
        </w:rPr>
        <w:t xml:space="preserve">Положение о комиссии по соблюдению требований к служебному поведению муниципальных служащих и урегулированию конфликта интересов в </w:t>
      </w:r>
      <w:r>
        <w:rPr>
          <w:bCs/>
          <w:color w:val="000000"/>
          <w:sz w:val="28"/>
          <w:szCs w:val="28"/>
        </w:rPr>
        <w:t>администрации Таловского</w:t>
      </w:r>
      <w:r>
        <w:rPr>
          <w:bCs/>
          <w:sz w:val="28"/>
          <w:szCs w:val="28"/>
        </w:rPr>
        <w:t xml:space="preserve">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</w:t>
      </w:r>
      <w:r>
        <w:rPr>
          <w:rFonts w:cs="Arial"/>
          <w:sz w:val="28"/>
          <w:szCs w:val="28"/>
        </w:rPr>
        <w:t>от 25.12.2014 № 1401</w:t>
      </w:r>
      <w:r>
        <w:rPr>
          <w:sz w:val="28"/>
          <w:szCs w:val="28"/>
        </w:rPr>
        <w:t xml:space="preserve"> «Об утверждении Положения 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ы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С.А. Дубова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постановлением администрации муниципального района от __________________ №______</w:t>
      </w:r>
    </w:p>
    <w:p>
      <w:pPr>
        <w:pStyle w:val="Normal"/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комиссии по соблюдению требований к служебному поведению муниципальных служащих и урегулированию конфликта интересов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и Тал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комиссия), образуемой в соответствии с Федеральным законом от 25.12.2008 № 273-ФЗ «О противодействии корруп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нормативными правовыми актами Воронежской области и муниципальными правовыми акт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сновной задачей комиссии является содействие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в обеспечении соблюдения муниципальными служащими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 осуществлении мер по предупреждению корруп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омиссия образуется распоряжением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В состав комиссии входя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едатель комиссии - заместитель главы админист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ститель председателя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екретарь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лены комиссии - сотрудники структурных подразделений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ставитель (представители) научных и образовательны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члены комиссии при принятии решения обладают равными прав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Глава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принять решение о включении в состав комиссии представителей общественны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Представители общественных организаций, научных и образовательных учреждений включаются в состав комиссии по согласованию с соответствующими организациями, на основании запроса главы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 Согласование осуществляется в десятидневный срок со дня получения запро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Число членов комиссии, не замещающих должности муниципальной службы в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должно составлять не менее одной четверти от общего числа членов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заседания комиссии, он обязан до начала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5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2. В заседании комиссии с правом совещательного голоса могут принимать участ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соблюдения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другие муниципальные служащие, замещающие должности муниципальной службы в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должностные лица других органов местного самоуправ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ставители заинтересованных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участии в заседании комиссии представителя муниципального служащего принимается председателем комиссии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Заседание комиссии считается правомочным, если на нем присутствуют не менее двух третей от общего числа членов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Члены комиссии осуществляют следующие полномоч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едатель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руководство деятельностью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едательствует на заседаниях комиссии и организует ее рабо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писывает протоколы заседаний и иные документы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ет поручения членам комиссии в пределах своих полномоч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тролирует исполнение решений комиссии и поруч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меститель председателя комиссии исполняет обязанности председателя комиссии в период его отсут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екретарь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подготовку материалов для рассмотрения на заседании комиссии и ознакомление с ними членов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овещает членов комиссии о вопросах, включенных в повестку дня, о дате, времени и месте проведения засед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ет делопроизводство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писывает протоколы заседани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Члены комиссии принимают личное участие в обсуждении рассматриваемых на заседании комиссии вопросов и принятии решений, выполняют поручения председателя комиссии, участвуют в работе по выполнению решений комиссии, контролируют выполнение решений комиссии соответствующими исполн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Основаниями для проведения заседания являются:</w:t>
      </w:r>
    </w:p>
    <w:p>
      <w:pPr>
        <w:pStyle w:val="ConsPlusNormal"/>
        <w:ind w:firstLine="709"/>
        <w:jc w:val="both"/>
        <w:rPr/>
      </w:pPr>
      <w:bookmarkStart w:id="1" w:name="P77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16.1. Поступившие в комиссию уведомления, заявления, обращения (далее - обращения) муниципальных служащих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78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6.1.1.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79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6.1.2.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709"/>
        <w:jc w:val="both"/>
        <w:rPr/>
      </w:pPr>
      <w:bookmarkStart w:id="4" w:name="P8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16.1.3. О фактах обращения в целях склонения муниципального служащего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совершению коррупцион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P81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16.1.4. О намерении муниципального служащего городского округа город Воронеж выполнять иную оплачиваемую работу, при условии возможности возникновения конфликта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P8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16.1.5. Об обеспечении гарантий трудовой деятельности в течение двух лет со дня уведомления о факте обращения в целях склонения муниципального служащего к совершению коррупционного правонарушения.</w:t>
      </w:r>
    </w:p>
    <w:p>
      <w:pPr>
        <w:pStyle w:val="ConsPlusNormal"/>
        <w:ind w:firstLine="709"/>
        <w:jc w:val="both"/>
        <w:rPr/>
      </w:pPr>
      <w:bookmarkStart w:id="7" w:name="P83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16.2. Поступившее в комиссию обращение гражданина, замещавшего должность муниципальной службы в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ключенную в перечень должностей, утвержденный правовым актом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.</w:t>
      </w:r>
    </w:p>
    <w:p>
      <w:pPr>
        <w:pStyle w:val="ConsPlusNormal"/>
        <w:ind w:firstLine="709"/>
        <w:jc w:val="both"/>
        <w:rPr/>
      </w:pPr>
      <w:bookmarkStart w:id="8" w:name="P84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16.3. Поступившее в администрац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частью 4 статьи 12 Федерального закона от 25.12.2008 № 273-ФЗ «О противодействии коррупции» и статьей 64.1 Трудового кодекса Российской Федерации уведомление коммерческой или некоммерческой организации о заключении с гражданином, замещавшим должность муниципальной службы в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рудового или гражданско-правового договора на выполнение работ (оказание услуг), если отдельные функции муниципального (административного) управления данной организацией входили в его должностные (служебные) обязанности, исполняемые во время замещения должности муниципальной службы в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709"/>
        <w:jc w:val="both"/>
        <w:rPr/>
      </w:pPr>
      <w:bookmarkStart w:id="9" w:name="P85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16.4. Поступившие в комиссию материалы проверки, проведенной администраци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оручению главы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свидетельствующие о предоставлении муниципальным служащим, включенным в соответствующий перечень, неполных и (или) недостоверных сведений о своих доходах, расходах, об имуществе и обязательствах имущественного характера, а также неполных и (или) недостоверных сведений о доходах, расходах, об имуществе и обязательствах имущественного характера супруги (супруга) и несовершеннолетних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P86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16.5. Поступившая в комиссию информация правоохранительных органов, прокуратуры, органов государственной власти, местного самоуправления и их должностных лиц, общественных и политических объединений, граждан и организаций, свидетельствующая о нарушениях муниципальными служащими запретов, ограничений и обязанностей, установленных законодательством о муниципальной службе и о противодействии корруп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Обращение, указанное в подпункте 16.2 пункта 16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Комиссия не рассматривает анонимные обращения, а также сообщения о преступлениях, административных правонарушениях и дисциплинарных проступк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Обращения, указанные в подпунктах 16.1 - 16.3 пункта 16 настоящего Положения, подаются в юридический сектор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е подлежит регистрации в соответствующем журнале не позднее дня, следующего за днем его полу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Обращения, указанные в подпунктах 16.1.1, 16.1.4, 16.2, 16.3 пункта 16 настоящего Положения, рассматриваются юридическим сектором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й осуществляет подготовку мотивированного заключения по результатам предварительного рассмотрения обращения, а также рекомендации для принятия комиссией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При подготовке мотивированного заключения по результатам рассмотрения обращения должностные лица юридического сектора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ют право проводить собеседование с муниципальным служащим, представившим обращение, получать от него письменные пояснения, а глава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заместитель главы администрации може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Мотивированное заключение должно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ю, изложенную в обращениях, указанных в подпунктах 16.1.1, 16.1.4, 16.2 и 16.3 пункта 16 настоящего По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ю, полученную из государственных органов, органов местного самоуправления, заинтересованных организаций на основании запро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тивированный вывод по результатам предварительного рассмотрения обращений, указанных в подпунктах 16.1.1, 16.1.4, 16.2 и 16.3 пункта 16 настоящего По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омендации для принятия комиссией одного из решений в соответствии с пунктами 33, 35, 36, 38 настоящего Положения или иного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Обращение, мотивированное заключение, подготовленное по результатам рассмотрения обращений, указанных в подпунктах 16.1.1, 16.1.4, 16.2, 16.3 пункта 16 настоящего Положения, и другие материалы в течение семи рабочих дней со дня регистрации обращения представляются председателю комиссии. В случае направления запросов данные материалы представляются председателю комиссии в течение 45 дней со дня регистрации обращения. Указанный срок может быть продлен, но не более чем на 30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Председатель комиссии при поступлении к нему информации, содержащей основание для проведения заседания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значает дату заседания комиссии, при этом заседание комиссии не может быть назначено позднее 20 дней со дня регистрации поступившей информации, за исключением случаев, предусмотренных подпунктами 16.1.2 и 16.3 пункта 16 настоящего По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яет круг лиц из числа указанных в пункте 12 настоящего Положения, привлекаемых к участию в заседании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Заседание комиссии по рассмотрению обращений, указанных в подпункте 16.1.2 пункта 16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Обращения, указанные в подпункте 16.3 пункта 16 настоящего Положения, рассматриваются на очередном заседани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 О намерении лично присутствовать на заседании комиссии муниципальный служащий или гражданин указывает в обращ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сли в поступившем обращении не содержится указание о намерении муниципального служащего или гражданина лично присутствовать на заседании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сли муниципальный служащий или гражданин, намеревающийся лично присутствовать на заседании комиссии и надлежащим образом извещенный о времени и месте его проведения, не явился на заседание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9. На заседании комиссии заслушиваются пояснения муниципального служащего или гражданина, замещавшего должность муниципальной службы в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 их согласия), пояснения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 По итогам рассмотрения вопроса, указанного в подпункте 16.4 пункта 16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становить, что представленные муниципальным служащим сведения о доходах, расходах, об имуществе и обязательствах имущественного характера на себя, супругу (супруга), несовершеннолетних детей являются достоверными и полны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становить, что представленные муниципальным служащим сведения о доходах, расходах, об имуществе и обязательствах имущественного характера на себя, супругу (супруга), несовершеннолетних детей являются недостоверными и (или) неполны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случае комиссия рекомендует главе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 По итогам рассмотрения вопроса, указанного в подпункте 16.5 пункта 16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становить, что муниципальный служащий соблюдал запреты (ограничения) и (или) выполнял обязанности, установленные законодательством о муниципальной службе и о противодействии корруп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становить, что муниципальный служащий не соблюдал запреты (ограничения) и (или) не выполнял обязанности, установленные законодательством о муниципальной службе и о противодействии корруп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случае комиссия рекомендует главе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ть муниципальному служащему на недопустимость нарушения требований закона либо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P119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33. По итогам рассмотрения вопроса, указанного в подпункте 16.2 пункта 16 настоящего Положения, комиссия принимает одно из следующих решений в отношении гражданина, ранее замещавшего должность муниципальной службы, внесенную в соответствующий перечень, и осуществлявшего функции муниципального (административного) управления в отношении организации, с которой он намерен вступить в трудовые либо гражданско-правовые отнош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ать гражданину согласие на замещение должности на условиях трудового договора либо на выполнение работы на условиях гражданско-правового договора в коммерческой или некоммерческой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тказать гражданину в замещении должности на условиях трудового договора либо в выполнении работы на условиях гражданско-правового договора в коммерческой или некоммерческой организации. Данный отказ должен быть мотивирован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 По итогам рассмотрения вопроса, указанного в подпункте 16.1.2 пункта 16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случае комиссия рекомендует главе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P128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35. По итогам рассмотрения вопроса, указанного в подпункте 16.1.1 пункта 16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знать, что при исполнении муниципальным служащим должностных (служебных) обязанностей конфликт интересов отсутству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изнать, что при исполнении муниципальным служащим должностных (служебных) обязанностей личная заинтересованность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случае комиссия рекомендует муниципальному служащему и (или) главе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случае комиссия рекомендует главе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P134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36. По итогам рассмотрения вопроса, указанного в подпункте 16.3 пункта 16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ать согласие на замещение гражданином должности на условиях трудового договора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становить, что замещение гражданином должности на условиях трудового договора в коммерческой или некоммерческой организации и (или) выполнение в коммерческой или некоммерческой организации работ (оказание услуг) на условиях гражданско-правового договора нарушает требования статьи 12 Федерального закона от 25.12.2008 № 273-ФЗ "О противодействии коррупции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случае комиссия рекомендует главе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7. По итогам рассмотрения вопроса, предусмотренного подпунктом 16.1.3 пункта 16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екомендовать представителю нанимателя (работодателю) предоставить гарантии трудовой деятельности муниципальному служащему, подавшему уведомл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изнать отсутствие оснований для предоставления гарантий трудовой деятельности муниципальному служащему, подавшему уведомл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P141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38. По итогам рассмотрения вопроса, указанного в подпункте 16.1.4 пункта 16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знать, что при исполнении муниципальным служащим иной оплачиваемой работы конфликт интересов отсутству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изнать, что при исполнении муниципальным служащим иной оплачиваемой работы личная заинтересованность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случае комиссия рекомендует муниципальному служащему и (или) главе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ь соответствующие меры по урегулированию конфликта интересов или по недопущению его возникнов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 По итогам рассмотрения вопросов, указанных в подпункте 16.1.5 пункта 16 настоящего Положения, комиссия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знать отсутствие причинно-следственной связи между ранее поданным муниципальным служащим уведомлением о факте обращения в целях склонения к совершению коррупционного правонарушения и проводимыми в отношении него мероприятиями, связанными с привлечением к дисциплинарной ответственности, переводом на иную должность (перемещением на другое рабочее место или другую работу) либо увольнением по инициативе админист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изнать наличие причинно-следственной связи между ранее поданным муниципальным служащим уведомлением о факте обращения в целях склонения к совершению коррупционного правонарушения и проводимыми в отношении него мероприятиями, связанными с привлечением к дисциплинарной ответственности, переводом на иную должность (перемещением на другое рабочее место или другую работу) либо увольнением по инициативе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случае комиссия рекомендует представителю нанимателя (работодателю) предоставить муниципальному служащему гарантии трудовой деятельности, исключающие осуществление в отношении него неправомерных дейст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. Решение комиссии, принятое по результатам рассмотрения заявления, указанного в подпункте 16.1.5 пункта 16 настоящего Положения, должно быть аргументирован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. По итогам рассмотрения вопросов, указанных в подпунктах 16.1.1, 16.1.4, 16.2, 16.3 пункта 16 настоящего Положения, и при наличии к тому достаточных оснований комиссия вправе принять иное решение, отличное от решений, предусмотренных пунктами 33, 35, 36, 38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2. Для исполнения решений комиссии могут быть подготовлены проекты нормативных правовых актов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ручений главы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е в установленном порядке представляются главе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ассмотр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 Решения комиссии принимаются открытым голосованием (если комиссия не примет иное решение), простым большинством голосов присутствующих на заседании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4. Решения комиссии, за исключением решения, принимаемого по итогам рассмотрения вопроса, указанного в подпункте 16.2 пункта 16 настоящего Положения, для главы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сят рекомендательный характ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, принимаемое по итогам рассмотрения вопроса, указанного в подпункте 16.2 пункта 16 настоящего Положения, носит обязательный характ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. Решение комиссии оформляется протоколом, который подписывают председатель и секретарь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6. В протоколе заседания комисси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фамилии, имена, отчества выступивших на заседании и краткое изложение их выступ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муниципальный орг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другие с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результаты голос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) решение и обоснование его прин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7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8. Копии протокола заседания комиссии в семидневный срок со дня заседания представляются главе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муниципальному служащему (в виде выписок из протокола), а также иным заинтересованным лицам (по решению комисс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9. Протокол заседания комиссии рассматривается главой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вправе учесть в пределах своих полномочий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Решение главы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имается комиссией к сведению без обсу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результатах заседания комиссии по вопросу, указанному в подпункте 16.5 пункта 16 настоящего Положения, направляются в правоохранительные органы, прокуратуру, органы государственной власти, местного самоуправления и их должностным лицам, общественным и политическим объединениям, гражданам и организациям, направившим информацию, свидетельствующую о нарушениях муниципальными служащими запретов, ограничений и обязанностей, установленных законодательством о муниципальной службе и о противодействии корруп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0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решения вопроса о применении к муниципальному служащему мер дисциплинарной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трехдневный срок, а при необходимости - немедлен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2. Выписка из протокола заседания комиссии приобщается к личному делу муниципального служащего, в отношении которого был рассмотрен вопро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3. Выписка из решения комиссии, заверенная подписью секретаря комиссии, вручается гражданину, замещавшему должность муниципальной службы в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ключенную в перечень должностей, утвержденный правовым актом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в отношении которого рассматривался вопрос, указанный в подпункте 16.2 пункта 16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юридическим сектором администрации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8"/>
    </w:rPr>
  </w:style>
  <w:style w:type="character" w:styleId="1">
    <w:name w:val=" Знак Знак1"/>
    <w:basedOn w:val="Style14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06:00Z</dcterms:created>
  <dc:creator>Matveeva</dc:creator>
  <dc:description/>
  <cp:keywords/>
  <dc:language>en-US</dc:language>
  <cp:lastModifiedBy>AVKorobov</cp:lastModifiedBy>
  <cp:lastPrinted>2017-06-27T08:20:00Z</cp:lastPrinted>
  <dcterms:modified xsi:type="dcterms:W3CDTF">2018-03-28T12:17:00Z</dcterms:modified>
  <cp:revision>9</cp:revision>
  <dc:subject/>
  <dc:title>       </dc:title>
</cp:coreProperties>
</file>