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 21  февраля  2018 №  203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</w:rPr>
        <w:t xml:space="preserve">                     </w:t>
      </w:r>
      <w:r>
        <w:rPr>
          <w:sz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Default"/>
        <w:tabs>
          <w:tab w:val="clear" w:pos="708"/>
          <w:tab w:val="left" w:pos="2475" w:leader="none"/>
        </w:tabs>
        <w:jc w:val="both"/>
        <w:rPr/>
      </w:pPr>
      <w:r>
        <w:rPr>
          <w:b/>
          <w:sz w:val="28"/>
          <w:szCs w:val="28"/>
        </w:rPr>
        <w:t xml:space="preserve">Об установлении цен на платные </w:t>
      </w:r>
    </w:p>
    <w:p>
      <w:pPr>
        <w:pStyle w:val="Default"/>
        <w:tabs>
          <w:tab w:val="clear" w:pos="708"/>
          <w:tab w:val="left" w:pos="2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, оказываемые МКУ </w:t>
      </w:r>
    </w:p>
    <w:p>
      <w:pPr>
        <w:pStyle w:val="Default"/>
        <w:tabs>
          <w:tab w:val="clear" w:pos="708"/>
          <w:tab w:val="left" w:pos="2475" w:leader="none"/>
        </w:tabs>
        <w:jc w:val="both"/>
        <w:rPr/>
      </w:pPr>
      <w:r>
        <w:rPr>
          <w:b/>
          <w:sz w:val="28"/>
          <w:szCs w:val="28"/>
        </w:rPr>
        <w:t>«Культурно-досуговый центр»</w:t>
      </w:r>
    </w:p>
    <w:p>
      <w:pPr>
        <w:pStyle w:val="Default"/>
        <w:tabs>
          <w:tab w:val="clear" w:pos="708"/>
          <w:tab w:val="left" w:pos="2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Default"/>
        <w:tabs>
          <w:tab w:val="clear" w:pos="708"/>
          <w:tab w:val="left" w:pos="2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2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материалы, представленные МКУ «Культурно-досуговый центр» Таловского муниципального района, в соответствии с решением Совета народных депутатов Таловского муниципального района от 28.04.2016 № 167 «Об утверждении порядка принятия решений об установлении тарифов на услуги, предоставляемые  муниципальными предприятиями и учреждениями, и работы, выполняемые муниципальными предприятиями и учреждениями Таловского муниципального района,  администрация Таловского  муниципального района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 xml:space="preserve">1. Установить цены на платные услуги, оказываемые МКУ «Культурно-досуговый центр» Таловского муниципального района, согласно приложению. </w:t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Контроль за исполнением настоящего постановления возложить на заместителя главы администрации – начальника отдела по экономике                Бирюкову Л.И. 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</w:rPr>
        <w:t xml:space="preserve">муниципального района                                                                В.В.Бурдин                                                                       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Визируют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 -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по экономике         ___________            Бирюкова Л.И.      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___________            Бородаенко Ю.В.  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юридическог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тора администраци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                    ___________          Гафарова А.Р.          ___________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 А С Ч Е Т   Р А С С Ы Л К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631"/>
        <w:gridCol w:w="2797"/>
        <w:gridCol w:w="1685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, предприятия, учреждения, городское, сельские поселения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экз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ям главы администрации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ковой Л.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овой С.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м отдел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ьниковой Л.Н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м сектор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огоновой Г.М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огонова Г.М.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____________ №_________ 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ы на услуг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мые муниципальным казенным учреждением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ьтурно-досуговый центр» Таловского муниципального     район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2394"/>
        <w:gridCol w:w="239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показ -стоимость взрослого биле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показ-стоимость детского биле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котеки (танцевальные вечера)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 Знак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9"/>
      <w:contextualSpacing/>
      <w:jc w:val="both"/>
    </w:pPr>
    <w:rPr>
      <w:szCs w:val="2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6"/>
      <w:ind w:firstLine="725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Dktexleft">
    <w:name w:val="dktexleft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Dktexright">
    <w:name w:val="dktexright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59:00Z</dcterms:created>
  <dc:creator>Танюшка</dc:creator>
  <dc:description/>
  <cp:keywords/>
  <dc:language>en-US</dc:language>
  <cp:lastModifiedBy>AVKorobov</cp:lastModifiedBy>
  <cp:lastPrinted>2018-02-16T15:26:00Z</cp:lastPrinted>
  <dcterms:modified xsi:type="dcterms:W3CDTF">2018-02-21T12:41:00Z</dcterms:modified>
  <cp:revision>48</cp:revision>
  <dc:subject/>
  <dc:title> </dc:title>
</cp:coreProperties>
</file>