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02  февраля  2018 №  146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Таловского муниципального района 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от 08.11.2017 года № 1042 «Об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утверждении муниципальной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программы Таловского 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муниципального района 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Воронежской области «Развитие  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культуры и туризма» </w:t>
      </w:r>
    </w:p>
    <w:p>
      <w:pPr>
        <w:pStyle w:val="Standard"/>
        <w:jc w:val="both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 распоряжением Правительства Российской Федерации от 14.12.2017 года № 2800-р «Об утверждении плана мероприятий («дорожной карты») по сохранению, возрождению и развитию народных художественных промыслов и ремесел на период до 2019 года» и в соответствии с письмом департамента культуры Воронежской области от 10.01.2018 года № 83-11/8</w:t>
      </w:r>
      <w:r>
        <w:rPr>
          <w:szCs w:val="28"/>
        </w:rPr>
        <w:t xml:space="preserve">, 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 постановление администрации Таловского муниципального района от 08.11.2017 года № 1042 «Об утверждении муниципальной программы Таловского муниципального района Воронежской области «Развитие культуры и туризма»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Подпункт 2.2. раздела 2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дополнить пунктом 8.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8. Сохранение, возрождение и развитие декоративно-прикладного творчества на территории Таловского муниципального района, выявление и поддержка мастеров декоративно-прикладного искусства».</w:t>
      </w:r>
    </w:p>
    <w:p>
      <w:pPr>
        <w:pStyle w:val="Normal"/>
        <w:tabs>
          <w:tab w:val="clear" w:pos="708"/>
          <w:tab w:val="left" w:pos="7445" w:leader="none"/>
          <w:tab w:val="left" w:pos="8349" w:leader="none"/>
        </w:tabs>
        <w:spacing w:lineRule="auto" w:line="360"/>
        <w:ind w:firstLine="709"/>
        <w:jc w:val="both"/>
        <w:rPr/>
      </w:pPr>
      <w:r>
        <w:rPr>
          <w:szCs w:val="28"/>
        </w:rPr>
        <w:t>1.2. Раздел 6 «Оценка эффективности реализации муниципальной программы» дополнить абзацем 24:</w:t>
      </w:r>
    </w:p>
    <w:p>
      <w:pPr>
        <w:pStyle w:val="Normal"/>
        <w:tabs>
          <w:tab w:val="clear" w:pos="708"/>
          <w:tab w:val="left" w:pos="7445" w:leader="none"/>
          <w:tab w:val="left" w:pos="834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- выявление и привлечение наибольшего количества мастеров декоративно-прикладного искусства к участию в мероприятиях, выставках».</w:t>
        <w:tab/>
        <w:t xml:space="preserve">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исполнением настоящего распоряж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24:00Z</dcterms:created>
  <dc:creator>Танюшка</dc:creator>
  <dc:description/>
  <cp:keywords/>
  <dc:language>en-US</dc:language>
  <cp:lastModifiedBy>AVKorobov</cp:lastModifiedBy>
  <cp:lastPrinted>2018-02-01T08:56:00Z</cp:lastPrinted>
  <dcterms:modified xsi:type="dcterms:W3CDTF">2018-02-02T11:13:00Z</dcterms:modified>
  <cp:revision>12</cp:revision>
  <dc:subject/>
  <dc:title> </dc:title>
</cp:coreProperties>
</file>