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1276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/>
      </w:pPr>
      <w:r>
        <w:rPr/>
        <w:t>от _02  февраля  2018  №  14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jc w:val="both"/>
        <w:rPr>
          <w:b/>
          <w:b/>
          <w:sz w:val="32"/>
          <w:szCs w:val="28"/>
        </w:rPr>
      </w:pPr>
      <w:r>
        <w:rPr>
          <w:b/>
          <w:iCs/>
          <w:sz w:val="28"/>
          <w:szCs w:val="28"/>
        </w:rPr>
        <w:t>Об утверждении положения о порядке расходования средств резервного фонда администрации Таловского муниципального района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на финансовое обеспечение мероприятий, связанных с предупреждением и ликвидацией чрезвычайных ситуаций.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о статьей 81 Бюджетного кодекса Российской Федерации от 31.07.1998 № 145-ФЗ, Федеральным Законом от 21.12.1994  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5.02.2014 № 110 «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», Законом Воронежской области от 10.10.2008 № 81-0З «О бюджетном процессе в Воронежской области», постановлением правительства Воронежской области от 05.04.2010 № 254 «О порядке использования бюджетных ассигнований из резервного фонда правительства Воронежской области», постановлением администрации муниципального района от 28.12.2015 года № 802 «О прядке использования бюджетных ассигнований резервного фонда администрации Таловского муниципального района» </w:t>
      </w:r>
      <w:r>
        <w:rPr>
          <w:sz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pacing w:val="3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1. Утвердить прилагаемое положение о порядке расходования </w:t>
      </w:r>
      <w:r>
        <w:rPr>
          <w:iCs/>
          <w:sz w:val="28"/>
          <w:szCs w:val="28"/>
        </w:rPr>
        <w:t>средств резервного фонда</w:t>
      </w:r>
      <w:r>
        <w:rPr>
          <w:sz w:val="28"/>
          <w:szCs w:val="28"/>
        </w:rPr>
        <w:t xml:space="preserve"> администрации Таловского муниципального района на финансовое обеспечение мероприятий, связанных с предупреждением и ликвидацией чрезвычайных ситуаций (далее – резервный фонд ЧС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на ведущего специалиста по ГО и ЧС администрации муниципального района Поповича П.В. функции по проведению экспертизы документов, подтверждающих факт произошедшей чрезвычайной ситуации, обосновывающих необходимость выделения бюджетных ассигнований и размер запрашиваем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учреждений, предприятий и организаций, независимо от организационно-правовых форм и форм собственности, создать соответствующие резервные фонды финансовых средств по предупреждению и ликвидации чрезвычайных ситуаций и последствий стихийных бедст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читать утратившим силу постановление администрации Таловского муниципального района от 27.12.2010 № 1971 «Об утверждении положения о порядке расходования средств резервного фонда администрации Таловского муниципального района на финансовое обеспечение мероприятий, связанных с предупреждением и ликвидацией чрезвычайных ситуац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В.В. Бурдин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rPr>
                <w:b/>
                <w:b/>
                <w:sz w:val="26"/>
                <w:szCs w:val="26"/>
              </w:rPr>
            </w:pPr>
            <w:r>
              <w:rPr>
                <w:szCs w:val="28"/>
              </w:rPr>
              <w:t>от «     » января  2018 г. № _____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Style16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pStyle w:val="Style16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Положение</w:t>
      </w:r>
    </w:p>
    <w:p>
      <w:pPr>
        <w:pStyle w:val="Style16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b/>
          <w:b/>
          <w:iCs/>
          <w:szCs w:val="28"/>
          <w:vertAlign w:val="superscript"/>
        </w:rPr>
      </w:pPr>
      <w:r>
        <w:rPr>
          <w:rFonts w:cs="Times New Roman" w:ascii="Times New Roman" w:hAnsi="Times New Roman"/>
          <w:b/>
          <w:szCs w:val="28"/>
        </w:rPr>
        <w:t>о порядке расходования средств резервного фонда администрации Таловского муниципального района на финансовое обеспечение мероприятий, связанных с предупреждением и ликвидацией чрезвычайных ситуаций</w:t>
      </w:r>
    </w:p>
    <w:p>
      <w:pPr>
        <w:pStyle w:val="Style16"/>
        <w:tabs>
          <w:tab w:val="clear" w:pos="709"/>
          <w:tab w:val="left" w:pos="7809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b/>
          <w:b/>
          <w:iCs/>
          <w:szCs w:val="28"/>
          <w:vertAlign w:val="superscript"/>
        </w:rPr>
      </w:pPr>
      <w:r>
        <w:rPr>
          <w:rFonts w:cs="Times New Roman" w:ascii="Times New Roman" w:hAnsi="Times New Roman"/>
          <w:b/>
          <w:iCs/>
          <w:szCs w:val="28"/>
          <w:vertAlign w:val="superscript"/>
        </w:rPr>
      </w:r>
    </w:p>
    <w:p>
      <w:pPr>
        <w:pStyle w:val="Style16"/>
        <w:tabs>
          <w:tab w:val="clear" w:pos="709"/>
          <w:tab w:val="left" w:pos="7809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tabs>
          <w:tab w:val="clear" w:pos="709"/>
          <w:tab w:val="left" w:pos="7809" w:leader="none"/>
        </w:tabs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b/>
        </w:rPr>
        <w:t>1. Общие положения.</w:t>
      </w:r>
    </w:p>
    <w:p>
      <w:pPr>
        <w:pStyle w:val="Style16"/>
        <w:tabs>
          <w:tab w:val="clear" w:pos="709"/>
          <w:tab w:val="left" w:pos="7809" w:leader="none"/>
        </w:tabs>
        <w:spacing w:lineRule="auto" w:line="348"/>
        <w:ind w:firstLine="720"/>
        <w:jc w:val="both"/>
        <w:rPr>
          <w:rFonts w:ascii="Times New Roman" w:hAnsi="Times New Roman" w:cs="Times New Roman"/>
          <w:szCs w:val="28"/>
        </w:rPr>
      </w:pPr>
      <w:r>
        <w:rPr/>
        <w:t>1.1. Настоящ</w:t>
      </w:r>
      <w:r>
        <w:rPr>
          <w:rFonts w:cs="Times New Roman" w:ascii="Times New Roman" w:hAnsi="Times New Roman"/>
        </w:rPr>
        <w:t>ее положение о</w:t>
      </w:r>
      <w:r>
        <w:rPr/>
        <w:t xml:space="preserve"> </w:t>
      </w:r>
      <w:r>
        <w:rPr>
          <w:szCs w:val="28"/>
        </w:rPr>
        <w:t>порядк</w:t>
      </w:r>
      <w:r>
        <w:rPr>
          <w:rFonts w:cs="Times New Roman" w:ascii="Times New Roman" w:hAnsi="Times New Roman"/>
          <w:szCs w:val="28"/>
        </w:rPr>
        <w:t>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ходо</w:t>
      </w:r>
      <w:r>
        <w:rPr>
          <w:szCs w:val="28"/>
        </w:rPr>
        <w:t xml:space="preserve">вания средств резервного фонда </w:t>
      </w:r>
      <w:r>
        <w:rPr>
          <w:rFonts w:cs="Times New Roman" w:ascii="Times New Roman" w:hAnsi="Times New Roman"/>
          <w:szCs w:val="28"/>
        </w:rPr>
        <w:t>администрации Таловского муниципального района в части</w:t>
      </w:r>
      <w:r>
        <w:rPr>
          <w:szCs w:val="28"/>
        </w:rPr>
        <w:t xml:space="preserve"> финансово</w:t>
      </w:r>
      <w:r>
        <w:rPr>
          <w:rFonts w:cs="Times New Roman" w:ascii="Times New Roman" w:hAnsi="Times New Roman"/>
          <w:szCs w:val="28"/>
        </w:rPr>
        <w:t>го</w:t>
      </w:r>
      <w:r>
        <w:rPr>
          <w:szCs w:val="28"/>
        </w:rPr>
        <w:t xml:space="preserve"> обеспечени</w:t>
      </w:r>
      <w:r>
        <w:rPr>
          <w:rFonts w:cs="Times New Roman" w:ascii="Times New Roman" w:hAnsi="Times New Roman"/>
          <w:szCs w:val="28"/>
        </w:rPr>
        <w:t>я</w:t>
      </w:r>
      <w:r>
        <w:rPr>
          <w:szCs w:val="28"/>
        </w:rPr>
        <w:t xml:space="preserve"> мероприятий, связанных с предупреждением и ликвидацией чрезвычайных ситуаций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>(далее – резервный фонд</w:t>
      </w:r>
      <w:r>
        <w:rPr>
          <w:rFonts w:cs="Times New Roman" w:ascii="Times New Roman" w:hAnsi="Times New Roman"/>
        </w:rPr>
        <w:t xml:space="preserve"> ЧС</w:t>
      </w:r>
      <w:r>
        <w:rPr/>
        <w:t xml:space="preserve">) </w:t>
      </w:r>
      <w:r>
        <w:rPr>
          <w:rFonts w:cs="Times New Roman" w:ascii="Times New Roman" w:hAnsi="Times New Roman"/>
        </w:rPr>
        <w:t>разработано в с соответствии со статьей 81 Бюджетного Кодекса Российской Федерации</w:t>
      </w:r>
      <w:r>
        <w:rPr>
          <w:szCs w:val="28"/>
        </w:rPr>
        <w:t xml:space="preserve"> от 31.07.1998 № 145-ФЗ</w:t>
      </w:r>
      <w:r>
        <w:rPr>
          <w:rFonts w:cs="Times New Roman" w:ascii="Times New Roman" w:hAnsi="Times New Roman"/>
        </w:rPr>
        <w:t xml:space="preserve">, решением Совета народных депутатов Таловского муниципального района Воронежской области от 19.12.2013 № 29 «Об утверждении Положения о бюджетном процессе в Таловском муниципальном районе Воронежской области» и </w:t>
      </w:r>
      <w:r>
        <w:rPr/>
        <w:t>определяет направления использования средств резервного фонда, цели</w:t>
      </w:r>
      <w:r>
        <w:rPr>
          <w:rFonts w:cs="Times New Roman" w:ascii="Times New Roman" w:hAnsi="Times New Roman"/>
        </w:rPr>
        <w:t>,</w:t>
      </w:r>
      <w:r>
        <w:rPr/>
        <w:t xml:space="preserve"> на которые они выделяются</w:t>
      </w:r>
      <w:r>
        <w:rPr>
          <w:rFonts w:cs="Times New Roman" w:ascii="Times New Roman" w:hAnsi="Times New Roman"/>
        </w:rPr>
        <w:t>,</w:t>
      </w:r>
      <w:r>
        <w:rPr/>
        <w:t xml:space="preserve">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</w:t>
      </w:r>
      <w:r>
        <w:rPr>
          <w:szCs w:val="28"/>
        </w:rPr>
        <w:t>средств резервного</w:t>
      </w:r>
      <w:r>
        <w:rPr>
          <w:rFonts w:cs="Times New Roman" w:ascii="Times New Roman" w:hAnsi="Times New Roman"/>
          <w:szCs w:val="28"/>
        </w:rPr>
        <w:t xml:space="preserve"> фонда ЧС.</w:t>
      </w:r>
    </w:p>
    <w:p>
      <w:pPr>
        <w:pStyle w:val="21"/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зервный фонд ЧС создается в расходной части местного бюджета, в составе объема резервного фонда финансирования непредвиденных расходов и мероприятий местного значения, не предусмотренных в бюджете администрации на соответствующий финансовый год.</w:t>
      </w:r>
    </w:p>
    <w:p>
      <w:pPr>
        <w:pStyle w:val="21"/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ЧС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.</w:t>
      </w:r>
    </w:p>
    <w:p>
      <w:pPr>
        <w:pStyle w:val="Style16"/>
        <w:tabs>
          <w:tab w:val="clear" w:pos="709"/>
          <w:tab w:val="left" w:pos="7809" w:leader="none"/>
        </w:tabs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Направления использования средств резервного фонда ЧС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ЧС предназначены для экстренного привлечения необходимых финансовых средств на финансовое обеспечение мероприятий, связанных с предупреждением и ликвидацией чрезвычайных ситуаций природного и техногенного характера </w:t>
      </w:r>
      <w:r>
        <w:rPr>
          <w:color w:val="000000"/>
          <w:sz w:val="28"/>
          <w:szCs w:val="28"/>
        </w:rPr>
        <w:t>(далее – чрезвычайные ситуации) локального и муниципального характера, а также более масштабного характера, если последние затронули территорию муниципального образования.</w:t>
      </w:r>
    </w:p>
    <w:p>
      <w:pPr>
        <w:pStyle w:val="Style16"/>
        <w:tabs>
          <w:tab w:val="clear" w:pos="709"/>
          <w:tab w:val="left" w:pos="7809" w:leader="none"/>
        </w:tabs>
        <w:spacing w:lineRule="auto" w:line="360" w:before="12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ли расходования средств резервного фонда ЧС.</w:t>
      </w:r>
    </w:p>
    <w:p>
      <w:pPr>
        <w:pStyle w:val="Style16"/>
        <w:tabs>
          <w:tab w:val="clear" w:pos="709"/>
          <w:tab w:val="left" w:pos="7809" w:leader="none"/>
        </w:tabs>
        <w:spacing w:lineRule="auto" w:line="360"/>
        <w:ind w:right="2" w:firstLine="720"/>
        <w:jc w:val="both"/>
        <w:rPr/>
      </w:pPr>
      <w:r>
        <w:rPr>
          <w:rFonts w:cs="Times New Roman" w:ascii="Times New Roman" w:hAnsi="Times New Roman"/>
        </w:rPr>
        <w:t>Средства резервного фонда ЧС расходуются на следующие ц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мероприятия, связанные с предупреждением возникновения чрезвычайных ситуаций и смягчением возможных последствий стихийных бедствий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оведение работ по очистке местности от взрывоопасных предметов времен Великой Отечественной вой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 На мероприятия, связанные с ликвидацией последствий чрезвычайных ситуаций и стихийных бедствий (далее – ликвидация последствий чрезвычайных ситуаций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проведение аварийно-спасательных работ по перечню согласно приложению № 1 к настоящему Положению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2. проведение неотложных аварийно-восстановительных работ по перечню согласно приложению № 2 к настоящему Полож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развертывание и содержание в течение необходимого срока (но не более одного месяца) пунктов временного проживания и питания для эвакуированных граждан (из расчета за временное размещение – до 450 рублей на человека в сутки, за питание – до 500 рублей на человека в сут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4. закупку, доставку и организацию кратковременного хранения материальных ресурсов для первоочередного жизнеобеспечения эвакуированных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осполнение резервов материальных ресурсов, использованных в установленном порядке для ликвидации последствий чрезвычайной ситуации (включая мероприятия по доставке указанных материальных ресурсов к месту их постоянного хранения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</w:rPr>
        <w:t>4. Условия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средств из резервного фонда ЧС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инансирование мероприятий по предупреждению и ликвидации чрезвычайных ситуаций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учреждений и организаций</w:t>
      </w:r>
      <w:r>
        <w:rPr>
          <w:color w:val="000000"/>
          <w:sz w:val="28"/>
          <w:szCs w:val="28"/>
        </w:rPr>
        <w:t xml:space="preserve"> (далее – организации)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поселения, а также страховых фондов и других источник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2. Возмещение расходов местного бюджет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нятия решения о выделении средств из резервного фонда ЧС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предупреждения возникновения чрезвычайных ситуаций руководители организаций и главы поселений могут обращаться в адрес главы администрации Таловского муниципального района с просьбой о выделении средств резервного фонда Ч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е последствия возникновения чрезвычайной ситуации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предупреждению возникновения чрезвычайных ситуаций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ращению прилагаются обосновывающие документы согласно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возникновения чрезвычайной ситуации, не позднее 20 календарных дней от даты возникновения чрезвычайной ситуации, руководители организаций и главы поселений могут обращаться в адрес главы администрации Таловского муниципального района с просьбой о выделении средств резервного фонда на ликвидацию последствий чрезвычайной ситуации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количестве пострадавших граждан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материального ущерба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ликвидации последствий чрезвычайной ситуации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прилагаются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1. настоящего Положения - обосновывающие документы согласно </w:t>
      </w:r>
      <w:hyperlink w:anchor="Par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2. настоящего Положения - обосновывающие документы согласно </w:t>
      </w:r>
      <w:hyperlink w:anchor="Par4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3. настоящего Положения - список граждан, находившихся в пункте временного размещения и питания для пострадавших граждан согласно </w:t>
      </w:r>
      <w:hyperlink w:anchor="Par5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сводные данные о количестве граждан, находившихся в пунктах временного размещения и питания для пострадавших граждан, и необходимых бюджетных ассигнованиях согласно </w:t>
      </w:r>
      <w:hyperlink w:anchor="Par6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4. настоящего Положения - обосновывающие документы согласно </w:t>
      </w:r>
      <w:hyperlink w:anchor="Par69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ложению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5. настоящего Положения - обосновывающие документы согласно </w:t>
      </w:r>
      <w:hyperlink w:anchor="Par7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ложению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поручению главы администрации Таловского муниципального района ведущий специалист по ГО и ЧС администрации муниципального района, с участием других заинтересованных служб, в 20-ти дневный срок со дня поступления указанного поручения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представленных обосновывающих документов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порядке рассмотрение на заседании Комиссии Таловского муниципального района по предупреждению и ликвидации чрезвычайных ситуаций и пожарной безопасности (далее – Комиссия) вопроса о выделении средств из резервного фонда ЧС на финансовое обеспечение мероприятий по предупреждению или ликвидации последствий чрезвычайной ситу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выявлении недостатков в представленных обосновывающих документах обратившаяся организация, местная администрация поселения в течение 3-х рабочих дней вносит в них соответствующие изменения с учетом полученных замеч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принятии Комиссией решения о выделении средств из резервного фонда ЧС ведущий специалист по ГО и ЧС администрации муниципального района совместно с финансовым отделом администрации муниципального района, другими заинтересованными  отделами администрации муниципального района, вносит соответствующие предложения вносит соответствующие предложения главе администрации Таловского муниципального района в форме проекта распоряжения администрации муниципального района о выделении денежных средст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поселений, средств соответствующих бюджетов и других источн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ми для отказа в выделении средств из резервного фонда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направления в адрес главы администрации муниципального района обращения с просьбой о выделении средств из резервного фонда ЧС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устранения в обосновывающих документах недостатков, выявленных при их проверк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говора страхования объекта, пострадавшего в результате чрезвычайной ситуации или стихийного бедств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принятия Комиссией решения об отказе в выделении средств из резервного фонда секретарь Комиссии в течение 3-х рабочих дней уведомляет об этом заяв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 которым принято решение об отказе в выделении средств из резервного фонда, повторно не рассматриваются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е для выделения средств из резервного фонда ЧС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6.1. Основанием для выделения средств из резервного фонда ЧС является распоряжение администрации  Талов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2. В распоряжении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администрацию Таловского муниципального района отчета о целевом использовании средств, должностное лицо, на которое возложен контроль исполнения данно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3. Проект распоряжения администрации Таловского муниципального района о выделении средств из резервного фонда ЧС в обязательном порядке подлежит согласованию с финансовым отделом администрации муниципального района. Согласование проводится только после представления заинтересованными организациями и администрациями поселений соответствующих сметно-финансовых расчет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6.4. Подготовка проекта распоряжения администрации Таловского муниципального района осуществляется в срок не более пяти рабочих дней от даты </w:t>
      </w:r>
      <w:r>
        <w:rPr>
          <w:color w:val="000000"/>
          <w:sz w:val="28"/>
          <w:szCs w:val="28"/>
        </w:rPr>
        <w:t>протокольного решения Комиссии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6.5. Использование средств резервного фонда ЧС на цели, не предусмотренные распоряжением администрации Таловского муниципального района, не допускается.</w:t>
      </w:r>
    </w:p>
    <w:p>
      <w:pPr>
        <w:pStyle w:val="Style16"/>
        <w:tabs>
          <w:tab w:val="clear" w:pos="709"/>
          <w:tab w:val="left" w:pos="7809" w:leader="none"/>
        </w:tabs>
        <w:spacing w:lineRule="auto" w:line="348" w:before="12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7. Осуществление </w:t>
      </w:r>
      <w:r>
        <w:rPr>
          <w:b/>
        </w:rPr>
        <w:t xml:space="preserve">контроля за целевым использованием </w:t>
      </w:r>
      <w:r>
        <w:rPr>
          <w:rFonts w:cs="Times New Roman" w:ascii="Times New Roman" w:hAnsi="Times New Roman"/>
          <w:b/>
        </w:rPr>
        <w:t>средств резервного фонда ЧС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1. Главы поселений и организации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рок, определенный распоряжением администрации Таловского муниципального района представляют в финансовый отдел   администрации муниципального района отчет об использовании средств резервного фонда ЧС по установленной форме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нтроль выделения средств из резервного фонда ЧС и представлением отчетов об их целевом использовании осуществляет финансовый отдел администрации муниципального район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7.3. Средства резервного фонда ЧС, предоставленные в соответствии с распоряжением администрации Таловского муниципального района, подлежат использованию в течение финансового года для исполнения расходных обязательств по предназначению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3"/>
          <w:sz w:val="28"/>
          <w:szCs w:val="28"/>
        </w:rPr>
        <w:t>7.4. Средства резервного фонда ЧС подлежат возврату в местный бюджет в случаях установления их нецелевого использования, либо частичного их использования в пределах фактической потребности (экономия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5. Отчет об использовании средств резервного фонда ЧС администрации Таловского муниципального района прилагается к ежеквартальному и годовому отчетам об исполнении районного бюджета и ежеквартально направляется финансовым отделом администрации муниципального района главе администрации Таловского муниципального района и в районный Совет народных депутатов по установл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6.  При отсутствии или недостаточности средств резервного фонда ЧС администрации Таловского муниципального района, глава администрации  муниципального района вправе обратиться в установленном порядке в правительство Воронежской области с просьбой о выделении бюджетных ассигнований из областного резервного форда ЧС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648" w:hRule="atLeast"/>
        </w:trPr>
        <w:tc>
          <w:tcPr>
            <w:tcW w:w="4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расходования бюджетных ассигнований резервного фонда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0"/>
      <w:bookmarkEnd w:id="0"/>
      <w:r>
        <w:rPr>
          <w:rFonts w:cs="Times New Roman" w:ascii="Times New Roman" w:hAnsi="Times New Roman"/>
          <w:sz w:val="28"/>
          <w:szCs w:val="28"/>
        </w:rPr>
        <w:t>1. Определение границ зоны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 (вывод) сил и средств в зону (из зоны)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пострадавших в зоне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блокирование, извлечение, спасение пострадавших из аварийной сред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щита пострадавших от поражающих факторов источников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пострадавшим первой медицинской помощ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86"/>
      <w:bookmarkEnd w:id="1"/>
      <w:r>
        <w:rPr>
          <w:rFonts w:cs="Times New Roman" w:ascii="Times New Roman" w:hAnsi="Times New Roman"/>
          <w:sz w:val="28"/>
          <w:szCs w:val="28"/>
        </w:rPr>
        <w:t>7. Локализация и ликвидация поражающих факторов источников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87"/>
      <w:bookmarkEnd w:id="2"/>
      <w:r>
        <w:rPr>
          <w:rFonts w:cs="Times New Roman" w:ascii="Times New Roman" w:hAnsi="Times New Roman"/>
          <w:sz w:val="28"/>
          <w:szCs w:val="28"/>
        </w:rPr>
        <w:t>8. Обеспечение жизнедеятельности сил ликвидации чрезвычайной ситуации.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ar188"/>
      <w:bookmarkEnd w:id="3"/>
      <w:r>
        <w:rPr>
          <w:rFonts w:cs="Times New Roman" w:ascii="Times New Roman" w:hAnsi="Times New Roman"/>
          <w:sz w:val="28"/>
          <w:szCs w:val="28"/>
        </w:rPr>
        <w:t>9. Эвакуация населения из зоны чрезвычайной ситуации и его возвращение в места постоянного прожи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ых аварийно-восстанови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>1. Устройство и возведение временных сооружений для защиты территорий и объектов, их разборка и демонтаж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временных сооружений для отвода водных, оползневых и других масс, разборка и демонтаж эт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 временных переправ, проездов и проходов, подготовка путей экстренной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 Восстановление по временной схеме объектов транспортной, коммунальной и инженерной инфраструктуры, промышленности, связи и сельского хозяйства, находящихся в ведении органов местного самоуправления.</w:t>
      </w:r>
    </w:p>
    <w:p>
      <w:pPr>
        <w:pStyle w:val="ConsPlusNormal"/>
        <w:ind w:firstLine="540"/>
        <w:jc w:val="both"/>
        <w:rPr/>
      </w:pPr>
      <w:bookmarkStart w:id="5" w:name="Par210"/>
      <w:bookmarkEnd w:id="5"/>
      <w:r>
        <w:rPr>
          <w:rFonts w:cs="Times New Roman" w:ascii="Times New Roman" w:hAnsi="Times New Roman"/>
          <w:sz w:val="28"/>
          <w:szCs w:val="28"/>
        </w:rPr>
        <w:t>5. Подготовка объектов к восстановительным работам (откачка воды, просушка помещений первых надземных, цокольных и подвальных этажей, обрушение и временное укрепление аварийных конструкций зданий и сооружений, вывоз мус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11"/>
      <w:bookmarkEnd w:id="6"/>
      <w:r>
        <w:rPr>
          <w:rFonts w:cs="Times New Roman" w:ascii="Times New Roman" w:hAnsi="Times New Roman"/>
          <w:sz w:val="28"/>
          <w:szCs w:val="28"/>
        </w:rPr>
        <w:t xml:space="preserve">6. Восстановительные работы на объектах жилищно-коммунального хозяйства, социальной сферы, находящихся в собственности органов местного самоуправления, включая разработку проектно-сметной документации на восстановительные работы;  </w:t>
      </w:r>
    </w:p>
    <w:p>
      <w:pPr>
        <w:pStyle w:val="ConsPlusNormal"/>
        <w:ind w:firstLine="540"/>
        <w:jc w:val="both"/>
        <w:rPr/>
      </w:pPr>
      <w:bookmarkStart w:id="7" w:name="Par212"/>
      <w:bookmarkEnd w:id="7"/>
      <w:r>
        <w:rPr>
          <w:rFonts w:cs="Times New Roman" w:ascii="Times New Roman" w:hAnsi="Times New Roman"/>
          <w:sz w:val="28"/>
          <w:szCs w:val="28"/>
        </w:rPr>
        <w:t>7. Санитарная очистка (обработка) территории населенных пунктов, находящихся в зоне чрезвычайной ситуаци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 поселения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238"/>
      <w:bookmarkEnd w:id="8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предупрежд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чрезвычайной ситу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 организации (администрации 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тыс. рублей по состоянию на</w:t>
      </w:r>
      <w:r>
        <w:rPr>
          <w:rFonts w:cs="Times New Roman" w:ascii="Times New Roman" w:hAnsi="Times New Roman"/>
        </w:rPr>
        <w:t xml:space="preserve"> 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2"/>
          <w:szCs w:val="24"/>
          <w:vertAlign w:val="superscript"/>
        </w:rPr>
      </w:pPr>
      <w:r>
        <w:rPr>
          <w:rFonts w:cs="Times New Roman" w:ascii="Times New Roman" w:hAnsi="Times New Roman"/>
          <w:sz w:val="22"/>
          <w:szCs w:val="24"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50"/>
        <w:gridCol w:w="1560"/>
        <w:gridCol w:w="127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иных средст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аемых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,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имущества и 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средств),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бюджетных ассигнованиях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9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ого район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 тыс. рублей, в том числе за счет бюджетных ассигнований резервного фонда ___________ поселения (муниципального района) 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организ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)                      </w:t>
      </w:r>
      <w:r>
        <w:rPr>
          <w:rFonts w:cs="Times New Roman" w:ascii="Times New Roman" w:hAnsi="Times New Roman"/>
        </w:rPr>
        <w:t xml:space="preserve">                                  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поселения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99"/>
      <w:bookmarkEnd w:id="9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(локальный сметный расчет) на проведение соответствующих работ и (или) сметный расчет на приобретение и доставку оборудования, материальных ресурсов и и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основание необходимости проведения соответствующих работ, приобретения оборудования, материальных ресурсов и иных средст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32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ConsPlusNonformat"/>
        <w:tabs>
          <w:tab w:val="clear" w:pos="709"/>
          <w:tab w:val="left" w:pos="5103" w:leader="none"/>
        </w:tabs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spacing w:lineRule="auto" w:line="232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 поселения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spacing w:lineRule="auto" w:line="232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327"/>
      <w:bookmarkEnd w:id="1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аварийно-спасательных работ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 организации (администрации  поселения)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sz w:val="14"/>
          <w:szCs w:val="24"/>
          <w:vertAlign w:val="superscript"/>
        </w:rPr>
      </w:pPr>
      <w:r>
        <w:rPr>
          <w:rFonts w:cs="Times New Roman" w:ascii="Times New Roman" w:hAnsi="Times New Roman"/>
          <w:sz w:val="14"/>
          <w:szCs w:val="24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94"/>
        <w:gridCol w:w="955"/>
        <w:gridCol w:w="1607"/>
        <w:gridCol w:w="1404"/>
        <w:gridCol w:w="2199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,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)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_________ поселения (муниципального района)  _________ тыс. рублей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3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организации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, фамилия, инициалы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поселения 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, фамилия, инициалы)</w:t>
      </w:r>
    </w:p>
    <w:p>
      <w:pPr>
        <w:pStyle w:val="ConsPlusNormal"/>
        <w:spacing w:lineRule="auto" w:line="23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lineRule="auto" w:line="232"/>
        <w:ind w:firstLine="540"/>
        <w:jc w:val="both"/>
        <w:rPr/>
      </w:pPr>
      <w:bookmarkStart w:id="11" w:name="Par383"/>
      <w:bookmarkEnd w:id="11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1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86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  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проведение аварийно-спаса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на проведение аварийно-спаса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сил (участников) ликвидации чрезвычайной ситуации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оказание услуг по перевозке населения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автоперевозок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вой лист на каждый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ассажиров каждого заказного рейс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а местного самоуправления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28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tabs>
          <w:tab w:val="clear" w:pos="709"/>
          <w:tab w:val="left" w:pos="5103" w:leader="none"/>
        </w:tabs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spacing w:lineRule="auto" w:line="228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 поселения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2"/>
          <w:szCs w:val="28"/>
          <w:vertAlign w:val="superscript"/>
        </w:rPr>
      </w:pPr>
      <w:r>
        <w:rPr>
          <w:rFonts w:cs="Times New Roman"/>
          <w:sz w:val="22"/>
          <w:szCs w:val="28"/>
          <w:vertAlign w:val="superscript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проведения неотложны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восстановительных работ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 организации (администрации  поселения)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9"/>
        <w:gridCol w:w="912"/>
        <w:gridCol w:w="1585"/>
        <w:gridCol w:w="1404"/>
        <w:gridCol w:w="2158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spacing w:lineRule="auto" w:line="228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ных объектов,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поселения (муниципального района) (городского округа) _________ тыс. рублей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3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организации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 поселения 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_____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поселения </w:t>
      </w:r>
    </w:p>
    <w:p>
      <w:pPr>
        <w:pStyle w:val="ConsPlusNonformat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, 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lineRule="auto" w:line="232"/>
        <w:ind w:firstLine="540"/>
        <w:jc w:val="both"/>
        <w:rPr/>
      </w:pPr>
      <w:bookmarkStart w:id="12" w:name="Par495"/>
      <w:bookmarkEnd w:id="12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оведение неотложных аварийно-восстанови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на проведение неотложных аварийно-восстанови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2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обследования на каждый пострадавший объект с указанием характера и объемов разрушений (повреждений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етные локальные расчеты на проведение неотложных аварийно-восстановительных работ по каждому объекту, прошедшие установленным порядком проверку (экспертизу) достоверности и обоснованности стоимостных расчетов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страховых организаций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управления по гидрометеорологии и мониторингу окружающей среды о факте стихийного гидрометеорологического явления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аварии по факту выхода из строя технических средств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повреждения (разрушения) зданий и сооружений, пострадавших в результате аварии (при необходимости)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ожаре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б отказе в возбуждении уголовного дела, в качестве приложения к акту о пожаре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реестра муниципальной собственности с указанием порядкового номера, года ввода в эксплуатацию и собственника пострадавшего объекта (при необходимости)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документы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изации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а местного самоуправления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________________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го района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540"/>
      <w:bookmarkStart w:id="14" w:name="Par540"/>
      <w:bookmarkEnd w:id="14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находившихся в пункте временного размещения 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, расположенн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ConsPlusNormal"/>
        <w:jc w:val="center"/>
        <w:rPr/>
      </w:pPr>
      <w:r>
        <w:rPr/>
        <w:t>(адрес расположения пункт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33"/>
        <w:gridCol w:w="1302"/>
        <w:gridCol w:w="1455"/>
        <w:gridCol w:w="1533"/>
        <w:gridCol w:w="9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 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 гражда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 и номер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товеряющего лич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и окончания размещения и пит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у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 и пит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расходов на размещение и пит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ункта временного размещения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а _______________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го района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граждан, находившихся в пунк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размещения и питания для пострадавших граждан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бходимых бюджетных ассигнован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51"/>
        <w:gridCol w:w="1693"/>
        <w:gridCol w:w="155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ун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ит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змещавшихся и питавшихся гражда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город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руг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и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обходим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ссигн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ервного фон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райо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отребность в денежных средствах составляет ___________ тыс. рублей, в том числе в бюджетных ассигнованиях резервного фонда администрации муниципального района  - 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66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организации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, фамилия, инициалы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поселения 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, 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ar660"/>
      <w:bookmarkEnd w:id="15"/>
      <w:r>
        <w:rPr>
          <w:rFonts w:cs="Times New Roman" w:ascii="Times New Roman" w:hAnsi="Times New Roman"/>
          <w:sz w:val="24"/>
          <w:szCs w:val="24"/>
        </w:rPr>
        <w:t>&lt;*&gt; К настоящим данным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администрации поселения (муниципального района)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главы поселения (администрации муниципального района)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пострадавших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5103" w:leader="none"/>
        </w:tabs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spacing w:lineRule="auto" w:line="228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а ________________ поселения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закупке, доставке и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кратковременного хранения материальных ресурсов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очередного жизнеобеспечения пострадавших граждан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93"/>
        <w:gridCol w:w="945"/>
        <w:gridCol w:w="1519"/>
        <w:gridCol w:w="1467"/>
        <w:gridCol w:w="1933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иобретаемых материальных ресурсов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обретаемых материальных ресурсов),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ных источ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зервного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228"/>
        <w:ind w:hanging="0"/>
        <w:jc w:val="both"/>
        <w:rPr/>
      </w:pPr>
      <w:r>
        <w:rPr/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муниципального района - _________ тыс. рублей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7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поселения                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по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 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755"/>
      <w:bookmarkEnd w:id="16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администрации поселения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главы администрации посе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иобретение, оказание услуг по поставке (хранению)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е накладные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к Положению о порядке расходования бюджетных ассигнований резервного фонда администрации Таловского муниципального района</w:t>
            </w:r>
          </w:p>
        </w:tc>
      </w:tr>
    </w:tbl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сполнения резерва матер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ов Таловского муниципального района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ного в установленном порядке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чрезвычайной ситу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842"/>
        <w:gridCol w:w="1985"/>
        <w:gridCol w:w="18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ресурсов ил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82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отде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аловск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 на решение задач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защиты населения и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от чрезвычайных ситуаций и гражданской оборон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ловского муниципального района              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829"/>
      <w:bookmarkEnd w:id="17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ЧС и ПБ муниципального района с предложением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на территории одн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ЧС и ПБ муниципального района о выделении резерва материальных ресурсов для ликвидаци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и акт приема-передачи резерва материальных ресурсов для ликвидации чрезвычайной ситуации (прилагаются при передаче резервов материальных ресурсов администрациям поселений Воронежской области для ликвидации чрезвычайной ситу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б использовании резервов материальных ресурсов для ликвидации чрезвычайной ситу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10" w:top="56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</w:rPr>
  </w:style>
  <w:style w:type="character" w:styleId="3">
    <w:name w:val=" Знак Знак3"/>
    <w:qFormat/>
    <w:rPr>
      <w:b/>
      <w:spacing w:val="100"/>
      <w:sz w:val="3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AVKorobov</cp:lastModifiedBy>
  <cp:lastPrinted>2018-01-25T09:51:00Z</cp:lastPrinted>
  <dcterms:modified xsi:type="dcterms:W3CDTF">2018-02-02T10:51:00Z</dcterms:modified>
  <cp:revision>14</cp:revision>
  <dc:subject/>
  <dc:title/>
</cp:coreProperties>
</file>