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3 января  2018 № 68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 проведении ежегодного районного смотра-конкурса на лучшую организацию работы в области охраны труд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ind w:firstLine="567"/>
        <w:jc w:val="both"/>
        <w:rPr/>
      </w:pPr>
      <w:r>
        <w:rPr/>
        <w:t xml:space="preserve">Во исполнение постановления администрации Воронежской области № 756 от 28.08.2008 года «О проведении областного смотра-конкурса на лучшее состояние условий и охраны труда в организации, районе (городе) Воронежской области» и в соответствии с законом Воронежской области от 8 июня 2012 года № N 77-ОЗ «Об охране труда в Воронежской области», в целях активизации деятельности структурных подразделений администрации района, работодателей, трудовых коллективов района в создании безопасных условий и охраны труда, соответствующих требованиям сохранения жизни и здоровья работников на каждом рабочем месте, администрация муниципального района </w:t>
      </w:r>
      <w:r>
        <w:rPr>
          <w:b/>
          <w:spacing w:val="30"/>
        </w:rPr>
        <w:t>постановляет</w:t>
      </w:r>
      <w:r>
        <w:rPr/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Организовывать ежегодный районный смотр-конкурс на лучшую организацию работы в области охраны тру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Утвердить Положение о ежегодном районном смотре-конкурсе на лучшую организацию работы в области охраны труда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 Рекомендовать руководителям организаций независимо от организационно-правовых форм и форм собственности принять участие в ежегодном районном смотре-конкурсе на лучшую организацию работы в области охраны труд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4. Председателю профсоюза работников АПК района Данилову О.Н. обеспечить методическое руководство по организации и проведению районного смотра-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района по социальным вопросам  Дубовую С.А.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     В.В.Бур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962"/>
        <w:jc w:val="right"/>
        <w:outlineLvl w:val="0"/>
        <w:rPr>
          <w:lang w:val="en-US" w:eastAsia="en-US"/>
        </w:rPr>
      </w:pPr>
      <w:r>
        <w:rPr>
          <w:lang w:val="en-US"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right"/>
        <w:outlineLvl w:val="0"/>
        <w:rPr>
          <w:lang w:val="en-US" w:eastAsia="en-US"/>
        </w:rPr>
      </w:pPr>
      <w:r>
        <w:rPr>
          <w:lang w:val="en-US" w:eastAsia="en-US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right"/>
        <w:outlineLvl w:val="0"/>
        <w:rPr/>
      </w:pPr>
      <w:r>
        <w:rPr/>
        <w:t>муниципального</w:t>
      </w:r>
      <w:r>
        <w:rPr>
          <w:lang w:val="en-US" w:eastAsia="en-US"/>
        </w:rPr>
        <w:t xml:space="preserve"> района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both"/>
        <w:outlineLvl w:val="0"/>
        <w:rPr>
          <w:lang w:val="en-US" w:eastAsia="en-US" w:bidi="en-US"/>
        </w:rPr>
      </w:pPr>
      <w:r>
        <w:rPr>
          <w:lang w:val="en-US" w:eastAsia="en-US" w:bidi="en-US"/>
        </w:rPr>
        <w:t>от «»__________2018 года №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ЕЖЕГОДНОМ РАЙОННОМ СМОТРЕ - КОНКУРС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ЛУЧШУЮ ОРГАНИЗАЦИЮ РАБОТ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ОБЛАСТИ ОХРАНЫ ТРУ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Общи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Настоящее Положение устанавливает порядок и условия проведения ежегодного районного смотра-конкурса на лучшую организацию работы в области охраны труда (далее районный смотр-конкурс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2. Районный смотр-конкурс проводится в целях широкого привлечения работодателей, трудовых коллективов к активной работе по созданию здоровых и безопасных условий труда на каждом рабочем месте, снижения рисков несчастных случаев на производстве и профессиональных заболеваний, пропаганды передовых форм и методов организации работы по охране труда в организац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3. Участниками районного смотра-конкурса могут быть организации всех организационно-правовых форм, форм собственности и видов деятельности, осуществляющие свою деятельность на территории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4. К участию в районном смотре-конкурсе не допускаются организации, допустившие за предшествующие объявлению о районном смотре - конкурсе два года групповые несчастные случаи, тяжелые несчастные случаи, несчастные случаи со смертельным исходом связанные с производством, случаи получения работниками инвалидности в результате травм на производстве и профессиональных заболев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Организация и порядок проведения районного смотра-конкурс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1.</w:t>
      </w:r>
      <w:r>
        <w:rPr>
          <w:color w:val="FF0000"/>
        </w:rPr>
        <w:t xml:space="preserve"> </w:t>
      </w:r>
      <w:r>
        <w:rPr/>
        <w:t>Конкурс проводится в 2 этапа: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2.1.1. Первый этап проводится среди организаций, осуществляющих деятельность на территории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2.1.2 Второй (заключительный) этап проводится среди организаций - победителей смотра-конкурса по охране труда в районе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2. Проведение смотра-конкурса в районе осуществляется в порядке, определяемом главой администрации муниципального района, и доводится до организаций, расположенных на территории муниципально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3. Заявку на участие в смотре-конкурсе, показатели смотра-конкурса на лучшую организацию работы в области охраны труда (приложения 1, 2 к настоящему Положению) и пояснительную записку по выполнению условий смотра-конкурса в произвольной форме направляются руководителем организации в администрацию района до 20 декабря отчётного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2.4. Итоги смотра-конкурса подводит координационный совет по охране труда при администрации района. Решение координационного совета по охране труда при администрации района, материалы на победителей (показатели смотра-конкурса на лучшую организацию работы в области охраны труда, таблицу оценочных показателей смотра-конкурса на лучшую организацию работы в области охраны труда (приложения 2, 3 к настоящему Положению) и итоги смотра-конкурса с пояснительной запиской в произвольной форме) администрация района до 20 февраля года, следующего за отчетным, направляет в департамент труда и социального развития Воронеж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5. Департамент труда и социального развития Воронеж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осуществляет регистрацию организаций - участников второго этапа конкурс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проводит сравнительный анализ и систематизацию представленных на конкурс материалов, оценку уровня организации работы по охране труда в соответствии с установленными показател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готовит предложения для рассмотрения итогов районного смотра-конкурса на заседание районного координационного совета по охране труда до 20 февраля года, следующего за отчет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 Подведение итогов районного смотра-конкурс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1. Итоги районного смотра-конкурса среди организаций района подводит районный координационный совет по охране труда в I квартале года, следующего за отчет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2. Районный координационный совет по охране труда определяет победителей районного смотра-конкурса в следующих номинация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лучшая организация Таловского района в области охраны труда (среди организаций промышленност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лучшая организация Таловского района в области охраны труда (среди организаций строительств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лучшая организация Воронежской области в области охраны труда (среди организаций агропромышленного комплекс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лучшая организация Таловского района в области охраны труда (среди организаций топливно-энергетического комплекса и жилищно-коммунального хозяйств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лучшая организация Таловского района в области охраны труда (среди организаций транспорта и связ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лучшая организация Таловского района в области охраны труда (среди организаций торговли и бытового обслуживани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лучшая организация Таловского района в области охраны труда (среди других организаци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3. При подведении итогов районного смотра-конкурса предусматривается следующее распределение мес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1 первое место, 1 второе место, 1 третье место по каждой номинации согласно п. 3.2. настоящего Пол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4. В соответствии с решением районного координационного совета по охране труда принимается постановление администрации Таловского района «Об итогах ежегодного районного смотра-конкурса на лучшую организацию работы в области охраны труда». Победители районного смотра-конкурса награждаются почетными грамотами администрации Таловского района, награждение производится в торжественной обстанов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5. Итоги районного смотра-конкурса освещаются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  <w:t>Приложение 1</w:t>
      </w:r>
    </w:p>
    <w:p>
      <w:pPr>
        <w:pStyle w:val="Normal"/>
        <w:autoSpaceDE w:val="false"/>
        <w:ind w:left="4536" w:firstLine="1134"/>
        <w:rPr/>
      </w:pPr>
      <w:r>
        <w:rPr/>
        <w:t xml:space="preserve">к Положению о ежегодном </w:t>
      </w:r>
    </w:p>
    <w:p>
      <w:pPr>
        <w:pStyle w:val="Normal"/>
        <w:autoSpaceDE w:val="false"/>
        <w:ind w:left="5670" w:hanging="0"/>
        <w:rPr/>
      </w:pPr>
      <w:r>
        <w:rPr/>
        <w:t>районном смотре-конкурсе на лучшую организацию работы в области охраны тру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 А Я В К А</w:t>
      </w:r>
    </w:p>
    <w:p>
      <w:pPr>
        <w:pStyle w:val="Normal"/>
        <w:autoSpaceDE w:val="false"/>
        <w:jc w:val="center"/>
        <w:rPr/>
      </w:pPr>
      <w:r>
        <w:rPr/>
        <w:t>на участие в смотре-конкурсе на лучшую организацию работы</w:t>
      </w:r>
    </w:p>
    <w:p>
      <w:pPr>
        <w:pStyle w:val="Normal"/>
        <w:autoSpaceDE w:val="false"/>
        <w:jc w:val="center"/>
        <w:rPr/>
      </w:pPr>
      <w:r>
        <w:rPr/>
        <w:t>в области охраны труда</w:t>
      </w:r>
    </w:p>
    <w:p>
      <w:pPr>
        <w:pStyle w:val="Normal"/>
        <w:autoSpaceDE w:val="false"/>
        <w:jc w:val="center"/>
        <w:rPr/>
      </w:pPr>
      <w:r>
        <w:rPr/>
        <w:t>(заполняется на бланке организации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Прошу зарегистрировать ________________________________________________________ ,</w:t>
      </w:r>
    </w:p>
    <w:p>
      <w:pPr>
        <w:pStyle w:val="Normal"/>
        <w:autoSpaceDE w:val="false"/>
        <w:rPr/>
      </w:pPr>
      <w:r>
        <w:rPr/>
        <w:t>(указывается полное наименование организации)</w:t>
      </w:r>
    </w:p>
    <w:p>
      <w:pPr>
        <w:pStyle w:val="Normal"/>
        <w:autoSpaceDE w:val="false"/>
        <w:rPr/>
      </w:pPr>
      <w:r>
        <w:rPr/>
        <w:t>расположенную _________________________________________________________________ ,</w:t>
      </w:r>
    </w:p>
    <w:p>
      <w:pPr>
        <w:pStyle w:val="Normal"/>
        <w:autoSpaceDE w:val="false"/>
        <w:rPr/>
      </w:pPr>
      <w:r>
        <w:rPr/>
        <w:t>(фактический и юридический адрес организации, отрасль, тел./факс для связи)</w:t>
      </w:r>
    </w:p>
    <w:p>
      <w:pPr>
        <w:pStyle w:val="Normal"/>
        <w:autoSpaceDE w:val="false"/>
        <w:rPr/>
      </w:pPr>
      <w:r>
        <w:rPr/>
        <w:t>как участника смотра-конкурса на лучшую организацию работы в области охраны тру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 организации _______________________________________________________</w:t>
      </w:r>
    </w:p>
    <w:p>
      <w:pPr>
        <w:pStyle w:val="Normal"/>
        <w:autoSpaceDE w:val="false"/>
        <w:rPr/>
      </w:pPr>
      <w:r>
        <w:rPr/>
        <w:t>(Ф.И.О., подпись, дата)</w:t>
      </w:r>
    </w:p>
    <w:p>
      <w:pPr>
        <w:pStyle w:val="Normal"/>
        <w:autoSpaceDE w:val="false"/>
        <w:rPr/>
      </w:pPr>
      <w:r>
        <w:rPr/>
        <w:t>Председатель профсоюзного комитета __________________________________________</w:t>
      </w:r>
    </w:p>
    <w:p>
      <w:pPr>
        <w:pStyle w:val="Normal"/>
        <w:autoSpaceDE w:val="false"/>
        <w:rPr/>
      </w:pPr>
      <w:r>
        <w:rPr/>
        <w:t>(Ф.И.О., подпись, дат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  <w:t>Приложение 2</w:t>
      </w:r>
    </w:p>
    <w:p>
      <w:pPr>
        <w:pStyle w:val="Normal"/>
        <w:autoSpaceDE w:val="false"/>
        <w:ind w:left="4536" w:firstLine="1134"/>
        <w:rPr/>
      </w:pPr>
      <w:r>
        <w:rPr/>
        <w:t xml:space="preserve">к Положению о ежегодном </w:t>
      </w:r>
    </w:p>
    <w:p>
      <w:pPr>
        <w:pStyle w:val="Normal"/>
        <w:autoSpaceDE w:val="false"/>
        <w:ind w:left="5670" w:hanging="0"/>
        <w:rPr/>
      </w:pPr>
      <w:r>
        <w:rPr/>
        <w:t>районном смотре-конкурсе на лучшую организацию работы в области охраны тру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КАЗАТЕЛ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МОТРА-КОНКУРСА НА ЛУЧШУЮ ОРГАНИЗАЦИЮ РАБОТЫ В ОБЛАСТИ ОХРАНЫ ТРУДА ЗА ____________ ГОД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Полное наименование организации___________________________________</w:t>
      </w:r>
    </w:p>
    <w:p>
      <w:pPr>
        <w:pStyle w:val="Normal"/>
        <w:autoSpaceDE w:val="false"/>
        <w:rPr/>
      </w:pPr>
      <w:r>
        <w:rPr/>
        <w:t>Реквизиты (индекс, почтовый адрес, телефон)_______________________</w:t>
      </w:r>
    </w:p>
    <w:p>
      <w:pPr>
        <w:pStyle w:val="Normal"/>
        <w:autoSpaceDE w:val="false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1418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нные предыдущего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списочная численность работников, всего:</w:t>
            </w:r>
          </w:p>
          <w:p>
            <w:pPr>
              <w:pStyle w:val="Normal"/>
              <w:autoSpaceDE w:val="false"/>
              <w:rPr/>
            </w:pPr>
            <w:r>
              <w:rPr/>
              <w:t>в т.ч. женщ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енность работников, занятых в неблагоприятных условиях труда, всего: </w:t>
            </w:r>
          </w:p>
          <w:p>
            <w:pPr>
              <w:pStyle w:val="Normal"/>
              <w:autoSpaceDE w:val="false"/>
              <w:rPr/>
            </w:pPr>
            <w:r>
              <w:rPr/>
              <w:t>в т.ч., в % от общего количества всех работаю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енность работников, занятых тяжелым физическим трудом, всего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.ч., в % от общего количества всех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рабочих мест на предприятии, всег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рабочих мест, где проведена аттестация по условиям труда, всего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, в % к общему числу рабочих ме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ность работающих санитарно-бытовыми помещениями, в % к норм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работников, прошедших периодические медосмотры, в % к общему числу работников, которым положено их прой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ность работников средствами индивидуальной защиты, в % к норм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работников, обученных и аттестованных по охране труда, в % к общему числу, которым необходимо пройти обу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работников, получивших травму на производстве, с утратой трудоспособности на 1 рабочий день и более </w:t>
            </w:r>
          </w:p>
          <w:p>
            <w:pPr>
              <w:pStyle w:val="Normal"/>
              <w:autoSpaceDE w:val="false"/>
              <w:rPr/>
            </w:pPr>
            <w:r>
              <w:rPr/>
              <w:t>Кт=кол-во дней нетрудоспос./кол-во случ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работников, с впервые установленным диагнозом профзаболе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годового плана мероприятий в разделе "Охрана труда" коллективного договора или соглашения, всего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, в % от предусмотренного план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расходовано средств на охрану труда в расчете на одного работающего (рублей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ичие в организации службы (специалиста) по охране тру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ичие системы управления охраной труда (да, н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ичие оборудованного кабинета по охране труда (да, не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 организации ______________________________________</w:t>
      </w:r>
    </w:p>
    <w:p>
      <w:pPr>
        <w:pStyle w:val="Normal"/>
        <w:autoSpaceDE w:val="false"/>
        <w:ind w:left="4248" w:firstLine="708"/>
        <w:rPr/>
      </w:pPr>
      <w:r>
        <w:rPr/>
        <w:t>(Ф.И.О.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едседатель профсоюзного комитета организации ________________________</w:t>
      </w:r>
    </w:p>
    <w:p>
      <w:pPr>
        <w:pStyle w:val="Normal"/>
        <w:autoSpaceDE w:val="false"/>
        <w:rPr/>
      </w:pPr>
      <w:r>
        <w:rPr/>
        <w:tab/>
        <w:tab/>
        <w:tab/>
        <w:tab/>
        <w:t xml:space="preserve"> (Ф.И.О.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5670" w:firstLine="1134"/>
        <w:rPr/>
      </w:pPr>
      <w:r>
        <w:rPr/>
        <w:t>Приложение 3</w:t>
      </w:r>
    </w:p>
    <w:p>
      <w:pPr>
        <w:pStyle w:val="Normal"/>
        <w:autoSpaceDE w:val="false"/>
        <w:ind w:left="4536" w:firstLine="1134"/>
        <w:rPr/>
      </w:pPr>
      <w:r>
        <w:rPr/>
        <w:t xml:space="preserve">к Положению о ежегодном </w:t>
      </w:r>
    </w:p>
    <w:p>
      <w:pPr>
        <w:pStyle w:val="Normal"/>
        <w:autoSpaceDE w:val="false"/>
        <w:ind w:left="5670" w:hanging="0"/>
        <w:rPr/>
      </w:pPr>
      <w:r>
        <w:rPr/>
        <w:t>районном смотре-конкурсе на лучшую организацию работы в области охраны тру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АБЛИЦА ОЦЕНОЧНЫХ ПОКАЗАТЕЛ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МОТРА-КОНКУРСА НА ЛУЧШУЮ ОРГАНИЗАЦИЮ РАБОТЫ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ОБЛАСТИ ОХРАНЫ ТРУДА ЗА ____________ ГО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296"/>
        <w:gridCol w:w="449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численности работающих в неблагоприятных условиях труда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раб - Чн</w:t>
            </w:r>
          </w:p>
          <w:p>
            <w:pPr>
              <w:pStyle w:val="Normal"/>
              <w:autoSpaceDE w:val="false"/>
              <w:rPr/>
            </w:pPr>
            <w:r>
              <w:rPr/>
              <w:t>К1 = ------------------, где:</w:t>
            </w:r>
          </w:p>
          <w:p>
            <w:pPr>
              <w:pStyle w:val="Normal"/>
              <w:autoSpaceDE w:val="false"/>
              <w:rPr/>
            </w:pPr>
            <w:r>
              <w:rPr/>
              <w:t>Чраб</w:t>
            </w:r>
          </w:p>
          <w:p>
            <w:pPr>
              <w:pStyle w:val="Normal"/>
              <w:autoSpaceDE w:val="false"/>
              <w:rPr/>
            </w:pPr>
            <w:r>
              <w:rPr/>
              <w:t>Чраб - общая численность работников;</w:t>
            </w:r>
          </w:p>
          <w:p>
            <w:pPr>
              <w:pStyle w:val="Normal"/>
              <w:autoSpaceDE w:val="false"/>
              <w:rPr/>
            </w:pPr>
            <w:r>
              <w:rPr/>
              <w:t>Чн - численность работающих в неблагоприятных условиях труд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численности работников, занятых тяжелым физическим трудом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раб - Чф</w:t>
            </w:r>
          </w:p>
          <w:p>
            <w:pPr>
              <w:pStyle w:val="Normal"/>
              <w:autoSpaceDE w:val="false"/>
              <w:rPr/>
            </w:pPr>
            <w:r>
              <w:rPr/>
              <w:t>К2 = ---------------------, где:</w:t>
            </w:r>
          </w:p>
          <w:p>
            <w:pPr>
              <w:pStyle w:val="Normal"/>
              <w:autoSpaceDE w:val="false"/>
              <w:rPr/>
            </w:pPr>
            <w:r>
              <w:rPr/>
              <w:t>Чраб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ф - численность работников занятых тяжелым физическим </w:t>
            </w:r>
          </w:p>
          <w:p>
            <w:pPr>
              <w:pStyle w:val="Normal"/>
              <w:autoSpaceDE w:val="false"/>
              <w:rPr/>
            </w:pPr>
            <w:r>
              <w:rPr/>
              <w:t>трудом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рабочих мест, где проведена аттестация по условиям труда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- Чнет </w:t>
            </w:r>
          </w:p>
          <w:p>
            <w:pPr>
              <w:pStyle w:val="Normal"/>
              <w:autoSpaceDE w:val="false"/>
              <w:rPr/>
            </w:pPr>
            <w:r>
              <w:rPr/>
              <w:t>К3 = ----------------, гд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общ </w:t>
            </w:r>
          </w:p>
          <w:p>
            <w:pPr>
              <w:pStyle w:val="Normal"/>
              <w:autoSpaceDE w:val="false"/>
              <w:rPr/>
            </w:pPr>
            <w:r>
              <w:rPr/>
              <w:t>Чнет - количество не аттестованных РМ;</w:t>
            </w:r>
          </w:p>
          <w:p>
            <w:pPr>
              <w:pStyle w:val="Normal"/>
              <w:autoSpaceDE w:val="false"/>
              <w:rPr/>
            </w:pPr>
            <w:r>
              <w:rPr/>
              <w:t>Чобщ - кол.РМ, где проведена аттестация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ность работающих санитарно-бытовыми помещениями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5 - 100% = 1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99 - 90 = 0,9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9 - 80 = 0,8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9 - 70 = 0,7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9 - 60 = 0,6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9 - 50 = 0,5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9 - 40 = 0,4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5 ниже 40% - баллы не присваиваютс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работников, прошедших медосмотры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мед</w:t>
            </w:r>
          </w:p>
          <w:p>
            <w:pPr>
              <w:pStyle w:val="Normal"/>
              <w:autoSpaceDE w:val="false"/>
              <w:rPr/>
            </w:pPr>
            <w:r>
              <w:rPr/>
              <w:t>К6 = ---------------, гд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д. мед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мед - число работников, прошедших медосмотр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д.мед - число работников, которые должны проходить медосмотр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ность работников средствами индивидуальной защиты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раб. Обес</w:t>
            </w:r>
          </w:p>
          <w:p>
            <w:pPr>
              <w:pStyle w:val="Normal"/>
              <w:autoSpaceDE w:val="false"/>
              <w:rPr/>
            </w:pPr>
            <w:r>
              <w:rPr/>
              <w:t>К7 = -------------------, где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rPr/>
            </w:pPr>
            <w:r>
              <w:rPr/>
              <w:tab/>
              <w:t xml:space="preserve">Чраб.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rPr/>
            </w:pPr>
            <w:r>
              <w:rPr/>
              <w:t>Чраб.обес.- число работников, обеспеченных СИЗ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раб. - число работников, которые должны быть обеспечены СИЗ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работников, обученных и аттестованных по охране труда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пр.об </w:t>
            </w:r>
          </w:p>
          <w:p>
            <w:pPr>
              <w:pStyle w:val="Normal"/>
              <w:autoSpaceDE w:val="false"/>
              <w:rPr/>
            </w:pPr>
            <w:r>
              <w:rPr/>
              <w:t>К8 = ----------------------, где:</w:t>
            </w:r>
          </w:p>
          <w:p>
            <w:pPr>
              <w:pStyle w:val="Normal"/>
              <w:autoSpaceDE w:val="false"/>
              <w:rPr/>
            </w:pPr>
            <w:r>
              <w:rPr/>
              <w:t>Чраб</w:t>
            </w:r>
          </w:p>
          <w:p>
            <w:pPr>
              <w:pStyle w:val="Normal"/>
              <w:autoSpaceDE w:val="false"/>
              <w:rPr/>
            </w:pPr>
            <w:r>
              <w:rPr/>
              <w:t>Чпр.об. - численность работников обученных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раб.- числен. Работников, подлежащих обучению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вень численности пострадавших на производстве с утратой трудоспособности на 1 рабочий день и более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раб - Чпос </w:t>
            </w:r>
          </w:p>
          <w:p>
            <w:pPr>
              <w:pStyle w:val="Normal"/>
              <w:autoSpaceDE w:val="false"/>
              <w:rPr/>
            </w:pPr>
            <w:r>
              <w:rPr/>
              <w:t>К9 = ------------------------, где:</w:t>
            </w:r>
          </w:p>
          <w:p>
            <w:pPr>
              <w:pStyle w:val="Normal"/>
              <w:autoSpaceDE w:val="false"/>
              <w:rPr/>
            </w:pPr>
            <w:r>
              <w:rPr/>
              <w:t>Чраб</w:t>
            </w:r>
          </w:p>
          <w:p>
            <w:pPr>
              <w:pStyle w:val="Normal"/>
              <w:autoSpaceDE w:val="false"/>
              <w:rPr/>
            </w:pPr>
            <w:r>
              <w:rPr/>
              <w:t>Чпос - численность пострадавших;</w:t>
            </w:r>
          </w:p>
          <w:p>
            <w:pPr>
              <w:pStyle w:val="Normal"/>
              <w:autoSpaceDE w:val="false"/>
              <w:rPr/>
            </w:pPr>
            <w:r>
              <w:rPr/>
              <w:t>Чраб - общая численность работающих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лиц с впервые установленным профзаболеванием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10 = 0 - 1 балл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10 = 5% - 0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10 &gt; 5% - снимаются с конкурса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редств, израсходованных на мероприятия по охране труда в расчете на 1 работника, руб.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11= до 1000 руб.-0,5 балл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11=1000-2000руб. -1 балл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алее за каждые 500руб. по 0,5 балла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ичие службы (специалиста) по охране труда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12= служба ОТ - 1 балл; 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ст ОТ-0,5 балл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т специалиста - 0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ичие оборудованного кабинета по охране труда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13= есть оборудованный кабинет-1 балл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 оборудован кабинет - 0,5 балла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т кабинета - 0 баллов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ичие системы управления охраной труда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14 = имеется система управ. ОТ- 1 балл; нет системы-0 балл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34:00Z</dcterms:created>
  <dc:creator>User</dc:creator>
  <dc:description/>
  <cp:keywords/>
  <dc:language>en-US</dc:language>
  <cp:lastModifiedBy>AVKorobov</cp:lastModifiedBy>
  <cp:lastPrinted>2018-01-22T14:02:00Z</cp:lastPrinted>
  <dcterms:modified xsi:type="dcterms:W3CDTF">2018-01-23T11:11:00Z</dcterms:modified>
  <cp:revision>7</cp:revision>
  <dc:subject/>
  <dc:title/>
</cp:coreProperties>
</file>