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b/>
          <w:spacing w:val="40"/>
          <w:sz w:val="36"/>
        </w:rPr>
        <w:t xml:space="preserve">ПОСТАНОВЛЕНИЕ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2 января  2018  № 67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Таловского муниципального района от 31 мая 2017 года № 409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расширения Плана размещения ярмарочной площадки на территории Таловского городского поселения Таловского муниципального района Воронежской области администрация Таловского муниципального района Воронежской области  </w:t>
      </w:r>
      <w:r>
        <w:rPr>
          <w:b/>
          <w:spacing w:val="60"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Таловского муниципального района от 31 мая 2017 № 409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я № 1-3 к постановлению от 31 мая 2017 года №409 «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 (далее- постановление) изложить  в новой редакции согласно приложениям №1-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постановление опубликовать в Таловском муниципальном  вестнике и разместить на официальном сайте администрации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3. 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я главы администрации - начальника отдела по экономике Таловского муниципального района Бирюкову Л.И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экономике        ___________  Бирюкова Л.И.        ______                                                                                                                                               (дат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                 ___________        Бородаенко Ю.В.  _______                                                                        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                           ___________                  Гафарова А.Р.   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сектора                                                                                   (дата)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tbl>
      <w:tblPr>
        <w:tblW w:w="88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62"/>
        <w:gridCol w:w="2566"/>
        <w:gridCol w:w="168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-во экз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ям главы администр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ирюковой Л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аловское городское посел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вшинову О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Бирюкова Л.И.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  <w:t>2-14-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ярмарочной площадки на территории </w:t>
      </w:r>
    </w:p>
    <w:p>
      <w:pPr>
        <w:pStyle w:val="Normal"/>
        <w:jc w:val="center"/>
        <w:rPr/>
      </w:pPr>
      <w:r>
        <w:rPr>
          <w:sz w:val="26"/>
          <w:szCs w:val="26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61"/>
        <w:gridCol w:w="2410"/>
        <w:gridCol w:w="1417"/>
        <w:gridCol w:w="1843"/>
        <w:gridCol w:w="1418"/>
        <w:gridCol w:w="1842"/>
        <w:gridCol w:w="1843"/>
        <w:gridCol w:w="2126"/>
      </w:tblGrid>
      <w:tr>
        <w:trPr>
          <w:trHeight w:val="1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1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естополож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ный ориентир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рмароч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ном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участков, входящих в состав ярмарочной площад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ярмарочной площадк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форм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рг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 м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личество открыты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ы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иодично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информация о территории ярмарки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Тал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109 «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1008:3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:29:0103001:182 36:29:0101008:3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4001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х -2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х-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ая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я ярмарки состоит из четырех земельных участков площад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sectPr>
      <w:type w:val="nextPage"/>
      <w:pgSz w:orient="landscape" w:w="16838" w:h="11906"/>
      <w:pgMar w:left="1701" w:right="1134" w:gutter="0" w:header="0" w:top="12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2:00Z</dcterms:created>
  <dc:creator>Алиса</dc:creator>
  <dc:description/>
  <cp:keywords/>
  <dc:language>en-US</dc:language>
  <cp:lastModifiedBy>AVKorobov</cp:lastModifiedBy>
  <cp:lastPrinted>2018-01-19T14:40:00Z</cp:lastPrinted>
  <dcterms:modified xsi:type="dcterms:W3CDTF">2018-01-23T10:59:00Z</dcterms:modified>
  <cp:revision>7</cp:revision>
  <dc:subject/>
  <dc:title/>
</cp:coreProperties>
</file>