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3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>от _25 января  2018  № 80 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утверждении Положения о Комиссии Таловского 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>по предупреждению и ликвидации чрезвычайных ситуаций и пожарной безопасности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232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DejaVu Sans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законом</w:t>
        </w:r>
      </w:hyperlink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т 21.12.1994 № 68-ФЗ "О защите населения и территорий от чрезвычайных ситуаций природного и техногенного характера", Федеральным </w:t>
      </w:r>
      <w:hyperlink r:id="rId4">
        <w:r>
          <w:rPr>
            <w:rStyle w:val="InternetLink"/>
            <w:rFonts w:eastAsia="DejaVu Sans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законом</w:t>
        </w:r>
      </w:hyperlink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eastAsia="DejaVu Sans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Постановлением</w:t>
        </w:r>
      </w:hyperlink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в целях обеспечения единого подхода к организации мероприятий по предупреждению и ликвидации чрезвычайных ситуаций и пожарной безопасности, повышения эффективности деятельности по обеспечению защиты населения и территории Таловского муниципального района от чрезвычайных ситуаций природного и техногенного характера администрация Таловского муниципального района </w:t>
      </w: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п о с т а н о в л я е т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1. Утвердить прилагаемые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1.1. Положение о</w:t>
      </w:r>
      <w:r>
        <w:rPr>
          <w:rFonts w:eastAsia="MS Mincho;ＭＳ 明朝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Комиссии Таловского муниципального района по предупреждению и ликвидации чрезвычайных ситуаций и пожарной безопасност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1.2. Состав Комиссии Таловского муниципального района по предупреждению и ликвидации чрезвычайных ситуаций и пожарной безопасности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администрации Таловского муниципального района от 31.08.2012 № 763 «О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Комиссии Таловского муниципального района по предупреждению и ликвидации чрезвычайных ситуаций и пожарной безопас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DejaVu Sans" w:cs="Times New Roman"/>
          <w:color w:val="000000"/>
          <w:kern w:val="2"/>
          <w:sz w:val="44"/>
          <w:szCs w:val="28"/>
          <w:lang w:eastAsia="en-US"/>
        </w:rPr>
      </w:pPr>
      <w:r>
        <w:rPr>
          <w:rFonts w:eastAsia="DejaVu Sans" w:cs="Times New Roman"/>
          <w:color w:val="000000"/>
          <w:kern w:val="2"/>
          <w:sz w:val="44"/>
          <w:szCs w:val="28"/>
          <w:lang w:eastAsia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В.В. Бур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» января  2018 г. № 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1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Комиссии </w:t>
      </w:r>
      <w:r>
        <w:rPr>
          <w:b/>
          <w:sz w:val="28"/>
          <w:szCs w:val="28"/>
        </w:rPr>
        <w:t>Таловского муниципального района</w:t>
      </w:r>
      <w:r>
        <w:rPr>
          <w:b/>
          <w:sz w:val="28"/>
        </w:rPr>
        <w:t xml:space="preserve"> по предупреждению и ликвидации чрезвычайных ситуаций и пожарной безопасности  </w:t>
      </w:r>
    </w:p>
    <w:p>
      <w:pPr>
        <w:pStyle w:val="Normal"/>
        <w:jc w:val="center"/>
        <w:rPr>
          <w:sz w:val="40"/>
        </w:rPr>
      </w:pPr>
      <w:r>
        <w:rPr>
          <w:rFonts w:eastAsia="Times New Roman"/>
          <w:b/>
          <w:sz w:val="40"/>
        </w:rPr>
        <w:t xml:space="preserve">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Таловского муниципального района по предупреждению и ликвидации чрезвычайных ситуаций и пожарной безопасности (далее - Комиссия) образу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3 № 794 "О единой государственной системе предупреждения и ликвидации чрезвычайных ситуаций"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. Комиссия является координационным органом муниципального  звена Воронежской территориальной подсистемы единой государственной системы предупреждения и ликвидации чрезвычайных ситуаций (далее – ТП РСЧС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существляет свою работу в целях координации деятельности органов управления и сил муниципального звена  ТП РСЧС и обеспечения согласованности действий структурных подразделений администрации  Таловского муниципального района, органов местного самоуправления поселений, муниципальных и иных организаций для реализации единой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, пожарной безопасности и безопасности людей на водных объект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ями, распоряжениями Правительства Российской Федерации и областным законодательством Воронежской области, а также настоящим Положение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Комиссия осуществляет свою деятельность во взаимодействии с территориальными органами федеральных органов исполнительной власти, исполнительными органами государственной власти Воронежской области, администрацией Таловского муниципального района, органами местного самоуправления поселений, заинтересованными организациями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ерсональный состав Комиссии, организация ее работы, задачи и функции утверждаются постановлением администрации Таловского муниципального район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РГАНИЗАЦИЯ РАБОТЫ КОМИССИИ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осуществляет свою деятельность в соответствии с планом на год, принимаемым на заседании Комиссии и утверждаемым ее председателем. Заседания Комиссии проводятся по мере необходимости, но не реже одного раза в квартал. В случае необходимости могут проводиться  внеочередные засед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бота Комиссии осуществляется в форме заседаний,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ных заседа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женных заседа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ных заседаний с привлечением должностных лиц по решению председателя в соответствии с рассматриваемыми вопрос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едателем Комиссии может назначаться один из заместителей главы администрации Таловского муниципального района, который руководит деятельностью Комиссии и несет ответственность за выполнение возложенных на нее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В состав Комиссии входят представители структурных подразделений администрации Таловского муниципального района, муниципальных предприятий и учреждений, территориальных органов федеральных органов исполнительной власти и организаций (по согласованию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организации выявления причин осложнения обстановки, выработки предложений и принятия мер по предотвращению и ликвидации чрезвычайных ситуаций непосредственно в зоне чрезвычайной ситуации Комиссия мо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имать решение о создании оперативной группы, формируемой из числа членов Комиссии и необходимых специалистов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Члены Комиссии обладают равными правами при обсуждении рассматриваемых на заседании вопросов. 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й виде, которое доводится участникам заседания и отражается в протокол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вестка дня очередного заседания Комиссии формируется ее председателем в соответствии с планом работы Комиссии. В повестку дня заседания Комиссии по предложению секретаря Комиссии и ее членов могут вноситься на рассмотрение вопросы, не предусмотренные планом. После принятия положительного решения председателем Комиссии вопрос вносится в повестку дня засед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Заседания Комиссии ведет ее председатель, в период его отсутствия - его заместитель. Заседание Комиссии считается правомочным, если на нем присутствуют более половины членов Комиссии. На суженном заседании - 30 процентов от числа членов Комиссии. Решения Комиссии по каждому рассматриваемому вопросу принимаются большинством голосов присутствующих на заседании членов Комиссии. В случае равенства голосов, поданных за решение или против него, право решающего голоса принадлежит председательствующему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оекты решений и материалы (аналитические справки, тезисы докладов, графики, схемы и т.д.) по вопросам повестки дня, подлежащие рассмотрению на заседаниях Комиссии, представляются докладчиками в секретариат Комиссии не позднее пяти дней до заседания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Заседания Комиссии оформляются протоколами, которые подписываются ее председателем и секретарем. 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На заседании Комиссии регламент выступлений устанавливается председательствующим по согласованию с членами Комиссии. Как правило, для докладов отводится до 10 минут, для содокладов и выступлений в прениях - до 7 минут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На секретаря Комиссии возлагается ответственность за организацию проведения заседания Комиссии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 организует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вестки заседаний Комиссии и подготовку списка лиц, приглашенных на них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ю подготовки, контроль своевременного представления материалов и документов для рассмотрения на заседаниях Комисси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ение и доработку (при необходимости) представленных материалов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аналитических справок и проектов решений Комиссии, представление их председателю Комисси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списка участников заседания Комисси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членам Комиссии проектов решений, подготовленных к очередному заседанию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у заявок на подготовку места заседания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околирование хода заседания Комисси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принятых изменений и дополнений в решения Комиссии в соответствии с предложениями участников заседания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решений Комиссии на рассмотрение руководителям структурных подразделений администрации муниципального района, другим организациям, касающимся исполнения решений Комиссии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нтроля выполнения решений Комисси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ОСНОВНЫЕ ЗАДАЧИ И ПРАВА КОМИССИИ</w:t>
      </w:r>
    </w:p>
    <w:p>
      <w:pPr>
        <w:pStyle w:val="Normal"/>
        <w:spacing w:lineRule="auto" w:line="360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Основными задачами Комиссии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едложений по реализации единой государственной политики в области предупреждения и ликвидации чрезвычайных ситуаций,  пожарной безопасности и безопасности людей на водных объекта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управления и сил муниципального звена ТП РСЧС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гласованных действий структурных подразделений администрации муниципального района, органов местного самоуправления поселений, организаций и учреждений при решении задач в области предупреждения и ликвидации чрезвычайных ситуаций, пожарной безопасности и безопасности людей на водных объектах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о привлечении необходимых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ом закон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обращений структурных подразделений администрации Таловского муниципального района, органов местного самоуправления поселений, муниципальных предприятий и учреждений о выделении бюджетных ассигнований из резервного фонда администрации райо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вопросов содействия устойчивому функционированию организаций в чрезвычайных ситуациях муниципального характера (далее - устойчивое функционирование организаций);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3.2. Комиссия в соответствии с возложенными на нее задачами выполняет следующие функции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в пределах своей компетенции вопросы в области предупреждения и ликвидации чрезвычайных ситуаций, пожарной безопасности и безопасности людей на водных объектах, содействия устойчивому функционированию организаций, принимает собственные решения и вносит в установленном порядке в администрацию Таловского муниципального района соответствующие предложения; 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рабатывает предложения по совершенствованию нормативных правовых актов администрации  Таловского муниципального района и иных нормативных документов в области предупреждения и ликвидации чрезвычайных ситуаций, пожарной безопасности и безопасности людей на водных объектах, а также поддержания устойчивого функционирования организаций; 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о развитию и обеспечению функционирования муниципального звена ТП РСЧС;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работу по привлечению общественных организаций и граждан к проведению мероприятий по предупреждению и ликвидации чрезвычайных ситуаций;  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работу  по подготовке предложений, аналитических материалов и рекомендаций для структурных подразделений администрации Таловского муниципального района, органов местного самоуправления поселений, муниципальных и других организаций и предприятий по вопросам защиты населения и территории от чрезвычайных ситуаций, поддержания устойчивого функционирования организаций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3.3. Для осуществления своих функций комиссия имеет право: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на свои заседания с правом совещательного голоса представителей структурных подразделений администрации  Таловского муниципального района, органов местного самоуправления поселений, предприятий, организаций, учреждений, расположенных на территории района, а также при необходимости представителей территориальных федеральных органов исполнительной власти, исполнительных органов государственной власти Воронежской области, структурных подразделений правительства Воронежской области;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;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овать в установленном порядке с органами государственной власти Воронежской области, а также с организациями и должностными лицами по вопросам, входящим в ее компетенцию;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рабочие группы из состава Комиссии с привлечением ученых, специалистов структурных подразделений администрации района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 установленном порядке силы и средства, входящие в состав муниципального звена ТП РСЧС, для выполнения работ по предупреждению и ликвидации чрезвычайных ситуаций, выполнению аварийно-спасательных и других неотложных работ.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52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КУМЕНТЫ, ПРИНИМАЕМЫЕ НА ЗАСЕДАНИИ КОМИССИИ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итогам проведения заседания Комиссии принимается решение Комиссии, которое оформляется протоколом.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я Комиссии, принятые в пределах ее компетенции, подлежат обязательному рассмотрению соответствующими структурными подразделениями администрации Таловского муниципального района, органами местного самоуправления поселений, муниципальными предприятиями  и организациями. О  результатах рассмотрения, принятых мерах они сообщают Комиссии не позднее чем в месячный срок либо в иной срок, установленный Комисси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 результатам рассмотрения вопросов на заседаниях Комиссии могут приниматься нормативные правовые акты администрации Таловского муниципального района в установленн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ервые экземпляры решений, протоколов и прилагаемые к ним материалы заседания Комиссии хранятся у секретаря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» января  2018 г. № _____</w:t>
            </w:r>
          </w:p>
        </w:tc>
      </w:tr>
    </w:tbl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</w:rPr>
        <w:t xml:space="preserve">Комиссии </w:t>
      </w:r>
      <w:r>
        <w:rPr>
          <w:b/>
          <w:sz w:val="28"/>
          <w:szCs w:val="28"/>
        </w:rPr>
        <w:t xml:space="preserve">Таловского  муниципального района по предупреждению и ликвидации  чрезвычайных ситуаций и пожарной безопасност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    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ПОПОВИЧ                      -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едущий специалист по ГО и ЧС администрации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НКО                       -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МЫЛЬНИКОВА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уководитель финансового отдела администрации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lineRule="auto" w:line="232"/>
              <w:rPr/>
            </w:pPr>
            <w:r>
              <w:rPr>
                <w:sz w:val="28"/>
                <w:szCs w:val="28"/>
              </w:rPr>
              <w:t>ВДОВЕНКО                    -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-й категории администрации муниципального района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ПОДОЛЬСКИЙ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пожарно-спасательной части № 56 по охране Таловского района (по согласованию);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ind w:hanging="108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аловского ЛТЦ Воронежского филиала ПАО «Ростелеком»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РЯБОВ    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ЖАБИН 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надзорной деятельности по Новохоперскому и Таловскому районам  (по согласованию);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 xml:space="preserve">БОЧАРНИКОВ               - Михаил Иса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32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ный редактор районной газеты «Заря» (по согласованию);     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>
                <w:sz w:val="28"/>
                <w:szCs w:val="28"/>
              </w:rPr>
              <w:t>БАЧУРИН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ловского потребительского кооператива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филиала ПАО «Газпром газораспределение Воронеж» в р.п. Таловая (по согласованию)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-    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чальник Таловского РЭС филиала ПАО «МРСК Центра» - «Воронежэнерго»  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</w:t>
              <w:tab/>
              <w:t xml:space="preserve">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  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985" w:right="567" w:gutter="0" w:header="51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b/>
      <w:spacing w:val="100"/>
      <w:sz w:val="36"/>
    </w:rPr>
  </w:style>
  <w:style w:type="character" w:styleId="3">
    <w:name w:val=" Знак Знак3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character" w:styleId="2">
    <w:name w:val=" Знак Знак2"/>
    <w:qFormat/>
    <w:rPr>
      <w:rFonts w:ascii="Tahoma" w:hAnsi="Tahoma" w:eastAsia="DejaVu Sans" w:cs="Tahoma"/>
      <w:color w:val="000000"/>
      <w:kern w:val="2"/>
      <w:sz w:val="16"/>
      <w:szCs w:val="16"/>
    </w:rPr>
  </w:style>
  <w:style w:type="character" w:styleId="2Garamond">
    <w:name w:val="Основной текст (2) + Garamond"/>
    <w:qFormat/>
    <w:rPr>
      <w:rFonts w:ascii="Garamond" w:hAnsi="Garamond" w:cs="Garamond"/>
      <w:sz w:val="23"/>
      <w:szCs w:val="23"/>
      <w:u w:val="none"/>
    </w:rPr>
  </w:style>
  <w:style w:type="character" w:styleId="1">
    <w:name w:val=" Знак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Style17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jc w:val="both"/>
    </w:pPr>
    <w:rPr>
      <w:rFonts w:eastAsia="Times New Roman"/>
      <w:color w:val="000000"/>
      <w:kern w:val="0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6A34C63358E7E139D6FD5AFBAA3E1BDEBEC2AAF869069DEA2351E9C7E38B599C5C48640FA507EBQ0s5I" TargetMode="External"/><Relationship Id="rId4" Type="http://schemas.openxmlformats.org/officeDocument/2006/relationships/hyperlink" Target="consultantplus://offline/ref=EE6A34C63358E7E139D6FD5AFBAA3E1BDEBECDA1FC62069DEA2351E9C7E38B599C5C486608QAs3I" TargetMode="External"/><Relationship Id="rId5" Type="http://schemas.openxmlformats.org/officeDocument/2006/relationships/hyperlink" Target="consultantplus://offline/ref=EE6A34C63358E7E139D6EA4DF8AA3E1BDCBDC8A2FD6D069DEA2351E9C7QEs3I" TargetMode="External"/><Relationship Id="rId6" Type="http://schemas.openxmlformats.org/officeDocument/2006/relationships/hyperlink" Target="consultantplus://offline/ref=A56BECD79F724ED7B0DBF89CA4C68E550C298376E54748BCBF88A47024C6K2J" TargetMode="External"/><Relationship Id="rId7" Type="http://schemas.openxmlformats.org/officeDocument/2006/relationships/hyperlink" Target="consultantplus://offline/ref=A56BECD79F724ED7B0DBF89CA4C68E550C208373E6101FBEEEDDAAC7K5J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Admin</dc:creator>
  <dc:description/>
  <cp:keywords/>
  <dc:language>en-US</dc:language>
  <cp:lastModifiedBy>AVKorobov</cp:lastModifiedBy>
  <cp:lastPrinted>2018-01-24T09:57:00Z</cp:lastPrinted>
  <dcterms:modified xsi:type="dcterms:W3CDTF">2018-01-25T06:56:00Z</dcterms:modified>
  <cp:revision>56</cp:revision>
  <dc:subject/>
  <dc:title/>
</cp:coreProperties>
</file>