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3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/>
      </w:pPr>
      <w:r>
        <w:rPr/>
        <w:t>от 24 января  2018 № 7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/>
      </w:pPr>
      <w:r>
        <w:rPr/>
        <w:t xml:space="preserve">                     </w:t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32"/>
        <w:ind w:right="4820" w:hanging="0"/>
        <w:jc w:val="both"/>
        <w:rPr>
          <w:b/>
          <w:b/>
          <w:sz w:val="28"/>
          <w:szCs w:val="28"/>
        </w:rPr>
      </w:pPr>
      <w:r>
        <w:rPr>
          <w:rStyle w:val="2Garamond"/>
          <w:rFonts w:cs="Times New Roman"/>
          <w:b/>
          <w:sz w:val="28"/>
          <w:szCs w:val="28"/>
        </w:rPr>
        <w:t xml:space="preserve">О создании и поддержании в состоянии постоянной готовности к использованию систем оповещения и информирования населения </w:t>
      </w:r>
      <w:r>
        <w:rPr>
          <w:b/>
          <w:sz w:val="28"/>
          <w:szCs w:val="28"/>
        </w:rPr>
        <w:t>Таловского  муниципального района</w:t>
      </w:r>
      <w:r>
        <w:rPr>
          <w:rStyle w:val="2Garamond"/>
          <w:rFonts w:cs="Times New Roman"/>
          <w:b/>
          <w:sz w:val="28"/>
          <w:szCs w:val="28"/>
        </w:rPr>
        <w:t xml:space="preserve"> Воронежской области об опасностях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232"/>
        <w:ind w:firstLine="709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348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о исполнение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12.1994 № 68-ФЗ "О защите населения и территорий от чрезвычайных ситуаций природного и техногенного характера",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2.02.1998 № 28-ФЗ "О гражданской обороне"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7.2003 № 126-ФЗ "О связи", </w:t>
      </w:r>
      <w:hyperlink r:id="rId7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Совета Министров - Правительства Российской Федерации от 01.03.1993 № 177 "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", </w:t>
      </w:r>
      <w:hyperlink r:id="rId8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ЧС России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от 25.07.2006 "Об утверждении Положения о системах оповещения населения", постановления правительства Воронежской области от 29.12.2010 № 1161 «О порядке оповещения и информирования населения Воронежской области в чрезвычайных ситуациях мирного и военного времени» и в целях совершенствования системы оповещения и информирования населения администрация Таловского муниципального района </w:t>
      </w:r>
      <w:r>
        <w:rPr>
          <w:b/>
          <w:spacing w:val="30"/>
          <w:sz w:val="28"/>
        </w:rPr>
        <w:t>постановляет</w:t>
      </w:r>
      <w:r>
        <w:rPr>
          <w:b/>
          <w:bCs/>
          <w:spacing w:val="30"/>
          <w:sz w:val="28"/>
        </w:rPr>
        <w:t>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1. Утвердить прилагаемое Положение о создании и поддержании в состоянии постоянной готовности к использованию систем оповещения и информирования населения Таловского муниципального района Воронежской области об опасностях (далее - Положение)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2. Рекомендовать муниципальному казенному учреждению «Единая дежурно-диспетчерская служба и хозяйственно-техническое обеспечение» (далее – МКУ «ЕДДС и ХТО») Таловского муниципального района, главе администрации Таловского городского поселения, главам сельских поселений, руководителю линейно – технического цеха Воронежского филиала публичного акционерного общества междугородной и международной электрической связи «Ростелеком», руководителям потенциально опасных объектов, действующих радиовещательных и телевизионных станций, студий проводного веща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руководителям предприятий и организаций с массовым пребыванием людей, независимо от форм собственности, расположенным на территории Таловского муниципального района, ежегодно до 25 января проводить уточнение документов по своевременному оповещению и информированию населения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читать утратившим силу постановление администрации Таловского муниципального района от 21.07.2016 № 298 «О порядке оповещения и информирования населения об опасностях, возникающих при  военных конфликтах или вследствие этих конфликтов, а также при чрезвычайных ситуациях природного и техногенного характера на территории Таловского муниципального района Воронежской области»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DejaVu Sans" w:cs="Times New Roman"/>
          <w:color w:val="000000"/>
          <w:kern w:val="2"/>
          <w:sz w:val="44"/>
          <w:szCs w:val="28"/>
          <w:lang w:eastAsia="en-US"/>
        </w:rPr>
      </w:pPr>
      <w:r>
        <w:rPr>
          <w:rFonts w:eastAsia="DejaVu Sans" w:cs="Times New Roman"/>
          <w:color w:val="000000"/>
          <w:kern w:val="2"/>
          <w:sz w:val="44"/>
          <w:szCs w:val="28"/>
          <w:lang w:eastAsia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В.В. Бурдин</w:t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аловского муниципального район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  » января  2018 г. № _____</w:t>
            </w:r>
          </w:p>
        </w:tc>
      </w:tr>
    </w:tbl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eastAsia="DejaVu Sans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ПОЛОЖЕНИЕ</w:t>
      </w:r>
    </w:p>
    <w:p>
      <w:pPr>
        <w:pStyle w:val="ConsPlusNormal"/>
        <w:jc w:val="center"/>
        <w:rPr/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о создании и поддержании в состоянии постоянной готовности к использованию систем оповещения и информирования населения Таловского муниципального района Воронежской области об опасностях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DejaVu Sans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</w:r>
      <w:bookmarkStart w:id="0" w:name="Par39"/>
      <w:bookmarkStart w:id="1" w:name="Par39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DejaVu Sans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eastAsia="DejaVu Sans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создания, поддержания в готовности и использования систем оповещения населения и специализированных технических средств оповещения и информирования населения в местах массового пребывания людей в целях оповещения и информирования населения Таловского муниципального района Воронежской области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(далее - ЧС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ля оповещения и информирования населения Таловского муниципального района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привлекаются технические средства действующих радиовещательных и телевизионных станций, студий проводного вещания (далее – организации телерадиовещания), локальных систем оповещения населения потенциально опасных объектов, операторов подвижной радиотелефонной связи, владельцев сетей электрической связи, независимо от форм собственности, предприятий и организаций с массовым пребыванием людей, расположенных на территории Талов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технических средств организаций телерадиовещания осуществляется в соответствии с инструкцией или на договорной основ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передачи установленных единых сигналов оповещения населения, в том числе экстренного оповещения населения, об опасностях,  возникающих при военных конфликтах или вследствие этих конфликтов, а  также при чрезвычайных ситуациях природного и техногенного характера, используется муниципальная (местная) система оповещения населения, которая включает в себ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ы технических средств автоматизированной системы централизованного оповещения населения (далее – МАСЦО), установленные на территории Таловского муниципального района (независимо от форм собственности), в составе технических средств региональной системы централизованного оповещения населения, установленных в р.п. Талова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е средства комплексной системы экстренного оповещения населения (далее - КСЭОН), установленные на территории Таловского муниципального района (независимо от форм собственности), в соста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экстренного оповещения населения с. Солонцовка Абрамовского сельского посе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экстренного оповещения населения с. Новая Чигла Новочигольского сельского посе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экстренного оповещения населения с. Верхняя Тишанка Тишанского сельского посе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ированная система оповещения единой дежурно-диспетчерской служб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ые сайты органов местного самоуправления Таловского муниципального района, созданные в сети Интерне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ые технические средства оповещения и информирования населения в местах массового пребывания люд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хнические средства и сети подвижной радиотелефонной связ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транспортные средства с установленными устройствами для подачи специальных световых и звуковых сигнал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бильные (переносные) технические средства оповещ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истемы оповещения созда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м уровне - местные системы оповещения на территории муниципального района и населенных пунктов сельских посел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- локальные системы оповещения в районах размещения потенциально опасных объектов на территории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истемы оповещения предназначены дл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я в установленном порядк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оенных конфликтах или вследствие этих конфликтов, о правилах поведения населения и необходимости проведения мероприятий по защит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я информации о прогнозируемых и возникших чрезвычайных ситуациях, принимаемых мерах по обеспечению безопасности населения и территории, приемах и способах защиты, а также проведения пропаганды знаний в области гражданской обороны, защиты населения и территории от чрезвычайных ситуаций, в том числе обеспечения безопасности людей на водных объектах, и обеспечения пожарной безопасно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я сигналов оповещения и экстренной информации до органов управления и сил Талов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(далее – МЗ ТП РСЧС) и до населения в автоматическом и (или) автоматизированном режим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споряжения на задействование систем оповещения населения отда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Местных систем оповещ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ой системы оповещения Таловского муниципального района - главой администрации муниципального района или лицом, его замещающим, с последующим докладом губернатору  Воронеж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х систем оповещения городского и сельских поселений – главой администрации Таловского городского поселения и главами сельских поселений или лицами, их замещающими, с последующим докладом главе администрации Таловского муниципального района и оперативному дежурному МКУ «ЕДДС и ХТО» Талов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Локальной системы оповещения – руководителем организации, эксплуатирующей потенциально опасный объект, с последующим докладом оперативному дежурному федерального казенного учреждения «Центр управления в кризисных ситуациях Главного управления МЧС России по Воронежской област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исключительных, не терпящих отлагательства случаях, допускается задействование технических средств системы оповещения путем передачи кратких речевых сообщений с целью оповещения населения способом прямой передачи или в магнитной записи непосредственно с рабочего мес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ЧС муниципального характера - оперативного дежурного единой дежурно-диспетчерской службы муниципального образования или главы администрации Таловского городского поселения, глав сельских посел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ЧС объектового уровня - оперативного дежурного (дежурного диспетчера) дежурно-диспетчерской службы организации (организаций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внезапном нападении противника оповещение населения осуществляется оперативным дежурным единой дежурно-диспетчерской службы Таловского муниципального района или главой администрации Таловского городского поселения, главами сельских поселений с последующим докладом главе администрации Таловского муниципального района и оперативному дежурному МКУ «ЕДДС и ХТО» Таловского муниципального района.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 задействовании для оповещения и информирования населения программ телерадиовещания речевая информация длительностью не более 5 минут передается из студий телерадиовещания с перерывом программ вещания 3-кратным повторением информации. Передача речевой информации должна осуществляться, как правило, профессиональными дикторами из студии вещания. В исключительных, не терпящих отлагательства, нестандартных случаях допускается прямая передача речевых сообщений оперативным дежурным единой дежурно-диспетчерской службы с использованием электронных носителей с заранее подготовленным текстом. Факт прерывания вещательной программы должен быть документально оформлен дежурными службам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84"/>
      <w:bookmarkStart w:id="3" w:name="Par84"/>
      <w:bookmarkEnd w:id="3"/>
    </w:p>
    <w:p>
      <w:pPr>
        <w:pStyle w:val="ConsPlusNormal"/>
        <w:numPr>
          <w:ilvl w:val="0"/>
          <w:numId w:val="0"/>
        </w:numPr>
        <w:spacing w:lineRule="auto" w:line="348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бязанности по обеспечению оповещения и информирования населения Таловского муниципального район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ы местного самоуправления Таловского муниципального района самостоятельно обеспечивают своевременное оповещение и информирование населения Таловского муниципального района об опасностях при возникновении чрезвычайных ситуаций муниципального характера, в том числе: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Создают муниципальные (местные) системы оповещения и информирования населения о чрезвычайных ситуациях на основе: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ьной аппаратуры оповещения для осуществления передачи сигналов оповещения и речевой информации, в том числе и экстренной (далее – аппаратуры оповещения), размещенной на территории Таловского муниципального района Воронежской области (независимо от форм собственности)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- каналов сетей связи, обеспечивающих сопряжение аппаратуры оповещения и доведение сигналов оповещения и экстренной информации о чрезвычайных ситуациях до населения Таловского муниципального района Воронежской области (независимо от форм собственност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беспечиваю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природного и техногенного характе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Разрабатывают тексты речевых сообщений для оповещения и информирования населения Таловского муниципального района Воронежской области на основе формализованных текстов речевых сообщений для оповещения и информирования населения, разработанных Главным управлением МЧС России по Воронежской области, организуют их запись на электронные носители информ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пределяют потребность в мобильных средствах и создают запасы средств оповещения, в том числе и мобильных, для оповещения населения, не охваченного системой централизованного оповещения, планируют  их использова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Планируют и проводят совместно с собственниками потенциально опасных объектов и мест массового пребывания населения, руководителями действующих на территории Таловского муниципального района радиовещательных и телевизионных станций, студий проводного вещания (независимо от форм собственности) проверки готовности систем оповещения и информирования населения и тренировки по передаче сигналов оповещения и речевой информаци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Организуют оповещение населения с привлечением специальных транспортных средств с установленными устройствами для подачи специальных световых и звуковых сигналов, используемых для осуществления деятельности организациями, функционирующими на территории Таловского муниципального район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беспечивают техническую готовность аппаратуры оповещения, каналов связи и управления систем оповещения, находящихся на балансе органов местного самоуправления Таловского муниципального район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Обеспечивают контроль за технической готовностью аппаратуры оповещения, каналов связи и управления систем оповещения, находящихся на балансе иных собственников и принимают меры (в части касающейся) к восстановлению готовности средств и систем оповещения, находящихся на балансе иных собственнико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Разрабатывают паспорт муниципальной системы оповещения на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и телерадиовещания (независимо от форм собственности)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еспечивают готовность студий и технических средств вещания к передаче речевой информации и сигналов оповещения, а также производят запись речевых сообщений для оповещения населения на магнитные и иные носители информ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существляют подготовку обслуживающего персонала по передаче единых сигналов оповещения и речевой информ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тоянно действующие органы управления Таловского муниципального звена Воронежской территориальной подсистемы единой государственной системы предупреждения и ликвидации чрезвычайных ситуаций, собственники потенциально опасных объектов и мест массового пребывания населения, организации связи, операторы связи и организации телерадиовещания проводят комплекс организационно-технических мероприятий по исключению несанкционированного задействования систем оповещения. О случаях задействования систем оповещения, в том числе и несанкционированного, организации, эксплуатирующие потенциально опасные объекты, организации связи, операторы связи и организации телерадиовещания немедленно извещают оперативного дежурного единой дежурно-диспетчерской службы муниципального образования, которые, в свою очередь, доводят информацию до председателя комиссии муниципального района по предупреждению и ликвидации чрезвычайных ситуаций и  пожарной безопасност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Финансирование создания, совершенствования и поддержания в состоянии постоянной готовности систем 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и организациями телерадиовещания, привлекаемыми к обеспечению оповещения, осуществляется в соответствии со статьями 24, 25 Федерального закона от 21.12.1994 № 68-ФЗ «О защите населения и территорий от чрезвычайных ситуаций природного и техногенного характера» и статьей 18 Федерального закона от 12.02.1998   № 28-ФЗ «О гражданской обороне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985" w:right="567" w:gutter="0" w:header="51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b/>
      <w:spacing w:val="100"/>
      <w:sz w:val="36"/>
    </w:rPr>
  </w:style>
  <w:style w:type="character" w:styleId="2">
    <w:name w:val=" Знак Знак2"/>
    <w:qFormat/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character" w:styleId="1">
    <w:name w:val=" Знак Знак1"/>
    <w:qFormat/>
    <w:rPr>
      <w:rFonts w:ascii="Tahoma" w:hAnsi="Tahoma" w:eastAsia="DejaVu Sans" w:cs="Tahoma"/>
      <w:color w:val="000000"/>
      <w:kern w:val="2"/>
      <w:sz w:val="16"/>
      <w:szCs w:val="16"/>
    </w:rPr>
  </w:style>
  <w:style w:type="character" w:styleId="2Garamond">
    <w:name w:val="Основной текст (2) + Garamond"/>
    <w:qFormat/>
    <w:rPr>
      <w:rFonts w:ascii="Garamond" w:hAnsi="Garamond" w:cs="Garamond"/>
      <w:sz w:val="23"/>
      <w:szCs w:val="23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color w:val="000000"/>
      <w:spacing w:val="100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sz w:val="28"/>
      <w:szCs w:val="28"/>
    </w:rPr>
  </w:style>
  <w:style w:type="paragraph" w:styleId="Style17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6A34C63358E7E139D6FD5AFBAA3E1BDEBEC2AAF869069DEA2351E9C7E38B599C5C48640FA507EBQ0s5I" TargetMode="External"/><Relationship Id="rId4" Type="http://schemas.openxmlformats.org/officeDocument/2006/relationships/hyperlink" Target="consultantplus://offline/ref=EE6A34C63358E7E139D6FD5AFBAA3E1BDEBCCCAAF96E069DEA2351E9C7E38B599C5C4863Q0s9I" TargetMode="External"/><Relationship Id="rId5" Type="http://schemas.openxmlformats.org/officeDocument/2006/relationships/hyperlink" Target="consultantplus://offline/ref=EE6A34C63358E7E139D6FD5AFBAA3E1BDEBECDA1FC62069DEA2351E9C7E38B599C5C486608QAs3I" TargetMode="External"/><Relationship Id="rId6" Type="http://schemas.openxmlformats.org/officeDocument/2006/relationships/hyperlink" Target="consultantplus://offline/ref=EE6A34C63358E7E139D6FD5AFBAA3E1BDEBFC2A0FB6B069DEA2351E9C7QEs3I" TargetMode="External"/><Relationship Id="rId7" Type="http://schemas.openxmlformats.org/officeDocument/2006/relationships/hyperlink" Target="consultantplus://offline/ref=EE6A34C63358E7E139D6EA4DF8AA3E1BDCBDC8A2FD6D069DEA2351E9C7QEs3I" TargetMode="External"/><Relationship Id="rId8" Type="http://schemas.openxmlformats.org/officeDocument/2006/relationships/hyperlink" Target="consultantplus://offline/ref=EE6A34C63358E7E139D6E354FFAA3E1BD9BBCDA2FF605B97E27A5DEBC0ECD44E9B1544650FA50FQEsAI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0:00Z</dcterms:created>
  <dc:creator>Admin</dc:creator>
  <dc:description/>
  <cp:keywords/>
  <dc:language>en-US</dc:language>
  <cp:lastModifiedBy>AVKorobov</cp:lastModifiedBy>
  <cp:lastPrinted>2018-01-22T16:22:00Z</cp:lastPrinted>
  <dcterms:modified xsi:type="dcterms:W3CDTF">2018-01-24T12:28:00Z</dcterms:modified>
  <cp:revision>54</cp:revision>
  <dc:subject/>
  <dc:title/>
</cp:coreProperties>
</file>