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/>
      </w:pPr>
      <w:r>
        <w:rPr>
          <w:b/>
          <w:spacing w:val="40"/>
          <w:sz w:val="36"/>
        </w:rPr>
        <w:t xml:space="preserve">ПОСТАНОВЛЕНИЕ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                               №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numPr>
          <w:ilvl w:val="0"/>
          <w:numId w:val="0"/>
        </w:numPr>
        <w:ind w:right="4678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Таловского муниципального района от 31 мая 2017 года № 409 «Об утверждении Плана размещения ярмарочной площадки на территории Таловского городского поселения Таловского муниципального района Воронежской области»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ях расширения Плана размещения ярмарочной площадки на территории Таловского городского поселения Таловского муниципального района Воронежской области администрация Таловского муниципального района Воронежской области  </w:t>
      </w:r>
      <w:r>
        <w:rPr>
          <w:b/>
          <w:spacing w:val="60"/>
        </w:rPr>
        <w:t>постановляет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постановление администрации Таловского муниципального района от 31 мая 2017 № 409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я № 1-3 к постановлению от 31 мая 2017 года №409 «Об утверждении Плана размещения ярмарочной площадки на территории Таловского городского поселения Таловского муниципального района Воронежской области» (далее- постановление) изложить  в новой редакции согласно приложениям №1-3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стоящее постановление опубликовать в Таловском муниципальном  вестнике и разместить на официальном сайте администрации Тал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 xml:space="preserve">3. Контроль за исполнением настоящего постановления возложить на </w:t>
      </w:r>
    </w:p>
    <w:p>
      <w:pPr>
        <w:pStyle w:val="Normal"/>
        <w:spacing w:lineRule="auto" w:line="360"/>
        <w:jc w:val="both"/>
        <w:rPr/>
      </w:pPr>
      <w:r>
        <w:rPr/>
        <w:t xml:space="preserve">заместителя главы администрации - начальника отдела по экономике Таловского муниципального района Бирюкову Л.И.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       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 №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 xml:space="preserve">План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ярмарочной площадки на территории </w:t>
      </w:r>
    </w:p>
    <w:p>
      <w:pPr>
        <w:pStyle w:val="Normal"/>
        <w:jc w:val="center"/>
        <w:rPr/>
      </w:pPr>
      <w:r>
        <w:rPr>
          <w:sz w:val="26"/>
          <w:szCs w:val="26"/>
        </w:rPr>
        <w:t>Таловского город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6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61"/>
        <w:gridCol w:w="2410"/>
        <w:gridCol w:w="1417"/>
        <w:gridCol w:w="1843"/>
        <w:gridCol w:w="1418"/>
        <w:gridCol w:w="1842"/>
        <w:gridCol w:w="1843"/>
        <w:gridCol w:w="2126"/>
      </w:tblGrid>
      <w:tr>
        <w:trPr>
          <w:trHeight w:val="14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5" w:firstLine="1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естополож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ный ориентир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рмарочной 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ном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х участков, входящих в состав ярмарочной площад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ярмарочной площадк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из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форма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р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рговых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х ме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оличество открытых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рыт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ериодично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ая информация о территории ярмарки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Тал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, 109 «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29:0101008:3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:29:0103001:182 36:29:0101008:3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29:0104001: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ниверсальн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х -2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х- 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ая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ритория ярмарки состоит из четырех земельных участков площад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кв.м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 кв.м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кв.м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1 кв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постановлени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___________ №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10" w:leader="none"/>
        </w:tabs>
        <w:rPr/>
      </w:pPr>
      <w:r>
        <w:rPr>
          <w:lang w:val="en-US" w:eastAsia="en-US"/>
        </w:rPr>
        <w:drawing>
          <wp:inline distT="0" distB="0" distL="0" distR="0">
            <wp:extent cx="8887460" cy="499935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87460" cy="49993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87460" cy="49993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7460" cy="49993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7460" cy="49993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7460" cy="49993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7460" cy="499935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8887460" cy="499935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8887460" cy="499935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87460" cy="499935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orient="landscape" w:w="16838" w:h="11906"/>
      <w:pgMar w:left="1701" w:right="1134" w:gutter="0" w:header="0" w:top="127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12:00Z</dcterms:created>
  <dc:creator>Алиса</dc:creator>
  <dc:description/>
  <cp:keywords/>
  <dc:language>en-US</dc:language>
  <cp:lastModifiedBy>Паринова Евгения Сергеевна</cp:lastModifiedBy>
  <cp:lastPrinted>2018-01-19T14:40:00Z</cp:lastPrinted>
  <dcterms:modified xsi:type="dcterms:W3CDTF">2018-03-28T07:31:00Z</dcterms:modified>
  <cp:revision>7</cp:revision>
  <dc:subject/>
  <dc:title/>
</cp:coreProperties>
</file>