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АДМИНИСТРАЦИЯ  ТАЛОВСКОГО </w:t>
      </w:r>
    </w:p>
    <w:p>
      <w:pPr>
        <w:pStyle w:val="Heading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27 декабря 2017 №1202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/>
      </w:pPr>
      <w:r>
        <w:rPr>
          <w:b/>
          <w:sz w:val="28"/>
          <w:szCs w:val="28"/>
        </w:rPr>
        <w:t>О повышении (индексации)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ов за классный чин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и за выслугу лет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оплаты к пенсии)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й денежной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ы к пенсии за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лугу ле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12.12.2017 № 594 «О повышении окладов месячного денежного содержания лиц, замещающих должности федеральной государственной гражданской службы», постановлением Правительства Российской Федерации от 02.12.2017 № 1456 «О повышении размеров должностных окладов работников федеральных государственных органов, замещающих должности, не являющиеся должностями федеральной государственной гражданской службы», Законом Воронежской области от 28.12.2007 № 175 ОЗ «О муниципальной службе в Воронежской области», Постановлением Правительства Воронежской области от 25.12.2017  № 10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от 30.10.2015 №131 «О пенсиях за выслугу лет лицам, замещавшим должности муниципальной службы в органах местного самоуправлкения Таловского муниципального района», решением Совета народных депутатов от 30.10.2015 №132 «О пенсионном обеспечении лица, замещавшего выборную муниципальную должность на постоянной основе в  Таловском  муниципальном районе», решением Совета народных депутатов Таловского муниципального района Воронежской области от 15.05.2015 №101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  администрация  Таловского  муниципального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(проиндексировать) с 1 января 2018 года в 1,04 раза: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>1.1. Должностные оклады лиц, замещающих муниципальные должности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Должностные оклады, надбавки к должностным окладам за классные чины муниципальных служащих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1.3. 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становленные решением Совета народных депутатов Таловского муниципального района Воронежской области от 15.05.2015 № 101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1.4. Пенсий за выслугу лет, назначенных и выплачиваемых лицам, замещавшим муниципальные должности, должности муниципальной службы, должности в органах местного самоуправления Таловского муниципального района до введения в действие Реестра (перечня) муниципальных долж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комендовать органам местного самоуправления поселений принять соответствующие муниципальные правовые акты о повышении (индексации) с 1 января 2018 года в 1,04 раза в пределах средств, предусмотренных в местных бюджетах на 2018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руководителя  аппарата администрации  муниципального района   Бородаенко Ю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5:00Z</dcterms:created>
  <dc:creator>Matveeva</dc:creator>
  <dc:description/>
  <cp:keywords/>
  <dc:language>en-US</dc:language>
  <cp:lastModifiedBy>Паринова Евгения Сергеевна</cp:lastModifiedBy>
  <cp:lastPrinted>2017-12-27T08:55:00Z</cp:lastPrinted>
  <dcterms:modified xsi:type="dcterms:W3CDTF">2018-01-11T06:52:00Z</dcterms:modified>
  <cp:revision>20</cp:revision>
  <dc:subject/>
  <dc:title/>
</cp:coreProperties>
</file>