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кабр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22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Таловского муниципального района на 2018 год и на плановый период 2019 и 2020 годов</w:t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 в решение Совета народных депутатов Таловского муниципального района  Воронежской области от 23.12.2016 года № 187 «О бюджете Таловского  муниципального района на 2017 год и на плановый период 2018 и 2019 годов»</w:t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квалификационных требований для замещения должностей муниципальной службы в органах местного самоуправления Таловского муниципального района Воронежской области</w:t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Об утверждении </w:t>
            </w:r>
            <w:r>
              <w:rPr>
                <w:sz w:val="24"/>
                <w:szCs w:val="24"/>
              </w:rPr>
              <w:t>Порядка уведомления представителя нанимателя (работодателя) о фактах обращения в целях склонения муниципального служащего Совета народных депутатов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овского</w:t>
            </w:r>
            <w:r>
              <w:rPr>
                <w:bCs/>
                <w:kern w:val="2"/>
                <w:sz w:val="24"/>
                <w:szCs w:val="24"/>
              </w:rPr>
              <w:t xml:space="preserve"> муниципального района Воронежской области </w:t>
            </w:r>
            <w:r>
              <w:rPr>
                <w:sz w:val="24"/>
                <w:szCs w:val="24"/>
              </w:rPr>
              <w:t>к совершению коррупционных правонарушений</w:t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</w:t>
            </w:r>
            <w:r>
              <w:rPr>
                <w:bCs/>
                <w:sz w:val="24"/>
                <w:szCs w:val="24"/>
              </w:rPr>
              <w:t>о проведении юридической экспертизы проектов  муниципальных нормативных правовых актов, муниципальных нормативных правовых актов Совета народных депутатов Таловского муниципального района</w:t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а уведомления представителя нанимателя (работодателя) о фактах обращения в целях склонения муниципального служащего админист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униципального района Воронеж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ию коррупционных правонарушений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постановление от 12.02.2016  №56 «О создании межведомственной  комиссии по мобилизации дополнительных доходов в бюджет  Таловского муниципального  район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1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3.02.2017 №156 «О Совете по противодействию коррупции в Таловском муниципальном районе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администрации Таловского муниципального района от 13.02.2012 г. №127 «Об утверждении административного регламента администрации    Таловского муниципального района по предоставлению муниципальной услуги «Выдача архивных документов (архивных справок, выписок и копий)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 района от 11.12.2013 № 1310  «Об утверждении муниципальной программы «Развитие сельского хозяйства, производства  пищевых продуктов и инфраструктуры  агропродовольственного рынка Таловского  муниципального района на 2014 – 2020 годы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9.12.2013 года № 1297 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 постановление от 18.12.2013   №1332 «Об утверждении  муниципальной  программы  «Муниципальное  управление и  гражданское общество на 2014-2019 гг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муниципально-частном партнерстве в Таловском муниципальном  районе Воронежской области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 муниципального  района от 17.12.2013  № 1312  «Об утверждении муниципальной программы «Развитие образования на 2014-2020 годы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 постановление администрации   Таловского муниципального района   от 02.12.2013 № 1265 «Об   утверждении муниципальной   программы «Развитие культуры,   физической культуры и спорта»   на 2014-2019 годы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 постановление администрации   Таловского муниципального района   от 30 июня 2015 г. № 447  «Об утверждении Положения об   оплате труда работников   муниципального казенного   учреждения «Таловская    межпоселенческая центральная  библиотека имени Е.П. Дубровин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 постановление администрации   Таловского муниципального района   от 14 мая 2015 г. № 369  «Об утверждении Положения об   оплате труда работников   муниципального казенного   учреждения «Таловский районный   историко-краеведческий музей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б  оплате труда работников  муниципального казенного  учреждения «Культурно –  досуговый центр» Таловского  муниципального района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 постановление администрации   Таловского муниципального района   от 20 февраля 2015 г. № 156  «Об утверждении Положения об   оплате труда работников   муниципального казенного   учреждения «Управление по культуре Таловского муниципального района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8-01-17T07:24:00Z</dcterms:modified>
  <cp:revision>89</cp:revision>
  <dc:subject/>
  <dc:title/>
</cp:coreProperties>
</file>