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1 декабря 2017 года   №  224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18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19 и 2020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1560" w:hanging="851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 xml:space="preserve"> на 2018 год и на плановый период 2019 и 2020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18 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648 338,67  тыс. рублей, в том числе безвозмездные поступления в сумме  401 562,27 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безвозмездные поступления из областного бюджета в сумме 398 116,27 тыс. рублей, в том числе: дотации – 87 934,0 тыс. рублей, субсидии –  19 031,67 тыс. рублей, субвенции – 291 055,7 тыс. рублей, иные межбюджетные трансферты, имеющие целевое назначение – 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6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644 731,87 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профицит районного бюджета в сумме 3 606,8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18 год и на плановый период 2019 и 2020 годов согласно приложению 1 к настоящему реш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плановый период 2019 и 2020 г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19 год  в сумме  601 724.77 тыс. рублей, в том числе безвозмездные поступления в сумме 375 332,9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71 883,97 тыс. рублей, в том числе: дотации – 48 049,0 тыс. рублей,  субвенции – 320 280,1тыс. рублей, субсидии – 3 478,87 т.р., иные межбюджетные трансферты, имеющие целевое назначение – 7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449,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0 год  в сумме 641 676,57 тыс. рублей, в том числе безвозмездные поступления в сумме 403 680,47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 400 228.47 тыс. руб., в том числе: дотации – 51 753,0 тыс. рублей,  субвенции – 344 808,6 тыс. рублей, субсидии 3 590,87 тыс. рублей, иные межбюджетные трансферты, имеющие целевое назначение – 7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52,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19 год в сумме  601 724,77 тыс.рублей, в том числе условно утвержденные расходы в сумме  6 861,0 тыс.рублей и на 2020 год в сумме 641 676,57 тыс.рублей, в том числе условно утвержденные расходы в сумме  14 487,5 тыс.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доходов, подвидов доходов на 2018 год и на плановы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ериод 2019 и 2020 годов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18 год и плановый период 2019 и 2020 согласно приложению 2 к настоящему решению. 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бюджетной системы Российской Федерации на 2018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  плановый период 2019-2020 годов </w:t>
      </w:r>
    </w:p>
    <w:p>
      <w:pPr>
        <w:pStyle w:val="Normal"/>
        <w:spacing w:lineRule="auto" w:line="360"/>
        <w:rPr/>
      </w:pPr>
      <w:r>
        <w:rPr>
          <w:szCs w:val="28"/>
        </w:rPr>
        <w:t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18 год и на плановый период 2019 и 2020 годов согласно приложению № 3</w:t>
      </w:r>
    </w:p>
    <w:p>
      <w:pPr>
        <w:pStyle w:val="Normal"/>
        <w:spacing w:lineRule="auto" w:line="360"/>
        <w:rPr>
          <w:b/>
          <w:b/>
        </w:rPr>
      </w:pPr>
      <w:r>
        <w:rPr>
          <w:szCs w:val="28"/>
        </w:rPr>
        <w:t xml:space="preserve">к настоящему решению. </w:t>
      </w:r>
    </w:p>
    <w:p>
      <w:pPr>
        <w:pStyle w:val="1"/>
        <w:ind w:left="1560" w:hanging="851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главные администраторы источников внутреннего финансирования дефицита районного бюдж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В соответствии с пунктом 2 статьи 20 Бюджетного кодекса Российской Федерации установить, что в случае изменения в 2018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1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8 год и на плановый период 2019 и 2020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18 год и на плановый период 2019 и 2020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8 год в сумме 30 164,3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19 год в сумме 34 404,5 тыс.рублей и на 2020 год в сумме 35 758,3 тыс.рублей с распределением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18 год в сумме 5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19 год в сумме 500,0 тыс.рублей и на 2020 год в сумме 500,0 тыс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18 год и на плановый период 2019 и 2020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18 год и на плановый период 2019 и 2020 годов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нормативными правовыми актами органа местного самоуправления муниципального района</w:t>
      </w:r>
      <w:r>
        <w:rPr>
          <w:szCs w:val="28"/>
        </w:rPr>
        <w:t>.</w:t>
      </w:r>
    </w:p>
    <w:p>
      <w:pPr>
        <w:pStyle w:val="1"/>
        <w:ind w:left="2127" w:hanging="567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 Особенности использования бюджетных ассигнований по     обеспечению деятельности органов местного самоуправления Таловского муниципального района и муниципальных казенных учреждений             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Cs w:val="28"/>
        </w:rPr>
        <w:t>Органы местного самоуправления Таловского муниципального района не вправе принимать решения, приводящие к увеличению в 2018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11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8 год в сумме 6 648,0</w:t>
      </w:r>
      <w:r>
        <w:rPr>
          <w:spacing w:val="-6"/>
          <w:szCs w:val="28"/>
        </w:rPr>
        <w:t> тыс. рублей, на 2019 год в сумме 5 531,0 тыс.рублей, на 2020 год в сумме 5 753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) объем дотаций на выравнивание бюджетной обеспеченности поселений муниципального района из районного фонда финансовой поддержки поселений на 2018 год в сумме 6 850,0 </w:t>
      </w:r>
      <w:r>
        <w:rPr>
          <w:spacing w:val="-6"/>
          <w:szCs w:val="28"/>
        </w:rPr>
        <w:t>тыс. рублей, на 2019 год в сумме 6 200,0 тыс.рублей, на 2020 год в сумме 6 50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zCs w:val="28"/>
        </w:rPr>
        <w:t>3) объем дотаций на поддержку мер по обеспечению сбалансированности бюджетов поселений на 2018 год в сумме 23 291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1 932,0 тыс. рублей в 2018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8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19 135,4 тыс.рублей, на 2019 год в сумме 20 830,8 тыс.рублей, на 2020 год в сумме 22 545,1 тыс.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3 000,0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поддержку отрасли культуры на 2018 год в сумме  81,17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</w:t>
      </w:r>
      <w:r>
        <w:rPr>
          <w:szCs w:val="28"/>
        </w:rPr>
        <w:t xml:space="preserve">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 на 2018 год в сумме 50,0 тыс. рублей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8 год и на плановый период 2019 и 2020 годов согласно приложению 13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распределение дотаций на выравнивание бюджетной обеспеченности из районного фонда финансовой поддержки поселений на 2018 год и на плановый период 2019 и 2020 годов согласно приложению 14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распределение дотаций на поддержку мер по обеспечению сбалансированности бюджетов на 2018 год согласно приложению 15 к настоящему решению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распределение иных межбюджетных трансфертов бюджетам муниципальных образований на 2018 год и на плановый период 2019 и 2020 годов согласно приложению 16 к настоящему решению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8 год согласно приложению 1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ику распределения иных межбюджетных трансфертов бюджетам муниципальных образований Таловского муниципального района на поддержку отрасли культуры 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 на 2018 год и на плановый период 2019 и 2020 годов согласно приложению 18 к настоящему решению.</w:t>
      </w:r>
    </w:p>
    <w:p>
      <w:pPr>
        <w:pStyle w:val="11"/>
        <w:ind w:left="-851" w:firstLine="1560"/>
        <w:jc w:val="center"/>
        <w:rPr/>
      </w:pPr>
      <w:r>
        <w:rPr>
          <w:szCs w:val="28"/>
        </w:rPr>
        <w:t xml:space="preserve">                 </w:t>
      </w: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        бюджетам в 2018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2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– на срок до одн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– на срок до од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в размере 0,1 процента годовых</w:t>
      </w:r>
      <w:r>
        <w:rPr>
          <w:bCs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в размере 0 проц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18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, в том числе о сроках, на которые они предоставляются, утверждается правовым актом администрации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3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ind w:left="1985" w:hanging="1276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, что в 2018 году за счет средств районного бюджета предоставляются субсидии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ind w:left="-142" w:firstLine="709"/>
        <w:jc w:val="center"/>
        <w:rPr/>
      </w:pPr>
      <w:r>
        <w:rPr>
          <w:szCs w:val="28"/>
        </w:rPr>
        <w:t xml:space="preserve">               </w:t>
      </w: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18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 и предоставления отсрочки, рассрочки исполнения обязательств в соответствии с действующим законодательством Российской Федерации, по бюджетным кредитам, полученным в 2018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и предоставление муниципальных гарантий Таловского муниципального района в валюте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8 год в сумме </w:t>
      </w:r>
      <w:r>
        <w:rPr>
          <w:spacing w:val="-6"/>
          <w:szCs w:val="28"/>
        </w:rPr>
        <w:t>246 806,4 тыс. рублей</w:t>
      </w:r>
      <w:r>
        <w:rPr>
          <w:szCs w:val="28"/>
        </w:rPr>
        <w:t xml:space="preserve">, на 2019 год в сумме </w:t>
      </w:r>
      <w:r>
        <w:rPr>
          <w:spacing w:val="-6"/>
          <w:szCs w:val="28"/>
        </w:rPr>
        <w:t>226 391,8 тыс. рублей,</w:t>
      </w:r>
      <w:r>
        <w:rPr>
          <w:szCs w:val="28"/>
        </w:rPr>
        <w:t xml:space="preserve"> на 2020 год в сумме </w:t>
      </w:r>
      <w:r>
        <w:rPr>
          <w:spacing w:val="-6"/>
          <w:szCs w:val="28"/>
        </w:rPr>
        <w:t>237 996,1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9 года в сумме </w:t>
      </w:r>
      <w:r>
        <w:rPr>
          <w:spacing w:val="-6"/>
          <w:szCs w:val="28"/>
        </w:rPr>
        <w:t>518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518,1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1 года в сумме </w:t>
      </w:r>
      <w:r>
        <w:rPr>
          <w:spacing w:val="-6"/>
          <w:szCs w:val="28"/>
        </w:rPr>
        <w:t>518,1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419,3 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1,7 тыс. рублей; на 2019 год в сумме </w:t>
      </w:r>
      <w:r>
        <w:rPr>
          <w:spacing w:val="-6"/>
          <w:szCs w:val="28"/>
        </w:rPr>
        <w:t>0,0 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0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программу муниципальных внутренних заимствований Таловского муниципального района на 2018 год и на плановый период 2019 и 2020 годов согласно приложению 19 к настоящему решению. 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                         в 2018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1. Установить, что остатки средств районного бюджета  по состоянию на 1 января 2018 года,  образовавшиеся в связи с  неполным использованием бюджетных ассигнований по средствам, поступившим в 2017 году из областного бюджета, подлежат использованию в 2018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остатки средств районного бюджета на начало текущего финансового года в объеме до 20 000,0 тыс.рублей могут направляться в текущем финансовом году на покрытие временных кассовых расход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3. Установить, что не использованные по состоянию на 1 января 2018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8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18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8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/>
        <w:t>5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/>
        <w:t xml:space="preserve">6) распределение зарезервированных в составе утвержденных разделом </w:t>
      </w:r>
      <w:r>
        <w:rPr>
          <w:lang w:val="en-US"/>
        </w:rPr>
        <w:t>IV</w:t>
      </w:r>
      <w:r>
        <w:rPr/>
        <w:t xml:space="preserve"> настоящего решения Совета народных депутатов Таловского муниципального района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софинансирование мероприятий приоритетных проектов (программ) по основным направлениям стратегического развития Российской 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Использование зарезервированных средств осуществляется в порядке, установленном органом </w:t>
      </w:r>
      <w:r>
        <w:rPr>
          <w:szCs w:val="28"/>
        </w:rPr>
        <w:t>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9) в иных случаях, установленных законодательством Российской Федерации.</w:t>
      </w:r>
    </w:p>
    <w:p>
      <w:pPr>
        <w:pStyle w:val="11"/>
        <w:ind w:left="2977" w:hanging="2268"/>
        <w:rPr/>
      </w:pPr>
      <w:r>
        <w:rPr>
          <w:szCs w:val="28"/>
        </w:rPr>
        <w:t xml:space="preserve">                        </w:t>
      </w: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8 год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Таловского муниципального района                                                       Н.Н. 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1  декабря  2017 г. № 22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552"/>
        <w:gridCol w:w="1418"/>
        <w:gridCol w:w="113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60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2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1 7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1 7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50 388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1 7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659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 21  декабря  2017 г. № 2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9 и 2020 годов»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4"/>
          <w:szCs w:val="28"/>
          <w:lang w:eastAsia="en-US"/>
        </w:rPr>
      </w:pPr>
      <w:r>
        <w:rPr>
          <w:rFonts w:eastAsia="Calibri" w:cs="Calibri" w:ascii="Calibri" w:hAnsi="Calibri"/>
          <w:b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УПЛЕНИЕ ДОХОДОВ РАЙОН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06"/>
        <w:gridCol w:w="2677"/>
        <w:gridCol w:w="1455"/>
        <w:gridCol w:w="1342"/>
        <w:gridCol w:w="1339"/>
      </w:tblGrid>
      <w:tr>
        <w:trPr>
          <w:trHeight w:val="870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2018 год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2020 год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700" w:type="pct"/>
        <w:jc w:val="left"/>
        <w:tblInd w:w="-28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57"/>
        <w:gridCol w:w="2544"/>
        <w:gridCol w:w="1326"/>
        <w:gridCol w:w="1436"/>
        <w:gridCol w:w="1343"/>
        <w:gridCol w:w="97"/>
        <w:gridCol w:w="1306"/>
      </w:tblGrid>
      <w:tr>
        <w:trPr>
          <w:tblHeader w:val="true"/>
          <w:trHeight w:val="17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bookmarkStart w:id="0" w:name="P1013"/>
            <w:bookmarkEnd w:id="0"/>
            <w:r>
              <w:rPr>
                <w:rFonts w:eastAsia="Calibri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48 338,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01724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41676,5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46 80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26 391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37996,1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13 54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21 20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31 007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1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2 637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0 23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9 959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1 0202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94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48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17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3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3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9 135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 83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2 545,1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223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 1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 83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 47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224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0,1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225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 86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 91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 97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2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5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1021 01 1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2000 02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2010 02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6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301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68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8 0300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3010 01 0000 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2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3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3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3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13 05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13 13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1 05025 05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35 05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00 01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10 01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20 01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,2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30 01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1,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40 01 0000 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1000 00 0000 1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1995 05 0000 1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0 0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02052 05 0000 4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4 06000 00 0000 4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6013 10 0000 4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 0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00 00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1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3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600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6 25000 00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4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3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6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800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3003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43000 01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90000 00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90050 05 0000 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18 233,0     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8 4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8 523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5000 00 0000 1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23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4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523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5050 05 0000 1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233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4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523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1532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75332,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3 680,4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00000 00 0000 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1532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75332,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3680,4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10000 00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7 9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15001 00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5 2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000 2 02 15001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5 2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15002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22 6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20000 00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9 031,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9 031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9031,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30000 00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1055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0 2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4 808,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260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4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24,3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 1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8 1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481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7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1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 3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 68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00 2 02 39999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170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77 629,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0493,9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40000 00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51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52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 528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144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2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Таловс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от 21 декабря 2017г. № 224 «О бюджете Таловс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18 год и на плановый период 2019 и 2020 годов"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8 и плановый период 2019-2020 год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 , государственная собственность  на которые не разграничена и которые расположены в границах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  декабря  2017 г. № 2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муниципального района 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главных администраторов доходов </w:t>
        <w:br/>
      </w:r>
      <w:r>
        <w:rPr>
          <w:b/>
          <w:bCs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Cs w:val="28"/>
              </w:rPr>
            </w:pPr>
            <w:r>
              <w:rPr>
                <w:b/>
                <w:bCs/>
                <w:spacing w:val="-4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ов районного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3 02</w:t>
            </w: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8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8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5 01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Налог, взимаемый в связи с применением упрощенной  системы налогообло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301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6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 16 28000 01 0000 140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003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4300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5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  21 декабря  2017 г. № 224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О бюджете Таловского    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8 год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9 и 2020 годов»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ГЛАВНЫХ АДМИНИСТРАТОРОВ ДОХОДОВ РАЙОННОГО БЮДЖЕТА И БЮДЖЕТОВ МУНИЦИПАЛЬНЫХ ОБРАЗОВАНИЙ – ОРГАНОВ ГОСУДАРСТВЕННОЙ ВЛАСТИ 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400"/>
        <w:gridCol w:w="6"/>
        <w:gridCol w:w="3359"/>
        <w:gridCol w:w="6"/>
        <w:gridCol w:w="5144"/>
        <w:gridCol w:w="6"/>
      </w:tblGrid>
      <w:tr>
        <w:trPr>
          <w:trHeight w:val="23" w:hRule="atLeast"/>
        </w:trPr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3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3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7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7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6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>
          <w:trHeight w:val="311" w:hRule="atLeast"/>
        </w:trPr>
        <w:tc>
          <w:tcPr>
            <w:tcW w:w="50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5061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1 декабря 2017 г. №224   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на 2018 год и на плановый период 2019 и 2020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(</w:t>
            </w:r>
            <w:r>
              <w:rPr>
                <w:bCs/>
                <w:color w:val="000000"/>
                <w:sz w:val="24"/>
                <w:szCs w:val="24"/>
              </w:rPr>
              <w:t>Муниципальное казенное учреждение  «Управление сельского хозяйства Таловского муниципального района»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МКУ «Управление по культуре Таловского муниципального райо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 имени Е.П.Дубровин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2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  <w:sz w:val="24"/>
                <w:szCs w:val="24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05 001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1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2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3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4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15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1500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1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21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509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551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"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5558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52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002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0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0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516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0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514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5146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4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90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1  декабря  2017 г. № 2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муниципального района 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главных администратор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фицита районного бюджета на 2018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на плановый период 2019 и 2020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94"/>
        <w:gridCol w:w="483"/>
        <w:gridCol w:w="574"/>
        <w:gridCol w:w="1037"/>
        <w:gridCol w:w="606"/>
        <w:gridCol w:w="1258"/>
        <w:gridCol w:w="1145"/>
        <w:gridCol w:w="1149"/>
      </w:tblGrid>
      <w:tr>
        <w:trPr>
          <w:trHeight w:val="34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gridSpan w:val="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57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                                                                                                    Таловского муниципального района </w:t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екабря 2017г. № 224</w:t>
            </w:r>
          </w:p>
        </w:tc>
      </w:tr>
      <w:tr>
        <w:trPr>
          <w:trHeight w:val="64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                                                                и на плановый период 2019 и 2020 годов"</w:t>
            </w:r>
          </w:p>
        </w:tc>
      </w:tr>
      <w:tr>
        <w:trPr>
          <w:trHeight w:val="525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8 год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 731,8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 863,77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 189,07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0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120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2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717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862,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03,0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93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84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31,9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28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2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75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4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5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6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3,9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5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6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3,9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60</w:t>
            </w:r>
          </w:p>
        </w:tc>
      </w:tr>
      <w:tr>
        <w:trPr>
          <w:trHeight w:val="28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60</w:t>
            </w:r>
          </w:p>
        </w:tc>
      </w:tr>
      <w:tr>
        <w:trPr>
          <w:trHeight w:val="25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28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</w:tr>
      <w:tr>
        <w:trPr>
          <w:trHeight w:val="24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</w:tr>
      <w:tr>
        <w:trPr>
          <w:trHeight w:val="15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1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L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19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1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1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</w:tr>
      <w:tr>
        <w:trPr>
          <w:trHeight w:val="15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21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9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3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5,7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20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4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9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5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5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5,3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6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94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0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3,1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21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6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6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6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2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02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05,1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2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4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</w:tr>
      <w:tr>
        <w:trPr>
          <w:trHeight w:val="17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</w:tr>
      <w:tr>
        <w:trPr>
          <w:trHeight w:val="22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>
          <w:trHeight w:val="11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4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 405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 697,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 743,4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24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</w:tr>
      <w:tr>
        <w:trPr>
          <w:trHeight w:val="14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94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937,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579,1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9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7,50</w:t>
            </w:r>
          </w:p>
        </w:tc>
      </w:tr>
      <w:tr>
        <w:trPr>
          <w:trHeight w:val="9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</w:tr>
      <w:tr>
        <w:trPr>
          <w:trHeight w:val="25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5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50,0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2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</w:tr>
      <w:tr>
        <w:trPr>
          <w:trHeight w:val="1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96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4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97,2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4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</w:tr>
      <w:tr>
        <w:trPr>
          <w:trHeight w:val="15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1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7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22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84,00</w:t>
            </w:r>
          </w:p>
        </w:tc>
      </w:tr>
      <w:tr>
        <w:trPr>
          <w:trHeight w:val="20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,8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4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6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6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6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6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3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0,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4,6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</w:tc>
      </w:tr>
      <w:tr>
        <w:trPr>
          <w:trHeight w:val="6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5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37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37,4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22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2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9,6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9,6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2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7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0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6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6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1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60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8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60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8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21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7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2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4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,0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238,9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088,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324,47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7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,8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8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5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25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0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5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23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5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8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5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5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3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5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25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20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14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8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2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4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0</w:t>
            </w:r>
          </w:p>
        </w:tc>
      </w:tr>
      <w:tr>
        <w:trPr>
          <w:trHeight w:val="6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2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</w:tr>
      <w:tr>
        <w:trPr>
          <w:trHeight w:val="5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5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2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1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4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8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6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</w:tr>
      <w:tr>
        <w:trPr>
          <w:trHeight w:val="20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694"/>
        <w:gridCol w:w="1133"/>
        <w:gridCol w:w="606"/>
        <w:gridCol w:w="1165"/>
        <w:gridCol w:w="1134"/>
        <w:gridCol w:w="1207"/>
      </w:tblGrid>
      <w:tr>
        <w:trPr>
          <w:trHeight w:val="43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1" w:name="RANGE!A1%3AH291"/>
            <w:bookmarkStart w:id="2" w:name="RANGE!A1%3AH291"/>
            <w:bookmarkEnd w:id="2"/>
          </w:p>
        </w:tc>
        <w:tc>
          <w:tcPr>
            <w:tcW w:w="65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9                            </w:t>
            </w:r>
          </w:p>
        </w:tc>
      </w:tr>
      <w:tr>
        <w:trPr>
          <w:trHeight w:val="7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 декабря 2017 г. № 224</w:t>
            </w:r>
          </w:p>
        </w:tc>
      </w:tr>
      <w:tr>
        <w:trPr>
          <w:trHeight w:val="8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0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6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0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750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8 год                                                                                                                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 73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 863,7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 189,0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77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244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341,8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5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1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24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1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0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0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1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15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13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9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83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6,60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60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27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</w:tr>
      <w:tr>
        <w:trPr>
          <w:trHeight w:val="20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L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0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0,1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3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33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740,8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 7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 945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 587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21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9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7,5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50,00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6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21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4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97,20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</w:tr>
      <w:tr>
        <w:trPr>
          <w:trHeight w:val="14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1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1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22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84,00</w:t>
            </w:r>
          </w:p>
        </w:tc>
      </w:tr>
      <w:tr>
        <w:trPr>
          <w:trHeight w:val="20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,80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0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6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3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0,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4,6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37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37,4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9,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9,60</w:t>
            </w:r>
          </w:p>
        </w:tc>
      </w:tr>
      <w:tr>
        <w:trPr>
          <w:trHeight w:val="21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7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7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5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5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56,67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5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3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6,67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6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2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2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4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14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4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65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19,6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1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8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8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21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7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2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7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253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4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78"/>
        <w:gridCol w:w="606"/>
        <w:gridCol w:w="534"/>
        <w:gridCol w:w="561"/>
        <w:gridCol w:w="1276"/>
        <w:gridCol w:w="1290"/>
        <w:gridCol w:w="1290"/>
      </w:tblGrid>
      <w:tr>
        <w:trPr>
          <w:trHeight w:val="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1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3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народных депутатов                                                                      Таловского  муниципального  района  Воронежской области</w:t>
              <w:br/>
              <w:t xml:space="preserve">от   21 декабря  2017 г. № 224                                       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3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3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53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"О бюджете Таловского муниципального 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3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йона на 2018 год и на плановый период 2019 и 2020 годов"</w:t>
            </w:r>
          </w:p>
        </w:tc>
      </w:tr>
      <w:tr>
        <w:trPr>
          <w:trHeight w:val="570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8 год                                  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4 731,8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 863,7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 189,07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 405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 697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 743,4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53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67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673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53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7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73,0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4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9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7,5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4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5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50,0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5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592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592,3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7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 53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 379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 022,4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305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21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96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4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97,20</w:t>
            </w:r>
          </w:p>
        </w:tc>
      </w:tr>
      <w:tr>
        <w:trPr>
          <w:trHeight w:val="17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4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1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7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22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84,00</w:t>
            </w:r>
          </w:p>
        </w:tc>
      </w:tr>
      <w:tr>
        <w:trPr>
          <w:trHeight w:val="20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,80</w:t>
            </w:r>
          </w:p>
        </w:tc>
      </w:tr>
      <w:tr>
        <w:trPr>
          <w:trHeight w:val="12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0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6,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,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0,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4,60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7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6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14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618,3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6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4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8,3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21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7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2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,0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9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37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37,4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2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9,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9,60</w:t>
            </w:r>
          </w:p>
        </w:tc>
      </w:tr>
      <w:tr>
        <w:trPr>
          <w:trHeight w:val="22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2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7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94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3,1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91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1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13,1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2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21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5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</w:tr>
      <w:tr>
        <w:trPr>
          <w:trHeight w:val="20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</w:tr>
      <w:tr>
        <w:trPr>
          <w:trHeight w:val="21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8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8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94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6,7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1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1,3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21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4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238,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088,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324,47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4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,0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1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121,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709,3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45,6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Межбюджетные трансферт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14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(Межбюджетные трансферт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1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97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11,5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5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22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8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0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352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093,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141,4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9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50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97,90</w:t>
            </w:r>
          </w:p>
        </w:tc>
      </w:tr>
      <w:tr>
        <w:trPr>
          <w:trHeight w:val="24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2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7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4,60</w:t>
            </w:r>
          </w:p>
        </w:tc>
      </w:tr>
      <w:tr>
        <w:trPr>
          <w:trHeight w:val="20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2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2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</w:tr>
      <w:tr>
        <w:trPr>
          <w:trHeight w:val="19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</w:tr>
      <w:tr>
        <w:trPr>
          <w:trHeight w:val="22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L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0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7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21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57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57,4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1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1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27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6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</w:tr>
      <w:tr>
        <w:trPr>
          <w:trHeight w:val="22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1</w:t>
            </w:r>
          </w:p>
        </w:tc>
      </w:tr>
      <w:tr>
        <w:trPr>
          <w:trHeight w:val="12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9,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9,00</w:t>
            </w:r>
          </w:p>
        </w:tc>
      </w:tr>
      <w:tr>
        <w:trPr>
          <w:trHeight w:val="21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1  декабря  2017 г. № 2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8 год и на плановый 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080"/>
        <w:gridCol w:w="863"/>
        <w:gridCol w:w="900"/>
        <w:gridCol w:w="886"/>
        <w:gridCol w:w="992"/>
        <w:gridCol w:w="808"/>
      </w:tblGrid>
      <w:tr>
        <w:trPr>
          <w:trHeight w:val="8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1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40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758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6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858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1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58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12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 21  декабря  2017 г. № 224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18 год и на плановый период 2019 и  2020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8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0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4 192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 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2 54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5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35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35,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 </w:t>
            </w:r>
            <w:r>
              <w:rPr>
                <w:sz w:val="24"/>
                <w:szCs w:val="24"/>
              </w:rPr>
              <w:t>местным бюджетам на 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на формирование муниципальных дорожных фонд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6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98"/>
        <w:gridCol w:w="1220"/>
        <w:gridCol w:w="1180"/>
        <w:gridCol w:w="1260"/>
        <w:gridCol w:w="144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3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 декабря 2017 г. № 224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15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102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й на выравнивание  бюджетной обеспеченности поселений муниципального района за счет средств областного бюджета   на  2018 год                                                                      и на плановый период 2019 и 2020 годов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5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82"/>
        <w:gridCol w:w="1620"/>
        <w:gridCol w:w="1480"/>
        <w:gridCol w:w="140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RANGE!A1%3AE25"/>
            <w:bookmarkStart w:id="4" w:name="RANGE!A1%3AE25"/>
            <w:bookmarkEnd w:id="4"/>
          </w:p>
        </w:tc>
        <w:tc>
          <w:tcPr>
            <w:tcW w:w="76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народных депутатов   Таловского муниципального района    от  21   декабря 2017 г. № 2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бюджете Таловского муниципального района на 2018 год и на плановый период 2019 и 2020 годов"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18 год и на плановый период 2019 и 2020 годов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460"/>
        <w:gridCol w:w="124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5</w:t>
            </w:r>
          </w:p>
        </w:tc>
      </w:tr>
      <w:tr>
        <w:trPr>
          <w:trHeight w:val="14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решению Совета народных депутатов Таловского муниципального района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1  декабря 2017 г. № 224</w:t>
            </w:r>
          </w:p>
        </w:tc>
      </w:tr>
      <w:tr>
        <w:trPr>
          <w:trHeight w:val="15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300" w:hRule="atLeast"/>
        </w:trPr>
        <w:tc>
          <w:tcPr>
            <w:tcW w:w="8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645" w:hRule="atLeast"/>
        </w:trPr>
        <w:tc>
          <w:tcPr>
            <w:tcW w:w="8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8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9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20"/>
        <w:gridCol w:w="1580"/>
        <w:gridCol w:w="1500"/>
        <w:gridCol w:w="1180"/>
      </w:tblGrid>
      <w:tr>
        <w:trPr>
          <w:trHeight w:val="17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5" w:name="RANGE!A1%3AE93"/>
            <w:bookmarkStart w:id="6" w:name="RANGE!A1%3AE93"/>
            <w:bookmarkEnd w:id="6"/>
          </w:p>
        </w:tc>
        <w:tc>
          <w:tcPr>
            <w:tcW w:w="8580" w:type="dxa"/>
            <w:gridSpan w:val="4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21 декабря  2017 г. №224</w:t>
              <w:br/>
              <w:t xml:space="preserve">"О бюджете Таловского муниципального </w:t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а 2018 год и на плановый период 2019 и 2020 годов"</w:t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спределенный объе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0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3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ых межбюджетных трансфертов бюджетам муниципальных образований на поддержку отрасли культуры </w:t>
              <w:br/>
              <w:t>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</w:t>
              <w:br/>
              <w:t>на 2018 год и на плановый период 2019 и 2020 год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8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7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екабря  2017 г. №   2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8 год и плановый период 2019 и 2020 годов»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НА 2018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едостаток  средств  для  финансового  обеспечения минимальных бюдже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Нп</w:t>
      </w:r>
      <w:r>
        <w:rPr>
          <w:rFonts w:cs="Courier New" w:ascii="Courier New" w:hAnsi="Courier New"/>
          <w:sz w:val="20"/>
          <w:lang w:val="en-US"/>
        </w:rPr>
        <w:t xml:space="preserve">  = SUM (</w:t>
      </w:r>
      <w:r>
        <w:rPr>
          <w:rFonts w:cs="Courier New" w:ascii="Courier New" w:hAnsi="Courier New"/>
          <w:sz w:val="20"/>
        </w:rPr>
        <w:t>Р</w:t>
      </w:r>
      <w:r>
        <w:rPr>
          <w:rFonts w:cs="Courier New" w:ascii="Courier New" w:hAnsi="Courier New"/>
          <w:sz w:val="20"/>
          <w:lang w:val="en-US"/>
        </w:rPr>
        <w:t xml:space="preserve">  - </w:t>
      </w:r>
      <w:r>
        <w:rPr>
          <w:rFonts w:cs="Courier New" w:ascii="Courier New" w:hAnsi="Courier New"/>
          <w:sz w:val="20"/>
        </w:rPr>
        <w:t>Д</w:t>
      </w:r>
      <w:r>
        <w:rPr>
          <w:rFonts w:cs="Courier New" w:ascii="Courier New" w:hAnsi="Courier New"/>
          <w:sz w:val="20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Р  - Д ) &gt; 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j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 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  - сумма   прогноза  налоговых,  неналоговых  доходов   бюджета  j-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я,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18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бъем 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  = ЗП +  УС + ТУ + КУ + ДО + СИ + ПР + БП + СП + ДР + МЗ + ДН + ГТ  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j     j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j     j    j    j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j    j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П  - объем расходов на оплату труда и начисления  на оплату труда j-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я определяю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4% с 01.01.2018г.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С  - объем    расходов   j-го   поселения   на   оплату   услуг связ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ниципальными 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16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У 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уровне кассовых расходов за 2016 год, без учета средств дорожного фон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У  -  объем  расходов  j-го  поселения  на  оплату  коммунальных услу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ниципальными  учреждениями  определяется  на уровне кассовых расходов в 2016 году с учетом уровня инфляции на 4%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П  - объем   расходов  j-го  поселения  по  оплате  расход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арендной плате за пользование имуществом  определяется  на  уровне  кассовых  расходов за 2016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СИ – объем расходов j-го 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ю имущества (за исключением расходов дорожного фонда) на уровне 50% кассовых расходов 2016 го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 – объем расходов j-го 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за исключением расходов дорожного фонда)на уровне кассовых расходов 2016года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СП - объем расходов j-го  поселения на финансирование социального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на уровне расходов 2016 год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ДР  - объем  прочих  расходов(уплата налогов, сборов, пошлин)  j-го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ления определяется на уровне кассовых расходов за 2016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МЗ  - объем  расходов  j-го поселения на ГСМ и котельно-печное топливо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тся на уровне кассовых расходов за 2016 г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ДН – 4900 рублей на 1000 населения на добровольные народные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жины,созданные в поселени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ГТ – 42000 рублей на оформление одного гидротехнического сооружения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 поручения губернат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18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6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18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1  декабря  2017 г. № 224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«</w:t>
      </w:r>
      <w:r>
        <w:rPr>
          <w:sz w:val="24"/>
          <w:szCs w:val="24"/>
        </w:rPr>
        <w:t>О бюджете Та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района на 2018 год      и на плановый период 2019 и 2020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Методи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ределения иных межбюджетных трансфертов бюджетам муниципальных образований Таловского муниципального района на поддержку отрасли культуры (мероприятие «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»)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19 и 2020 годов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змер иного межбюджетного трансферта бюджету муниципального образования Таловского муниципального района рассчитывается по формулам: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212850" cy="56578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 - размер средств на подключение одной общедоступной библиотеки, не имеющей доступа к сети Интернет, в которой созданы условия для подключ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Q - объем иных межбюджетных трансфертов, полученных из областного бюджета бюджетом Таловского муниципального района на проведение мероприятий по подключению общедоступных библиотек Российской Федерации к сети Интернет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395605" cy="29019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личество общедоступных библиотек муниципальных образований Таловского муниципального района, в которых созданы условия для проведения мероприятий по подключению общедоступных библиотек Российской Федерации к сети Интернет и развития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194435" cy="29400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01930" cy="25463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змер иного межбюджетного трансферта, предоставляемого                i - му муниципальному образованию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 - размер средств на подключение одной общедоступной библиотеки, не имеющей доступа в сеть Интернет, в которой созданы условия для проведения мероприятий по подключению общедоступных библиотек Российской Федерации к сети Интерне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 - количество общедоступных библиотек муниципальных образований, не имеющих доступа к сети Интернет, но созданы условия для проведения мероприятий по подключению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1 декабря  2017 г. № 22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8 год 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 9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20" w:top="776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17 02:5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17-12-08T14:58:00Z</cp:lastPrinted>
  <dcterms:modified xsi:type="dcterms:W3CDTF">2017-12-25T08:32:00Z</dcterms:modified>
  <cp:revision>323</cp:revision>
  <dc:subject/>
  <dc:title> </dc:title>
</cp:coreProperties>
</file>