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9185</wp:posOffset>
            </wp:positionH>
            <wp:positionV relativeFrom="paragraph">
              <wp:posOffset>-323215</wp:posOffset>
            </wp:positionV>
            <wp:extent cx="608330" cy="72009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200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overflowPunct w:val="false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 21 декабря 2017 года  №    22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jc w:val="both"/>
        <w:rPr/>
      </w:pPr>
      <w:r>
        <w:rPr>
          <w:b/>
          <w:lang w:val="ru-RU"/>
        </w:rPr>
        <w:t xml:space="preserve">Об утверждении Положения </w:t>
      </w:r>
      <w:r>
        <w:rPr>
          <w:b/>
          <w:bCs/>
          <w:szCs w:val="28"/>
        </w:rPr>
        <w:t>о проведении юридической экспертизы проектов  муниципальны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ормативных правовых актов, муниципальны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ормативных правовых актов</w:t>
      </w:r>
      <w:r>
        <w:rPr>
          <w:b/>
          <w:bCs/>
          <w:szCs w:val="28"/>
          <w:lang w:val="ru-RU"/>
        </w:rPr>
        <w:t xml:space="preserve"> Совета народных депутатов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 xml:space="preserve">Таловского </w:t>
      </w:r>
      <w:r>
        <w:rPr>
          <w:b/>
          <w:bCs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Таловского муниципального района, Совет народных депутатов Таловского муниципального района </w:t>
      </w:r>
      <w:r>
        <w:rPr>
          <w:b/>
          <w:spacing w:val="30"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ое </w:t>
      </w:r>
      <w:r>
        <w:rPr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проведении юридической экспертизы проектов  муниципальных нормативных правовых актов, муниципальных нормативных правовых актов Совета народных депутатов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Глава Таловского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Н.Н. Гусева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229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юридической экспертизы проектов  муниципальных нормативных правовых актов, муниципальных нормативных правовых актов Совета народных депутатов Талов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Юридическая экспертиза проектов муниципальных нормативных правовых актов (далее – муниципальный акт), муниципальных нормативных правовых актов осуществляется в целях обеспечения их соответствия Конституции Российской Федерации, федеральным законам и иным нормативным правовым актам органов государственной власти Российской Федерации, а также Уставу Воронежской области, законам и иным правовым актам Воронежской области Уставу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Юридическая экспертиза проводится в срок до 3 дней с момента поступления муниципального акта. При необходимости этот срок может быть продлен консультантом Совета народных депутатов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Юридическая экспертиза заключается в правовой оценке формы муниципального акта, его целей и задач, предмета правового регулирования, компетенции органа (должностного лица), принявшего муниципальный акт, содержащихся в нем норм, порядка принятия, опубликования (обнародования) на предмет соответствия Конституции Российской Федерации, федеральному законодательству, законодательству Воронежской области, Уставу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Не проводится юридическая экспертиз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енных или признанных утратившими силу муниципальных 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актов, срок действия которых исте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актов, признанных судом недействующи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Повторная юридическая экспертиза может проводиться в случа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я федерального закона или иного акта федерального законодательства по вопросу, регулируемому муниципальным акт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я закона или иного нормативного правового акта Воронежской области по вопросу, регулируемому муниципальным акт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экспертном заключении содержится ошибочное положение или отсутствует указание на имеющееся в муниципальном акте противоречие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оступлении муниципального акта, вносящего изменения в ранее принятый муниципальный акт, проводится юридическая экспертиза измененного муниципального ак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униципальный акт, вносящий изменения в ранее принятый муниципальный акт, устанавливает также новые нормы или вносит изменения в большое количество муниципальных актов, проводится юридическая экспертиза муниципального акта о внесении изменен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юридической экспертизы муниципального акта, признающего утратившим силу другой акт, оценивается компетенция органа, его принявшего, а также возможность возникновения пробелов в правовом регулировании в результате отмены муниципального ак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роведении юридической экспертизы устанавливается следующе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о исполнение или в соответствии с каким федеральным законом (иным нормативным правовым актом органов государственной власти Российской Федерации), законом или иным актом Воронежской области принят муниципальный ак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ли правовые основания, обусловившие его принятие, основаниям, указанным в Конституции Российской Федерации, федеральном законодательстве и законодательстве Воронежской области, а также в решениях Конституционного Суда Российской Федерации, затрагивающих соответствующие правоотношения, и судебных постановлениях иных органов судебной власти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сли при анализе конкретных норм права возникает расхождение между действующими нормативными актами, регулирующими одни и те же правоотношения, необходимо руководствоваться положениями акта, имеющего большую юридическую силу, а в случае если они имеют равную юридическую силу, - акта, принятого поздне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вод о несоответствии муниципального акта законодательству должен быть сформулирован с учетом возможности обращения в суд и прокуратур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признаками несоответствия муниципального акта законодательству явля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овых оснований, которые в соответствии с Конституцией Российской Федерации и законами необходимы для издания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униципального акта во исполнение отмененного зак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авильный выбор закона, примененного при принятии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униципального акта органом, в компетенцию которого это не входит, либо издание с превышением полномочий, предоставленных данному орган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принятия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муниципальный акт норм и положений, противоречащих нормам Конституции Российской Федерации, другим актам федерального законодательства, нормам законодательства Воронеж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введения муниципального акта в действ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2. В случае выявления несоответствия муниципального акта действующему законодательству составляется мотивированное экспертное заключение о несоответствии муниципального акта действующему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экспертном заключении отражаются следующие свед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нормативного регулирования в данной сфере (перечень актов законодательства, на соответствие которым рассматривался акт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ные нарушения законодательства и предложения по их устран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ы и текста муниципального акта правилам юридической техни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составлении экспертного заключения должны быть описаны и проанализированы конкретные нормы рассматриваемого муниципального акта, противоречащие действующему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норм муниципального акта необходимо указывать следующе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(подпункт, пункт, абзац, часть статьи, статья, часть, раздел) муниципального акта, противоречащее законодательству, а также его содержани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ные положения законодательства (подпункт, пункт, абзац, часть статьи, статья, часть, раздел Конституции Российской Федерации, федерального закона, акта органа государственной власти Российской Федерации, органа государственной власти Воронежской области) и изложение их содержания, устава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Экспертное заключение направляется исполнителю, ответственному за подготовку муниципального акта для устранения выявленных нару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5:00Z</dcterms:created>
  <dc:creator>Matveeva</dc:creator>
  <dc:description/>
  <cp:keywords/>
  <dc:language>en-US</dc:language>
  <cp:lastModifiedBy>Rublevskaya</cp:lastModifiedBy>
  <cp:lastPrinted>2017-06-27T08:20:00Z</cp:lastPrinted>
  <dcterms:modified xsi:type="dcterms:W3CDTF">2017-12-25T08:36:00Z</dcterms:modified>
  <cp:revision>6</cp:revision>
  <dc:subject/>
  <dc:title>       </dc:title>
</cp:coreProperties>
</file>