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suppressAutoHyphens w:val="true"/>
        <w:ind w:left="180" w:right="4678" w:hanging="0"/>
        <w:rPr>
          <w:szCs w:val="28"/>
        </w:rPr>
      </w:pPr>
      <w:r>
        <w:rPr>
          <w:szCs w:val="28"/>
        </w:rPr>
        <w:t>от 29 декабря 2017 №1231</w:t>
      </w:r>
    </w:p>
    <w:p>
      <w:pPr>
        <w:pStyle w:val="Normal"/>
        <w:suppressAutoHyphens w:val="true"/>
        <w:ind w:left="180" w:right="4678" w:hanging="0"/>
        <w:rPr>
          <w:b/>
          <w:b/>
          <w:szCs w:val="28"/>
        </w:rPr>
      </w:pP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30 июня 2015 г. № 4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Таловская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жпоселенческая центральн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иблиотека имени Е.П. Дуброви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1 декабря 2017 года №  1128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риложения  к постановлению администрации Таловского муниципального района от 30 июня 2015 года № 447 «Об утверждении Положения об  оплате труда работников муниципального казенного  учреждения «Таловская межпоселенческая центральная библиотека имени Е.П. Дуброви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Таблицы 1-3 раздела 2 Положения об оплате труда работников муниципального казенного учреждения «Таловская межпоселенческая центральная библиотека имени Е.П. Дубровина» изложить согласно приложению 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 возникающие с 01.01.2018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от 29 декабря 2017 №1231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9"/>
      </w:tblGrid>
      <w:tr>
        <w:trPr>
          <w:trHeight w:val="300" w:hRule="atLeast"/>
        </w:trPr>
        <w:tc>
          <w:tcPr>
            <w:tcW w:w="104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Style17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иказ Минздравсоцразвития Росс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sz w:val="24"/>
                <w:szCs w:val="24"/>
              </w:rPr>
              <w:t>: библиотекарь, библиограф в зависимости от категор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15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089    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166      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ая квалификационная группа "Должности руководящего состава учреждений культуры, искусства и кинематографии": </w:t>
            </w:r>
            <w:r>
              <w:rPr>
                <w:sz w:val="24"/>
                <w:szCs w:val="24"/>
              </w:rPr>
              <w:t>заведующий отделом (сектором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5</w:t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Минздравсоцразвития Росс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049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7"/>
        <w:gridCol w:w="2340"/>
      </w:tblGrid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6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внутридолжностная категория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Четвертый  квалификационный уровень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служащих первого квалификационного уровня, по которым устанавливается производное должностное наименование «ведущий»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4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</w:t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3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ка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здравсоцразвития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9 мая 2008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алификационных групп общеотраслевых профессий рабочих»)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2160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ворник; уборщик производственных и служебных помещений,  рабочий по комплексному обслуживанию зданий, оператор котельно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</w:tr>
    </w:tbl>
    <w:p>
      <w:pPr>
        <w:pStyle w:val="Normal"/>
        <w:ind w:left="-180" w:firstLine="18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7-12-28T13:47:00Z</cp:lastPrinted>
  <dcterms:modified xsi:type="dcterms:W3CDTF">2018-01-11T07:07:00Z</dcterms:modified>
  <cp:revision>44</cp:revision>
  <dc:subject/>
  <dc:title>АДМИНИСТРАЦИЯ ТАЛОВСКОГО МУНИЦИПАЛЬНОГО РАЙОНА</dc:title>
</cp:coreProperties>
</file>