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/>
      </w:pPr>
      <w:r>
        <w:rPr/>
        <w:t>от 02 ноября 2017 №102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/>
      </w:pPr>
      <w:r>
        <w:rPr/>
        <w:t>р.п.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Об утверждении стоимости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квадратного метра общей площади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жилого помещения по </w:t>
      </w:r>
    </w:p>
    <w:p>
      <w:pPr>
        <w:pStyle w:val="Header"/>
        <w:tabs>
          <w:tab w:val="left" w:pos="0" w:leader="none"/>
          <w:tab w:val="center" w:pos="4677" w:leader="none"/>
          <w:tab w:val="left" w:pos="4860" w:leader="none"/>
          <w:tab w:val="left" w:pos="5580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аловскому муниципальному району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На основании пункта  11 Правил предоставления молодым семьям социальных выплат на приобретение (строительство) жилья и их использования в рамках реализации мероприятий подпрограммы «Обеспечение жильём молодых семей» федеральной целевой программы «Жилище» на 2011-2015 годы, утверждённой Постановлением Правительства Российской Федерации от 17.12.2010 г. № 1050, администрация Таловского муниципального района  </w:t>
      </w:r>
      <w:r>
        <w:rPr>
          <w:b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1. Утвердить стоимость 1 кв.м. общей площади жилого помещения для расчёта социальной выплаты для приобретения (строительства) жилья в рамках реализации мероприятий подпрограммы «Обеспечение жильём молодых семей» федеральной целевой программы «Жилище» на 2015-2020 годы по Таловскому муниципальному району на  </w:t>
      </w:r>
      <w:r>
        <w:rPr>
          <w:lang w:val="en-US"/>
        </w:rPr>
        <w:t>IV</w:t>
      </w:r>
      <w:r>
        <w:rPr/>
        <w:t xml:space="preserve"> квартал 2017 года в  размере 18 000 (восемнадцать   тысяч)  руб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>2. Постановление администрации муниципального района от 10.01.2017 №1 «Об утверждении стоимости квадратного метра общей площади жилого помещения по Таловскому муниципальному  району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3. Контроль за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Шевцова В.Н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>Исполняющий обязанно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>главы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 xml:space="preserve">муниципального района                                                            Л.И. Бирюкова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7-08-30T11:36:00Z</cp:lastPrinted>
  <dcterms:modified xsi:type="dcterms:W3CDTF">2017-11-14T11:04:00Z</dcterms:modified>
  <cp:revision>21</cp:revision>
  <dc:subject/>
  <dc:title/>
</cp:coreProperties>
</file>