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ноябрь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12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1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стоимости квадратного метра общей площади жилого помещения по     Таловскому муниципальному району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1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</w:t>
            </w:r>
          </w:p>
        </w:tc>
      </w:tr>
      <w:tr>
        <w:trPr>
          <w:trHeight w:val="5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1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муниципальной    программы Таловского    муниципального района    Воронежской области    «Развитие культуры и туризма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1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мониторинге и  оценке эффективности развития сельских поселений Таловского муниципального  района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 в постановление от 27.10.2017 №1013 «Об утверждении  муниципальной программы  Таловского муниципального  района Воронежской области «Муниципальное управление и  гражданское  общество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постановление администрации Таловского муниципального района от 31.08.2017 №844 «Об обеспечении доступа к информации о деятельности органов местного самоуправления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  постановление администрации   Таловского муниципального района   от 30 июня 2015 г. № 447 «Об   утверждении Положения об оплате   труда работников муниципального   казенного учреждения «Таловская    межпоселенческая центральная  библиотека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Полож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роведении юридической экспертизы проектов  муниципальных нормативных правовых актов, муниципальных нормативных правовых актов администрации Таловского муниципального района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изнании утратившим силу постановления     администрации Таловского муниципального     района от 30.12.2013 г. №1415 «Об утверждении     административного регламента администрации     Таловского муниципального района по     предоставлению муниципальной услуги     «Выдача разрешения на рубку или проведение     иных работ, связанных с повреждением или     уничтожением зеленых насаждений»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ризнании утратившими сил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становлений администр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Таловского муниципального района</w:t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 в постановление от 08.11.2017  №1043 «О мониторинге и  оценке эффективности развития сельских поселений Таловского муниципального  района»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7-12-04T12:38:00Z</dcterms:modified>
  <cp:revision>86</cp:revision>
  <dc:subject/>
  <dc:title/>
</cp:coreProperties>
</file>