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17 ноября 2017 г. №107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30 июня 2015 г. № 447 «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тверждении Положения об опла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работников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зенного учреждения «Таловская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жпоселенческая центральн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иблиотек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решением Совета народных депутатов Таловского муниципального района Воронежской области от 23 августа 2017 года № 216 «О присвоении муниципальному казенному учреждению «Таловская межпоселенческая центральная библиотека» имени Евгения Пантелеевича Дубровина»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30 июня 2015 г. № 447 «Об утверждении Положения об оплате труда работников муниципального казенного учреждения «Таловская межпоселенческая центральная библиотек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1. Заголовок постановления изложить в следующей редакции: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.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. Пункт 1 постановления изложить в следующей редакции: «1. Утвердить Положение об оплате труда работников муниципального казенного учреждения «Таловская межпоселенческая центральная библиотека имени Е.П. Дуброви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3. Заголовок «Положение об оплате труда работников муниципального казенного учреждения «Таловская межпоселенческая центральная  библиотека», утвержденного  постановлением, изложить в следующей редакции: «Положение об оплате труда работников муниципального казенного учреждения «Таловская межпоселенческая центральная библиотека имени Е.П. Дуброви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4. Пункт 1.1 Положения об оплате труда работников муниципального казенного учреждения «Таловская межпоселенческая центральная библиотека» (далее – Положение) изложить в следующей редакции: «1.1. Настоящее Положение об оплате труда работников муниципального казенного учреждения «Таловская межпоселенческая центральная библиотека имени Е.П. Дубровина» (далее – Положение), разработано в соответствии с Трудовым кодексом Российской Федерации; постановлением администрации Таловского муниципального района от 30.10.2009 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5. Заголовок Приложения № 1 «Положение о премировании директора МКУ «Таловская межпоселенческая центральная библиотека» изложить в следующей редакции: «Положение о премировании директора муниципального казенного учреждения «Таловская межпоселенческая центральная библиотека имени Е.П. Дуброви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6. Абзац 1 Приложения № 1 к Положению изложить в следующей редакции: «Настоящее положение разработано в целях осуществления премирования директора муниципального казенного учреждения «Таловская межпоселенческая центральная библиотека имении Е.П. Дубровина» с учетом выполнения целевых показателей 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7. Пункт 1. Раздела «Порядок и условия выплаты премий» Приложения № 1 к Положению изложить в следующей редакции: «1. Премирование директора муниципального казенного учреждения «Таловская межпоселенческая центральная библиотека имени Е.П. Дубровина» </w:t>
      </w:r>
      <w:r>
        <w:rPr>
          <w:b/>
          <w:szCs w:val="28"/>
        </w:rPr>
        <w:t>по итогам</w:t>
      </w:r>
      <w:r>
        <w:rPr>
          <w:szCs w:val="28"/>
        </w:rPr>
        <w:t xml:space="preserve"> </w:t>
      </w:r>
      <w:r>
        <w:rPr>
          <w:b/>
          <w:szCs w:val="28"/>
        </w:rPr>
        <w:t>работы за квартал, год</w:t>
      </w:r>
      <w:r>
        <w:rPr>
          <w:szCs w:val="28"/>
        </w:rPr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исполняются функции и полномочия учредителя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8. Заголовок Приложения № 2 «Положение о премировании и материальном стимулировании работников МКУ «Таловская межпоселенческая центральная библиотека» изложить в следующей редакции: «Положение о премировании и материальном стимулировании работников муниципального казенного учреждения «Таловская межпоселенческая центральная библиотека имени Е.П. Дуброви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9. Заголовок Приложения № 3 «Перечень должностей, отнесенных к категории административно-управленческого персонала   МКУ «Таловская межпоселенческая центральная библиотека» изложить в следующей редакции: «Перечень должностей, отнесенных к категории административно-управленческого персонала  муниципального казенного учреждения «Таловская межпоселенческая центральная библиотека имени Е.П. Дуброви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10. Заголовок Приложения № 4 «Перечень должностей работников МКУ «Таловская межпоселенческая центральная библиотека», относимых к основному персоналу» изложить в следующей редакции: «Перечень должностей работников муниципального казенного учреждения «Таловская межпоселенческая центральная библиотека имени Е.П. Дубровина», относимых к основному персоналу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11. Заголовок Приложения № 5 «Перечень должностей МКУ «Таловская межпоселенческая центральная библиотека», относимых к вспомогательному персоналу» изложить в следующей редакции: «Перечень должностей муниципального казенного учреждения «Таловская межпоселенческая центральная библиотека имени Е.П. Дубровина», относимых к вспомогательному персоналу».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/>
        <w:tab/>
        <w:t xml:space="preserve">2. Контроль за исполнением настоящего постановления возложить на исполняющего обязанности заместителя главы администрации муниципального района по социальным вопросам Иевлева Г.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главы администрации</w:t>
      </w:r>
    </w:p>
    <w:p>
      <w:pPr>
        <w:pStyle w:val="Normal"/>
        <w:rPr/>
      </w:pPr>
      <w:r>
        <w:rPr>
          <w:szCs w:val="28"/>
        </w:rPr>
        <w:t>муниципального района                                                                 Л.И. Бирюкова</w:t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13:00Z</dcterms:created>
  <dc:creator>KPlus</dc:creator>
  <dc:description/>
  <cp:keywords/>
  <dc:language>en-US</dc:language>
  <cp:lastModifiedBy>Паринова Евгения Сергеевна</cp:lastModifiedBy>
  <cp:lastPrinted>2017-11-16T11:19:00Z</cp:lastPrinted>
  <dcterms:modified xsi:type="dcterms:W3CDTF">2017-11-22T11:37:00Z</dcterms:modified>
  <cp:revision>16</cp:revision>
  <dc:subject/>
  <dc:title>АДМИНИСТРАЦИЯ ТАЛОВСКОГО МУНИЦИПАЛЬНОГО РАЙОНА</dc:title>
</cp:coreProperties>
</file>