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/>
        <w:t>от 14 ноября 2017 №1056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/>
        <w:t>р.п.Таловая</w: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14 ноября 2017 №1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Паринова Евгения Сергеевна,</w:t>
            </w:r>
          </w:p>
          <w:p>
            <w:pPr>
              <w:pStyle w:val="Normal"/>
              <w:rPr/>
            </w:pPr>
            <w:r>
              <w:rPr/>
              <w:t>главный специалист по ведению регистра муниципальных правовых актов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Сидоров Евгений Сергеевич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Таловского городского поселения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9-02T11:29:00Z</cp:lastPrinted>
  <dcterms:modified xsi:type="dcterms:W3CDTF">2017-11-22T11:34:00Z</dcterms:modified>
  <cp:revision>21</cp:revision>
  <dc:subject/>
  <dc:title/>
</cp:coreProperties>
</file>