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  <w:t>от 08 ноября 2017 №1040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  <w:t>р.п.Талова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становить с 01 января 2018 года плату, взимаемую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140 рублей в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Плата, взимаемая с родителей  (законных представителей) за присмотр и уход за детьми в муниципальных дошкольных образовательных учреждениях Таловского  муниципального района, 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3. Заведующим дошкольны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1. Предусмотреть возможность  комплектовать группы детей с кратковременным пребыванием (3-4 часовым), содержание которых может частично  оплачивать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2.  С родителей (законных представителей), имеющих трех и более несовершеннолетних детей взимать плату 50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/>
      </w:pPr>
      <w:r>
        <w:rPr>
          <w:szCs w:val="20"/>
        </w:rPr>
        <w:tab/>
        <w:t xml:space="preserve">  4. Признать утратившим силу постановление  администрации Таловского муниципального района  от  14.03.2016 г. №99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 с 01 января 2018 год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5. Контроль  за исполнением  данного постановления возложить на заместителя главы администрации по социальным вопросам Дубовую С.А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Л.И. 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Алиса</dc:creator>
  <dc:description/>
  <cp:keywords/>
  <dc:language>en-US</dc:language>
  <cp:lastModifiedBy>Паринова Евгения Сергеевна</cp:lastModifiedBy>
  <cp:lastPrinted>2016-10-26T11:51:00Z</cp:lastPrinted>
  <dcterms:modified xsi:type="dcterms:W3CDTF">2017-11-14T11:09:00Z</dcterms:modified>
  <cp:revision>3</cp:revision>
  <dc:subject/>
  <dc:title/>
</cp:coreProperties>
</file>