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574675</wp:posOffset>
            </wp:positionV>
            <wp:extent cx="605155" cy="7162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162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ing"/>
        <w:ind w:firstLine="709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jc w:val="both"/>
        <w:rPr/>
      </w:pPr>
      <w:r>
        <w:rPr/>
        <w:t>от 31октября  2017 № 1021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jc w:val="both"/>
        <w:rPr/>
      </w:pPr>
      <w:r>
        <w:rPr/>
        <w:t>р.п. Таловая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778" w:hanging="0"/>
        <w:rPr>
          <w:b/>
          <w:b/>
        </w:rPr>
      </w:pPr>
      <w:r>
        <w:rPr>
          <w:b/>
        </w:rPr>
        <w:t>┌                                                                          ┐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Об утверждении Положения об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 охраняемых природных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ях местного значения в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м муниципальном районе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4 марта 1995 года №33-ФЗ «Об особо охраняемых природных территориях», законом Воронежской области от 27 мая 2014 года №68-ОЗ «О регулировании отдельных отношений в сфере особо охраняемых природных территорий в Воронежской области и признании утратившими силу некоторых законодательных актов (положений некоторых законодательных актов) Воронежской области», администрация Талов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ложение об особо охраняемых природных территориях местного значения в Таловском муниципальном районе Воронежской области </w:t>
      </w:r>
      <w:r>
        <w:rPr>
          <w:bCs/>
          <w:sz w:val="28"/>
          <w:szCs w:val="28"/>
        </w:rPr>
        <w:t>(п</w:t>
      </w:r>
      <w:r>
        <w:rPr>
          <w:sz w:val="28"/>
          <w:szCs w:val="28"/>
        </w:rPr>
        <w:t>риложение №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естр охраняемых природных объектов местного значения Таловского муниципального района Воронежской области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оронина Н.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главы администрации муниципального район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Л.И. Бирюк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октября  2017 № 1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об особо охраняемых природных территориях местного значения в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Таловском муниципальном районе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основывается на соответствующих положениях Конституции Российской Федерации, Федерального закона Российской Федерации от 14.03.1995 №33-ФЗ "Об особо охраняемых природных территориях", закона Воронежской области от 27.05.2014 года №68-ОЗ «О регулировании отдельных отношений в сфере особо охраняемых природных территорий в Воронежской области и признании утратившими силу некоторых законодательных актов (положений некоторых законодательных актов) Воронежской области» и регулирует отношения в сфере создания, организации, функционирования, охраны, реорганизации и ликвидации особо охраняемых природных территорий (далее - ООПТ) в Таловском муниципальн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собо охраняемые природные территории местного значения Таловского муниципального района - участки земли, водной поверхности и воздушного пространства над ними в границах округа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 и для которых установлен режим особой ох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храна и использование ООПТ осуществляются на принципах приоритета интересов охраны над интересами их использования, недопустимости хозяйственной деятельности на ООПТ, несовместимой с их режимом, строго целевого характера использования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льзователи и собственники земельных участков в границах территории ООПТ обязаны соблюдать режим ее особой охраны в соответствии с законодательством Российской Федерации, настоящим Положением. Создание ООПТ не является основанием для прекращения прав земле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мущественные отношения в области организации, функционирования, использования и охраны ООПТ регулируются гражданским законодательством, если иное не предусмотрено Федеральным законом от 14.03.1995 N 33-ФЗ "Об особо охраняемых природных территориях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Уполномоченные отраслевые органы администрации Таловского муниципального района ведут реестр ООПТ и обеспечивают своевременное поступление в него информации в порядке, предусмотренном законодательством Российской Федерации, и размещают на сайте администрации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2. ЦЕЛИ И ЗАДАЧИ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ями создания ООПТ местного значения являются сохранение и воспроизводство природных ресурсов в Таловском муниципальном районе, регулирование уровня техногенного и антропогенного воздействия на уникальные эталонные и типичные природные объекты, а также сохранение биологического, ландшафтного, историко-культурного разнообразия, улучшение состояния окружающей среды, экологического воспитания и образо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ООПТ предполагает решение следующих основны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уникальных природных характеристик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лагоприятной окружающе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лучшение состояния природной среды в городских ландшаф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отдыха населения и сохранение рекреационн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эколого-биологическое воспитание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3. КАТЕГОРИИ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законодательством Российской Федерации и Воронежской области, с учетом особенностей режима охраны и использования в Таловском муниципальном районе могут быть организованы следующие категории ООП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амятники прир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андшафтные памя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храняемые природные объекты - территории или объекты в границах Таловского муниципального района, представляющие собой природные комплексы естественного или искусственного происхождения, имеющие природоохранное назначение (включая городские леса, лесопарки, зеленые зоны, природные ландшафты, парки, особо охраняемые водные объекты и их береговые полос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сторико-ландшафтные комплексы - это уникальные, живописные природные территории, на которых расположены памятники истории и культуры и которые образуют с ними единые комплек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ОРГАНИЗАЦИИ И ФИНАНСИРОВАНИЯ СОДЕРЖАНИЯ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ОПТ местного значения создаются в границах Таловского муниципального района по предложениям органов государственной власти Воронежской области, органов местного самоуправления, юридических лиц, общественных объединений и граждан, если иное не установлено федеральными и област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едложения об организации ООПТ местного значения направляются в администрацию Таловского муниципального района и должны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комплексного экологического обследования участков территории, на которых предполагается образование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положения об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с собственниками, владельцами и пользователями земельных участков, находящихся в границах образуемой ООПТ и ее охранной з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кономическое обоснование организации ООПТ с указанием необходимых затрат, в т.ч. установленных действующим законодательством случаях компенсации убытков, возникающих в связи с изъятием земель и ограничением хозяйстве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Материалы комплексного экологического обследования участков территории, на которой предполагается образование ООПТ местного значения, должны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с обоснованием необходимости образ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оположении, обоснование площади и описание границ, предложение о категории, режиме особой охраны и использовании ООПТ, необходимость образования охранной зоны и ее площ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ографический материал с указанием границ ООПТ и ее охранной з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ую характеристику земельных участков, на которых образуется ООПТ, и ее охранной з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аве и характеристику насаждений, водных, почвенных, геологических и других природных ресурсов, находящихся в границах предполагаемой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редких и охраняемых видов растительного и животного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На основании документов, указанных в пп. 4.3 - 4.4 настоящего Положения, решение об организации ООПТ местного значения с утверждением положения об организуемом ООПТ принимается постановлением администрации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Финансирование содержания ООПТ местного значения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Тал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иных источников, не запрещенных действующим законодательством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Границы ООПТ обозначают специальными информационными знаками. По дорогам общего пользования, проходящим через ООПТ, устанавливаются аншлаги с кратким изложением режима и схемой гра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се ООПТ учитываются при разработке градостроительн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5. УПРАВЛЕНИЕ, СОДЕРЖАНИЕ И ОХРАНА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Функции управления, контроля и охраны ООПТ осуществляет уполномоченный орган администрации Таловского муниципального района – МКУ «Отдел по управлению муниципальным имущество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Функции содержания (поддержание чистоты, уход за зелеными насаждениями, обустройство и т.д.) ООПТ могут осуществлять физические и юридические лица при условии принятия соответствующего решения администрацией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Режим охраны ООПТ устанавливается в соответствии с законодательством Российской Федерации, а также муниципаль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К функциям управления и контроля ООПТ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мплексных программ, направленных на развитие, содержание, охрану и использование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годового плана мероприятий, проводимых на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с целью содержания и обустройства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е руководство за соблюдением установленного режима на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держанием, использованием и охраной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граждан, общественных объединений к осуществлению общественного контроля за соблюдением режима охраны и использ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пагандистской и просветительской деятельности по вопросам охраны и соблюдения режима использ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юридических лиц о проектах, реализуемых на ООПТ, об образовании и упразднении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6. УЧАСТИЕ ГРАЖДАН И ЮРИДИЧЕСКИХ ЛИЦ В ОХРАНЕ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раждане и юридические лица, включая общественные и религиозные объединения, вправе оказывать содействие органам местного самоуправления Таловского муниципального района в осуществлении мероприятий по организации, охране и функционированию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7. УПРАЗДНЕНИЕ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ООПТ местного значения могут быть упразднен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раты их особого природоохранного, научного, историко-культурного, эстетического, рекреационного, оздоровительного и иного ценного значения, изменения видового состава, в целях охраны которых она была образов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раты надобности в особой охране да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образования особо охраняемой природ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зднение ООПТ по другим основаниям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Решение об упразднении ООПТ местного значения принимается администрацией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8. РЕОРГАНИЗАЦИЯ ООПТ МЕСТНОГО ЗНА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Реорганизацией ООПТ местного значения является изменение границ, режима, категории,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еорганизация ООПТ местного значения осуществляется по предложениям органов государственной власти Воронежской области, органов местного самоуправления, юридических лиц, граждан и общественны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Предложения по реорганизации ООПТ местного значения направляются на рассмотрение в администрацию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1. Предложения, обосновывающие реорганизацию ООПТ местного значения, должны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комплексного экологического обслед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положения об ООПТ, подлежащей ре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с собственниками, владельцами и пользователями земельных участков, находящихся в границах реорганизуемой ООПТ и ее охранной з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е обоснование реорганизации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2. Материалы комплексного экологического обследования ООПТ, обосновывающие реорганизацию ООПТ, должны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с обоснованием реорганизации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ографический материал с указанием границ ООПТ и ее охранной зоны (в случае изменения гран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аве и характеристику насаждений, водных, почвенных, геологических и других природных ресурсах, о наличии редких и охраняемых видов растительного и животного мира в границах реорганизуемой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Решения о реорганизации ООПТ местного значения принимаются в том же порядке, что и решения об образовании таки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9. ОТВЕТСТВЕННОСТЬ ЗА НАРУШЕНИЕ ЗАКОНОДАТЕЛЬСТВА ОБ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виновные в нарушении законодательства об ООПТ,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  <w:br/>
        <w:t>от 31октября  2017 № 102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х природных объектов местного знач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Воронежской област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-16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0"/>
        <w:gridCol w:w="2520"/>
        <w:gridCol w:w="2092"/>
        <w:gridCol w:w="3203"/>
        <w:gridCol w:w="129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ООПТ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полож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ind w:right="-22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о-парковый комплекс усадьбы Трощинских-Шлихтин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ндшафтный памятник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Тишанское сельское поселение, с. Верхняя Тиша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ие координаты: 51.317059, 40.5283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 черешчат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 природ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Синявское сельское поселение, п. Новогольской 2-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ие координаты: 51.270370, 41.0619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5:00Z</dcterms:created>
  <dc:creator>Morozova</dc:creator>
  <dc:description/>
  <cp:keywords/>
  <dc:language>en-US</dc:language>
  <cp:lastModifiedBy>Паринова Евгения Сергеевна</cp:lastModifiedBy>
  <cp:lastPrinted>2017-10-31T13:22:00Z</cp:lastPrinted>
  <dcterms:modified xsi:type="dcterms:W3CDTF">2017-11-01T05:55:00Z</dcterms:modified>
  <cp:revision>5</cp:revision>
  <dc:subject/>
  <dc:title>Приложение №1 </dc:title>
</cp:coreProperties>
</file>