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0 октября  2017 № 989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от 16 июля 2014 г.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sz w:val="28"/>
          <w:szCs w:val="28"/>
        </w:rPr>
        <w:t>637  «Об утверждении перечня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тных услуг и цен на платные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и, оказываемых структурным 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ением МКОУ ДОД 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ая ДЮСШ – физкультурно-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доровительный комплекс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дежный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/>
        <w:t xml:space="preserve">В  связи  с увеличением видов платных услуг, оказываемых структурным подразделением МКОУ ДОД Таловская ДЮСШ – физкультурно-оздоровительным комплексом «Молодежный», администрация Таловского муниципального района </w:t>
      </w:r>
      <w:r>
        <w:rPr>
          <w:b/>
        </w:rPr>
        <w:t>п о с т а н о в л я е т</w:t>
      </w:r>
      <w:r>
        <w:rPr>
          <w:spacing w:val="64"/>
        </w:rPr>
        <w:t>:</w:t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 постановление от 16 июля 2014 г. №637  «Об утверждении перечня платных услуг и цен на платные услуги, оказываемых структурным подразделением МКОУ ДОД Таловская ДЮСШ – физкультурно-оздоровительный комплекс «Молодежный» (далее- Постановление) внести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ны на платные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ываемые структурным подразделением МКОУ ДОД Таловская ДЮСШ – физкультурно-оздоровительный комплекс «Молодежный» Таловского района Воронежской области, утвержденные Постановлением, изложить  в новой редакции согласно  приложению к настоящему постановлению.</w:t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я главы администрации по социальным вопросам Дубовую С.А.</w:t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Л.И.Бирюк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64"/>
          <w:sz w:val="28"/>
          <w:szCs w:val="28"/>
        </w:rPr>
      </w:pPr>
      <w:r>
        <w:rPr>
          <w:rFonts w:cs="Times New Roman"/>
          <w:spacing w:val="6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Normal"/>
        <w:spacing w:lineRule="auto" w:line="360"/>
        <w:ind w:firstLine="709"/>
        <w:jc w:val="both"/>
        <w:rPr>
          <w:spacing w:val="64"/>
        </w:rPr>
      </w:pPr>
      <w:r>
        <w:rPr>
          <w:spacing w:val="6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0 октября  2017 № 989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ны на платные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казываемые структурным подразделением МКОУ ДОД Таловская ДЮСШ – физкультурно-оздоровительный комплекс «Молодежный» Таловского района Воронеж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10"/>
        <w:gridCol w:w="1491"/>
        <w:gridCol w:w="1811"/>
        <w:gridCol w:w="8"/>
        <w:gridCol w:w="1441"/>
      </w:tblGrid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услу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(рубл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7.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-00-22.0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Спортивная аэробика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бика (разовое посещение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бика (4 посещения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эробика (8 посещений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п-аэробика (разовое посещение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-аэробика (4 посещения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п-аэробика (8 посещений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 (разовое посещение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 (4 посещения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 (8 посещений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ец живота (разовое посещение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ец живота (4 посещения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ец живота (8 посещений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5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Тренажерный зал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 (пн,вт.,ср.,чт.,пт.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  (сб., вс.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4 посещения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онемент на месяц (8 посещений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онемент на месяц (12 посещений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нятия с тренеро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ренировочных програм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иниц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</w:tr>
      <w:tr>
        <w:trPr>
          <w:trHeight w:val="443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Теннис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овое посещ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-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-00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.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4 посещения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-00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.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онемент на месяц (8 посещений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-00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.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онемент на месяц (12 посещений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-00</w:t>
            </w:r>
          </w:p>
        </w:tc>
      </w:tr>
      <w:tr>
        <w:trPr>
          <w:trHeight w:val="443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Настольный теннис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вое посещ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4 посещения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онемент на месяц (8 посещений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онемент на месяц (12 посещений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0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Группа общей физической подготовки (ОФП) для  детей, возраст которых не достиг рекомендуемого минимального возраста для зачисления в объединения физкультурно-спортивной направленности, согласно реализуемым образовательным программам и взрослых с тренером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П</w:t>
            </w:r>
            <w:r>
              <w:rPr>
                <w:b/>
                <w:bCs/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</w:rPr>
              <w:t>Разовое посеще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-0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 Аренда(юридические  лица)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спортивный зал, волейбольная площадка, теннисный кор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 фитнес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нажерный за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бокс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 борьб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0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. Аренда(физические   лица)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спортивный зал, волейбольная площадка, теннисный корт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 фитнес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нажерный за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бокс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 борьб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. Дополнительные услуги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коньк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 лыжного инвентар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чка коньк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инвентаря для настольного тенниса (2 ракетки, мяч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боксерских перчаток и боксерского  шлем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ил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b/>
          <w:sz w:val="28"/>
          <w:szCs w:val="28"/>
        </w:rPr>
        <w:t>. Пользование спортивными сооружениями, находящимися в  муниципальной собственности Таловского муниципального района для занятий физической  культурой и спортом на безвозмездной основе осуществляется для следующих категорий лиц (только при предоставлении подтверждающих документов!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 зачисленные в спортивные группы государственных и муниципальных учреждений физической культуры и спорта Таловского муниципального район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емьи, признанные в установленном порядке малоимущим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нвалиды и лица с ограниченными возможностями  здоровья и сопровождающее  лицо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ети-сироты и дети, оставшиеся без попечения родите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многодетные семьи, имеющие на содержании и воспитании троих и  более детей в возрасте до 18 лет, а также детей до 23 лет, обучающихся на очной форме в учебных заведениях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спортсмены, зачисленные в спортивные группы государственных и муниципальных учреждений  Таловского район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участники и инвалиды Великой Отечественной войны и ветераны боевых действ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дети до  достижения ими возраста 8 лет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призеры Олимпийских игр, Паралимпийских игр и их тренер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астники спортивных соревнований, включенных в календарный план официальных физкультурных и спортивных мероприятий, проводимых на территории Таловского района, в том числе при проведении подготовки к таким соревнованиям членов сборных команд район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граждане, награжденные государственными наградами РФ и ведомственными наградами за заслуги в области физической культуры, спорта и образ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дети, состоящие на учете в комиссии по делам несовершеннолетних и защите их прав по заявкам указанных орган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граждане, подвергшиеся воздействию радиации вследствие катастрофы на Чернобыльской АЭС, ядерных испытаний на территории Семипалатинского ядерного полигона, аварии на производственном объединении «Маяк» и сбросов радиоактивных отходов в реку Теча, и участники ликвидации последствий авар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35:00Z</dcterms:created>
  <dc:creator>Алиса</dc:creator>
  <dc:description/>
  <cp:keywords/>
  <dc:language>en-US</dc:language>
  <cp:lastModifiedBy>Паринова Евгения Сергеевна</cp:lastModifiedBy>
  <cp:lastPrinted>2017-10-18T16:33:00Z</cp:lastPrinted>
  <dcterms:modified xsi:type="dcterms:W3CDTF">2017-10-23T08:32:00Z</dcterms:modified>
  <cp:revision>5</cp:revision>
  <dc:subject/>
  <dc:title/>
</cp:coreProperties>
</file>