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832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 20  октября   2017 года №  221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Cs w:val="28"/>
        </w:rPr>
        <w:t>р.п. Таловая</w:t>
      </w:r>
    </w:p>
    <w:p>
      <w:pPr>
        <w:pStyle w:val="ConsPlus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suppressAutoHyphens w:val="true"/>
        <w:ind w:right="4674" w:hanging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right="481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вета народных депутатов Таловского муниципального района от 26.12.2014 №77 «Об утверждении Положения Об Общественной палате Таловского муниципального района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 г. </w:t>
        <w:br/>
        <w:t xml:space="preserve">№ 131-ФЗ «Об общих принципах организации местного самоуправления в Российской Федерации», руководствуясь Федеральным законом от        04.04.2005 года № 32-ФЗ «Об общественной палате Российской Федерации», Законом Воронежской  области от  16.12.2016 №169-ОЗ «Об Общественной палате Воронежской области и о признании утратившими силу отдельных законодательных актов Воронежской области», Уставом Таловского муниципального района,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бщественной палате Таловского муниципального района,  утвержденное решением Совета народных депутатов Таловского муниципального района от 26.12.2014 №77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. 5 статьи 7 Положения изложить в ново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Срок полномочий члена Общественной палаты составляет три года и прекращается в день первого пленарного заседания вновь избранного состава Общественной палаты.»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Н.Н. Гус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47:00Z</dcterms:created>
  <dc:creator>UBoroaenko</dc:creator>
  <dc:description/>
  <cp:keywords/>
  <dc:language>en-US</dc:language>
  <cp:lastModifiedBy>Rublevskaya</cp:lastModifiedBy>
  <cp:lastPrinted>2017-10-19T11:20:00Z</cp:lastPrinted>
  <dcterms:modified xsi:type="dcterms:W3CDTF">2017-10-23T11:26:00Z</dcterms:modified>
  <cp:revision>12</cp:revision>
  <dc:subject/>
  <dc:title>Вниманию жителей Таловского района</dc:title>
</cp:coreProperties>
</file>