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ктябрь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15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3.12.2016 года № 187«О бюджете Таловского муниципального района на 2017 год и на плановый период 2018 и 2019 годов»</w:t>
            </w:r>
          </w:p>
        </w:tc>
      </w:tr>
      <w:tr>
        <w:trPr>
          <w:trHeight w:val="6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доли видов  расходов, входящих в  репрезентативную систему расходных обязательств</w:t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Об утверждении Порядка и размеров возмещения расходов, связанных со служебными командировками в пределах Российской Федерации, лиц, замещающих должности муниципальной службы и </w:t>
            </w:r>
            <w:r>
              <w:rPr>
                <w:sz w:val="24"/>
                <w:szCs w:val="24"/>
              </w:rPr>
              <w:t>работников, замещающих должности, не являющиеся должностями муниципальной службы органов местного самоуправления Таловского муниципального района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решение Совета народных депутатов Таловского муниципального района от 26.12.2014 №77 «Об утверждении Положения Об Общественной палате Таловского муниципального района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6        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авил осуществления капитальных вложений в объекты муниципальной собственности Таловского муниципального района за счет средств районного бюджета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 администрации  Таловского муниципального  района от 14.04.2014 №349 «О реализации мероприятий по обеспечению жильём граждан, молодых семей и молодых специалистов,  проживающих и работающих в сельской местности в рамках подпрограммы «Устойчивое развитие  сельских территорий на 2014-2017 годы и на  период до 2020 года» муниципальной программы «Развитие сельского хозяйства, производства  пищевых продуктов и инфраструктуры  агропродовольственного рынка Таловского  муниципального районного на 2014-2020 годы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охранных зон объектов трубопроводного транспорта ПАО «Газпром»</w:t>
            </w:r>
          </w:p>
        </w:tc>
      </w:tr>
      <w:tr>
        <w:trPr>
          <w:trHeight w:val="6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Таловского муниципального района Воронежской области от 30.12.2016 №598 «Об утверждении административного регламента администрации Таловского муниципального района по предоставлению муниципальной услуг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тверждение и выдача схем расположения земельных участков на  кадастровом плане территории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 в  постановление от 16 июля 2014 г.  №637  «Об утверждении перечня  платных услуг и цен на платные  услуги, оказываемых структурным  подразделением МКОУ ДОД  Таловская ДЮСШ – физкультурно- оздоровительный комплекс  «Молодежный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</w:rPr>
              <w:t>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утверждении  муниципальной программы Таловского муниципального района  «Развитие сельского хозяйства,  производства пищевых продуктов и инфраструктуры  агропродовольственного рынка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</w:rPr>
              <w:t>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утверждении  муниципальной программы  Таловского муниципального  района Воронежской области «Муниципальное управление и  гражданское  общество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</w:rPr>
              <w:t>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bCs/>
                <w:sz w:val="24"/>
              </w:rPr>
              <w:t>Порядка  осуществления муниципального  контроля за использованием и  охраной недр при добыче  общераспространенных полезных  ископаемых, а также при  строительстве подземных сооружений,  не связанных с добычей полезных  ископаемых на территории Таловского  муниципального района Воронежской  области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</w:rPr>
              <w:t>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утверждении Положения об  особо охраняемых природных  территориях местного значения в  Таловском муниципальном районе  Воронежской области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</w:rPr>
              <w:t>.10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утверждении муниципальной программы Таловского муниципального района Воронежской области «Развитие образования»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7-11-08T07:58:00Z</dcterms:modified>
  <cp:revision>83</cp:revision>
  <dc:subject/>
  <dc:title/>
</cp:coreProperties>
</file>