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6505</wp:posOffset>
            </wp:positionH>
            <wp:positionV relativeFrom="paragraph">
              <wp:posOffset>-3956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20 октября   2017 года №  219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р.п. Таловая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ind w:right="46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становлении доли вид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расходов, входящих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репрезентативную систем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расходных обязательст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Законом Воронежской области от 17.11.2005г. № 68-ОЗ «О межбюджетных отношениях органов государственной власти и органов местного самоуправления в Воронежской области»,   Совет народных депутатов </w:t>
      </w:r>
      <w:r>
        <w:rPr>
          <w:b/>
          <w:szCs w:val="28"/>
        </w:rPr>
        <w:t>решил</w:t>
      </w:r>
      <w:r>
        <w:rPr>
          <w:szCs w:val="28"/>
        </w:rPr>
        <w:t xml:space="preserve">: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1.Утвердить доли видов расходов, входящих в репрезентативную систему расходных обязательств  всех поселений Таловского муниципального района на 2018 год и плановый период 2019 и 2020 годов: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1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45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135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1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0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214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0,003 </w:t>
      </w:r>
      <w:r>
        <w:rPr>
          <w:rFonts w:cs="Times New Roman" w:ascii="Times New Roman" w:hAnsi="Times New Roman"/>
          <w:sz w:val="28"/>
          <w:szCs w:val="28"/>
        </w:rPr>
        <w:t>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1"/>
        <w:rPr/>
      </w:pPr>
      <w:r>
        <w:rPr>
          <w:b/>
          <w:bCs/>
          <w:i/>
          <w:iCs/>
          <w:szCs w:val="28"/>
        </w:rPr>
        <w:t xml:space="preserve">0,158 </w:t>
      </w:r>
      <w:r>
        <w:rPr>
          <w:szCs w:val="28"/>
        </w:rPr>
        <w:t>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443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Nonformat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,001  + 0,045 + 0,135 + 0,001  + 0,000 + 0,214 + 0,003 + 0,158 + 0,443 = 1;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>2. Признать утратившим силу решение Совета народных депутатов Таловского муниципального района от 23.12.2016 №188 «Об установлении доли видов расходов, входящих в репрезентативную систему расходных обязательств»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>3. Настоящее решение Совета народных депутатов Таловского муниципального района вступает в силу с момента подпис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Глава 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Н.Н. Гусе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9.10.2017 11:18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0">
    <w:name w:val="bl0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33:00Z</dcterms:created>
  <dc:creator>Веркин Сергей</dc:creator>
  <dc:description/>
  <cp:keywords/>
  <dc:language>en-US</dc:language>
  <cp:lastModifiedBy>Rublevskaya</cp:lastModifiedBy>
  <cp:lastPrinted>2017-10-19T11:18:00Z</cp:lastPrinted>
  <dcterms:modified xsi:type="dcterms:W3CDTF">2017-10-23T11:23:00Z</dcterms:modified>
  <cp:revision>155</cp:revision>
  <dc:subject/>
  <dc:title> </dc:title>
</cp:coreProperties>
</file>