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  03  октября  2017 г. № 92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существ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х вложений в объект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обственно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районного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78.2 и 79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осуществления капитальных вложений в объекты муниципальной собственности Таловского муниципального района за счет средст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03  октября  2017 г. № 92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АВИЛ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СУЩЕСТВЛЕНИЯ КАПИТАЛЬНЫХ ВЛОЖЕНИ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В ОБЪЕКТЫ  МУНИЦИПАЛЬНОЙ СОБСТВЕННОСТ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ТАЛОВСКОГО МУНИЦИПАЛЬНОГО РАЙОН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ЗА СЧЕТ СРЕДСТВ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существления бюджетных инвестиций в форме капитальных вложений в объекты капитального строительства муниципальной собственности Таловского муниципального района или в приобретение объектов недвижимого имущества в муниципальную собственность Таловского муниципального района за счет средств районного бюджета (далее - бюджетные инвестиции), в том числе условия передачи органами местного самоуправления Таловского муниципального района автономным и бюджетным учреждениям Таловского муниципального района, муниципальным унитарным предприятиям Таловского муниципального района (далее - организации) полномочий муниципального заказчика по заключению и исполнению от имени Таловского муниципального района муниципальных контрактов от лица указанных органов в соответствии с настоящими Правилами, а также порядок заключения соглашений о передаче указанных полномоч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предоставления из районного бюджета субсидий организациям на осуществление капитальных вложений в объекты капитального строительства муниципальной собственности Таловского муниципального района и объекты недвижимого имущества, приобретаемые в муниципальную собственность Таловского муниципального района (далее соответственно - объекты, субсидии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ение бюджетных инвестиций и предоставление субсидий осуществляется в соответствии с нормативными правовыми актами Таловского муниципального района или приказами главных распорядителей средств районного бюджета (далее - акты (решения)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существлении капитальных вложений в объекты не допускаетс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ение субсидий в отношении объектов, по которым принято решение о подготовке и реализации бюджетных инвестиц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бюджетных инвестиций в объекты, по которым принято решение о предоставлении субсиди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 предоставляемых бюджетных инвестиций и субсидий должен соответствовать объему бюджетных ассигнований, предусмотренных на соответствующие цели решением Таловского муниципального района о районном бюджете на соответствующий финансовый год на реализацию муниципальных програм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муниципальных унитарных предприятий, основанных на праве хозяйственного ведения, либо включаются в состав казны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ение капитальных вложений в объекты за счет субсидий влечет увеличение стоимости основных средств, находящихся на праве оперативного управления у организаций. Осуществление капитальных вложений за счет субсидий в объекты муниципальных унитарных предприятий, основанных на праве хозяйственного ведения, влечет увеличение их уставного фон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уществление бюджетных инвести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ниципальными заказчиками, являющимися главными распорядителями средств районного бюджет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52"/>
      <w:bookmarkEnd w:id="2"/>
      <w:r>
        <w:rPr>
          <w:rFonts w:cs="Times New Roman" w:ascii="Times New Roman" w:hAnsi="Times New Roman"/>
          <w:sz w:val="24"/>
          <w:szCs w:val="24"/>
        </w:rPr>
        <w:t>б) организациями, которым органы местного самоуправления, осуществляющие функции и полномочия учредителя или права собственника имущества организаций, являющиеся муниципальными заказчиками, передали в соответствии с настоящими Правилами свои полномочия муниципального заказчика по заключению и исполнению от имени Таловского муниципального района от лица указанных органов муниципальных контрак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целях осуществления бюджетных инвестиций в соответствии с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б"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органами местного самоуправления Таловского муниципального района заключаются с организациями соглашения о передаче полномочий муниципального заказчика по заключению и исполнению от имени Таловского муниципального района муниципальных контрактов от лица указанных органов (за исключением полномочий, связанных с введением в установленном порядке в эксплуатацию объекта) (далее - соглашение о передаче полномочий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глашение о передаче полномочий может быть заключено в отношении нескольких объектов и должно содержать в том числе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ь осуществления бюджетных инвестиций и их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капитального строительства муниципальной собственности Таловского муниципального района (сметной или предполагаемой (предельной)) либо стоимости приобретения объекта недвижимого имущества в муниципальную собственность Таловского муниципального района, соответствующих акту (решению), а также с указанием рассчитанного в ценах соответствующих лет общего объема капитальных вложений, в том числе объема бюджетных ассигнований, предусмотренного органу местного самоуправления Таловского муниципального района как главному распорядителю средств районного бюджета, соответствующего акту (решению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ения, устанавливающие права и обязанности организации по заключению и исполнению от имени Таловского муниципального района от лица органа местного самоуправления Таловского муниципального района муниципальных контракт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тственность организации за неисполнение или ненадлежащее исполнение переданных ей полномоч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ения, устанавливающие право органу местного самоуправления Таловского муниципального района на проведение проверок соблюдения организацией условий, установленных заключенным соглашением о передаче полномоч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ожения, устанавливающие обязанность организации по ведению бюджетного учета, составлению и представлению бюджетной отчетности органу местного самоуправления Таловского муниципального района как главному распорядителю средств районного бюджета в порядке, установленном Министерством финансов Российской Федерации, департаментом финансов Воронежской област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перации с бюджетными инвестициями осуществляются в порядке, установленном бюджетным законодательством Российской Федерации для исполнения бюджета, и отражаются на открытых в органах Федерального казначейства в порядке, установленном Федеральным казначейством, лицевых счетах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ного распорядителя средств районного бюджета - в случае заключения муниципальных контрактов муниципальным заказчиком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62"/>
      <w:bookmarkEnd w:id="3"/>
      <w:r>
        <w:rPr>
          <w:rFonts w:cs="Times New Roman" w:ascii="Times New Roman" w:hAnsi="Times New Roman"/>
          <w:sz w:val="24"/>
          <w:szCs w:val="24"/>
        </w:rPr>
        <w:t>б) для учета операций по переданным полномочиям главного распорядителя средств районного бюджета - в случае заключения от имени Таловского муниципального района муниципальных контрактов организациями от лица органов местного самоуправления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целях открытия организацией в органе Федерального казначейства лицевого счета, указанного в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организация в течение 5 рабочих дней со дня получения от органа местного самоуправления Таловского муниципального района подписанного им соглашения о передаче полномочий представляет в орган Федерального казначейства документы, необходимые для открытия лицевого счета по переданным полномочиям главного распорядителя средств районного бюджета, в порядке, установленном Федеральным казначейством. Основанием для открытия лицевого счета, указанного в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является копия соглашения о передаче полномочи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троль за результативностью и целевым использованием бюджетных инвестиций, направляемых на осуществление капитальных вложений в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Таловского муниципального района и (или) в приобретение объектов недвижимого имущества в муниципальную собственность Таловского муниципального района, осуществляет главный распорядитель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едоставление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убсидии предоставляются организациям в размере средств, предусмотренных актом (решением), в пределах бюджетных средств, предусмотренных решением о бюджете Таловского муниципального района на соответствующий финансовый год и на плановый период, и лимитов бюджетных обязательств, доведенных в установленном порядке главному распорядителю средств районного бюджета на цели предоставления субсид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едоставление субсидии осуществляется в соответствии с соглашением, заключенным между органом местного самоуправления Таловского муниципального района как главным распорядителем средств районного бюджета, предоставляющим субсидию организации, и организацией (далее - соглашение о предоставлении субсидии) на срок, не превышающий срок действия утвержденных главному распорядителю средств районного бюджета, предоставляющему субсидию, лимитов бюджетных обязательств на предоставление субсидии. По решению администрации Таловского муниципального района, принятом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четырнадцатым пункта 4 статьи 78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главному распорядителю средств районного бюджета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оглашение о предоставлении субсидии может быть заключено в отношении нескольких объект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предоставлении субсидии должно содержать в том числе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ь предоставления субсидии и ее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(сметной или предполагаемой (предельной) стоимости объекта капитального строительства муниципальной собственности Таловского муниципального района либо стоимости приобретения объекта недвижимого имущества в муниципальную собственность), соответствующих акту (решению), а также с указанием общего объема капитальных вложений за счет всех источников финансового обеспечения, в том числе объема предоставляемой субсидии, соответствующего акту (решению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ения,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ловие о соблюдении организацией при использовании субсидии, включенной в муниципальную программу Таловского муниципального района, положений, установленных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ения, устанавливающие обязанность организации по открытию в органе федерального казначейства лицевого счета по получению и использованию субсидии, включенной в муниципальную программу Таловского муниципального район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76"/>
      <w:bookmarkEnd w:id="4"/>
      <w:r>
        <w:rPr>
          <w:rFonts w:cs="Times New Roman" w:ascii="Times New Roman" w:hAnsi="Times New Roman"/>
          <w:sz w:val="24"/>
          <w:szCs w:val="24"/>
        </w:rPr>
        <w:t>д) обязательство муниципального унитарного предприятия Таловского муниципального района осуществлять без использования субсидии разработку проектной документации на объекты капитального строительства (или приобретение прав на использование типовой проектной документации, информация о которой включена в реестр типовой проектной документации) и проведение инженерных изысканий, выполняемых для подготовки такой проектной документации, проведение муниципальной экспертизы проектной документации и результатов инженерных изысканий объектов капитального строительства, на финансовое обеспечение строительства (реконструкции, в том числе с элементами реставрации, технического перевооружения) которых планируется предоставление субсид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обязательство автономного (бюджетного) учреждения Таловского муниципального района осуществлять расходы, связанные с проведением мероприятий, указанных в </w:t>
      </w:r>
      <w:hyperlink w:anchor="P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д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без использования субсидии, если предоставление субсидии на эти цели не предусмотрено актом (решением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язательство муниципального унитарного предприятия Таловского муниципального района осуществлять эксплуатационные расходы, необходимые для содержания объекта после ввода его в эксплуатацию (приобретения), без использования на эти цели средств районного бюджет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язательство автономного (бюджетного) учреждения Таловского муниципального района осуществлять эксплуатационные расходы, необходимые для содержания объекта после ввода его в эксплуатацию (приобретения), за счет средств, предоставляемых из районного бюджета, в объеме, не превышающем размер соответствующих нормативных затрат, применяемых при расчете субсидии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рядок определения сроков перечисления субсидии, а также положения, устанавливающие обязанность перечисления субсидии на лицевой счет по получению и использованию субсидии, открытый в органе Федерального казначейств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огласие организации на осуществление главным распорядителем средств районного бюджета и уполномоченными органами муниципального финансового контроля проверок соблюдения условий, целей и порядка, установленных соглашением о предоставлении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порядок возврата сумм, использованных организацией, в случае установления по результатам проверок фактов нарушения целей и условий, определенных соглашением о предоставлении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ложения,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, если актом (решением) предусмотрено такое условие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порядок и сроки представления организацией отчетности об использовании субсид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) случаи и порядок внесения изменений в соглашение о предоставлении субсидии, в том числе в случае уменьшения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главному распорядителю средств районного бюджета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ля перечисления субсидии главный распорядитель средств районного бюджета представляет в финансовый отдел администрации Таловского муниципального района распоряжение на перечисление средств и копию соглашения о предоставлении субсид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анкционирование расходов организаций, источником финансового обеспечения которых являются субсидии, в том числе остатки субсидий, не использованные на начало очередного финансового года, осуществляется в порядке, установленном администрацией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 использованные на начало очередного финансового года остатки субсидий подлежат перечислению организациями в установленном порядке в районный бюджет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соответствии с решением органа местного самоуправления Таловского муниципального района - главного распорядителя средств районного бюджета о наличии потребности в не использованных на начало очередного финансового года остатках субсидии, принимаемым в форме приказа (далее - решение о наличии потребности), остатки субсидии могут быть использованы в очередном финансовом году для финансового обеспечения расходов, соответствующих целям предоставления субсид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о наличии потребности может быть включено несколько объект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аличии потребности содержит следующую информацию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учреждения, предприят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бъекта капитального строительства, объекта недвижимого имуществ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ем неиспользованного остатка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разрешенного к использованию остатка субсиди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наличии потребности подлежит согласованию с отделом экономики администрации Таловского муниципального района. На согласование в отдел экономики администрации Таловского муниципального района решение о наличии потребности представляется вместе с пояснительной запиской, содержащей обоснование такого реш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нтроль за результативностью и целевым использованием бюджетных средств, направляемых на предоставление субсидии, осуществляет главный распорядитель средств районного бюдж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 выявлении нарушения условий, установленных для предоставления субсидии, главный распорядитель средств районного бюджета принимает меры по возврату субсидии в районный бюджет: направляет получателю субсидии требование о возврате субсидии. Субсидия подлежит возврату получателем субсидии в районный бюджет в течение 30 календарных дней с момента получения требова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врате субсидии в срок главный распорядитель средств районного бюджета принимает меры по взысканию подлежащей возврату субсидии в районный бюджет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B71FB30ACFF52616F5BC13FC52957ED589774F3BA2C35A3C93AD87F7BEF20680356580072F021FFC3EM" TargetMode="External"/><Relationship Id="rId4" Type="http://schemas.openxmlformats.org/officeDocument/2006/relationships/hyperlink" Target="consultantplus://offline/ref=BCB71FB30ACFF52616F5BC13FC52957ED589774F3BA2C35A3C93AD87F7FB3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Паринова Евгения Сергеевна</cp:lastModifiedBy>
  <cp:lastPrinted>2017-09-29T10:40:00Z</cp:lastPrinted>
  <dcterms:modified xsi:type="dcterms:W3CDTF">2017-10-13T06:14:00Z</dcterms:modified>
  <cp:revision>42</cp:revision>
  <dc:subject/>
  <dc:title/>
</cp:coreProperties>
</file>