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1 октября  2017 № 953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  <w:t>Об установлении охранных зон объектов трубопроводного транспорта ПАО «Газпром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Руководствуясь ч. 6 ст. 90 Земельного кодекса РФ, Федеральным законом от 31.03.1999г. № 69 «О газоснабжении в РФ», Правил охраны магистральных трубопроводов, утвержденных Минтопэнерго РФ 29.04.1992г. и постановлением Госгортехнадзора РФ № 9 от 22.04.1992г., рассмотрев обращение Калачеевского ЛПУМГ ООО «Газпром трансгаз Волгоград» от 11.07.2017 г.  № 029/1178, администрация Таловского муниципального района  </w:t>
      </w:r>
      <w:r>
        <w:rPr>
          <w:b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 Утвердить, охранные зоны объектов трубопроводного транспорта ПАО «Газпром»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2. В соответствии с п. 4.1 Правил охраны магистральных трубопроводов, утвержденных Постановлением Госгортехнадзора России от 22 апреля 1992 года № 9, для исключения возможности повреждения трубопроводов устанавливаются охранные зоны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вдоль трасс трубопроводов, транспортирующих природный газ, в виде участка земли, ограниченного условными линиями, проходящими в 25 м. от оси трубопровода с каждой стороны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вокруг компрессорных и газораспределительных станций, узлов измерения продукции - в виде участка земли, ограниченного замкнутой линией, отстоящей от границ территорий указанных объектов на 100 метров во все сторон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 охранных зонах трубопроводов запрещается производить всякого рода действия, способные нарушить нормальную эксплуатацию трубопроводов либо привести к их повреждению, в частно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а) перемещать, засыпать и ломать опознавательные и сигнальные знаки, контрольно - измерительные пункт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б) открывать люки, калитки и двери необслуживаемых усилительных пунктов кабельной связи, ограждений узлов линейной арматуры, станций катодной и дренажной защиты, линейных и смотровых колодцев и других линейных устройств, открывать и закрывать краны и задвижки, отключать или включать средства связи, энергоснабжения и телемеханики трубопров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) устраивать всякого рода свалки, выливать растворы кислот, солей и щелоч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г) разрушать берегоукрепительные сооружения, водопропускные устройства, земляные и иные сооружения (устройства), предохраняющие трубопроводы от разрушения, а прилегающую территорию и окружающую местность - от аварийного разлива транспортируемой продукци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д) бросать якоря, проходить с отданными якорями, цепями, лотами, волокушами и тралами, производить дноуглубительные и землечерпальные работ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е) разводить огонь и размещать какие-либо открытые или закрытые источники огн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В охранных зонах трубопроводов без письменного разрешения предприятий трубопроводного транспорта запрещаетс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а) возводить любые постройки и сооруж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б) высаживать деревья и кустарники всех видов, складировать корма, удобрения, материалы, сено и солому, располагать коновязи, содержать скот, выделять рыбопромысловые участки, производить добычу рыбы, а также водных животных и растений, устраивать водопои, производить колку и заготовку льд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) сооружать проезды и переезды через трассы трубопроводов, устраивать стоянки автомобильного транспорта, тракторов и механизмов, размещать сады и огород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г) производить мелиоративные земляные работы, сооружать оросительные и осушительные систем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д) производить всякого рода открытые и подземные, горные, строительные, монтажные и взрывные работы, планировку грун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Письменное разрешение на производство взрывных работ в охранных зонах трубопроводов выдается только после представления предприятием, производящим эти работы, соответствующих материалов, предусмотренных действующими Едиными правилами безопасности при взрывных работа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е) производить геологосъемочные, геолого-разведочные, поисковые, геодезические и другие изыскательские работы, связанные с устройством скважин, шурфов и взятием проб грунта (кроме почвенных образцов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3. Рекомендовать предприятиям, организациям, главам сельских поселений, гражданам и иным заинтересованным лицам соблюдать установленный режим использования земельных участков в границах охранных зон газопроводов и газораспределительных станций (ГРС/АГРС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4. Администрация Таловского муниципального района Воронежской области уполномочивает ПАО «Газпром» на внесение в Единый государственный реестр недвижимости сведений о границах зон с особыми условиями использования территорий (охранные зоны) объектов ПАО «Газпром», указанных в приложении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5. Контроль за исполнением настоящего постановления возложить на исполняющего обязанности заместителя главы администрации-начальника отдела по архитектуре и строительной политике Буравлева А.А.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96"/>
        <w:gridCol w:w="1531"/>
        <w:gridCol w:w="2477"/>
      </w:tblGrid>
      <w:tr>
        <w:trPr>
          <w:trHeight w:val="516" w:hRule="atLeast"/>
        </w:trPr>
        <w:tc>
          <w:tcPr>
            <w:tcW w:w="978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3969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  <w:t>от «11» октября 2017 г.  №  95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5" w:hRule="atLeast"/>
        </w:trPr>
        <w:tc>
          <w:tcPr>
            <w:tcW w:w="978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ПАО «Газпром» с установленными охранными зонами газопроводов и газораспределительных станций (ГРС/АГРС), располагающимися в административных границах Таловского муниципального района Воронеж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аметр газопровода, м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хранная зона, метров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от оси газопровода, </w:t>
              <w:br/>
              <w:t xml:space="preserve">от ограждения ГРС </w:t>
            </w:r>
          </w:p>
        </w:tc>
      </w:tr>
      <w:tr>
        <w:trPr>
          <w:trHeight w:val="1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зопровод-отвод к с. Докучаево  0 – 0,43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>
          <w:trHeight w:val="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зопровод-отвод к пгт.  Таловая  26 – 48,7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>
          <w:trHeight w:val="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ГРС «Ташкент – 1» п.г.т. Талов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ГРС «Ташкент – 1» с. Докучае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787" w:hRule="atLeast"/>
        </w:trPr>
        <w:tc>
          <w:tcPr>
            <w:tcW w:w="978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8-09T13:52:00Z</cp:lastPrinted>
  <dcterms:modified xsi:type="dcterms:W3CDTF">2017-10-24T07:19:00Z</dcterms:modified>
  <cp:revision>15</cp:revision>
  <dc:subject/>
  <dc:title/>
</cp:coreProperties>
</file>