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ентябрь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1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09                                  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.09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 утверждении положения, регламента и персонального состава антитеррористической комиссии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7-10-02T10:35:00Z</dcterms:modified>
  <cp:revision>79</cp:revision>
  <dc:subject/>
  <dc:title/>
</cp:coreProperties>
</file>