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вгуст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6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от 28.08.2014 № 52 «О порядке предоставления отпусков муниципальным служащим органов местного самоуправления Таловского муниципального район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от 08.06.2016 №317 «Об утверждении административного регламента администрации Таловского муниципального района по предоставлению муниципальной услуги «Приём заявлений, постановка на учёт и зачисление детей в образовательные учреждения, реализуемые основную общеобразовательную программу дошкольного образования (детские сады)»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 постановление администрации   Таловского муниципального района   от 02.12.2013 № 1265 «Об   утверждении муниципальной   программы «Развитие культуры,   физической культуры и спорта»   на 2014-2019 годы»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организации питания  обучающихся   общеобразовательных учреждений  Таловского  муниципального района Воронежской области в  2017-2018 учебном году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 администрации от 08.06.2016 №317 « Об утверждении административного регламента администрации Таловского муниципального района по предоставлению муниципальной услуги «Приём заявлений, постановка на учёт и зачисление детей в образовательные учреждения, реализуемые основную общеобразовательную программу дошкольного образования   ( детские сады)»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доступа к информации о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09-04T11:44:00Z</dcterms:modified>
  <cp:revision>77</cp:revision>
  <dc:subject/>
  <dc:title/>
</cp:coreProperties>
</file>