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8 августа 2017 №818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>администрации от 08.06.2016 №317 « 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 детские сады)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 xml:space="preserve">Руководствуясь Федеральным  законом от 29 декабря 2012г. №273-ФЗ «Об образовании в Российской Федерации», письмами департамента государственной политики в сфере образования от 08.08.2013 №08-1063 администрация Таловского муниципального района </w:t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   Внести в  административный регламент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 ( детские сады)», утвержденный постановлением от 08.06.2016 №317 следующие измен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1.1. В разделе 2 подпункт 2.4 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«2.4. Прием заявлений о постановке на учет для зачисления детей в образовательные учреждения, реализующие основную общеобразовательную программу дошкольного образования (детские сады) осуществляется круглогодично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Комплектование осуществляется в сроки с 01 июня по 31 августа текущего года; в случае доукомплектования учреждений при наличии свободных мест – в течение календарного года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Список детей, нуждающихся в предоставлении места в ДОУ с 1 сентября текущего календарного года, формируется на определенную дату    (не позднее даты начала комплектования дошкольных учреждений), установленную органом предоставляющим муниципальную услугу ( на 1 июня календарного года для предоставления ребенку места с 1 сентября календарного года). После установленной даты в список детей, нуждающихся в предоставлении места в дошкольном учреждении с 1 сентября текущего календарного года, могут быть дополнительно включены только дети, имеющие право первоочередного (внеочередного) приема в ДОУ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Дети, родители которых заполнили заявление о постановке на учет после уставленной даты (после 1 июня текущего календарного года), включаются в список детей, которым место в ДОУ необходимо предоставить с 1 сентября следующего календарного года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После установленной желаемой даты поступления в ДОУ(с участием родителей или без него) в списки детей могут быть также внесены изменения, касающиеся переноса желаемой даты поступления в ДОУ на последующие периоды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До 01 сентября текущего года руководитель дошкольного учреждения подписывает приказ о зачислении детей в дошкольное учреждение»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2.  Подпункт 3.3.9. пункта 3.3 раздела 3 дополнить абзацем следующего содержания: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«Комплектование МКДОУ осуществляется отделом по образованию совместно  с заведующими МКДОУ ежегодно в установленный период времени с 1 июня по 1 сентября текущего календарного года), распределяя по ДОУ детей, поставленных на учет для предоставления места в ДОУ и включенных в список детей, которым место в дошкольном учреждении необходимо с 1 сентября текущего года»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3.Приложение № 2 к административному регламенту изложить в новой редакции согласно приложению № 1  к настоящему постановлению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4.Приложение № 3 к административному регламенту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2. Постановление вступает в силу  со дня его подписания и подлежит размещению на официальном сайте администрации Таловского муниципального района Воронежской области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3. Постановление администрации муниципального района Воронежской области  от 16.08.2017г. №761 «О внесении изменений в постановление администрации от 08.06.2016 №317 «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и ( детские сады)» отменить.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4. Контроль за исполнением настоящего постановления возложить на заместителя главы по социальным вопросам  администрации муниципального района Дубовую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к постановлению администрации от от 28 августа 2017 №818</w:t>
      </w:r>
    </w:p>
    <w:p>
      <w:pPr>
        <w:pStyle w:val="Normal"/>
        <w:ind w:left="4962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486" w:leader="none"/>
        </w:tabs>
        <w:ind w:left="4962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486" w:leader="none"/>
        </w:tabs>
        <w:ind w:left="4962" w:hanging="0"/>
        <w:jc w:val="center"/>
        <w:rPr/>
      </w:pPr>
      <w:r>
        <w:rPr/>
        <w:t>Приложение 2 к Административному регламенту</w:t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jc w:val="center"/>
        <w:rPr/>
      </w:pPr>
      <w:r>
        <w:rPr/>
        <w:t>Категории лиц, имеющих преимущественное право на зачисление ребенка в дошкольное учреждение</w:t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10"/>
        <w:gridCol w:w="424"/>
        <w:gridCol w:w="2509"/>
        <w:gridCol w:w="183"/>
        <w:gridCol w:w="251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№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Категор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окументы, необходимые для предост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Нормативно-правовой акт, регулирующий предоставление преимущественного права на зачисление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Внеочередное право приема в дошкольные образовательные учреждения имеют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граждан, подвергшихся воздействию радиации вследствие катастрофы на Чернобыльской АЭС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инвалида или участника ликвидации последствий катастрофы на Чернобыльской АЭС;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видетельство о смерти одного из родителей, являвшегося кормильцем,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инвалидов вследствие чернобыльской катастрофы;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об эвакуации из зоны отчуждения или о переселении из зоны отселения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о факте перенесенного заболева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Закон РФ от 15.05.1991 № 1244–1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 граждан из подразделений особого риска, а также семей, потерявших кормильца из этих граждан                     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Удостоверение гражданина  из подразделений особого риска, а также семей, потерявших кормильца из этих граждан                      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Постановление Верховного Совета Российской Федерации (от 27 декабря1991г. №2123-1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прокуроров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17.01.1992N 2202–1 «О прокуратуре Российской Федераци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сотрудников Следственного комитет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28.12.2010N 403-ФЗ «О Следственном комитете Российской Федераци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уде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судь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Закон РФ от 26.06.1992 N 3132–1 «О статусе судей в Российской Федерации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Первоочередное право приема в дошкольные образовательные учреждения имеют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-инвалиды и дети, один из родителей которых является инвалидом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бюро медико-социальной экспертизы об установлении инвалид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каз Президента РФ от 02.10.1992N 1157 «О дополнительных мерах государственной поддержки инвалидов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из многодетных семе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многодетной семьи или свидетельства о рождении троих и более детей в семь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каз Президента РФ от 05.05.1992 N 431 «О мерах по социальной поддержке многодетных семей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, военнослужащих, проходящих военную службу по контракту или по призыву.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Примечание: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К военнослужащим относятся: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Офицеры, прапорщики и мичманы, курсанты военных образовательных учреждений профессионального образования, сержанты и старшины, солдаты и матросы, проходящие военную службу по призыву, курсанты военных образовательных учреждений профессионального образования до заключения с ними контракта о прохождении военной службы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воинской  части или из военного комиссариата по месту жительства семь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27.05.1998 N 76-ФЗ «О статусе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 </w:t>
            </w:r>
            <w:r>
              <w:rPr/>
              <w:t>военнослужащих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ов полици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органов социальной защи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органов социальной защи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работников муниципальных дошкольных образовательных организаци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администрации муниципального района «Об утверждении Положения об организа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предоставления общедоступного и бесплатного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ошкольного образования на территории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ов органов внутренних дел, не являющихся сотрудниками полици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видетельство о рождении ребенка, справка из органа записи актов гражданского состоя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Поручение Президента Российской Федерации от 4 мая 2011 г. N Пр-1227).</w:t>
            </w:r>
          </w:p>
        </w:tc>
      </w:tr>
    </w:tbl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709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ind w:left="8505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8505" w:hanging="0"/>
        <w:jc w:val="center"/>
        <w:rPr/>
      </w:pPr>
      <w:r>
        <w:rPr/>
        <w:t>к постановлению администрации от 28 августа 2017 №818</w:t>
      </w:r>
    </w:p>
    <w:p>
      <w:pPr>
        <w:pStyle w:val="Normal"/>
        <w:ind w:left="8505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486" w:leader="none"/>
        </w:tabs>
        <w:ind w:left="8505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486" w:leader="none"/>
        </w:tabs>
        <w:ind w:left="8505" w:hanging="0"/>
        <w:jc w:val="center"/>
        <w:rPr/>
      </w:pPr>
      <w:r>
        <w:rPr/>
        <w:t>Приложение 3 к Административному регламенту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center"/>
        <w:rPr/>
      </w:pPr>
      <w:r>
        <w:rPr/>
        <w:t>Перечень дошкольных образовательных учреждений Таловского муниципального района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70"/>
        <w:gridCol w:w="1559"/>
        <w:gridCol w:w="2612"/>
        <w:gridCol w:w="2067"/>
        <w:gridCol w:w="1595"/>
        <w:gridCol w:w="3862"/>
      </w:tblGrid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Полное наименование ДО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Вид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дрес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ФИО заведующего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Номер телефон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E-mail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дрес сайта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1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р.п.Таловая,ул.Советская,д.14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Вахнина Оксана Анатольевна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309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dst1tal.talov@govvrn.ru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mkdoudetskijsad1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2 общеразвивающего ви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пр.Свободы,д.16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осухина  Ирина 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073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dstal2.talov@govvrn.ru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://sadik2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"Центр развития ребенка - детский сад №3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Центр развития ребенк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1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ул.Кирова,д.4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Деева Светлана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73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dstal3.talov@govvrn.r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detskiysadik3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4 общеразвивающего ви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р.п.Таловая,ул.Октябрьская,д.283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Грачева  Елена  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5642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dstal4.talov@govvrn.r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://talovskijdetskijsad4.uxp.ru/</w:t>
              </w:r>
            </w:hyperlink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5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2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ул.Маршака,д.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Державина  Ольга  Тихо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85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dstal5.talov@govvrn.r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://5r36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Александровская  С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7Воронежская область, Таловский район, с. Александровка, ул.Пятницкого,41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ироненко Олег Иван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4376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alekssoh.talov@govvrn.ru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://alho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«Ромашка» п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брамовк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9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 Абрамовка, ул. Ломоносова,д.120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упикина Валентина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51067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dsabr.talov@govvrn.ru</w:t>
              </w:r>
            </w:hyperlink>
            <w:r>
              <w:rPr/>
              <w:t xml:space="preserve"> </w:t>
            </w: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omashkasa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x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Высоковский детский сад общеразвивающего вида Таловского район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0,Воронежская область, Таловскийрайон, п.Высокий, ул.Ленина, д.54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ончакова  Маргарита  Анатоль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/>
              <w:t>(47352)6632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dsvys.talov@govvrn.ru</w:t>
              </w:r>
            </w:hyperlink>
            <w:r>
              <w:rPr/>
              <w:t xml:space="preserve"> </w:t>
            </w:r>
            <w:hyperlink r:id="rId18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isokij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etsad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x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 детский сад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«Колосок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3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2-го уч. института им. Докучаева, квартал №5,д.8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Потапова  Людмила 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/>
              <w:t>(47352)45467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dskolos.talov@govvrn.ru</w:t>
              </w:r>
            </w:hyperlink>
            <w:r>
              <w:rPr/>
              <w:t xml:space="preserve">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://mkdoukolosok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Тишанский детский сад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6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с. Верхняя Тишанка,ул.Чеснокова,д.25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олкачева  Елена  Анатоль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2301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dstish.talov@govvrn.ru</w:t>
              </w:r>
            </w:hyperlink>
            <w:r>
              <w:rPr>
                <w:sz w:val="24"/>
                <w:szCs w:val="24"/>
              </w:rPr>
              <w:t xml:space="preserve">     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://sad-tishanka.ucoz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Еланская С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95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Еланка,ул.Мира,д.1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лтухова Вера Дмитри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63440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  <w:lang w:val="en-US"/>
                </w:rPr>
                <w:t>elansoh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alo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vvrn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kouelansk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x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Никольская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2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с.Никольское,ул.Ленинская,д.103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Барабанов   Сергей  Вячеслав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6123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niksoh.talov@govvrn.r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</w:rPr>
                <w:t>http://mou-nikolshool.uxp.ru/</w:t>
              </w:r>
            </w:hyperlink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Новотроицкая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6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Новотроицкий,ул.Школьная,д.1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кимова Елена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2649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7">
              <w:r>
                <w:rPr>
                  <w:rStyle w:val="InternetLink"/>
                  <w:color w:val="0000FF"/>
                  <w:u w:val="single"/>
                </w:rPr>
                <w:t>novotsoh.talov@govvrn.ru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://novotroskola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Ильинская О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8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Ильинка,ул.Мира,д.107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Рогожкина Наталия Владимир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3218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29">
              <w:r>
                <w:rPr>
                  <w:rStyle w:val="InternetLink"/>
                  <w:color w:val="0000FF"/>
                  <w:u w:val="single"/>
                </w:rPr>
                <w:t>ilinooh.talov@govvrn.r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://ilinka.uxp.ru/</w:t>
              </w:r>
            </w:hyperlink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Чигольской СОШ им. П.А.Черенков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3, 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с. Новая Чигла, ул. Садовая, 20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узнецов Сергей Иван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1294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</w:rPr>
                <w:t>chgsoh.talov@govvrn.ru</w:t>
              </w:r>
            </w:hyperlink>
            <w:r>
              <w:rPr/>
              <w:t xml:space="preserve">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://chigla-school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Степная О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54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Участок 4,ул.Центральная,д.2б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Лесных Людмила Николаевна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2142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</w:rPr>
                <w:t>stepooh.talov@govvrn.ru</w:t>
              </w:r>
            </w:hyperlink>
            <w:r>
              <w:rPr/>
              <w:t xml:space="preserve">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://skolastepn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Докучаевская 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1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Таловский район, п. Вознесенский,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ул. им. Дужнова, 37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Зобов Владимир Иль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67376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</w:rPr>
                <w:t>doksoh.talov@govvrn.ru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://school-dokuch.uxp.ru/</w:t>
              </w:r>
            </w:hyperlink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Димитровская О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55, Воронежская область, Таловский район., п. Утиновка, ул. Школьная, 1А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ергиенко Михаил Юрье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3143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hyperlink r:id="rId37">
              <w:r>
                <w:rPr>
                  <w:rStyle w:val="InternetLink"/>
                  <w:color w:val="0000FF"/>
                  <w:u w:val="single"/>
                </w:rPr>
                <w:t>dimooh.talov@govvrn.ru</w:t>
              </w:r>
            </w:hyperlink>
            <w:r>
              <w:rPr/>
              <w:t xml:space="preserve">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://dimitrskol.uxp.ru/</w:t>
              </w:r>
            </w:hyperlink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right="25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701" w:gutter="0" w:header="0" w:top="567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st1tal.talov@govvrn.ru" TargetMode="External"/><Relationship Id="rId4" Type="http://schemas.openxmlformats.org/officeDocument/2006/relationships/hyperlink" Target="http://mkdoudetskijsad1.uxp.ru/" TargetMode="External"/><Relationship Id="rId5" Type="http://schemas.openxmlformats.org/officeDocument/2006/relationships/hyperlink" Target="mailto:dstal2.talov@govvrn.ru" TargetMode="External"/><Relationship Id="rId6" Type="http://schemas.openxmlformats.org/officeDocument/2006/relationships/hyperlink" Target="http://sadik2.uxp.ru/" TargetMode="External"/><Relationship Id="rId7" Type="http://schemas.openxmlformats.org/officeDocument/2006/relationships/hyperlink" Target="mailto:dstal3.talov@govvrn.ru" TargetMode="External"/><Relationship Id="rId8" Type="http://schemas.openxmlformats.org/officeDocument/2006/relationships/hyperlink" Target="http://detskiysadik3.uxp.ru/" TargetMode="External"/><Relationship Id="rId9" Type="http://schemas.openxmlformats.org/officeDocument/2006/relationships/hyperlink" Target="mailto:dstal4.talov@govvrn.ru" TargetMode="External"/><Relationship Id="rId10" Type="http://schemas.openxmlformats.org/officeDocument/2006/relationships/hyperlink" Target="http://talovskijdetskijsad4.uxp.ru/" TargetMode="External"/><Relationship Id="rId11" Type="http://schemas.openxmlformats.org/officeDocument/2006/relationships/hyperlink" Target="mailto:dstal5.talov@govvrn.ru" TargetMode="External"/><Relationship Id="rId12" Type="http://schemas.openxmlformats.org/officeDocument/2006/relationships/hyperlink" Target="http://5r36.uxp.ru/" TargetMode="External"/><Relationship Id="rId13" Type="http://schemas.openxmlformats.org/officeDocument/2006/relationships/hyperlink" Target="mailto:alekssoh.talov@govvrn.ru" TargetMode="External"/><Relationship Id="rId14" Type="http://schemas.openxmlformats.org/officeDocument/2006/relationships/hyperlink" Target="http://alho.uxp.ru/" TargetMode="External"/><Relationship Id="rId15" Type="http://schemas.openxmlformats.org/officeDocument/2006/relationships/hyperlink" Target="mailto:dsabr.talov@govvrn.ru" TargetMode="External"/><Relationship Id="rId16" Type="http://schemas.openxmlformats.org/officeDocument/2006/relationships/hyperlink" Target="http://romashkasad.uxp.ru/" TargetMode="External"/><Relationship Id="rId17" Type="http://schemas.openxmlformats.org/officeDocument/2006/relationships/hyperlink" Target="mailto:dsvys.talov@govvrn.ru" TargetMode="External"/><Relationship Id="rId18" Type="http://schemas.openxmlformats.org/officeDocument/2006/relationships/hyperlink" Target="http://visokij-detsad.uxp.ru/" TargetMode="External"/><Relationship Id="rId19" Type="http://schemas.openxmlformats.org/officeDocument/2006/relationships/hyperlink" Target="mailto:dskolos.talov@govvrn.ru" TargetMode="External"/><Relationship Id="rId20" Type="http://schemas.openxmlformats.org/officeDocument/2006/relationships/hyperlink" Target="http://mkdoukolosok.uxp.ru/" TargetMode="External"/><Relationship Id="rId21" Type="http://schemas.openxmlformats.org/officeDocument/2006/relationships/hyperlink" Target="mailto:dstish.talov@govvrn.ru" TargetMode="External"/><Relationship Id="rId22" Type="http://schemas.openxmlformats.org/officeDocument/2006/relationships/hyperlink" Target="http://sad-tishanka.ucoz.ru/" TargetMode="External"/><Relationship Id="rId23" Type="http://schemas.openxmlformats.org/officeDocument/2006/relationships/hyperlink" Target="mailto:elansoh.talov@govvrn.ru" TargetMode="External"/><Relationship Id="rId24" Type="http://schemas.openxmlformats.org/officeDocument/2006/relationships/hyperlink" Target="http://mkouelanska.uxp.ru/" TargetMode="External"/><Relationship Id="rId25" Type="http://schemas.openxmlformats.org/officeDocument/2006/relationships/hyperlink" Target="mailto:niksoh.talov@govvrn.ru" TargetMode="External"/><Relationship Id="rId26" Type="http://schemas.openxmlformats.org/officeDocument/2006/relationships/hyperlink" Target="http://mou-nikolshool.uxp.ru/" TargetMode="External"/><Relationship Id="rId27" Type="http://schemas.openxmlformats.org/officeDocument/2006/relationships/hyperlink" Target="mailto:novotsoh.talov@govvrn.ru" TargetMode="External"/><Relationship Id="rId28" Type="http://schemas.openxmlformats.org/officeDocument/2006/relationships/hyperlink" Target="http://novotroskola.uxp.ru/" TargetMode="External"/><Relationship Id="rId29" Type="http://schemas.openxmlformats.org/officeDocument/2006/relationships/hyperlink" Target="mailto:ilinooh.talov@govvrn.ru" TargetMode="External"/><Relationship Id="rId30" Type="http://schemas.openxmlformats.org/officeDocument/2006/relationships/hyperlink" Target="http://ilinka.uxp.ru/" TargetMode="External"/><Relationship Id="rId31" Type="http://schemas.openxmlformats.org/officeDocument/2006/relationships/hyperlink" Target="mailto:chgsoh.talov@govvrn.ru" TargetMode="External"/><Relationship Id="rId32" Type="http://schemas.openxmlformats.org/officeDocument/2006/relationships/hyperlink" Target="http://chigla-school.uxp.ru/" TargetMode="External"/><Relationship Id="rId33" Type="http://schemas.openxmlformats.org/officeDocument/2006/relationships/hyperlink" Target="mailto:stepooh.talov@govvrn.ru" TargetMode="External"/><Relationship Id="rId34" Type="http://schemas.openxmlformats.org/officeDocument/2006/relationships/hyperlink" Target="http://skolastepn.uxp.ru/" TargetMode="External"/><Relationship Id="rId35" Type="http://schemas.openxmlformats.org/officeDocument/2006/relationships/hyperlink" Target="mailto:doksoh.talov@govvrn.ru" TargetMode="External"/><Relationship Id="rId36" Type="http://schemas.openxmlformats.org/officeDocument/2006/relationships/hyperlink" Target="http://school-dokuch.uxp.ru/" TargetMode="External"/><Relationship Id="rId37" Type="http://schemas.openxmlformats.org/officeDocument/2006/relationships/hyperlink" Target="mailto:dimooh.talov@govvrn.ru" TargetMode="External"/><Relationship Id="rId38" Type="http://schemas.openxmlformats.org/officeDocument/2006/relationships/hyperlink" Target="http://dimitrskol.uxp.ru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9-04T13:34:00Z</cp:lastPrinted>
  <dcterms:modified xsi:type="dcterms:W3CDTF">2017-09-04T10:36:00Z</dcterms:modified>
  <cp:revision>39</cp:revision>
  <dc:subject/>
  <dc:title/>
</cp:coreProperties>
</file>