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rPr/>
      </w:pPr>
      <w:r>
        <w:rPr/>
        <w:t>от 06.07.2017 №556</w:t>
      </w:r>
    </w:p>
    <w:p>
      <w:pPr>
        <w:pStyle w:val="Normal"/>
        <w:rPr/>
      </w:pPr>
      <w:r>
        <w:rPr/>
        <w:t>р.п.Талов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становлении норматива расходов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>на содержание службы заказчик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>(технического заказчика)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риказом департамента архитектуры и строительной политики Воронежской области от 30.12.2013 г. № 444 и в целях осуществления квалифицированного контроля за качеством разрабатываемой проектно-сметной документации на реконструкцию, строительство объектов для муниципальных нужд администрации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ановить норматив расходов на содержание службы заказчика-застройщика при  выполнении проектно-изыскательских работ объектов капитального строительства муниципальной собственности в Таловском муниципальном районе Воронежской области в размере 3,8% от общей стоимости проектно-изыскательских работ в текущих ценах, включаемой в главу 12 сводных сметных расчё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асходы на содержание службы заказчика-застройщика при проектировании объектов капитального строительства включаются в главу 10 «Содержание службы заказчика. Строительный контроль» сводного сметного расчёта стоимости строительства, с применением норматива, установленного в пункте 1 настоящего по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мер расходов на содержание службы заказчика-застройщика определяется в текущем уровне цен на основании норматива, установленного в пункте 1 настоящего постановления, с учетом резерва средств на непредвиденные работы и затраты, а также налога на добавленную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23" w:hanging="0"/>
        <w:jc w:val="both"/>
        <w:rPr/>
      </w:pPr>
      <w:r>
        <w:rPr/>
        <w:t xml:space="preserve">Глава администрации </w:t>
      </w:r>
    </w:p>
    <w:p>
      <w:pPr>
        <w:pStyle w:val="Normal"/>
        <w:ind w:left="23" w:hanging="0"/>
        <w:jc w:val="both"/>
        <w:rPr/>
      </w:pPr>
      <w:r>
        <w:rPr/>
        <w:t xml:space="preserve">муниципального района   </w:t>
        <w:tab/>
        <w:tab/>
        <w:tab/>
        <w:tab/>
        <w:t xml:space="preserve">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7-07-05T15:36:00Z</cp:lastPrinted>
  <dcterms:modified xsi:type="dcterms:W3CDTF">2017-07-19T11:56:00Z</dcterms:modified>
  <cp:revision>14</cp:revision>
  <dc:subject/>
  <dc:title/>
</cp:coreProperties>
</file>