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юл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5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6.07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 установлении норматива расходов на содержание службы заказчика (технического заказчика)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6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7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внесении изменений в постановление администрации  муниципального  района от 17.12.2013  № 1312  «Об утверждении муниципальной программы «Развитие образования на 2014-2020 годы»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6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07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внесении изменений в постановление от 09.12.2013 года № 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6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7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внесении изменений в постановление администрации Таловского муниципального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6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7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внесении изменений  в постановление от 18.12.2013  №1332 «Об утверждении муниципальной программы «Муниципальное управление и гражданское общество на 2014-2019 гг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7-25T06:16:00Z</dcterms:modified>
  <cp:revision>75</cp:revision>
  <dc:subject/>
  <dc:title/>
</cp:coreProperties>
</file>