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/>
      </w:pPr>
      <w:r>
        <w:rPr/>
        <w:t xml:space="preserve">от 20.06.2017 №448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/>
      </w:pPr>
      <w:r>
        <w:rPr/>
        <w:t>р.п.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О создании муниципально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комиссии по обследованию жил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помещений инвалидов и обще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имущества в многоквартирных домах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в которых проживают инвалиды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в целях их приспособления с уч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потребностей инвалидов и обеспеч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условий их доступности для инвалид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 xml:space="preserve">В соответствии со статьями </w:t>
      </w:r>
      <w:hyperlink r:id="rId3">
        <w:r>
          <w:rPr>
            <w:rStyle w:val="InternetLink"/>
          </w:rPr>
          <w:t>14</w:t>
        </w:r>
      </w:hyperlink>
      <w:r>
        <w:rPr/>
        <w:t xml:space="preserve"> и </w:t>
      </w:r>
      <w:hyperlink r:id="rId4">
        <w:r>
          <w:rPr>
            <w:rStyle w:val="InternetLink"/>
          </w:rPr>
          <w:t>15</w:t>
        </w:r>
      </w:hyperlink>
      <w:r>
        <w:rPr/>
        <w:t xml:space="preserve"> </w:t>
      </w:r>
      <w:hyperlink r:id="rId5">
        <w:r>
          <w:rPr>
            <w:rStyle w:val="InternetLink"/>
          </w:rPr>
          <w:t>Жилищного кодекса Российской Федерации</w:t>
        </w:r>
      </w:hyperlink>
      <w:r>
        <w:rPr/>
        <w:t xml:space="preserve">, </w:t>
      </w:r>
      <w:hyperlink r:id="rId6">
        <w:r>
          <w:rPr>
            <w:rStyle w:val="InternetLink"/>
          </w:rPr>
          <w:t>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</w:t>
        </w:r>
      </w:hyperlink>
      <w:r>
        <w:rPr/>
        <w:t xml:space="preserve">», в целях обследования жилых помещений инвалидов и общего имущества в многоквартирных домах, в которых проживают инвалиды, их приспособления с учетом потребностей инвалидов и обеспечения условий их доступности для инвалидов,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498" w:leader="none"/>
        </w:tabs>
        <w:spacing w:lineRule="auto" w:line="360"/>
        <w:ind w:right="142" w:firstLine="709"/>
        <w:jc w:val="both"/>
        <w:rPr/>
      </w:pPr>
      <w:r>
        <w:rPr/>
        <w:t xml:space="preserve"> </w:t>
      </w:r>
      <w:r>
        <w:rPr/>
        <w:t xml:space="preserve">1. Создать муниципальную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и утвердить ее состав согласно </w:t>
      </w:r>
      <w:hyperlink r:id="rId7">
        <w:r>
          <w:rPr>
            <w:rStyle w:val="InternetLink"/>
          </w:rPr>
          <w:t>приложению № 1</w:t>
        </w:r>
      </w:hyperlink>
      <w:r>
        <w:rPr/>
        <w:t xml:space="preserve">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498" w:leader="none"/>
        </w:tabs>
        <w:spacing w:lineRule="auto" w:line="360"/>
        <w:ind w:right="142" w:firstLine="709"/>
        <w:jc w:val="both"/>
        <w:rPr/>
      </w:pPr>
      <w:r>
        <w:rPr/>
        <w:t>2.</w:t>
      </w:r>
      <w:r>
        <w:rPr>
          <w:sz w:val="24"/>
          <w:szCs w:val="24"/>
        </w:rPr>
        <w:t xml:space="preserve"> </w:t>
      </w:r>
      <w:r>
        <w:rPr/>
        <w:t>Утвердить Положение 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(приложение № 2).</w:t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 за исполнением  настоящего  постановления  возложить на заместителя главы администрации - начальника  отдела по архитектуре и </w:t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ной политике администрации муниципального района</w:t>
      </w:r>
      <w:r>
        <w:rPr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Шевцова В.Н.                                </w:t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br/>
        <w:t>Приложение №1</w:t>
        <w:br/>
        <w:t xml:space="preserve">           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  <w:br/>
        <w:t xml:space="preserve">                                                                                </w:t>
      </w:r>
      <w:r>
        <w:rPr/>
        <w:t>от 20.06.2017 №448</w:t>
      </w:r>
    </w:p>
    <w:p>
      <w:pPr>
        <w:pStyle w:val="Normal"/>
        <w:spacing w:before="0" w:after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80"/>
        <w:jc w:val="center"/>
        <w:rPr/>
      </w:pPr>
      <w:r>
        <w:rPr/>
        <w:t>СОСТАВ</w:t>
        <w:br/>
        <w:t>МУНИЦИПАЛЬНОЙ КОМИССИИ ПО ОБСЛЕДОВАНИЮ ЖИЛЫХ ПОМЕЩЕНИЙ ИНВАЛИДОВ И ОБЩЕГО ИМУЩЕСТВА В МНОГОКВАРТИРНЫХ ДОМАХ, В КОТОРЫХ ПРОЖИВАЮТ ИНВАЛИДЫ В ЦЕЛЯХ ИХ ПРИСПОСОБЛЕНИЯ С УЧЕТОМ ПОТРЕБНОСТЕЙ ИНВАЛИДОВ И ОБЕСПЕЧЕНИЯ УСЛОВИЙ ИХ ДОСТУПНОСТИ ДЛЯ ИНВАЛИДОВ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9" w:type="dxa"/>
          <w:bottom w:w="15" w:type="dxa"/>
          <w:right w:w="19" w:type="dxa"/>
        </w:tblCellMar>
      </w:tblPr>
      <w:tblGrid>
        <w:gridCol w:w="3029"/>
        <w:gridCol w:w="6415"/>
      </w:tblGrid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Шевцов Василий Николае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заместитель главы администрации - начальник отдела по архитектуре и строительной политике администрации муниципального района, председатель комисс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убовая Светлана Анатолье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заместитель главы администрации муниципального района по социальным вопросам, заместитель председателя комисс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азницына Виктория Анатолье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старший инспектор сектора жилищно-коммунального хозяйства отдела по архитектуре и строительной политике администрации Таловского муниципального района Воронежской области (жилищный инспектор),</w:t>
            </w:r>
            <w:r>
              <w:rPr>
                <w:color w:val="FF0000"/>
              </w:rPr>
              <w:t xml:space="preserve"> </w:t>
            </w:r>
            <w:r>
              <w:rPr/>
              <w:t>ответственный секретарь комисс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44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усева Наталия Николаев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директор казенного учреждения Воронежской области «Управление социальной защиты населения Таловского района»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Буравлёв Анатолий Александр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начальник сектора градостроительной деятельности отдела  по архитектуре и строительной политике администрации Таловского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афарова Алиса Рушано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начальник юридического сектора администрации Таловского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авыденко Татьяна Александро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руководитель Таловского отделения ВРОО «Жилищный контроль» (по согласованию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увшинов Олег Юрье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- глава администрации Таловского город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орозова Людмила Ивано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глава Каменно - Степного сель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алгин Николай Сергее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председатель Таловского районного отдела  Воронежской областной общественной организации «Всероссийского Общества Инвалидов»</w:t>
            </w:r>
          </w:p>
        </w:tc>
      </w:tr>
    </w:tbl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br/>
      </w:r>
      <w:r>
        <w:rPr/>
        <w:t>Приложение № 2</w:t>
        <w:b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от 20.06.2017 №448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/>
        <w:t>ПОЛОЖЕНИЕ</w:t>
        <w:br/>
        <w:t xml:space="preserve">О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1.1. Муниципальная 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их доступности для инвалидов (далее - комиссия) создана для организации работы по проведению обследования жилых помещений инвалидов и общего имущества в многоквартирных домах в целях их приспособления с учетом потребностей инвалидов и обеспечения условий их доступности для инвалидов. </w:t>
        <w:br/>
        <w:br/>
        <w:t xml:space="preserve">         Доступность для инвалида жилого помещения инвалида и общего имущества в многоквартирном доме, в котором проживает инвалид, обеспечивается посредством приспособления жилого помещения инвалида и общего имущества в многоквартирном доме, в котором проживает инвалид, с учетом потребностей инвалида. Под указанным приспособлением понимается изменение и переоборудование жилого помещения инвалида в зависимости от особенностей ограничения жизнедеятельности, обусловленного инвалидностью лица, проживающего в указанном помещении, а также общего имущества в многоквартирном доме, в котором проживает инвалид, для обеспечения беспрепятственного доступа инвалида к жилому помещению. </w:t>
        <w:br/>
        <w:br/>
        <w:t xml:space="preserve">        1.2. Комиссия является постоянно действующим коллегиальным органом, осуществляющим координацию деятельност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а и обеспечения условий их доступности для инвалидов. </w:t>
        <w:br/>
        <w:br/>
        <w:t xml:space="preserve">         1.3. Комиссия осуществляет обследования жилых помещений инвалидов и общего имущества в многоквартирных домах, в которых проживают инвалиды, входящих в состав жилищного фонда муниципального образования, согласно требованиям, утвержденным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 инвалидов». </w:t>
        <w:br/>
        <w:br/>
        <w:t xml:space="preserve">         1.4. Полномочия комиссии полностью определяются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t>2. Основные задачи и функции комисси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 </w:t>
      </w:r>
      <w:r>
        <w:rPr/>
        <w:t xml:space="preserve">Основными задачами комиссии являются: </w:t>
        <w:br/>
        <w:br/>
        <w:t xml:space="preserve">         2.1. Координация деятельности по обследованию жилых помещений инвалидов и общего имущества в многоквартирных жилых домах, в которых проживают инвалиды, в целях их приспособления с учетом потребностей инвалидов и обеспечения условий их доступности для инвалидов. </w:t>
        <w:br/>
        <w:br/>
        <w:t xml:space="preserve">         2.2. Комиссия осуществляет следующие функции: </w:t>
        <w:br/>
        <w:br/>
        <w:t xml:space="preserve">         2.2.1. Обследование жилого помещения инвалида и общего имущества в многоквартирном доме, в котором проживает инвалид. </w:t>
        <w:br/>
        <w:br/>
        <w:t xml:space="preserve">        2.2.2. Оформление актов обследования в соответствии с действующим законодательством. </w:t>
        <w:br/>
        <w:br/>
        <w:t xml:space="preserve">        2.2.3. Принятие решения об экономической целесообразности (нецелесообразности) реконструкции многоквартирного дома, в котором проживает инвалид.</w:t>
        <w:br/>
        <w:br/>
        <w:t xml:space="preserve">        2.2.4. Вынесение заключения о возможности или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я их доступности для инвалида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t>3. Права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 xml:space="preserve">Для реализации своих задач комиссия имеет право: </w:t>
        <w:br/>
        <w:br/>
        <w:t xml:space="preserve">       3.1. Запрашивать и получать в установленном порядке от государственных органов власти, органов местного самоуправления, организаций, должностных лиц и граждан необходимые для деятельности комиссии материалы, документы и информацию. </w:t>
        <w:br/>
        <w:br/>
        <w:t xml:space="preserve">       3.2. Привлекать к участию в работе комиссии представителей организаций, осуществляющих деятельность по управлению многоквартирными домами, в которых располагается жилое помещение инвалида, в отношении которого проводится обследование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</w:rPr>
      </w:pPr>
      <w:r>
        <w:rPr>
          <w:b/>
          <w:bCs/>
        </w:rPr>
        <w:t>4. Порядок работы комиссии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/>
        <w:t xml:space="preserve">       </w:t>
      </w:r>
      <w:r>
        <w:rPr/>
        <w:t>4.1. Обследование жилого помещения инвалида и общего имущества в многоквартирном доме, в котором проживает инвалид, осуществляется в целях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(далее - обследование), в том числе ограничений, вызванных:</w:t>
        <w:br/>
        <w:br/>
        <w:t xml:space="preserve">      а) стойкими расстройствами двигательной функции, сопряженными с необходимостью использования кресла-коляски, иных вспомогательных средств передвижения;</w:t>
        <w:br/>
        <w:br/>
        <w:t xml:space="preserve">     б) стойкими расстройствами функции слуха, сопряженными с необходимостью использования вспомогательных средств; </w:t>
        <w:br/>
        <w:br/>
        <w:t xml:space="preserve">     в) стойкими расстройствами функции зрения, сопряженными с необходимостью использования собаки-проводника, иных вспомогательных средств;</w:t>
        <w:br/>
        <w:br/>
        <w:t xml:space="preserve">    г) задержками в развитии и другими нарушениями функций организма человека. </w:t>
        <w:br/>
        <w:br/>
        <w:t xml:space="preserve">        4.2. Обследование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план мероприятий) и включает в себя:</w:t>
        <w:br/>
        <w:br/>
        <w:t xml:space="preserve">      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 документы); </w:t>
        <w:br/>
        <w:br/>
        <w:t xml:space="preserve">     б) рассмотрение документов о признании гражданина инвалидом, в том числе выписки из акта медико-социальной экспертизы гражданина, признанного инвалидом;</w:t>
        <w:br/>
        <w:br/>
        <w:t xml:space="preserve">     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 несущих конструкций жилого здания;</w:t>
        <w:br/>
        <w:br/>
        <w:t xml:space="preserve">    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 </w:t>
        <w:br/>
        <w:br/>
        <w:t xml:space="preserve">    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/>
      </w:pPr>
      <w:r>
        <w:rPr/>
        <w:t xml:space="preserve"> </w:t>
      </w:r>
      <w:r>
        <w:rPr/>
        <w:br/>
        <w:t xml:space="preserve">         4.3. Комиссия создается администрацией Таловского муниципального района. </w:t>
        <w:br/>
        <w:br/>
        <w:t xml:space="preserve">        Повестку заседания Комиссии формирует ответственный секретарь комиссии с учетом поступивших обращений граждан, организаций, органов местного самоуправления, органов государственной власти. </w:t>
        <w:br/>
      </w:r>
    </w:p>
    <w:p>
      <w:pPr>
        <w:pStyle w:val="Normal"/>
        <w:tabs>
          <w:tab w:val="clear" w:pos="708"/>
          <w:tab w:val="left" w:pos="6825" w:leader="none"/>
        </w:tabs>
        <w:ind w:firstLine="709"/>
        <w:jc w:val="both"/>
        <w:rPr/>
      </w:pPr>
      <w:r>
        <w:rPr/>
        <w:t xml:space="preserve">4.4. Заседания комиссии проводятся по мере поступления обращений, но не чаще одного раза в месяц. </w:t>
        <w:br/>
        <w:br/>
        <w:t xml:space="preserve">          Члены комиссии и приглашенные лица оповещаются не менее чем за три дня до дня проведения комиссии. Список приглашенных лиц формирует ответственный секретарь комиссии. </w:t>
        <w:br/>
        <w:br/>
        <w:t xml:space="preserve">         4.5. Решения комиссии принимаются большинством голосов членов комиссии. </w:t>
        <w:br/>
        <w:br/>
        <w:t xml:space="preserve">       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 его к решению комиссии. </w:t>
        <w:br/>
        <w:br/>
        <w:t xml:space="preserve">          4.6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. Форма акта обследования утверждена приказом Министерства строительства и жилищно-коммунального хозяйства Российской Федерации от 23.11.2016 г. № 836/пр. </w:t>
        <w:br/>
        <w:br/>
        <w:t xml:space="preserve">           4.7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</w:t>
      </w:r>
      <w:r>
        <w:rPr>
          <w:color w:val="FF0000"/>
        </w:rPr>
        <w:t xml:space="preserve">. </w:t>
      </w:r>
      <w:r>
        <w:rPr/>
        <w:t>Форма заключения утверждена</w:t>
      </w:r>
      <w:r>
        <w:rPr>
          <w:color w:val="FF0000"/>
        </w:rPr>
        <w:t> </w:t>
      </w:r>
      <w:r>
        <w:rPr/>
        <w:t>приказом Министерства строительства и жилищно -коммунального хозяйства Российской Федерации от 23.11.2016 г. № 837/пр.</w:t>
      </w:r>
      <w:r>
        <w:rPr>
          <w:color w:val="FF0000"/>
        </w:rPr>
        <w:t xml:space="preserve"> </w:t>
        <w:br/>
      </w:r>
      <w:r>
        <w:rPr/>
        <w:br/>
        <w:t xml:space="preserve">          4.8. Заключение о возможности приспособления жилого помещения 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 </w:t>
        <w:br/>
        <w:br/>
        <w:t xml:space="preserve">        а) акта обследования; </w:t>
        <w:br/>
        <w:br/>
        <w:t xml:space="preserve">        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предусмотренного подпунктом «а» пункта 17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 (далее - Правила). </w:t>
        <w:br/>
        <w:br/>
        <w:t xml:space="preserve">        4.9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  <w:br/>
        <w:br/>
        <w:t xml:space="preserve">       4.10. Для принятия решения о включении мероприятий в соответствующую муниципальную программу заключение, предусмотренное пунктом 19 Правил обеспечения условий доступности для инвалидов жилых помещений и общего имущества в многоквартирном доме, в течение 10 дней со дня его вынесения направляется комиссией главе муниципального образования для утверждения.</w:t>
        <w:br/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yperlink" Target="http://docs.cntd.ru/document/420366270" TargetMode="External"/><Relationship Id="rId7" Type="http://schemas.openxmlformats.org/officeDocument/2006/relationships/hyperlink" Target="http://docs.cntd.ru/document/4270045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6-08T09:16:00Z</cp:lastPrinted>
  <dcterms:modified xsi:type="dcterms:W3CDTF">2017-06-21T05:39:00Z</dcterms:modified>
  <cp:revision>20</cp:revision>
  <dc:subject/>
  <dc:title/>
</cp:coreProperties>
</file>