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2.06.2017  № 466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644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.3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6115</wp:posOffset>
                </wp:positionH>
                <wp:positionV relativeFrom="paragraph">
                  <wp:posOffset>153670</wp:posOffset>
                </wp:positionV>
                <wp:extent cx="99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1pt" to="260.2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администрации Таловского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муниципального района Воронежской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области от 15.01.2013г. № 6 «Об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образовании избирательных участков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на территории Таловского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муниципального района Воронежской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области»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  </w:t>
      </w:r>
      <w:r>
        <w:rPr/>
        <w:t xml:space="preserve">В соответствии со статьей  19 Федерального закона «Об основных гарантиях избирательных прав и права на участие в референдуме граждан РФ» от 12 июня 2002г. № 67-ФЗ, администрация Таловского муниципального района </w:t>
      </w:r>
      <w:r>
        <w:rPr>
          <w:b/>
        </w:rPr>
        <w:t>постановляет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 xml:space="preserve">1. В постановление администрации Таловского муниципального района Воронежской области от 15.01.2013г. № 6 «Об образовании избирательных участков на территории Таловского муниципального района Воронежской области»  (далее – постановление) внести следующие изменения: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>1.1. В приложении к постановлению «Список  избирательных участков, образованных на территории Таловского муниципального района Воронежской области» в избирательном участке № 36/12  слова «с. Орловка, ул. Заречная, 114, помещение МОУ Орловская СОШ, телефон: 6-35-75» заменить словами «с. Орловка, ул. Центральная, 198, помещение МКОУ Орловская СОШ, телефон: 4-42-43».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>2. Опубликовать данное постановление в районной газете «Заря».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/>
      </w:pPr>
      <w:r>
        <w:rPr/>
        <w:t xml:space="preserve">муниципального района                                                                       В.В. Бурдин 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                 </w:t>
      </w:r>
      <w:r>
        <w:rPr/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dcterms:modified xsi:type="dcterms:W3CDTF">2017-07-04T06:37:00Z</dcterms:modified>
  <cp:revision>17</cp:revision>
  <dc:subject/>
  <dc:title/>
</cp:coreProperties>
</file>