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Heading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</w:t>
      </w:r>
      <w:r>
        <w:rPr>
          <w:lang w:val="ru-RU"/>
        </w:rPr>
        <w:t>26  июня  2017  № 492</w:t>
      </w:r>
      <w:r>
        <w:rPr/>
        <w:t xml:space="preserve">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49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от 29.11.2010 № 1750 «Об утверждении Регламента работы администрации Таловского муниципального района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рганизации работы аппарата и структурных подразделений администрации Таловского муниципального района, в соответствии с Федеральным законом от 06.10.2003 № 131-ФЗ «Об общих принципах организации местного самоуправления в Российской Федерации» и Уставом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от 29.11.2010 № 1750 «Об утверждении Регламента работы администрации Таловского муниципального района» (далее – Постановл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2.10. «Основных правил организации документооборота в администрации» Раздела 2. «Порядок планирования и организации работы администрации» Регламента работы администрации Таловского муниципального района Воронежской области, утвержденного Постановлением (далее – Регламент),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10. </w:t>
      </w:r>
      <w:r>
        <w:rPr>
          <w:rFonts w:cs="Arial"/>
          <w:color w:val="000000"/>
          <w:sz w:val="28"/>
          <w:szCs w:val="28"/>
        </w:rPr>
        <w:t>Ответственность за организацию и ведение делопроизводства в администрации возлагается на руководителя аппарата администрац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Ответственность за организацию и ведение делопроизводства в организационном </w:t>
      </w:r>
      <w:r>
        <w:rPr>
          <w:rFonts w:cs="Arial"/>
          <w:sz w:val="28"/>
          <w:szCs w:val="28"/>
        </w:rPr>
        <w:t xml:space="preserve">отделе администрации </w:t>
      </w:r>
      <w:r>
        <w:rPr>
          <w:rFonts w:cs="Arial"/>
          <w:color w:val="000000"/>
          <w:sz w:val="28"/>
          <w:szCs w:val="28"/>
        </w:rPr>
        <w:t>возлагается на начальника организационного отдела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о организуется с использованием автоматизированной системы документационного обеспечения управления администрации (далее – АС ДОУ), предназначенной для автоматизации управленческого документооборота и процессов делопроизводства в структурных подразделениях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и техническое обеспечение АС ДОУ в процессе ее эксплуатации осуществляет организационный отдел администрации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1.2.2. пункта 11.2. Раздела 11. «Порядок работы с обращениями граждан и организаций, прием граждан в администрации Талов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2.2. Поступающие в администрацию или должностному лицу администрации  письма и заявления в тот же день направляются на подпись главе админист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ившие в администрацию района письменные обращения граждан регистрируются в течение трех дней с момента поступления </w:t>
      </w:r>
      <w:r>
        <w:rPr>
          <w:color w:val="000000"/>
          <w:sz w:val="28"/>
          <w:szCs w:val="28"/>
        </w:rPr>
        <w:t>в организационном от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иеме и первичной обработке письменных обращений специалист </w:t>
      </w:r>
      <w:r>
        <w:rPr>
          <w:color w:val="000000"/>
          <w:sz w:val="28"/>
          <w:szCs w:val="28"/>
        </w:rPr>
        <w:t xml:space="preserve">организационного отдела сверяет указанные в письме и на конверте фамилию, имя, отчество, адрес автора, проверяет </w:t>
      </w:r>
      <w:r>
        <w:rPr>
          <w:sz w:val="28"/>
          <w:szCs w:val="28"/>
        </w:rPr>
        <w:t>наличие указанных вложений и приложений и вводит информацию в базу данных «Обращения граждан» АС Д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ы к обращениям сохраняются в тех случаях, когда только по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письменных обращений граждан, поступивших на бумажном носителе, а также в форме электронного документа, производится с прикреплением отсканированного электронного образа обращения в регистрационной карточке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ую базу данных «Обращения граждан» АС ДОУ вносится следующая информация о поступившем обращ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регистрации обра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 обращения (заявление, предложение, жалоба, запрос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почтовый адрес, категория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 (темы) обращения согласно тематическому классификат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стов обращения с прилож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поступления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текста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обращения определяется ответственный исполнитель, при необходимости – соисполнители в соответствии с установленным в администрации района распределением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м присваиваются порядковые номера в автоматическом режиме в пределах календар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м нижнем углу первого листа обращения проставляется регистрационный штамп с указанием номера и даты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роками рассмотрения письменных обращений граждан осуществляется </w:t>
      </w:r>
      <w:r>
        <w:rPr>
          <w:iCs/>
          <w:spacing w:val="-4"/>
          <w:w w:val="104"/>
          <w:sz w:val="28"/>
          <w:szCs w:val="28"/>
        </w:rPr>
        <w:t xml:space="preserve">организационным отделом </w:t>
      </w:r>
      <w:r>
        <w:rPr>
          <w:sz w:val="28"/>
          <w:szCs w:val="28"/>
        </w:rPr>
        <w:t>администраци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В.В. Бурдин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8"/>
    </w:rPr>
  </w:style>
  <w:style w:type="character" w:styleId="1">
    <w:name w:val=" Знак Знак1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47:00Z</dcterms:created>
  <dc:creator>Matveeva</dc:creator>
  <dc:description/>
  <cp:keywords/>
  <dc:language>en-US</dc:language>
  <cp:lastModifiedBy>AVKorobov</cp:lastModifiedBy>
  <cp:lastPrinted>2017-06-27T08:20:00Z</cp:lastPrinted>
  <dcterms:modified xsi:type="dcterms:W3CDTF">2017-06-27T13:57:00Z</dcterms:modified>
  <cp:revision>9</cp:revision>
  <dc:subject/>
  <dc:title>       </dc:title>
</cp:coreProperties>
</file>