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 ТАЛОВСКОГО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Cs w:val="28"/>
        </w:rPr>
        <w:t xml:space="preserve">от   22.05.2017  №   381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. п. Талова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соглашениях, заключаемых с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/>
      </w:pPr>
      <w:r>
        <w:rPr>
          <w:b/>
          <w:bCs/>
          <w:color w:val="000000"/>
          <w:sz w:val="28"/>
          <w:szCs w:val="28"/>
        </w:rPr>
        <w:t xml:space="preserve">главами муниципальных образований 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/>
      </w:pPr>
      <w:r>
        <w:rPr>
          <w:b/>
          <w:bCs/>
          <w:color w:val="000000"/>
          <w:sz w:val="28"/>
          <w:szCs w:val="28"/>
        </w:rPr>
        <w:t xml:space="preserve">(администраций муниципальных 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разований), получающих дотации 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выравнивание бюджетной 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еспеченности поселений, и мерах 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ственности за невыполнение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/>
      </w:pPr>
      <w:r>
        <w:rPr>
          <w:b/>
          <w:bCs/>
          <w:color w:val="000000"/>
          <w:sz w:val="28"/>
          <w:szCs w:val="28"/>
        </w:rPr>
        <w:t>муниципальным образованием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ств, возникающих из</w:t>
      </w:r>
    </w:p>
    <w:p>
      <w:pPr>
        <w:pStyle w:val="Normal"/>
        <w:tabs>
          <w:tab w:val="clear" w:pos="708"/>
          <w:tab w:val="left" w:pos="5387" w:leader="none"/>
        </w:tabs>
        <w:ind w:right="-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казанных соглашений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0 и 11 Закона Воронежской области от 17.11.2015 № 68-ОЗ «О межбюджетных отношениях органов государственной власти и органов местного самоуправления в Воронежской области» администрация Таловского муниципального района  </w:t>
      </w: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становить, что соглашение о предоставлении дотации на выравнивание бюджетной обеспеченности из районного фонда финансовой поддержки поселений, (далее соответственно - соглашение, дотация) заключается главой администрации Таловского муниципального района с главой администрации сельского (городского) поселения, являющегося получателем дотации, на 2017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 xml:space="preserve">2. Установить подлежащие включению в соглашение обязательства муниципального образования, являющегося получателем дотации, по </w:t>
      </w:r>
      <w:hyperlink r:id="rId3">
        <w:r>
          <w:rPr>
            <w:rStyle w:val="InternetLink"/>
            <w:sz w:val="28"/>
            <w:szCs w:val="28"/>
          </w:rPr>
          <w:t>перечню</w:t>
        </w:r>
      </w:hyperlink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Глава муниципального образования (администрации муниципального образования) ежеквартально, до 10-го числа месяца, следующего за отчетным кварталом, начиная с июля 2017 года направляет в  финансовый отдел администрации муниципального района отчет об исполнении обязательств муниципального образования - получателя дотации, предусмотренных </w:t>
      </w:r>
      <w:hyperlink w:anchor="Par2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Финансовый отдел администрации муниципального района рассматривает представленные главой муниципального образования (администрации муниципального образования) - получателя дотации следующие документ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проекта бюджета муниципального образования на 2018 год и плановый период 2019 и 2020 годов в части учета в проекте бюджета муниципального образования плана по установлению с 1 января 2018 года экономически обоснованных ставок местных налог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ы решений о внесении изменений в решение о бюджете муниципального образования на 2017 год и плановый период 2018 и 2019 годов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sz w:val="28"/>
          <w:szCs w:val="28"/>
        </w:rPr>
        <w:t>планы по установлению с 1 января 2018 года экономически обоснованных ставок местных налог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Установить, что в случа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епредставления до 25 мая 2017 года главой муниципального образования (администрации муниципального образования) - получателя дотации в финансовый отдел Таловского муниципального района подписанного указанным должностным лицом соглашения предусматривается сокращение объема дотации в 2018 году на 10 процентов размера дотации, предусмотренной на 2017 год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ыполнения муниципальным образованием - получателем дотаций обязательств, установленных соглашением, предусматривается сокращение объема дотации на 2018 год на 5 процентов размера дотации, предусмотренной на 2018 год, но не более чем на 5 процентов налоговых и неналоговых доходов бюджета муниципального образования по данным годового отчета об исполнении бюджета муниципального образования за 2017 г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Установить, что муниципальное образование - получатель дотации освобождается от ответственности за неисполнение или ненадлежащее исполнение взятых на себя обязательств по соглашению в случае прекращения полномочий главы муниципального образования (администрации муниципального образования), заключившего соглашение, обязательства по которому нарушены, и назначения (избрания) другого лица главой муниципального образования (администрации муниципального образования) или исполняющим обязанности главы муниципального образования (администрации муниципального образования) или возникновения обстоятельств непреодолимой силы, то есть чрезвычайных и непредотвратимых при данных условиях обстоятельств, препятствующих выполнению муниципальным образованием своих обязательств по соглашению.</w:t>
      </w:r>
    </w:p>
    <w:p>
      <w:pPr>
        <w:pStyle w:val="Style21"/>
        <w:tabs>
          <w:tab w:val="clear" w:pos="708"/>
          <w:tab w:val="left" w:pos="5103" w:leader="none"/>
          <w:tab w:val="left" w:pos="5670" w:leader="none"/>
          <w:tab w:val="right" w:pos="921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36"/>
        <w:ind w:left="142" w:hanging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336"/>
        <w:ind w:left="142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                                Л.И. Бирюков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  22.05.2017  №   381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ЛЕЖАЩИХ ВКЛЮЧЕНИЮ В СОГЛАШЕНИЕ О ПРЕДОСТАВЛЕНИИ ДОТАЦИ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 ВЫРАВНИВАНИЕ БЮДЖЕТНОЙ ОБЕСПЕЧЕННОСТИ ПОСЕЛЕНИЙ, ИЗ РАЙОННОГО БЮДЖЕТА БЮДЖЕТУ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ЯЗАТЕЛЬСТВ МУНИЦИПАЛЬНОГО ОБРАЗОВАНИЯ, ЯВЛЯЮЩЕГОСЯ ПОЛУЧАТЕЛЕМ УКАЗАННОЙ ДОТ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Обязательства по осуществлению мер, направленных на снижение уровня дотационности муниципального образования и рост налоговых и неналоговых доходов бюджета муниципального образования Таловского муниципального района, предусматривающ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ведение оценки эффективности налоговых льгот (пониженных ставок по налогам), предоставляемых органам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утверждение до 20 июня 2017 года администрацией муниципального образования плана по установлению с 1 января 2018 года экономически обоснованных ставок местных налогов и обеспечение вступления в силу нормативных правовых актов, направленных на реализацию указанного плана, до 1 декабря 2017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огласование с финансовым отделом администрации муниципального района планов по установлению с 1 января 2018 года экономически обоснованных ставок местных налог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еспечение роста налоговых и неналоговых доходов бюджета муниципального образования по итогам исполнения бюджета муниципального образования за 2017 год по сравнению с уровнем исполнения 2016 года по указанным показателям в сопоставимых условиях (в процентах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направление главой (администрации) муниципального образования в  финансовый отдел администрации муниципального района на согласова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х параметров проекта бюджета муниципального образования на 2018 год и плановый период 2019 и 2020 годов (доходы по видам доходов; расходы по разделам, подразделам, видам расходов; дефицит или профицит, источники финансирования дефицита бюджета муниципального образования по видам источников; программа муниципальных заимствований) после одобрения их администрацией муниципального образования и до внесения указанного проекта в представительный орган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ов решений о внесении изменений в решение о бюджете муниципального образования на 2017 год и плановый период 2018 и 2019 годов после одобрения их администрацией муниципального образования и до внесения указанных проектов в представительный орган муниципального образ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бязательства по осуществлению мер, направленных на бюджетную консолидацию, предусматривающ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неустановление с 2017 года расходных обязательств, не связанных с решением вопросов, отнесенных </w:t>
      </w:r>
      <w:hyperlink r:id="rId4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, законами Воронежской области к полномочиям органов местного самоуправления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установление моратория на увеличение численности работников органов местного самоуправления и муниципальных учреждений муниципальных образований (за исключением учреждений социальной сферы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азвание Знак"/>
    <w:qFormat/>
    <w:rPr>
      <w:b/>
      <w:bCs/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Style20">
    <w:name w:val="Вертикальный отступ"/>
    <w:basedOn w:val="Normal"/>
    <w:qFormat/>
    <w:pPr>
      <w:jc w:val="center"/>
    </w:pPr>
    <w:rPr>
      <w:sz w:val="28"/>
      <w:szCs w:val="28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7A4517E1BA62612EE2F8249972EC93CC58D26C470E10F175635528529FBE7F939BADEB37E252F9AIBV2J" TargetMode="External"/><Relationship Id="rId4" Type="http://schemas.openxmlformats.org/officeDocument/2006/relationships/hyperlink" Target="consultantplus://offline/ref=366CC57C88A59178145C0462FF9F7239A2B00D8A375C45856CC31B21mD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50:00Z</dcterms:created>
  <dc:creator>kro_kim</dc:creator>
  <dc:description/>
  <cp:keywords/>
  <dc:language>en-US</dc:language>
  <cp:lastModifiedBy>Паринова Евгения Сергеевна</cp:lastModifiedBy>
  <cp:lastPrinted>2017-05-15T16:38:00Z</cp:lastPrinted>
  <dcterms:modified xsi:type="dcterms:W3CDTF">2017-06-02T06:03:00Z</dcterms:modified>
  <cp:revision>4</cp:revision>
  <dc:subject/>
  <dc:title>Об утверждении Перечня расходных</dc:title>
</cp:coreProperties>
</file>