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/>
      </w:pPr>
      <w:r>
        <w:rPr/>
        <w:t xml:space="preserve">от 29.05.2017 №401 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/>
      </w:pPr>
      <w:r>
        <w:rPr/>
        <w:t>р.п.Таловая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/>
      </w:pPr>
      <w:r>
        <w:rPr/>
        <w:t>О внесении изменений в постановление администрации Таловского муниципального района от 20.05.2016 г. № 209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spacing w:val="30"/>
        </w:rPr>
      </w:pPr>
      <w:r>
        <w:rPr/>
        <w:t xml:space="preserve">В соответствии с постановлением правительства Российской Федерации от 21.08.2010 г. № 645 «Об имущественной поддержке субъектов малого и среднего предпринимательства при предоставлении федерального имущества», администрация Таловского муниципального района </w:t>
      </w:r>
      <w:r>
        <w:rPr>
          <w:b/>
          <w:spacing w:val="30"/>
        </w:rPr>
        <w:t>постановляет</w:t>
      </w:r>
      <w:r>
        <w:rPr>
          <w:b/>
          <w:bCs/>
          <w:spacing w:val="30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pacing w:val="30"/>
        </w:rPr>
      </w:pPr>
      <w:r>
        <w:rPr>
          <w:b/>
          <w:bCs/>
          <w:spacing w:val="30"/>
        </w:rPr>
        <w:tab/>
      </w:r>
      <w:r>
        <w:rPr>
          <w:bCs/>
          <w:spacing w:val="30"/>
        </w:rPr>
        <w:t xml:space="preserve">1. </w:t>
      </w:r>
      <w:r>
        <w:rPr/>
        <w:t>Порядок формирования, ведения и опубликования перечня муниципального имущества, находящегося в собственности Таловского муниципального района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Таловского муниципального района от 20.05.2016 г. № 209</w:t>
      </w:r>
      <w:r>
        <w:rPr>
          <w:bCs/>
          <w:spacing w:val="30"/>
        </w:rPr>
        <w:t xml:space="preserve"> </w:t>
      </w:r>
      <w:r>
        <w:rPr/>
        <w:t>изложить в новой редакции, согласно приложению к настоящему постановлению</w:t>
      </w:r>
      <w:r>
        <w:rPr>
          <w:b/>
          <w:bCs/>
          <w:spacing w:val="30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2. Уполномоченным органом по внесению сведений о муниципальном имуществе в перечень, исключение сведений о муниципальном имуществе из перечня или о внесении в него изменений, а также предоставление в аренду имущества, находящегося в собственности Таловского муниципального района назначить отдел по управлению муниципальным имуществом администрации Таловского муниципального района (далее уполномоченный орган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3. Порядок и условия предоставления в аренду имущества, находящегося в собственности Таловского муниципального района,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Таловского муниципального района от 20.05.2016 г. № 209 дополнить пунктами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«4. Уполномоченный орган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, включенного в </w:t>
      </w:r>
      <w:hyperlink r:id="rId3">
        <w:r>
          <w:rPr>
            <w:rStyle w:val="InternetLink"/>
          </w:rPr>
          <w:t>перечень</w:t>
        </w:r>
      </w:hyperlink>
      <w:r>
        <w:rPr/>
        <w:t>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4.1. В течение года с даты включения муниципального имущества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полномоченный орган 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"О защите конкуренции"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5. Уполномоченный орган при заключении с субъектами малого и среднего предпринимательства договоров аренды в отношении муниципального имущества, включенного в </w:t>
      </w:r>
      <w:hyperlink r:id="rId6">
        <w:r>
          <w:rPr>
            <w:rStyle w:val="InternetLink"/>
          </w:rPr>
          <w:t>перечень</w:t>
        </w:r>
      </w:hyperlink>
      <w:r>
        <w:rPr/>
        <w:t>, предусматривает следующие услов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а) срок договора аренды составляет не менее 5 лет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б) арендная плата вносится в следующем порядке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в первый год аренды - 40 процентов размера арендной платы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во второй год аренды - 60 процентов размера арендной платы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в третий год аренды - 80 процентов размера арендной платы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в четвертый год аренды и далее - 100 процентов размера арендной платы.»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 xml:space="preserve">4. Контроль за исполнением настоящего постановления возложить на заместителя главы администрации Воронина Н.И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администрации </w:t>
      </w:r>
    </w:p>
    <w:p>
      <w:pPr>
        <w:pStyle w:val="Normal"/>
        <w:rPr/>
      </w:pPr>
      <w:r>
        <w:rPr/>
        <w:t>муниципального района                                                                  Л.И. Бирюкова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ConsNonformat"/>
        <w:widowControl/>
        <w:ind w:left="39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left="39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nformat"/>
        <w:widowControl/>
        <w:ind w:left="396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29.05.2017 №401 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ПОРЯДОК</w:t>
      </w:r>
    </w:p>
    <w:p>
      <w:pPr>
        <w:pStyle w:val="Normal"/>
        <w:jc w:val="center"/>
        <w:rPr/>
      </w:pPr>
      <w:r>
        <w:rPr>
          <w:rStyle w:val="StrongEmphasis"/>
          <w:color w:val="444444"/>
        </w:rPr>
        <w:t>формирования, ведения и опубликования перечня муниципального имущества, находящегося в собственности  Таловского муниципального района и свободного от прав третьих лиц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Style w:val="StrongEmphasis"/>
          <w:color w:val="444444"/>
        </w:rPr>
        <w:t>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1. Настоящий Порядок устанавливает порядок 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7">
        <w:r>
          <w:rPr>
            <w:rStyle w:val="InternetLink"/>
          </w:rPr>
          <w:t>частью 4 статьи 18</w:t>
        </w:r>
      </w:hyperlink>
      <w:r>
        <w:rPr/>
        <w:t xml:space="preserve"> Федерального закона "О развитии малого и среднего предпринимательства в Российской Федерации" (далее соответственно - федер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2. В перечень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б) муниципальное имущество не ограничено в обороте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д) в отношении муниципального имущества не принято решение главы администрации Таловского муниципального района о предоставлении его иным лицам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е) муниципальное имущество не включено в прогнозный план (программу) приватизации имущества, находящегося в собственности Таловского муниципального район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ж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</w:rPr>
        <w:tab/>
        <w:t xml:space="preserve">3. </w:t>
      </w:r>
      <w:r>
        <w:rPr/>
        <w:t>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постановлением администрации Таловского муниципального района об утверждении перечня или о внесении в него изменений на основе предложений органов местного самоуправления, общероссийских некоммерческих организаций, выражающих интересы субъектов малого и среднего предпринимательства, 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4. Рассмотрение предложения, указанного в пункте 3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2 настоящего Порядк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б) об исключении сведений о муниципальном имуществе, в отношении которого поступило предложение, из перечня с учетом положений пунктов 6 и 7 настоящего Порядк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в) об отказе в учете предложе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5. В случае принятия решения об отказе в учете предложения, указанного в пункте 3 настоящего Порядка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"О защите конкуренции"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а) в отношении муниципального имущества в установленном законодательством Российской Федерации порядке принято решение главы администрации Таловского муниципального района о его использовании для муниципальных нужд либо для иных це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8. Сведения о муниципальном имуществе вносятся в перечень в составе и по форме, которые установлены в соответствии с </w:t>
      </w:r>
      <w:hyperlink r:id="rId9">
        <w:r>
          <w:rPr>
            <w:rStyle w:val="InternetLink"/>
          </w:rPr>
          <w:t>частью 4.4 статьи 18</w:t>
        </w:r>
      </w:hyperlink>
      <w:r>
        <w:rPr/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9. Сведения о муниципальном имуществе группируются в перечне муниципальным образованиям, на территориях которых муниципальное имущество расположено, а такж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10. Ведение перечня осуществляется уполномоченным органом в электронной форме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11. Перечень и внесенные в него изменения подлежат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21E27AF9EF72E541953C67BEA2694D53933EC3C975F1C06DA6ED91492141AD2E115198FBD4CEBAdDeEF" TargetMode="External"/><Relationship Id="rId4" Type="http://schemas.openxmlformats.org/officeDocument/2006/relationships/hyperlink" Target="consultantplus://offline/ref=4E21E27AF9EF72E541953C67BEA2694D53933EC3C975F1C06DA6ED91492141AD2E115198FBD4CEBAdDeEF" TargetMode="External"/><Relationship Id="rId5" Type="http://schemas.openxmlformats.org/officeDocument/2006/relationships/hyperlink" Target="consultantplus://offline/ref=4E21E27AF9EF72E541953C67BEA2694D53923BCCCA7EF1C06DA6ED9149d2e1F" TargetMode="External"/><Relationship Id="rId6" Type="http://schemas.openxmlformats.org/officeDocument/2006/relationships/hyperlink" Target="consultantplus://offline/ref=4E21E27AF9EF72E541953C67BEA2694D53933EC3C975F1C06DA6ED91492141AD2E115198FBD4CEBAdDeEF" TargetMode="External"/><Relationship Id="rId7" Type="http://schemas.openxmlformats.org/officeDocument/2006/relationships/hyperlink" Target="consultantplus://offline/ref=82FE9D3D9400DF734665F3F7DF001358E272FBCC2ABDF6DF975EF3CCBC0F4637F1C0A6D39844D4CEr5bCM" TargetMode="External"/><Relationship Id="rId8" Type="http://schemas.openxmlformats.org/officeDocument/2006/relationships/hyperlink" Target="consultantplus://offline/ref=698102D8D417F162EAFD5A62539ED7283A7A2B1C15B95D13D5E85E8259w7P5M" TargetMode="External"/><Relationship Id="rId9" Type="http://schemas.openxmlformats.org/officeDocument/2006/relationships/hyperlink" Target="consultantplus://offline/ref=698102D8D417F162EAFD5A62539ED7283973281410B25D13D5E85E8259751D4D643B8B41E3E3BDECw0P2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17-05-25T14:24:00Z</cp:lastPrinted>
  <dcterms:modified xsi:type="dcterms:W3CDTF">2017-06-02T06:05:00Z</dcterms:modified>
  <cp:revision>19</cp:revision>
  <dc:subject/>
  <dc:title/>
</cp:coreProperties>
</file>