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май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5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.05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внесении изменений в постановление администрации муниципального района от 28.01.2014г. № 82 «Об утверждении  административного регламента  осуществления муниципального жилищного контроля на территории Таловского муниципального района»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7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8.05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 порядке проведения в 2017 году реструктуризации долга Таловского городского поселения Таловского муниципального района по бюджетному кредиту, полученному на обеспечение финансирования работ по ремонту автомобильных дорог общего пользования местного значения в Таловском городском поселении срок погашения которого наступает в 2017 году</w:t>
            </w:r>
          </w:p>
        </w:tc>
      </w:tr>
      <w:tr>
        <w:trPr>
          <w:trHeight w:val="17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5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соглашениях, заключаемых с главами муниципальных образований (администраций муниципальных образований), получающих дотации на выравнивание бюджетной обеспеченности поселений, и мерах ответственности за невыполнение муниципальным образованием обязательств, возникающих из  указанных соглашений</w:t>
            </w:r>
          </w:p>
        </w:tc>
      </w:tr>
      <w:tr>
        <w:trPr>
          <w:trHeight w:val="8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05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становление администрации Таловского муниципального района от 20.05.2016 г. № 209</w:t>
            </w:r>
          </w:p>
        </w:tc>
      </w:tr>
      <w:tr>
        <w:trPr>
          <w:trHeight w:val="11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05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 утверждении Плана размещения ярмарочной площадки на территор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городского поселения Таловского муниципального района Воронежской области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6-02T08:10:00Z</dcterms:modified>
  <cp:revision>71</cp:revision>
  <dc:subject/>
  <dc:title/>
</cp:coreProperties>
</file>