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прель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4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3.12.2016 года № 187 «О бюджете Таловского муниципального района на 2017 год и на плановый период 2018 и 2019 годов»</w:t>
            </w:r>
          </w:p>
        </w:tc>
      </w:tr>
      <w:tr>
        <w:trPr>
          <w:trHeight w:val="17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Таловского муниципального района от 12.10.2016 г. № 186 «Об утверждении Положения о порядке предоставления служебных жилых помещений специализированного жилищного фонда, находящегося в собственности Таловского муниципального района»</w:t>
            </w:r>
          </w:p>
        </w:tc>
      </w:tr>
      <w:tr>
        <w:trPr>
          <w:trHeight w:val="17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расходования субсидии из областного бюджета на частичную оплату путевок для детей работающих граждан (с типовым порядком частичной компенсации расходов за путевку в детский оздоровительный лагерь) в каникулярное время на 2017 год</w:t>
            </w:r>
          </w:p>
        </w:tc>
      </w:tr>
      <w:tr>
        <w:trPr>
          <w:trHeight w:val="17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 муниципального  района от 17.12.2013  № 1312  «Об утверждении муниципальной программы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«Развитие образования на 2014-2020 годы»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7-05-03T08:03:00Z</dcterms:modified>
  <cp:revision>70</cp:revision>
  <dc:subject/>
  <dc:title/>
</cp:coreProperties>
</file>