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17 года  № 2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spacing w:lineRule="auto" w:line="240" w:before="0" w:after="0"/>
        <w:ind w:right="467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67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народных депутатов Таловского муниципального района от 12.10.2016 г. № 186 «Об утверждении Положения о порядке предоставления служебных жилых помещений специализированного жилищного фонда, находящегося в собственности Таловского муниципального района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приведения в соответствие нормативно-правового акта Таловского муниципального района Воронежской области от 12.10.2016 г. № 186 «Об утверждении Положения о порядке предоставления служебных жилых помещений специализированного жилищного фонда, находящегося в собственности Таловского муниципального района, руководствуясь статьей 156  Жилищного Кодексом Российской Федерации, в соответствии с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ода № 668/пр, Совет народных депутатов Таловского муниципального района Воронежской области реш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народных депутатов Таловского муниципального района от 12.10.2016 г. № 186  «Об утверждении Положения о порядке предоставления служебных жилых помещений специализированного жилищного фонда, находящегося в собственности Таловского муниципального района», изложив приложение 2 положения в новой редакции согласно при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аловского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               Н.Н. Гусев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4.2017 № 208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ебных жилых помещ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зированного жилищного фонда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егося в собственно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ы за пользование жилыми помещениями служебного специализированного жилищного фонда, занимаемых по договорам найма</w:t>
      </w:r>
    </w:p>
    <w:p>
      <w:pPr>
        <w:pStyle w:val="ConsPlus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-180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латы за пользование жилым помещением (платы за наем) для нанимателей жилых помещений, занимаемых по договорам найма служебного помещения специализированного жилищного фонда определяется по формуле: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н = Нб * Кj * Кс * П, где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н - размер платы за наем 1 кв. м., руб./мес.;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б - базовый размер платы за наем жилого помещения, руб.;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j - коэффициент, характеризующий качество и благоустройство жилого помещения, месторасположение дома;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с - коэффициент соответствия платы;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 - общая площадь жилого помещения, кв. м. </w:t>
      </w:r>
    </w:p>
    <w:p>
      <w:pPr>
        <w:pStyle w:val="ConsPlus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Базовый размер платы за наем жилого помещения определяется по формуле: </w:t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б = СРс * 0,001, где </w:t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б - базовый размер платы за наем жилого помещения, руб.; </w:t>
      </w:r>
    </w:p>
    <w:p>
      <w:pPr>
        <w:pStyle w:val="ConsPlusNormal"/>
        <w:ind w:left="-180" w:firstLine="8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с - средняя цена 1 кв. м на вторичном рынке жилья в муниципальном образовании Таловский муниципальный район, которая определяется по данным территориального органа Федеральной службы государственной статистики. </w:t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Размер платы за наем жилого помещения определяется с использованием коэффициента, характеризующего качество и благоустройство жилого помещения, месторасположение дома. </w:t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гральное значение Кj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ConsPlusNormal"/>
        <w:ind w:left="-180" w:firstLine="888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9040" cy="381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, где </w:t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j - коэффициент, характеризующий качество и благоустройство жилого помещения, месторасположение дома; </w:t>
      </w:r>
    </w:p>
    <w:p>
      <w:pPr>
        <w:pStyle w:val="ConsPlusNormal"/>
        <w:ind w:left="-180" w:firstLine="8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1 - коэффициент, характеризующий качество жилого помещения, соста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tbl>
      <w:tblPr>
        <w:tblW w:w="10205" w:type="dxa"/>
        <w:jc w:val="left"/>
        <w:tblInd w:w="-99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7"/>
        <w:gridCol w:w="1431"/>
        <w:gridCol w:w="1620"/>
        <w:gridCol w:w="1620"/>
        <w:gridCol w:w="1440"/>
        <w:gridCol w:w="1440"/>
        <w:gridCol w:w="123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лных лет эксплуатации зданий с момента в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 (включитель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10 (включитель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5 (включите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30 (включите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40 (включительно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2 - коэффициент, характеризующий благоустройство жилого помещения, применяется в зависимости от уровня благоустроенности жилого помещения и соста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,05 - в случае, если жилое помещение считается благоустроенным (имеется централизованное холодное водоснабжение, центральная канализация, центральное или индивидуальное отопление (кроме печного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0,9 - в случае, если жилое помещение считается неблагоустроенным (отсутствует один и более признаков благоустройства, таких как: централизованное холодное водоснабжение, центральная канализация, центральное или индивидуальное отопление (кроме печног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К3 - коэффициент, месторасположения дома на территории Таловского муниципального района принимается равным 1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2.4. Коэффициент соответствия платы (Кс) в р.п. таловая принимается равным 0,19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 Порядку расчета платы за наем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лужебных жилых помещений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пециализированного муниципального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е № 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 договору от 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латы за наем служебного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__________ году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дрес служебного помещения: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I.  Коэффициенты для расчета платы за на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 xml:space="preserve">Нн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– расчетная платы за наем 1 кв.м, руб./ме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.2. Н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– базовый размер платы за наем жилого помещения, руб.     ________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.3.  </w:t>
      </w:r>
      <w:r>
        <w:rPr>
          <w:rFonts w:cs="Times New Roman" w:ascii="Times New Roman" w:hAnsi="Times New Roman"/>
          <w:sz w:val="26"/>
          <w:szCs w:val="26"/>
        </w:rPr>
        <w:t>Кj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коэффициент, характеризующий качество и благоустройство жилого помещения, месторасположение до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о жилого помещения – 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енное жилое помещение – _____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 месторасположение жилого помещения – _____;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.4. </w:t>
      </w:r>
      <w:r>
        <w:rPr>
          <w:rFonts w:cs="Times New Roman" w:ascii="Times New Roman" w:hAnsi="Times New Roman"/>
          <w:sz w:val="26"/>
          <w:szCs w:val="26"/>
        </w:rPr>
        <w:t>Кс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коэффициент соответствия платы – 0,19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.5. </w:t>
      </w:r>
      <w:r>
        <w:rPr>
          <w:rFonts w:cs="Times New Roman" w:ascii="Times New Roman" w:hAnsi="Times New Roman"/>
          <w:sz w:val="26"/>
          <w:szCs w:val="26"/>
        </w:rPr>
        <w:t xml:space="preserve">П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- площадь помещения __________ кв.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н = Нб * Кj * Кс * 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II. II. Всего в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мес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рок плате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асчет составил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подпись, Ф. И.О.)</w:t>
      </w:r>
    </w:p>
    <w:sectPr>
      <w:type w:val="nextPage"/>
      <w:pgSz w:w="11906" w:h="16838"/>
      <w:pgMar w:left="1985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16"/>
        </w:tabs>
        <w:ind w:left="2616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324"/>
        </w:tabs>
        <w:ind w:left="3324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32"/>
        </w:tabs>
        <w:ind w:left="4032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BodyTextChar">
    <w:name w:val="Body Text Char"/>
    <w:qFormat/>
    <w:rPr>
      <w:sz w:val="24"/>
      <w:lang w:val="ru-RU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7:00Z</dcterms:created>
  <dc:creator>Насонова Людмила Ивановна</dc:creator>
  <dc:description/>
  <cp:keywords/>
  <dc:language>en-US</dc:language>
  <cp:lastModifiedBy>Rublevskaya</cp:lastModifiedBy>
  <cp:lastPrinted>2017-04-27T08:54:00Z</cp:lastPrinted>
  <dcterms:modified xsi:type="dcterms:W3CDTF">2017-05-02T10:10:00Z</dcterms:modified>
  <cp:revision>9</cp:revision>
  <dc:subject/>
  <dc:title>                                                                               </dc:title>
</cp:coreProperties>
</file>