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825"/>
        <w:gridCol w:w="1534"/>
        <w:gridCol w:w="6004"/>
      </w:tblGrid>
      <w:tr>
        <w:trPr>
          <w:trHeight w:val="170" w:hRule="atLeast"/>
        </w:trPr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ПА, которые были приняты органами местного самоуправ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 март 2017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4 НП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Реш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.03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 внесении изменений и дополнений в решение Совета народных депутатов Таловского муниципального райо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ежской области от 23.12.2016 года № 187 «О бюджете Таловского муниципального района на 2017 год и на плановый период 2018 и 2019 годов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03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 внесении изменений в постановление от 24.06.2016 №  258 «Об оплате труда работников муниципального казенного учреждения «Управление сельского хозяйства Таловского муниципального района»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становление 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3.2017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внесении изменений в постановление администрации Таловского муниципального района Воронежской области от 24.12.2015  №785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</w:t>
            </w:r>
          </w:p>
        </w:tc>
      </w:tr>
    </w:tbl>
    <w:p>
      <w:pPr>
        <w:pStyle w:val="Normal"/>
        <w:tabs>
          <w:tab w:val="clear" w:pos="708"/>
          <w:tab w:val="left" w:pos="7140" w:leader="none"/>
        </w:tabs>
        <w:spacing w:before="0" w:after="20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sz w:val="26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eft">
    <w:name w:val="left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3:31:00Z</dcterms:created>
  <dc:creator>eparinova</dc:creator>
  <dc:description/>
  <cp:keywords/>
  <dc:language>en-US</dc:language>
  <cp:lastModifiedBy>Паринова Евгения Сергеевна</cp:lastModifiedBy>
  <cp:lastPrinted>2013-09-30T15:51:00Z</cp:lastPrinted>
  <dcterms:modified xsi:type="dcterms:W3CDTF">2017-04-03T08:30:00Z</dcterms:modified>
  <cp:revision>68</cp:revision>
  <dc:subject/>
  <dc:title/>
</cp:coreProperties>
</file>