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spacing w:val="4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т   28.02.2017 №  2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30 июня 2015 г. № 448 «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тверждении Положения об опла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работников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зенного учрежд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полнительного образова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Таловская детская школа искусст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Трудовым кодексом РФ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1. Абзац 3 пункта 5.2.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«Условия оплаты труда директора учреждения и его заместителей» изложить в новой редакции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«Предельный уровень соотношения среднемесячной заработной платы директора, заместителя учреждения и среднемесячной заработной платы работников учреждения (без учета заработной платы директора, заместителя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публикования и распространяет свое действие на правоотношения, возникшие с 01.01.2017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50:00Z</dcterms:created>
  <dc:creator>KPlus</dc:creator>
  <dc:description/>
  <cp:keywords/>
  <dc:language>en-US</dc:language>
  <cp:lastModifiedBy>Паринова Евгения Сергеевна</cp:lastModifiedBy>
  <cp:lastPrinted>2017-02-21T08:55:00Z</cp:lastPrinted>
  <dcterms:modified xsi:type="dcterms:W3CDTF">2017-03-01T07:04:00Z</dcterms:modified>
  <cp:revision>3</cp:revision>
  <dc:subject/>
  <dc:title>АДМИНИСТРАЦИЯ ТАЛОВСКОГО МУНИЦИПАЛЬНОГО РАЙОНА</dc:title>
</cp:coreProperties>
</file>