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февраль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15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Таловского муниципального района Воронежской области от 24.10.2014  №1056 «Об утверждении  административного регламента  администрации Таловского муниципального района по предоставлению муниципальной услуги «Подготовка и выдача разрешений на строительство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Таловского муниципального района Воронежской области от 24.12.2015  №784 «Об утверждении  административного регламента  администрации Таловского муниципального района по предоставлению муниципальной услуги «Подготовка, утверждение и выдача градостроительных планов земельных участков, расположенных на территории поселения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Таловского муниципального района Воронежской области от 24.12.2015  №785 «Об утверждении  административного регламента  администрации Таловского муниципального района по предоставлению муниципальной услуги «Подготовка и выдача разрешения на ввод объекта в эксплуатацию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овете по противодействию коррупции в Таловском муниципальном район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рядка предоставления за счет средств районного бюджета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17 г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Таловского муниципального района  от 30 июня 2015 г. № 447 «Об  утверждении Положения об оплате  труда работников муниципального  казенного учреждения «Таловская   межпоселенческая центральная библиотек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 постановление администрации  Таловского муниципального района  от 14 мая 2015 г. № 369 «Об  утверждении Положения об оплате  труда работников муниципального  казенного учреждения «Таловский  районный  историко-краеведческий  музей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 постановление администрации  Таловского муниципального района  от 20 февраля 2015 г. № 156 «Об  утверждении Положения об оплате  труда работников муниципального  казенного учреждения «Управление  по культуре Таловского 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от 07.06.2013 №511 «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от 07.06.2013 №511 «Об оплате труда работников муниципального казенного учреждения «Управление сельского хозяйства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 в постановление от 18.12.2013  №1332 «Об утверждении муниципальной  программы «Муниципальное  управление и гражданское общество на 2014-2019 гг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 Таловского муниципального района  от 30 июня 2015 г. № 447 «Об  утверждении Положения об оплате  труда работников муниципального  казенного учреждения «Таловская   межпоселенческая центральная библиотек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 постановление администрации  Таловского муниципального района  от 30 июня 2015 г. № 448 «Об  утверждении Положения об оплате  труда работников муниципального  казенного учреждения  дополнительного образования  «Таловская детская школа искусст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 постановление администрации  Таловского муниципального района  от 20 февраля 2015 г. № 156 «Об  утверждении Положения об оплате  труда работников муниципального  казенного учреждения «Управление  по культуре Таловского 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 постановление администрации  Таловского муниципального района  от 14 мая 2015 г. № 369 «Об  утверждении Положения об оплате  труда работников муниципального  казенного учреждения «Таловский  районный  историко-краеведческий  музей»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7-03-01T07:54:00Z</dcterms:modified>
  <cp:revision>61</cp:revision>
  <dc:subject/>
  <dc:title/>
</cp:coreProperties>
</file>