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spacing w:lineRule="auto" w:line="240" w:before="0" w:after="0"/>
        <w:ind w:left="142" w:right="46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17 №156</w:t>
      </w:r>
    </w:p>
    <w:p>
      <w:pPr>
        <w:pStyle w:val="Normal"/>
        <w:spacing w:lineRule="auto" w:line="240" w:before="0" w:after="0"/>
        <w:ind w:left="142" w:right="46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Normal"/>
        <w:spacing w:lineRule="auto" w:line="240" w:before="0" w:after="0"/>
        <w:ind w:left="142" w:right="46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46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вете по противодействию коррупции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м муниципальном райо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Федерального закона от 25.12.2008г. № 273-ФЗ «О противодействии коррупции», повышения эффективности работы и создания системы противодействия коррупции в органах местного самоуправления, муниципальных предприятиях и учреждениях Таловского муниципального района, администрация Таловского муниципальн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остав Совета по противодействию коррупции в Таловском муниципальном районе Воронежской области согласно приложению № 1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оложение о Совете по противодействию коррупции в Таловском муниципальном районе согласно приложению №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Регламент Совета по противодействию коррупции в Таловском муниципальном районе согласно приложению №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7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Л.И.Бирю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96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3.02.2017 №15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по противодействию корруп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аловском муниципальном райо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456"/>
      </w:tblGrid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урди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ктор 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ирю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юдмил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ава  администрации Таловского муниципального  райо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администрации – начальник отдела по экономи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орода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Юлия  Викторовн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 аппарата администрации муниципального 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кретар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лены  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убова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етлана 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ро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ай Ивано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вц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ий Николае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главы администрации – начальник отдела по архитекту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строительной полити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ыльн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дмила Николаевна</w:t>
            </w:r>
          </w:p>
        </w:tc>
        <w:tc>
          <w:tcPr>
            <w:tcW w:w="5456" w:type="dxa"/>
            <w:tcBorders/>
          </w:tcPr>
          <w:p>
            <w:pPr>
              <w:pStyle w:val="Head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уководитель финансового отдела </w:t>
            </w:r>
          </w:p>
          <w:p>
            <w:pPr>
              <w:pStyle w:val="Head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соно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юдмила 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руководитель Отдела по управлению муниципальным имуществ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дминистрации муниципального района </w:t>
            </w:r>
          </w:p>
          <w:p>
            <w:pPr>
              <w:pStyle w:val="Head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аф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лиса Руш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юридического с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и муниципального  района</w:t>
            </w:r>
          </w:p>
        </w:tc>
      </w:tr>
      <w:tr>
        <w:trPr>
          <w:trHeight w:val="1047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блев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нсультант Совета народных депутатов Тал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айки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колай  Павлович</w:t>
            </w:r>
          </w:p>
        </w:tc>
        <w:tc>
          <w:tcPr>
            <w:tcW w:w="5456" w:type="dxa"/>
            <w:tcBorders/>
          </w:tcPr>
          <w:p>
            <w:pPr>
              <w:pStyle w:val="Header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едседатель Общественной палаты </w:t>
            </w:r>
          </w:p>
          <w:p>
            <w:pPr>
              <w:pStyle w:val="Header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аловского района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усев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талия 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КУВО «Управление социальной защиты населения Таловского района»</w:t>
            </w:r>
          </w:p>
          <w:p>
            <w:pPr>
              <w:pStyle w:val="Header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оль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орь Василье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отдела МВД Росс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аловскому район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03.02.2017 №15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вете по противодействию коррупции в Таловском муниципальном районе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>Настоящее Положение определяет цели создания, основные задачи и функции Совета по противодействию коррупции в Таловском муниципальном районе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Совет по противодействию коррупции в Таловском муниципальном районе Воронежской области (далее по тексту – Совет) является коллегиальным совещательным органом, образованным в целях оказания содействия главе администрации муниципального района в реализации комплексных мероприятий по противодействию коррупции на территории Таловского муниципального района 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  <w:tab/>
        <w:t>В компетенцию Совета не входит координация деятельности правоохранительных органов по борьбе с коррупционными преступлениями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  <w:tab/>
        <w:t>Совет в своей деятельности руководствуется Конституцией Российской Федерации, федеральным, областным законодательством, муниципальными правовыми актами Таловского муниципального района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</w:t>
        <w:tab/>
        <w:t>Положение о Совете, его Регламент и состав утверждается постановлением администрации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</w:t>
        <w:tab/>
        <w:t>Решения Совета, принятые в пределах его компетенции, подлежат обязательному рассмотрению структурными подразделениями администрации Таловского муниципального района, муниципальными предприятиями и учреждениями и носят рекомендательный характер для органов местного самоуправления иных муниципальных образований района, территориальных органов государственной исполнительной в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ОСНОВНЫЕ ЗАДАЧИ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ыми задачами Совет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содействия главе администрации Таловского муниципального района в определении приоритетных направлений при выработке решений и реализации мер противодействия коррупции, контроль за исполнением решений, принятых Советом, а также анализ и оценка реализуем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координация деятельности структурных подразделений администрации Таловского муниципального района и Общественной палаты Таловского муниципального района, муниципальных предприятий и учреждений по реализации мер противодействия коррупции на территории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выработка предложений по совершенствованию правовых, экономических и организационных механизмов функционирования органов местного самоуправления района, муниципальных предприятий и учреждений в целях устранения причин и условий, способствующих возникновению и распространению коррупции, в том числе разработка соответствующих муниципальных правовых актов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координация проведения антикоррупционной экспертизы муниципальных правовых актов и и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уровня коррупции при исполнении муниципальных функций и предоставлени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ждение коррупционных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в реализации прав граждан и организаций на доступ к информации о выявленных фактах коррупции и коррупционных факторах, а также на их свободное освещ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ФУНКЦИИ СО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участие в разработке направлений, форм и методов противодействия коррупции, контроль за их реализац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участие в разработке и реализации плана противодействия коррупции на территори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содействие развитию общественного контроля за реализацией мер по борьбе с корруп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оддержка общественных объединений, деятельность которых направлена на противодействие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рассмотрение результатов антикоррупционной экспертизы проектов и вступивших в силу муниципальных правов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экспертная оценка решений и действий лиц, занимающих муниципальные должности, с целью выявления признаков конфликта интересов или коррупционных проя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участие в организации и осуществлении антикоррупционного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формирование предложений по выявлению и устранению причин и условий, способствующих затягиванию принятия управленческих решений, и фактов коррупции на территории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одготовка предложений по совершенствованию системы взаимодействия органов местного самоуправления, общественности и правоохранительных органов в целях противодействия криминализации экономики и защиты экономических интересов района 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 xml:space="preserve">подготовка предложений и рекомендаций по организации сотрудничества населения, предприятий и учреждений, органов местного самоуправления, общественных объединений и СМИ, направленного на противодействие коррупции в сфере эконом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изучение отечественного и зарубежного опыта по противодействию коррупции в сфере экономики, подготовка предложений по его ис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рассмотрение на заседаниях Совета информации о возникновении конфликтных ситуаций, свидетельствующих о возможном наличии признаков коррупции в сфере экономики, организация экспертного изучения этих ситуаций с целью последующего информирования правоохранительных органов и иных заинтересованных лиц для принятия мер по подведом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ПОЛНОМОЧИЯ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 .Запрашивать и получать в установленном порядке материалы от федеральных органов государственной власти, территориальных органов федеральных органов исполнительной власти, органов исполнительной власти Воронежской области, органов местного самоуправления Таловского муниципального района, необходимые для осуществления деятельности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</w:t>
        <w:tab/>
        <w:t>Приглашать на свои заседания представителей территориальных органов государственной исполнительной власти, органов местного самоуправления, муниципальных предприятий и учреждений, общественных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  <w:tab/>
        <w:t>Привлекать к работе Совета специалистов и экспертов из научно- исследовательских и друг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</w:t>
        <w:tab/>
        <w:t>Создавать из числа своих членов, а также из числа приглашенных лиц, не входящих в состав Совета, постоянные и временные рабочие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. ПОЛНОМОЧИЯ ПРЕДСЕДАТЕЛЯ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  <w:t>Осуществляет общее руководство деятельностью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</w:t>
        <w:tab/>
        <w:t>Представляет Совет по вопросам, отнесенным к его компетенции во взаимоотношениях с территориальными органами государственной власти, органами местного самоуправления, предприятиями и учреждениями,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</w:t>
        <w:tab/>
        <w:t>Формирует на основе предложений членов Совета план работы Совета и повестку дня его очередного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</w:t>
        <w:tab/>
        <w:t>Определяет место и время проведения заседани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</w:t>
        <w:tab/>
        <w:t>Ведет заседания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</w:t>
        <w:tab/>
        <w:t>Дает поручения в сфере деятельности Совета секретарю, членам Совета, привлеченным экспертам и консультан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</w:t>
        <w:tab/>
        <w:t>По представлению членов Совета рассматривает и утверждает кандидатуры экспертов и консультантов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</w:t>
        <w:tab/>
        <w:t>Подписывает протоколы заседани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</w:t>
        <w:tab/>
        <w:t>Заместитель председателя Совета по решению председателя Совета замещает председателя Совета в его отсутствие, ведет заседания Совета и подписывает протоколы заседаний Совета, дает поручения в пределах своей компетенции, по поручению председателя представляет Совет во взаимоотношениях с территориальными органами государственной власти, органами местного самоуправления, предприятиями и учреждениями, расположенными на территории района, а также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I. ПОЛНОМОЧИЯ СЕКРЕТАРЯ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</w:t>
        <w:tab/>
        <w:t>Секретарь Совета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беспечивает подготовку проекта плана работы Совета, формирует повестки дня его заседаний, координирует работу по подготовке необходимых материалов к заседаниям Совета, а также проектов соответствующих решений, ведет протоколы заседаний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существляет контроль за своевременным представлением материалов и документов для рассмотрения на заседаниях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ует подготовку списка участников заседания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информирует членов Совета, экспертов, иных заинтересованных и привлекаемых лиц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ует направление членам Совета проектов решений к очередному засед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формляет протоколы заседания Совета и готовит их для подпис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ует выполнение поручений председателя Совета, относящихся к рассматриваемым на заседаниях Совета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ует внесение принятых изменений и дополнений в решения Совета в соответствии с предложениями участников засе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направляет решения Совета на рассмотрение руководителям территориальных органов государственной власти, структурных подразделений органов местного самоуправления, предприятий и учреждений которых эти решения каса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существляет контроль за выполнением решени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II. ПРАВА И ОБЯЗАННОСТИ ЧЛЕНОВ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Члены Совета обладают равными правами при подготовке и обсуждении рассматриваемых на заседании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</w:t>
        <w:tab/>
        <w:t>Члены Совета имею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выступать на заседаниях Совета, вносить предложения по вопросам, входящим в компетенцию Совета, и требовать, в случае необходимости, проведения голосования по данным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знакомиться с документами и материалами Совета, непосредственно касающимися деятельности Совета в области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влекать по согласованию с председателем Совета, в установленном порядке сотрудников и специалистов других организаций к экспертной, аналитической и иной работе, связанной с деятельностью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излагать, в случае несогласия с решением Совета в письменной форме особое мнение, которое подлежит отражению в протоколе Совета и прилагается к его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</w:t>
        <w:tab/>
        <w:t>Член Совета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овать подготовку вопросов, выносимых на рассмотрение Совета в соответствии с решением 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сутствовать на заседаниях Совета. В случае невозможности присутствия члена Совета на заседании он обязан заблаговременно известить об этом председателя Совета. Лицо, исполняющее его обязанности, после согласования с председателем Совета может присутствовать на заседании Совета с правом совещательного гол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овать в рамках своих должностных полномочий выполнение решений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выполнять требования нормативных правовых актов, устанавливающих правила организации работы Совет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3.02.2017 №156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по противодействию корруп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ловском муниципальном райо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>Настоящий Регламент разработан в соответствии с Федеральным законом от 25.12.2008г. № 273-Ф3 «О противодействии коррупции» и устанавливает общие правила организации деятельности совета по противодействию коррупции в Таловском муниципальном районе Воронежской области (далее - Совет) по реализации его полномочий, закрепленных в Положении о Совете по противодействию коррупции в Таловском муниципальном районе Воронежской области и других нормативных правовых актах органов местного самоуправления Таловского муниципального района 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Основные направления деятельности Совета изложены в Положении о Совете, утвержденном постановлением администрации Таловского муниципального района 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  <w:tab/>
        <w:t>Организационное и материально-техническое обеспечение деятельности Совета осуществляется администрацией Таловского муниципального района 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И ОРГАНИЗАЦИЯ РАБОТЫ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  <w:tab/>
        <w:t>Заседания Совета проводятся в соответствии с планом. План составляется, как правило, на один год и утверждается решени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  <w:tab/>
        <w:t>Заседания Совета проводятся не реже одного раза в квартал. В случае необходимости по решению председателя Совета могут проводиться внеочередные заседания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  <w:tab/>
        <w:t>План заседания Совета включает в себя перечень основных вопросов, подлежащих рассмотрению на заседании Совета, с указанием по каждому вопросу срока его рассмотрения и ответственного за подготовку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</w:t>
        <w:tab/>
        <w:t>Предложения в план заседаний Совета вносятся в письменной форме секретарю Совета, не позднее, чем за два месяца до начала планируемого периода либо в сроки, определенные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</w:t>
        <w:tab/>
        <w:t>На основе предложений, поступивших секретарю Совета, формируется проект плана заседаний Совета на очередной период, который по согласованию с председателем Совета, выносится для обсуждения и утверждения на последнем заседании Совета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</w:t>
        <w:tab/>
        <w:t>Утвержденный план заседаний Совета рассылается секретарем Совета члена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</w:t>
        <w:tab/>
        <w:t>Решение об изменении утвержденного плана в части содержания вопроса и срока его рассмотрения принимается председателем Совета по мотивированному письменному предложению члена Совета, ответственного за подготовку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</w:t>
        <w:tab/>
        <w:t>Рассмотрение на заседаниях Совета дополнительных (неплановых) вопросов осуществляется по решению председателя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ОДГОТОВКИ ЗАСЕДАНИЙ СОВЕТ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  <w:tab/>
        <w:t>Члены Совета, должностные лица органов местного самоуправления, территориальных органов государственной власти, представители предприятий и учреждений, на которых возложена подготовка соответствующих материалов для рассмотрения на заседаниях Совета, принимают участие в подготовке заседаний в соответствии с утвержденным планом заседаний Совета и несут персональную ответственность за их качество и своевременность представления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</w:t>
        <w:tab/>
        <w:t>Секретарь Совета оказывает организационную и методическую помощь должностным лицам органов местного самоуправления, территориальных органов государственной власти, представителям предприятий и учреждений, участвующих в подготовке материалов к заседанию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</w:t>
        <w:tab/>
        <w:t>Проект повестки дня заседания Совета уточняется в процессе подготовки к очередному заседанию и согласовывается секретарем Совета с председателем Совета. Повестка дня заседания Совета утверждается непосредственно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  <w:tab/>
        <w:t>Для подготовки вопросов, вносимых на рассмотрение Совета, решением председателя Совета могут создаваться рабочие группы Совета из числа членов Совета, представителей заинтересованных органов власти, предприятий и учреждений, а также экспе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</w:t>
        <w:tab/>
        <w:t>Секретарю Совета, не позднее, чем за 5 дней до даты проведения заседания представляются следующие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аналитическая справка по рассматриваемому вопро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тезисы выступления основного доклад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оект решения по рассматриваемому вопросу с указанием исполнителей пунктов решения и сроками их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собое мнение по представленному проекту, если такое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</w:t>
        <w:tab/>
        <w:t>Контроль за своевременностью подготовки и представления материалов для рассмотрения на заседаниях Совета осуществляется секретар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В случае не представления материалов в установленный Советом срок или их представление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</w:t>
        <w:tab/>
        <w:t>Повестка дня предстоящего заседания Совета с соответствующими материалами докладывается секретарем Совета председателю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</w:t>
        <w:tab/>
        <w:t>Одобренные председателем Совета проект решения, повестка заседания и соответствующие материалы рассылаются членам Совета и участникам заседания не позднее, чем за 2 дня до даты проведения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</w:t>
        <w:tab/>
        <w:t>Члены Совета и участники заседания, которым разосланы проект решения, повестка дня заседания и соответствующие материалы, при необходимости, не позднее, чем за день до начала заседания, представляют в письменном виде секретарю Совета свои замечания и предложения к проекту решения по соответствующи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</w:t>
        <w:tab/>
        <w:t>В случае, если для реализации решений Совета требуется принятие муниципального правового акта органа местного самоуправления Таловского муниципального района, одновременно с подготовкой материалов к заседанию Совета органом, ответственным за подготовку вопроса, разрабатывается и согласовывается в установленном порядке проект муниципального правового акта. При необходимости готовится соответствующее финансово-экономическое обосн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</w:t>
        <w:tab/>
        <w:t>Секретарь Совета не позднее, чем за 2 дня до даты проведения заседания, информирует членов Совета и лиц, приглашенных на заседание, о дате, времени и месте проведения заседания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</w:t>
        <w:tab/>
        <w:t>Члены Совета не позднее, чем за день до даты проведения заседания Совета, информируют секретаря Совета о своем участии или причинах отсутствия на заседании. Список членов Совета, отсутствующих по уважительным причинам (болезнь, командировка, отпуск), докладывается председателю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</w:t>
        <w:tab/>
        <w:t>На заседания Совета могут быть приглашены руководители территориальных органов федеральных органов государственной власти, органов государственной власти Воронежской области и органов местного самоуправления, а также руководители иных предприятий и учреждений, имеющие непосредственное отношение к рассматриваемому вопро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</w:t>
        <w:tab/>
        <w:t>Состав приглашенных на заседание Совета должностных лиц формируется секретарем Совета на основе предложений органов и организаций, ответственных за подготовку рассматриваемых вопросов, и заблаговременно докладывается председателю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ОВЕДЕНИЯ ЗАСЕДАНИЙ СОВЕТА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</w:t>
        <w:tab/>
        <w:t>Заседания Совета созываются председателем Совета либо, по его поручению, секретар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</w:t>
        <w:tab/>
        <w:t>Лица, участвующие в заседаниях Совета регистрируются секретар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  <w:tab/>
        <w:t>Заседание Совета считается правомочным, если на нем присутствует более половины его чл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</w:t>
        <w:tab/>
        <w:t>Заседания проходят под председательством председателя Совета, которы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ведет заседание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ует обсуждение повестки дня заседания 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едоставляет слово для выступления членам Совета, а также приглашенным лицам в порядке очередности поступивших зая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рганизует голосование и подсчет голосов, оглашает результаты голосования;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беспечивает соблюдение положений настоящего Регламента членами Совета и приглаше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Участвуя в голосовании, председатель голосует послед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</w:t>
        <w:tab/>
        <w:t>С докладами на заседаниях Совета по вопросам повестки дня выступают члены Совета, либо, по согласованию с председателем Совета, иные лица, уполномоченные членами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</w:t>
        <w:tab/>
        <w:t>Регламент заседания Совета определяется при подготовке к заседанию, а утверждается непосредственно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</w:t>
        <w:tab/>
        <w:t>При голосовании член Совета имеет один голос и голосует лично. Член Совета, не согласный с принятым Советом решением, вправе на заседании Совета, на котором было принято указанное решение, после голосования довести до сведения членов Совета, что у него имеется особое мнение, которое вносится в протокол. Особое мнение, изложенное в письменной форме, прилагается к протоколу заседания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</w:t>
        <w:tab/>
        <w:t>Решение Совета принимается открытым голосованием простым большинством голосов присутствующих на заседании членов Совета. При равенстве голосов решающим является голос председательствующего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</w:t>
        <w:tab/>
        <w:t>Результаты голосования, оглашенные председательствующим, вносятся в проток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</w:t>
        <w:tab/>
        <w:t>Присутствие представителей СМИ и проведение видео - и фотосъемки, а также звукозаписи на заседаниях Совета организуется в порядке, определенном председателем или по его поручению, секретарем Сове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. ОФОРМЛЕНИЕ РЕШЕНИЙ, ПРИНЯТЫХ НА ЗАСЕДАНИЯХ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  <w:t>Решения Совета оформляются протоколом, который в пятидневный срок после даты проведения заседания готовится секретарем Совета и подписывается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</w:t>
        <w:tab/>
        <w:t>В протоколе указываются: фамилии председательствующего и присутствующих на заседании членов Совета, приглашенных лиц, вопросы, рассматриваемые в ходе заседания, приняты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токолу прилагаются особые мнения членов Совета, если таковые име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</w:t>
        <w:tab/>
        <w:t>В случае необходимости доработки проектов рассмотренных на заседании Совета материалов, по которым высказаны предложения и замечания, в протоколе отражается соответствующее поручение членам Совета. Если срок доработки специально не оговаривается, то она осуществляется в срок до 1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</w:t>
        <w:tab/>
        <w:t>Протоколы заседаний Совета (выписки решений) секретарем Совета рассылаются членам Совета, а также организациям и должностным лицам по списку, утвержденному секретарем Совета в трехдневный срок после получения секретарем Совета подписанного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</w:t>
        <w:tab/>
        <w:t>Контроль за исполнением решений и поручений, содержащихся в протоколах заседаний Совета, осуществляется секретарем Совета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12:00Z</dcterms:created>
  <dc:creator>Администрация Таловского муниципального района</dc:creator>
  <dc:description/>
  <cp:keywords/>
  <dc:language>en-US</dc:language>
  <cp:lastModifiedBy>Паринова Евгения Сергеевна</cp:lastModifiedBy>
  <cp:lastPrinted>2017-01-27T08:13:00Z</cp:lastPrinted>
  <dcterms:modified xsi:type="dcterms:W3CDTF">2017-02-09T06:37:00Z</dcterms:modified>
  <cp:revision>4</cp:revision>
  <dc:subject/>
  <dc:title>Администрация Поворинского муниципального района</dc:title>
</cp:coreProperties>
</file>