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08.02.2017 №17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14 мая 2015 г. № 369 «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тверждении Положения об опла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работников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зенного учреждения «Таловск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айонный  историко-краеведческ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0 января 2017 года №  2 «Об увеличении должностных окладов работников учреждений культуры», постановлением администрации Таловского муниципального района от 30 октября 2009 года № 1759 «О введении новых систем оплаты труда работников муниципальных учреждений Таловского муниципального района»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Изложить в новой редакции таблицы 1-4 Положения об оплате труда работников муниципального казенного учреждения «Таловский районный историко-краеведческий музей», утвержденного постановлением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2. Абзац 4 пункта 3.1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орядок и условия установления выплат компенсационного характера» исключить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3. Абзац 1 пункта 3.2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орядок и условия установления выплат компенсационного характера» изложить в новой редакции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4. Абзац 4 пункта 4.3.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«Порядок и условия установления выплат стимулирующего характера» Приложения к постановлению изложить в следующий редакции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Выплата устанавливается сроком не более одного года и по истечении которого может быть сохранена или отменена, в размере до 120% от должностного оклад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5. Абзац 3 пункта 5.2.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«Условия оплаты труда руководителя учреждения» изложить в новой редакции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Предельный уровень соотношения средней заработной платы руководителя МКУ «Таловский районный историко-краеведческий музей» и средней заработной платы работников учреждения, формируется за счет всех финансовых источников, ежегодно устанавливается главным распорядителем средств районного бюджеты в кратности от 1 до 8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публикования и распространяет свое действие на правоотношения, возникшие с 01.01.2017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от 08.02.2017 №176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5"/>
      </w:tblGrid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(приказ Минздравсоцразвития России</w:t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от </w:t>
            </w:r>
            <w:r>
              <w:rPr>
                <w:sz w:val="20"/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sz w:val="24"/>
                <w:szCs w:val="24"/>
              </w:rPr>
              <w:t>:  смотритель музейный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 495</w:t>
            </w:r>
          </w:p>
        </w:tc>
      </w:tr>
      <w:tr>
        <w:trPr>
          <w:trHeight w:val="37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фессиональная квалификационная группа «Должности работников культуры, искусства и кинематографии ведущего звена» </w:t>
            </w:r>
            <w:r>
              <w:rPr>
                <w:sz w:val="24"/>
                <w:szCs w:val="24"/>
              </w:rPr>
              <w:t>экскурсовод, хранитель  музейных предметов в зависимости от стажа и образования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5 666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и стаж работы не менее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6 448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и стаж работы не менее 5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7576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/>
      </w:pPr>
      <w:r>
        <w:rPr>
          <w:b/>
          <w:bCs/>
          <w:szCs w:val="28"/>
          <w:lang w:eastAsia="ar-SA"/>
        </w:rPr>
        <w:t>Базовый размер оклада научных</w:t>
      </w:r>
      <w:r>
        <w:rPr>
          <w:b/>
          <w:szCs w:val="28"/>
          <w:lang w:eastAsia="ar-SA"/>
        </w:rPr>
        <w:t xml:space="preserve"> работников  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 учреждениях  культуры и искусства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  <w:t>(приказ Минздравсоцразвития России</w:t>
      </w:r>
      <w:r>
        <w:rPr>
          <w:b/>
          <w:sz w:val="22"/>
          <w:szCs w:val="28"/>
          <w:lang w:eastAsia="ar-SA"/>
        </w:rPr>
        <w:t xml:space="preserve"> </w:t>
      </w:r>
      <w:r>
        <w:rPr>
          <w:bCs/>
          <w:sz w:val="22"/>
          <w:szCs w:val="28"/>
          <w:lang w:eastAsia="ar-SA"/>
        </w:rPr>
        <w:t xml:space="preserve">от </w:t>
      </w:r>
      <w:r>
        <w:rPr>
          <w:sz w:val="22"/>
          <w:szCs w:val="28"/>
          <w:lang w:eastAsia="ar-SA"/>
        </w:rPr>
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Базовый размер оклада  по  должности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лжности, отнесенные к ПКГ «Должности научных работников и руководителей структурных подразделений»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-й квалификационный уровень: младший научный сотрудник, научный сотру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7 2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й квалификационный уровень: старший научный сотру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82" w:leader="none"/>
                <w:tab w:val="center" w:pos="-10740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4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-й квалификационный уровень: ведущий научный сотру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9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-й квалификационный уровень: главный научный сотрудник (ученый секретар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770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b/>
          <w:szCs w:val="28"/>
          <w:lang w:eastAsia="ar-SA"/>
        </w:rPr>
        <w:t>Таблица 3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-426" w:hanging="0"/>
        <w:contextualSpacing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spacing w:val="2"/>
          <w:sz w:val="20"/>
          <w:szCs w:val="28"/>
        </w:rPr>
        <w:t xml:space="preserve">(приказ </w:t>
      </w:r>
      <w:r>
        <w:rPr>
          <w:bCs/>
          <w:spacing w:val="2"/>
          <w:sz w:val="20"/>
          <w:szCs w:val="28"/>
        </w:rPr>
        <w:t xml:space="preserve">Минздравсоцразвития России </w:t>
      </w:r>
      <w:r>
        <w:rPr>
          <w:spacing w:val="2"/>
          <w:sz w:val="20"/>
          <w:szCs w:val="28"/>
        </w:rPr>
        <w:t xml:space="preserve">от 29 мая 2008г. № 248н «Об утверждении профессиональных </w:t>
      </w:r>
      <w:r>
        <w:rPr>
          <w:bCs/>
          <w:spacing w:val="2"/>
          <w:sz w:val="20"/>
          <w:szCs w:val="28"/>
        </w:rPr>
        <w:t>квалификационных групп общеотраслевых профессий рабочих»)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Cs/>
          <w:spacing w:val="2"/>
          <w:sz w:val="20"/>
          <w:szCs w:val="28"/>
          <w:lang w:eastAsia="ar-SA"/>
        </w:rPr>
      </w:pPr>
      <w:r>
        <w:rPr>
          <w:bCs/>
          <w:spacing w:val="2"/>
          <w:sz w:val="20"/>
          <w:szCs w:val="28"/>
          <w:lang w:eastAsia="ar-S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щик производственных и служебных помещений,  рабочий по комплексному обслуживанию зданий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блица 4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 w:val="20"/>
          <w:szCs w:val="28"/>
        </w:rPr>
      </w:pPr>
      <w:r>
        <w:rPr>
          <w:spacing w:val="2"/>
          <w:sz w:val="20"/>
          <w:szCs w:val="28"/>
        </w:rPr>
        <w:t>(приказ Минздравсоцразвития России</w:t>
      </w:r>
      <w:r>
        <w:rPr>
          <w:b/>
          <w:spacing w:val="2"/>
          <w:sz w:val="20"/>
          <w:szCs w:val="28"/>
        </w:rPr>
        <w:t xml:space="preserve"> </w:t>
      </w:r>
      <w:r>
        <w:rPr>
          <w:bCs/>
          <w:spacing w:val="2"/>
          <w:sz w:val="20"/>
          <w:szCs w:val="28"/>
        </w:rPr>
        <w:t xml:space="preserve">от </w:t>
      </w:r>
      <w:r>
        <w:rPr>
          <w:spacing w:val="2"/>
          <w:sz w:val="20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 w:val="20"/>
          <w:szCs w:val="28"/>
        </w:rPr>
      </w:pPr>
      <w:r>
        <w:rPr>
          <w:b/>
          <w:bCs/>
          <w:spacing w:val="2"/>
          <w:sz w:val="20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1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66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9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3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7-02-02T15:07:00Z</cp:lastPrinted>
  <dcterms:modified xsi:type="dcterms:W3CDTF">2017-02-09T06:39:00Z</dcterms:modified>
  <cp:revision>48</cp:revision>
  <dc:subject/>
  <dc:title>АДМИНИСТРАЦИЯ ТАЛОВСКОГО МУНИЦИПАЛЬНОГО РАЙОНА</dc:title>
</cp:coreProperties>
</file>