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8.02.2017 №177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20 февраля 2015 г. № 156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Упра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культур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0 января 2017 года №  2 «Об увеличении должностных окладов работников учреждений культуры» и во исполнение протокола заседания правительства Воронежской области от 28 октября 2016 года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Изложить в новой редакции таблицы 1-4 Положения об оплате труда работников муниципального казенного учреждения «Управление по культуре Таловского муниципального района», утвержденного постановлением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2. Абзац 4 пункта 3.1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сключить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3. Абзац 1 пункта 3.2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08.02.2017 №177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 xml:space="preserve">  контролер бил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95</w:t>
            </w:r>
          </w:p>
        </w:tc>
      </w:tr>
      <w:tr>
        <w:trPr>
          <w:trHeight w:val="112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sz w:val="24"/>
                <w:szCs w:val="24"/>
              </w:rPr>
              <w:t>:  заведующий костюмерной; руководитель кружка;  руководитель музыкальной части дискотеки; аккомпаниатор; помощник режиссе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471 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 аккомпаниатор-концертмейстер в зависимости от категории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6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448   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576      </w:t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в зависимости от категории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6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566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44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576</w:t>
              <w:tab/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-декоратор в зависимости от категории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566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448</w:t>
            </w:r>
          </w:p>
        </w:tc>
      </w:tr>
      <w:tr>
        <w:trPr>
          <w:trHeight w:val="17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576</w:t>
              <w:tab/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sz w:val="24"/>
                <w:szCs w:val="24"/>
              </w:rPr>
              <w:t>":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9770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rFonts w:cs="Times New Roman" w:ascii="Times New Roman" w:hAnsi="Times New Roman"/>
          <w:b/>
          <w:color w:val="000000"/>
        </w:rPr>
        <w:t>Базовый оклад художественного руководителя и специалиста по формированию, продвижению и реализации туристического продукта составляет 9770 рублей.</w:t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478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едующий хозяй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профессий рабочих культуры, искусства и кинематограф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титель; монтировщик сц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105</w:t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4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риказ Минздравсоцразвития России от 29 мая 2008г. № 248н «Об утверждении профессиональных </w:t>
      </w:r>
      <w:r>
        <w:rPr/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 (вахтер), дворник; уборщик производственных и служебных помещений,  рабочий по комплексному обслуживанию зданий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7-02-02T11:08:00Z</cp:lastPrinted>
  <dcterms:modified xsi:type="dcterms:W3CDTF">2017-02-09T06:40:00Z</dcterms:modified>
  <cp:revision>49</cp:revision>
  <dc:subject/>
  <dc:title>АДМИНИСТРАЦИЯ ТАЛОВСКОГО МУНИЦИПАЛЬНОГО РАЙОНА</dc:title>
</cp:coreProperties>
</file>