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both"/>
        <w:rPr>
          <w:color w:val="000000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4679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7"/>
          <w:szCs w:val="27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16.02.2017 №  19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7.06.2013 №511 «Об оплате труда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ого казенного учреждения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Единая дежурно-диспетчерская служба и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ственно-техническое обеспечение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ловского муниципального района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 xml:space="preserve">В  целях  приведения нормативных правовых акт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 в соответствие  федеральному законодательству, администрация Талов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ее изменение  в положение «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», утвержденное постановлением администрации Таловского муниципального района от 07.06.2013г. № 511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3.1. Положения  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, изложить в следующей редакции:</w:t>
      </w:r>
    </w:p>
    <w:p>
      <w:pPr>
        <w:pStyle w:val="211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 3.1. </w:t>
      </w:r>
      <w:r>
        <w:rPr>
          <w:sz w:val="28"/>
          <w:szCs w:val="28"/>
        </w:rPr>
        <w:t>Конкретный размер ежемесячных и дополнительных выплат директору МКУ «ЕДДС и ХТО» определяется главой администрации Таловского муниципального района Воронежской области в соответствии с заключенным трудовым договором.</w:t>
      </w:r>
    </w:p>
    <w:p>
      <w:pPr>
        <w:pStyle w:val="211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ельный уровень соотношения среднемесячной заработной платы руководителя, главного бухгалтера муниципального учреждения и среднемесячной заработной платы работников учреждения (без учета зарплаты руководителя, главного бухгалтера) устанавливается главным распорядителем средств районного бюджета, осуществляющим функции и полномочия учредителя, в кратности от 1 до 8.</w:t>
      </w:r>
    </w:p>
    <w:p>
      <w:pPr>
        <w:pStyle w:val="211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у исполняющему обязанности директора МКУ «ЕДДС и ХТО»,  отсутствующего в связи с отпуском или  временной нетрудоспособностью, производится доплата в размере разницы в должностных окладах с установленными надбавками.</w:t>
      </w:r>
    </w:p>
    <w:p>
      <w:pPr>
        <w:pStyle w:val="211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настоящего постановления возложить на руководителя аппарата администрации Таловского муниципального района Бородаенко Ю.В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муниципального района                                                            В.В. Бурдин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1)_"/>
    <w:qFormat/>
    <w:rPr>
      <w:spacing w:val="6"/>
      <w:sz w:val="15"/>
      <w:szCs w:val="1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(21)"/>
    <w:basedOn w:val="Normal"/>
    <w:qFormat/>
    <w:pPr>
      <w:widowControl w:val="false"/>
      <w:shd w:fill="FFFFFF" w:val="clear"/>
      <w:spacing w:lineRule="exact" w:line="218" w:before="0" w:after="3540"/>
      <w:jc w:val="right"/>
    </w:pPr>
    <w:rPr>
      <w:spacing w:val="6"/>
      <w:sz w:val="15"/>
      <w:szCs w:val="15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5:59:00Z</dcterms:created>
  <dc:creator>selo</dc:creator>
  <dc:description/>
  <cp:keywords/>
  <dc:language>en-US</dc:language>
  <cp:lastModifiedBy>Паринова Евгения Сергеевна</cp:lastModifiedBy>
  <cp:lastPrinted>2017-02-15T11:27:00Z</cp:lastPrinted>
  <dcterms:modified xsi:type="dcterms:W3CDTF">2017-03-01T07:01:00Z</dcterms:modified>
  <cp:revision>3</cp:revision>
  <dc:subject/>
  <dc:title>ПОСТАНОВЛЕНИЕ</dc:title>
</cp:coreProperties>
</file>