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08.02.2017 №17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 30 июня 2015 г. № 447 «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тверждении Положения об оплат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руда работников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азенного учреждения «Таловская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ежпоселенческая центральн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иблиотек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10 января 2017 года №  2 «Об увеличении должностных окладов работников учреждений культуры»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 В постановление администрации Таловского муниципального района от 30 июня 2015 г. № 447 «Об утверждении Положения об оплате труда работников муниципального казенного учреждения «Таловская межпоселенческая центральная библиотека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1. Изложить в новой редакции таблицы 1-3 Положения об оплате труда работников муниципального казенного учреждения «Таловская межпоселенческая центральная библиотека», утвержденного постановлением,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2. Исключить таблицу 4 из Положения об оплате труда работников муниципального казенного учреждения «Таловская межпоселенческая центральная библиотек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1.3. Абзац 4 пункта 3.1.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Порядок и условия установления выплат компенсационного характера» исключить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1.4. Абзац 1 пункта 3.2.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Порядок и условия установления выплат компенсационного характера» изложить в новой редакции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«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публикования и распространяет свое действие на правоотношения, возникшие с 01.01.2017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от 08.02.2017 №175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9"/>
      </w:tblGrid>
      <w:tr>
        <w:trPr>
          <w:trHeight w:val="300" w:hRule="atLeast"/>
        </w:trPr>
        <w:tc>
          <w:tcPr>
            <w:tcW w:w="10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Базовые размеры окладов </w:t>
            </w:r>
            <w:r>
              <w:rPr>
                <w:b/>
                <w:szCs w:val="28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сящихся к сфере культуры и искусства</w:t>
            </w:r>
          </w:p>
          <w:p>
            <w:pPr>
              <w:pStyle w:val="Style17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иказ Минздравсоцразвития Росси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азовый размер оклада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1124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088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>
                <w:sz w:val="24"/>
                <w:szCs w:val="24"/>
              </w:rPr>
              <w:t>: библиотекарь, библиограф в зависимости от категор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я категория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68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я категория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444    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дущий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423      </w:t>
            </w:r>
          </w:p>
        </w:tc>
      </w:tr>
      <w:tr>
        <w:trPr>
          <w:trHeight w:val="9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библиограф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8</w:t>
            </w:r>
          </w:p>
        </w:tc>
      </w:tr>
      <w:tr>
        <w:trPr>
          <w:trHeight w:val="9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ессиональная квалификационная группа "Должности руководящего состава учреждений культуры, искусства и кинематографии": </w:t>
            </w:r>
            <w:r>
              <w:rPr>
                <w:sz w:val="24"/>
                <w:szCs w:val="24"/>
              </w:rPr>
              <w:t>заведующий отделом (сектором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8</w:t>
            </w:r>
          </w:p>
        </w:tc>
      </w:tr>
    </w:tbl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каз Минздравсоцразвития Росс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1049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7"/>
        <w:gridCol w:w="2340"/>
      </w:tblGrid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6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второго уровня»</w:t>
            </w:r>
          </w:p>
        </w:tc>
      </w:tr>
      <w:tr>
        <w:trPr>
          <w:trHeight w:val="221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 внутридолжностная категория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Четвертый  квалификационный уровень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служащих первого квалификационного уровня, по которым устанавливается производное должностное наименование «ведущий»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</w:t>
            </w:r>
          </w:p>
        </w:tc>
      </w:tr>
      <w:tr>
        <w:trPr/>
        <w:tc>
          <w:tcPr>
            <w:tcW w:w="10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 эконом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1</w:t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, экономист. 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6</w:t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9</w:t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3</w:t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3</w:t>
      </w:r>
    </w:p>
    <w:p>
      <w:pPr>
        <w:pStyle w:val="Style17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й размер оклада общеотраслевых профессий рабоч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ика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инздравсоцразвития Росс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9 мая 2008г. № 248н «Об утверждении профессиональ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валификационных групп общеотраслевых профессий рабочих»)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1"/>
        <w:gridCol w:w="2160"/>
      </w:tblGrid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ворник; уборщик производственных и служебных помещений,  рабочий по комплексному обслуживанию зданий, оператор котельной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3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</w:tr>
    </w:tbl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7-02-02T11:03:00Z</cp:lastPrinted>
  <dcterms:modified xsi:type="dcterms:W3CDTF">2017-02-09T06:38:00Z</dcterms:modified>
  <cp:revision>46</cp:revision>
  <dc:subject/>
  <dc:title>АДМИНИСТРАЦИЯ ТАЛОВСКОГО МУНИЦИПАЛЬНОГО РАЙОНА</dc:title>
</cp:coreProperties>
</file>