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январь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9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 утверждении стоимости квадратного метра общей площади жилого помещения по Таловскому муниципальному район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 внесении изменений в постановление от 09.12.2013 года № 1297 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0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внесении изменений в постановление администрации Таловского муниципального района от 11.12.2013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0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 порядке размещения информации о среднемесячной заработной плате руководителей, заместителей руководителей, главных бухгалтеров муниципальных учреждений и унитарных предприятий Таловского муниципального района в информационно-телекоммуникационной сети Интерн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0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 внесении изменений  в постановление от 18.12.2013  №1332 «Об утверждении муниципальной  программы «Муниципальное  управление и гражданское общество на 2014-2019 гг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1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 внесении изменений в постановление администрации Таловского муниципального района Воронежской области от 30.10.2009 №175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1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 внесении изменений в постановление администрации муниципального района от  20.09.2016 г. № 353 «О мерах по организации питания обучающихся общеобразовательных учреждений Таловского  муниципального района Воронежской области в 2016-2017 учебном году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1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0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 внесении изменений в постановление администрации Таловского муниципального района  от 02.12.2013 № 1265 «Об  утверждении муниципальной  программы «Развитие культуры,  физической культуры и спорта»  на 2014-2019 годы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13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01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 внесении изменений в постановление администрации  муниципального  района от 17.12.2013  № 1312  «Об утверждении муниципальной программы «Развитие образования на 2014-2020 годы»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7-02-02T05:17:00Z</dcterms:modified>
  <cp:revision>60</cp:revision>
  <dc:subject/>
  <dc:title/>
</cp:coreProperties>
</file>