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7.01.2017 №116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р.п.Таловая 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 внесении изменений в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постановление администрации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 xml:space="preserve">Таловского муниципального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района Воронежской области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т 30.10.2009 №1759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целях приведения нормативных правовых актов Таловского муниципального района в соответствие федеральному законодательству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Внести в постановление администрации Таловского муниципального района Воронежской области от 30.10.2009 №1759 «О введении новых систем оплаты труда работников муниципальных учреждений Таловского муниципального района»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Абзац  второй и третий  пункта 6 Положения об установлении систем оплаты труда работников муниципальных учреждений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2.Пункт 9 Положения об установлении систем оплаты труда работников муниципальных учреждени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9. Главные распорядители средств районного бюджета, осуществляющие функции и полномочия учредителя муниципальных  учреждений Таловского муниципального района Воронежской области, устанавливают руководителям этих учреждений выплаты стимулирующего характера по результатам достижения показателей эффективности деятельности муниципального учреждения и работы его руководителя, утверждаемых главным распорядителем средств районного бюджета, осуществляющим функции и полномочия учредителя этого учреждения, за соответствующий пери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качестве показателя эффективности работы руководителя муниципального учреждения по решению главного распорядителя средств районного бюджета, осуществляющего функции и полномочия учредителя муниципального учреждения, может быть установлен рост средней заработной платы работников муниципального учреждения в отчетном году по сравнению с предшествующим годом без учета повышения размера заработной платы в соответствии с решениями правительства Воронеж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едельный уровень соотношения среднемесячной заработной платы руководителей, заместителей руководителей, главных бухгалтеров муниципальных  учреждений и среднемесячной заработной платы работников этих учреждений (без учета заработной платы соответствующего руководителя, его заместителей руководителя, главного бухгалтера) устанавливается главным распорядителем средств районного бюджета, осуществляющим функции и полномочия учредителя соответствующих учреждений, в кратности от 1 до 8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оотношение среднемесячной заработной платы руководителей, заместителей руководителей, главных бухгалтеров муниципальных учреждений и среднемесячной заработной платы работников этих учреждений, формируемой за счет всех источников финансового обеспечения, рассчитывается за календарный год. Соотношение среднемесячной заработной платы руководителя, заместителей руководителя, главного бухгалтера муниципального учреждения и среднемесячной заработной платы работников этого учреждения определяется путем деления среднемесячной заработной платы соответствующего руководителя, заместителя руководителя, главного бухгалтера на среднемесячную заработную плату работников учреждения.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, утвержденным Постановлением Правительства Российской Федерации от 24 декабря 2007 года N 922 «Об особенностях порядка исчисления средней заработной платы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 установлении условий оплаты труда руководителю муниципального учреждения главный распорядитель районного бюджета должен исходить из необходимости обеспечения не превышения предельного уровня соотношения среднемесячной заработной платы, установленного в соответствии с абзацем третьим настоящего пункта, в случае выполнения всех показателей эффективности деятельности муниципального учреждения и работы его руководителя и получения выплат стимулирующего характера в максимальном разме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словия оплаты труда руководителей муниципальных учреждений устанавливаются в трудовом договоре, заключаемом на основе типовой формы трудового договора, утвержденной Постановлением Правительства Российской Федерации от 12 апреля 2013 года N 329 «О типовой форме трудового договора с руководителем государственного (муниципального) учреждения»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Руководителям муниципальных учреждений  в срок до 10 февраля 2017 года привести в соответствие действующие  Положения об оплате тр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 главы  администрации  муниципального района-начальника отдела по экономике Бирюкову Л.И.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ы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Л.И.Бирюкова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49:00Z</dcterms:created>
  <dc:creator>Алиса</dc:creator>
  <dc:description/>
  <cp:keywords/>
  <dc:language>en-US</dc:language>
  <cp:lastModifiedBy>Паринова Евгения Сергеевна</cp:lastModifiedBy>
  <cp:lastPrinted>2017-01-26T09:10:00Z</cp:lastPrinted>
  <dcterms:modified xsi:type="dcterms:W3CDTF">2017-01-31T07:19:00Z</dcterms:modified>
  <cp:revision>3</cp:revision>
  <dc:subject/>
  <dc:title/>
</cp:coreProperties>
</file>