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Cs w:val="28"/>
        </w:rPr>
      </w:pPr>
      <w:r>
        <w:rPr>
          <w:szCs w:val="28"/>
        </w:rPr>
        <w:t>от 27.01.2017 №119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szCs w:val="28"/>
        </w:rPr>
      </w:pPr>
      <w:r>
        <w:rPr>
          <w:szCs w:val="28"/>
        </w:rPr>
        <w:t>р.п.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ind w:right="4676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 постановление администрации муниципального района от  20.09.2016 г. № 353 «О мерах по организации питания обучающихся общеобразовательных учреждений Таловского  муниципального района Воронежской области в 2016-2017 учебном году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  <w:szCs w:val="28"/>
        </w:rPr>
      </w:pPr>
      <w:r>
        <w:rPr>
          <w:szCs w:val="28"/>
        </w:rPr>
        <w:t xml:space="preserve"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 постановление администрации Таловского муниципального района Воронежской области от 20 сентября 2016 года №353 «О мерах по организации питания обучающихся общеобразовательных учреждений Таловского муниципального района Воронежской области в 2016-2017 учебном году» (далее – постановление) внести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абзац  пункта 2  постановления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 - питание школьников 1-4 классов в сумме 10 рублей на одного учащегося» исключит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Cs w:val="28"/>
        </w:rPr>
        <w:t>2.  Настоящее постановление вступает в силу с момента официального опубликования и распространяет свое действие на правоотношения, возникшие с 01.01.2017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Л.И.Бирю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304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11:00Z</dcterms:created>
  <dc:creator>Танюшка</dc:creator>
  <dc:description/>
  <cp:keywords/>
  <dc:language>en-US</dc:language>
  <cp:lastModifiedBy>Паринова Евгения Сергеевна</cp:lastModifiedBy>
  <cp:lastPrinted>2017-01-23T16:06:00Z</cp:lastPrinted>
  <dcterms:modified xsi:type="dcterms:W3CDTF">2017-01-31T07:06:00Z</dcterms:modified>
  <cp:revision>11</cp:revision>
  <dc:subject/>
  <dc:title/>
</cp:coreProperties>
</file>