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508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LineNumbers/>
        <w:suppressAutoHyphens w:val="true"/>
        <w:spacing w:lineRule="auto" w:line="232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16 года № 488</w:t>
      </w:r>
      <w:r>
        <w:rPr>
          <w:szCs w:val="28"/>
          <w:u w:val="single"/>
        </w:rPr>
        <w:t xml:space="preserve">               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>О мерах антитеррористической 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пожарной безопасности,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предупреждения возникновения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>чрезвычайных ситуаций пр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>подготовке и проведении Новогодних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>и Рождественских праздников.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</w:t>
      </w:r>
      <w:r>
        <w:rPr>
          <w:szCs w:val="28"/>
        </w:rPr>
        <w:t xml:space="preserve">с Федеральным законом РФ от 21.12.1994 № 69-ФЗ «О пожарной безопасности», Федеральным законом РФ от 06.10.2003 № 131-ФЗ «Об общих принципах организации местного самоуправления в Российской Федерации», постановлением Правительства РФ от 25.05.2012 № 390 «О противопожарном режиме», постановлением правительства Воронежской области от 06.11.2014 № 976 «Об установлении особого противопожарного режима», в </w:t>
      </w:r>
      <w:r>
        <w:rPr>
          <w:color w:val="000000"/>
          <w:szCs w:val="28"/>
        </w:rPr>
        <w:t xml:space="preserve">целях предупреждения возникновения чрезвычайных ситуаций природного и техногенного характера на территории муниципального района, обеспечения антитеррористической безопасности, безопасности жизни и здоровья населения в период проведения Новогодних и Рождественских праздников, принятия дополнительных мер пожарной безопасности и по охране общественного порядка в местах проведения праздничных мероприятий и массового пребывания людей, </w:t>
      </w:r>
      <w:r>
        <w:rPr>
          <w:color w:val="000000"/>
        </w:rPr>
        <w:t xml:space="preserve">администрация Таловского муниципального района </w:t>
      </w:r>
      <w:r>
        <w:rPr>
          <w:b/>
          <w:color w:val="000000"/>
          <w:szCs w:val="28"/>
        </w:rPr>
        <w:t>п о с т а н о в л я е т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/>
      </w:pPr>
      <w:r>
        <w:rPr>
          <w:color w:val="000000"/>
          <w:szCs w:val="28"/>
        </w:rPr>
        <w:t>1. Ввести с 23.12.2016 года режим функционирования «Повышенная готовность» для органов управления и сил Таловского муниципального звена Воронежской территориальной подсистемы РСЧС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/>
      </w:pPr>
      <w:r>
        <w:rPr>
          <w:color w:val="000000"/>
          <w:szCs w:val="28"/>
        </w:rPr>
        <w:t xml:space="preserve">2. В период проведения Новогодних и Рождественских праздничных мероприятий запретить использование пиротехнических изделий на объектах муниципальной собственности.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екомендовать главе администрации Таловского городского поселения и главам сельских поселений:</w:t>
      </w:r>
    </w:p>
    <w:p>
      <w:pPr>
        <w:pStyle w:val="ConsPlusNormal"/>
        <w:suppressLineNumbers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с должностными лицами администраций поселений, депутатами и активом, членами </w:t>
      </w:r>
      <w:r>
        <w:rPr>
          <w:rFonts w:cs="Times New Roman" w:ascii="Times New Roman" w:hAnsi="Times New Roman"/>
          <w:sz w:val="28"/>
          <w:szCs w:val="28"/>
        </w:rPr>
        <w:t>добровольных пожарных дружин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инструктажи о порядке действий в случае возникновения происшествий, аварий и различных ситуаций, несущих угрозу жизни и здоровью граждан, сроках и порядке представления информации в единую дежурно-диспетчерскую службу муниципального района, способах и порядке оповещения населения о возникающих угрозах; </w:t>
      </w:r>
    </w:p>
    <w:p>
      <w:pPr>
        <w:pStyle w:val="ConsPlusNormal"/>
        <w:suppressLineNumbers/>
        <w:suppressAutoHyphens w:val="true"/>
        <w:spacing w:lineRule="auto" w:line="348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целях оказания помощи правоохранительным органам в выполнении мероприятий по охране общественного порядка в местах проведения праздничных массовых мероприятий активнее привлекать участников добровольных народных дружин поселений;</w:t>
      </w:r>
    </w:p>
    <w:p>
      <w:pPr>
        <w:pStyle w:val="ConsPlusNormal"/>
        <w:suppressLineNumbers/>
        <w:suppressAutoHyphens w:val="true"/>
        <w:spacing w:lineRule="auto" w:line="348"/>
        <w:ind w:firstLine="748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для обеспечения соблюдения первичных мер пожарной безопасности на территориях поселений в период подготовки и проведения Новогодних и Рождественских праздников, проведения пропагандистской и разъяснительной работы среди населения, привлекать членов добровольных пожарных дружин, включенных в реестр добровольных пожарных Воронеж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доукомплектовать   дружины   необходимыми   средствами пожаротушения и обеспечить их быстрое реагирование в случае возникновения пожара на территориях поселен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szCs w:val="28"/>
        </w:rPr>
        <w:t>3.4. проверить готовность имеющихся резервных источников тепло-, водо-, электроснабжения и связи на объектах жизнеобеспечения населенных пункт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3.5. организовать и провести проверку всех зданий и помещений, в которых планируется проведение праздничных мероприятий на предмет наличия в них планов эвакуации на случай пожара, первичных средств пожаротушения и запасных выходов; 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6. взять под личный контроль организацию и проведение праздничных мероприятий на территории поселений с целью исключения применения различных пиротехнических изделий, использования легковозгораемых елочных украшений, электрических приборов и осветительных гирлянд кустарного изготовления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3.7. для исключения возможности закладки взрывных устройств, высокотоксичных и радиоактивных материалов в местах проведения массовых мероприятий организовать проверку всех свободных для доступа помещений.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екомендовать начальнику отдела МВД России по Таловскому району Подольскому И.В.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4.1. обеспечить охрану общественного порядка в местах проведения праздничных массовых мероприятий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2. обеспечить своевременную проверку поступающих заявлений и сообщений граждан о преступлениях и правонарушениях террористического характера и экстремистской направленности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4.3. реализовать комплекс мероприятий по выявлению лиц, замышляющих проведение несанкционированных массовых и иных акций, групповых правонарушений и уличных беспорядков в праздничный период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ровести профилактические мероприятия в кафе-барах и других увеселительных заведениях на предмет выявления лиц, употребляющих и распространяющих наркотические веществ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5. Рекомендовать временно исполняющему обязанности начальника отдела надзорной деятельности и профилактической работы по Новохоперскому и Таловскому районам Жабину И.А. осуществить проверку противопожарного состояния объектов, в которых планируется проведение культурно-массовых и спортивно-зрелищных мероприятий в период Новогодних и Рождественских праздников.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40"/>
        <w:ind w:firstLine="709"/>
        <w:jc w:val="both"/>
        <w:rPr/>
      </w:pPr>
      <w:r>
        <w:rPr>
          <w:color w:val="000000"/>
          <w:szCs w:val="28"/>
        </w:rPr>
        <w:t xml:space="preserve">6. Руководителю муниципального отдела по образованию администрации муниципального района Иевлеву Г.В., рекомендовать директору </w:t>
      </w:r>
      <w:r>
        <w:rPr>
          <w:szCs w:val="28"/>
        </w:rPr>
        <w:t xml:space="preserve">ГБПОУ Воронежской области «Верхнеозерский сельскохозяйственный техникум» Дубовому В.В., директору </w:t>
      </w:r>
      <w:r>
        <w:rPr/>
        <w:t>КУ ВО «Таловский социально-реабилитационный центр для несовершеннолетних» Шульге Е.И.</w:t>
      </w:r>
      <w:r>
        <w:rPr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1. разработать и утвердить график проведения Новогодних праздников в образовательных учреждениях муниципального района с назначением должностных лиц, ответственных за соблюдение правил пожарной безопасности при их проведени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2. в помещениях, планируемых для проведения праздничных мероприятий, обеспечить наличие первичных средств пожаротушения и  технически исправные пожарную сигнализацию и запасные выходы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3. запретить применение в образовательных учреждениях и на их территории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возгораемых елочных украшений, электрических приборов и осветительных гирлянд непромышленного изготовления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4. обеспечить охрану общественного порядка с привлечением правоохранительных органов, организовать дежурство педагогов, медицинских работников и родительской общественности во время проведения Новогодних мероприятий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5. организовать проверку перед началом праздничных мероприятий всех помещений, запасных выходов и эвакуационных путей на наличие посторонних предметов, целостность окон и дверей.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Исполняющему обязанности руководителя МКУ «Управление по культуре Таловского района» Е.И. Кулаковой: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/>
      </w:pPr>
      <w:r>
        <w:rPr>
          <w:color w:val="000000"/>
          <w:szCs w:val="28"/>
        </w:rPr>
        <w:t>7.1. разработать и утвердить график проведения Новогодних праздников в культурно-досуговых учреждениях муниципального района, обеспечить контроль за соблюдением правил пожарной безопасности при их проведени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/>
      </w:pPr>
      <w:r>
        <w:rPr>
          <w:color w:val="000000"/>
          <w:szCs w:val="28"/>
        </w:rPr>
        <w:t>7.2. организовать обеспечение охраны общественного порядка с привлечением правоохранительных органов во время проведения Новогодних и Рождественских праздник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7.3. обеспечить контроль с целью исключения применения в культурно-досуговых учреждениях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возгораемых елочных украшений,  электрических приборов и осветительных гирлянд непромышленного изготовл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1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7.4. организовать проверку перед началом праздничных мероприятий всех помещений,  запасных   выходов   и   эвакуационных   путей   на   наличие  посторонних предметов, целостность окон и дверей, укомплектованность первичными средствами пожаротуш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7.5. провести инструктажи с работниками культурно-досуговых учреждений по правилам пожарной безопасности, обеспечению общественного порядка в учреждениях при проведении праздничных массовых мероприятий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8. Ведущему специалисту по ГО и ЧС администрации муниципального района Поповичу П.В. в срок до 23.12.2016 года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pacing w:val="-4"/>
          <w:szCs w:val="28"/>
        </w:rPr>
        <w:t>8.1. провести проверку автоматизированной системы оповещения АСО-4, уточнить списки оповещения должностных лиц органов управления гражданской обороны и Таловского муниципального звена Воронежской территориальной подсистемы РСЧС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8.2. уточнить План действий по предупреждению и ликвидации чрезвычайных ситуаций муниципального района, а также порядок взаимодействия и привлечения сил и средств территориальных органов федеральных органов исполнительной власти к проведению мероприятий по предупреждению и минимизации террористических проявлений на территории муниципального район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 xml:space="preserve">9. </w:t>
      </w:r>
      <w:r>
        <w:rPr>
          <w:szCs w:val="28"/>
        </w:rPr>
        <w:t xml:space="preserve"> Контроль выполнения настоящего распоряжения оставляю за собой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396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/>
      </w:pPr>
      <w:r>
        <w:rPr>
          <w:szCs w:val="28"/>
        </w:rPr>
        <w:t>муниципального района                                                                        В.В. Бурдин</w:t>
      </w:r>
    </w:p>
    <w:sectPr>
      <w:headerReference w:type="default" r:id="rId3"/>
      <w:headerReference w:type="first" r:id="rId4"/>
      <w:type w:val="nextPage"/>
      <w:pgSz w:w="11906" w:h="16838"/>
      <w:pgMar w:left="1928" w:right="567" w:gutter="0" w:header="397" w:top="510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20" w:firstLine="8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35:00Z</dcterms:created>
  <dc:creator>Попович</dc:creator>
  <dc:description/>
  <cp:keywords/>
  <dc:language>en-US</dc:language>
  <cp:lastModifiedBy>Паринова Евгения Сергеевна</cp:lastModifiedBy>
  <cp:lastPrinted>2016-12-13T10:50:00Z</cp:lastPrinted>
  <dcterms:modified xsi:type="dcterms:W3CDTF">2016-12-22T07:23:00Z</dcterms:modified>
  <cp:revision>33</cp:revision>
  <dc:subject/>
  <dc:title/>
</cp:coreProperties>
</file>