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екабрь 201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21 Н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юджете Таловского муниципального района на 2017 год и на плановый период 2018 и 2019 годо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доли видов расходов, входящих в репрезентативную систему расходных обязательст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муниципальном дорожном фонде Таловского муниципального райо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едаче сельским поселениям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народных депутатов Таловского муниципального района Воронежской области от 25.12.2015 года № 138 «О бюджете Таловского муниципального района на 2016 год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вета народных депутатов от 30.10.2015 № 131 «О пенсиях за выслугу лет лицам, замещавшим должности муниципальной службы в органах местного самоуправления Таловского муниципальн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от 30.10.2015 № 13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енсионном обеспечении лица, замещавшего   выборную муниципальную должность на постоянной основе в Таловском муниципальном районе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здании межведомственного координационного комите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 антитеррористической и пожарной безопасности, предупреждения возникновения чрезвычайных ситуаций при подготовке и проведении Новогодних и Рождественских празднико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администрации Таловского муниципального района по предоставлению муниципальной услуги «Раздел, объединение земельных участков, находящихся в муниципальной собственности или государственная собственность на которые не разграниче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администрации Таловского муниципального района по предоставлению муниципальной услуги «Заключение соглашения о перераспределении земель и (или) земельных участков, находящихся в муниципальной собственности, или государственная собственность на которые не разграничена, и земельных участков, находящихся в частной собственности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администрации Таловского муниципального района по предоставлению муниципальной услуги «Предоставление в собственность, аренду, постоянное (бессрочное) пользование, безвозмездное пользование  земельного участка, находящегося в муниципальной собственности или государственная собственность на который не разграничена без проведения торгов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администрации Таловского муниципального района по предоставлению муниципальной услуги «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е не разграниче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администрации Таловского муниципального района по предоставлению муниципальной услуги «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администрации Таловского муниципального района по предоставлению муниципальной услуги «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администрации Таловского муниципального района по предоставлению муниципальной услуги «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е не разграниче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администрации Таловского муниципального района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администрации Таловского муниципального района по предоставлению муниципальной услуги «Утверждение и выдача схем расположения земельных участков на  кадастровом плане территории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администрации Таловского муниципального района по предоставлению муниципальной услуги «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осуществления муниципального земельного контроля на территории Талов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7-01-18T10:29:00Z</dcterms:modified>
  <cp:revision>60</cp:revision>
  <dc:subject/>
  <dc:title/>
</cp:coreProperties>
</file>