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/>
        <w:t>от 22.12.2016 №494</w: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/>
        <w:t>р.п.Таловая</w: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 В. Бородаенк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 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22.12.2016 №4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951"/>
      </w:tblGrid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йкин Николай Павлович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Общественной палаты Таловского муниципального района, председатель  Совета ветеранов войны и труда, председатель Таловского отделения Всероссийского общества инвалид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jc w:val="both"/>
              <w:rPr/>
            </w:pPr>
            <w:r>
              <w:rPr/>
              <w:t>начальник сектора отдела по архитектуре и строительной политике – главный архитектор  администрации 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инова Евгения Сергеевна,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по ведению регистра муниципальных правовых актов администрации Тал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доров Евгений Сергеевич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Таловского городского поселения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6" w:gutter="0" w:header="0" w:top="127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30:00Z</dcterms:created>
  <dc:creator>Алиса</dc:creator>
  <dc:description/>
  <cp:keywords/>
  <dc:language>en-US</dc:language>
  <cp:lastModifiedBy>Паринова Евгения Сергеевна</cp:lastModifiedBy>
  <cp:lastPrinted>2017-01-10T11:41:00Z</cp:lastPrinted>
  <dcterms:modified xsi:type="dcterms:W3CDTF">2017-01-10T08:42:00Z</dcterms:modified>
  <cp:revision>3</cp:revision>
  <dc:subject/>
  <dc:title/>
</cp:coreProperties>
</file>