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3  декабря  2016 года   № 191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5.12.2015 года № 1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6 год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5.12.2015 года № 138 «О бюджете Таловского муниципального района на 2016 год»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 в подпункте 1)  пункта 1 слова «прогнозируемый общий объем доходов районного бюджета Таловского муниципального района в сумме  612 567,9  тыс. рублей,  в том числе безвозмездные поступления в сумме 406 453,4 тыс. рублей», заменить словами «прогнозируемый общий объем доходов районного бюджета Таловского муниципального района в сумме  729 243,9  тыс. рублей, в том числе безвозмездные поступления в сумме 508 688,7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2)  в подпункте 2) пункта 1 слова «в сумме 657 064,4 тыс. рублей» заменить словами «в сумме  749 408,2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44 496,5 тыс. рублей» заменить словами «Прогнозируемый дефицит бюджета Таловского муниципального района в сумме 20 164,3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7 «Ведомственная структура расходов районного бюджета на 2016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9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>. Приложение 10 «Распределение бюджетных ассигнований на исполнение публичных нормативных обязательств Таловского муниципального район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подпункты 2,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2) объем дотаций на выравнивание бюджетной обеспеченности поселений муниципального района из районного фонда финансовой поддержки поселений на 2016 год в сумме </w:t>
      </w:r>
      <w:r>
        <w:rPr>
          <w:spacing w:val="-6"/>
          <w:szCs w:val="28"/>
        </w:rPr>
        <w:t>6 771,0 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объем дотаций на поддержку мер по обеспечению сбалансированности бюджетов поселений на 2016 год в сумме 34 030,0 тыс.рублей.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)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решением Совета народных депутатов Таловского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) в рамках муниципальной  программы Таловского муниципального района </w:t>
      </w:r>
      <w:r>
        <w:rPr>
          <w:spacing w:val="-6"/>
          <w:szCs w:val="28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 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капитальный ремонт и ремонт автомобильных дорог общего пользования местного значения на 2016 год в сумме 20 000,0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 xml:space="preserve">- </w:t>
      </w:r>
      <w:r>
        <w:rPr/>
        <w:t xml:space="preserve">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spacing w:val="-6"/>
          <w:szCs w:val="28"/>
        </w:rPr>
        <w:t xml:space="preserve">на 2016 год </w:t>
      </w:r>
      <w:r>
        <w:rPr/>
        <w:t>в сумме 33 907,9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организацию проведения оплачиваемых общественных работ </w:t>
      </w:r>
      <w:r>
        <w:rPr>
          <w:spacing w:val="-6"/>
          <w:szCs w:val="28"/>
        </w:rPr>
        <w:t xml:space="preserve">на 2016 год </w:t>
      </w:r>
      <w:r>
        <w:rPr/>
        <w:t>в сумме 117.9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мероприятия по развитию градостроительной деятельности </w:t>
      </w:r>
      <w:r>
        <w:rPr>
          <w:spacing w:val="-6"/>
          <w:szCs w:val="28"/>
        </w:rPr>
        <w:t xml:space="preserve">на 2016 год </w:t>
      </w:r>
      <w:r>
        <w:rPr/>
        <w:t>в сумме 538,83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/>
        <w:t xml:space="preserve">- на уличное освещение </w:t>
      </w:r>
      <w:r>
        <w:rPr>
          <w:spacing w:val="-6"/>
          <w:szCs w:val="28"/>
        </w:rPr>
        <w:t xml:space="preserve">на 2016 год </w:t>
      </w:r>
      <w:r>
        <w:rPr/>
        <w:t>в сумме 972,27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 xml:space="preserve">- </w:t>
      </w:r>
      <w:r>
        <w:rPr>
          <w:szCs w:val="28"/>
        </w:rPr>
        <w:t xml:space="preserve">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</w:r>
      <w:r>
        <w:rPr>
          <w:spacing w:val="-6"/>
          <w:szCs w:val="28"/>
        </w:rPr>
        <w:t xml:space="preserve">на 2016 год </w:t>
      </w:r>
      <w:r>
        <w:rPr>
          <w:szCs w:val="28"/>
        </w:rPr>
        <w:t>в сумме 61,3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spacing w:val="-6"/>
          <w:szCs w:val="28"/>
        </w:rPr>
        <w:t xml:space="preserve">на 2016 год </w:t>
      </w:r>
      <w:r>
        <w:rPr/>
        <w:t>в сумме 9 999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</w:t>
      </w:r>
      <w:r>
        <w:rPr>
          <w:spacing w:val="-6"/>
          <w:szCs w:val="28"/>
        </w:rPr>
        <w:t xml:space="preserve">на 2016 год </w:t>
      </w:r>
      <w:r>
        <w:rPr/>
        <w:t>в сумме 300,0 тыс.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благоустройство мест массового отдыха населения городских, сельских поселений Таловского муниципального района на 2016 год в сумме 1 899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устройство тротуаров, благоустройство площадей на 2016 год в сумме 5 639,9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приобретение специализированной коммунальной техники на 2016 год в сумме 493,33 тыс.рублей.»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8.</w:t>
      </w:r>
      <w:r>
        <w:rPr/>
        <w:t xml:space="preserve"> Приложение 12 «Распределение дотаций на выравнивание  бюджетной обеспеченности из районного фонда финансовой поддержки поселений  на 2016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9</w:t>
      </w:r>
      <w:r>
        <w:rPr/>
        <w:t xml:space="preserve">. Приложение 13 «Распределение дотаций на поддержку мер по обеспечению сбалансированности бюджетов поселений на 2016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6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10</w:t>
      </w:r>
      <w:r>
        <w:rPr/>
        <w:t xml:space="preserve">. Приложение 14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7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11.</w:t>
      </w:r>
      <w:r>
        <w:rPr>
          <w:szCs w:val="28"/>
        </w:rPr>
        <w:t xml:space="preserve">  Раздел Х изложить в следующей редакции:</w:t>
      </w:r>
    </w:p>
    <w:p>
      <w:pPr>
        <w:pStyle w:val="11"/>
        <w:spacing w:lineRule="auto" w:line="360"/>
        <w:rPr/>
      </w:pPr>
      <w:r>
        <w:rPr>
          <w:b w:val="false"/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val="en-US"/>
        </w:rPr>
        <w:t>X</w:t>
      </w:r>
      <w:r>
        <w:rPr>
          <w:szCs w:val="28"/>
        </w:rPr>
        <w:t>. 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предельный объем муниципального долга Таловского муниципального района на 2016 год в сумме 220 555,1</w:t>
      </w:r>
      <w:r>
        <w:rPr>
          <w:spacing w:val="-6"/>
          <w:szCs w:val="28"/>
        </w:rPr>
        <w:t>тыс. рублей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7 года в сумме </w:t>
      </w:r>
      <w:r>
        <w:rPr>
          <w:spacing w:val="-6"/>
          <w:szCs w:val="28"/>
        </w:rPr>
        <w:t>43 382,1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6 год в сумме </w:t>
      </w:r>
      <w:r>
        <w:rPr>
          <w:spacing w:val="-6"/>
          <w:szCs w:val="28"/>
        </w:rPr>
        <w:t>1 364,93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229,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Утвердить программу муниципальных внутренних заимствований Таловского муниципального района на 2016 год согласно приложению 9 к настоящему решению. Право на осуществление муниципальных внутренних заимствований от имени Таловского муниципального района в рамках программы муниципальных внутренних заимствований имеет администрация Таловского муниципального района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23  декабря  2016 г. № 1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Таловского                            муниципального района 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Таловского                            муниципального 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ного бюджета на 2016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/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164,3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12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2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653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 80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 80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 80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789 453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789 453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 453,9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82"/>
        <w:gridCol w:w="536"/>
        <w:gridCol w:w="574"/>
        <w:gridCol w:w="1127"/>
        <w:gridCol w:w="708"/>
        <w:gridCol w:w="1418"/>
      </w:tblGrid>
      <w:tr>
        <w:trPr>
          <w:trHeight w:val="375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21%3AG457"/>
            <w:bookmarkStart w:id="1" w:name="RANGE!A21%3AG457"/>
            <w:bookmarkEnd w:id="1"/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от  23 декабря 2016 г. № 19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  </w:t>
              <w:br/>
              <w:t>«О бюджете Таловского муниципального района                          на 2016 год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7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 декабря 2015 г. № 138</w:t>
            </w:r>
          </w:p>
        </w:tc>
      </w:tr>
      <w:tr>
        <w:trPr>
          <w:trHeight w:val="58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 408,18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6,75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24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</w:tr>
      <w:tr>
        <w:trPr>
          <w:trHeight w:val="22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19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213,08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33,53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66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66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66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66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2,12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07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5</w:t>
            </w:r>
          </w:p>
        </w:tc>
      </w:tr>
      <w:tr>
        <w:trPr>
          <w:trHeight w:val="24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31,5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99,95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99,95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5,20</w:t>
            </w:r>
          </w:p>
        </w:tc>
      </w:tr>
      <w:tr>
        <w:trPr>
          <w:trHeight w:val="29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0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61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8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53</w:t>
            </w:r>
          </w:p>
        </w:tc>
      </w:tr>
      <w:tr>
        <w:trPr>
          <w:trHeight w:val="2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7</w:t>
            </w:r>
          </w:p>
        </w:tc>
      </w:tr>
      <w:tr>
        <w:trPr>
          <w:trHeight w:val="26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2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18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4,75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4,75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2,39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6,39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6</w:t>
            </w:r>
          </w:p>
        </w:tc>
      </w:tr>
      <w:tr>
        <w:trPr>
          <w:trHeight w:val="24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1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16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23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43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</w:tr>
      <w:tr>
        <w:trPr>
          <w:trHeight w:val="2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па Воронежской области (проведение аварийно-восстановительных работ и иных мероприятий, связанных с предупреждением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9</w:t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311,72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72</w:t>
            </w:r>
          </w:p>
        </w:tc>
      </w:tr>
      <w:tr>
        <w:trPr>
          <w:trHeight w:val="18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02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72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Т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72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6,92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0</w:t>
            </w:r>
          </w:p>
        </w:tc>
      </w:tr>
      <w:tr>
        <w:trPr>
          <w:trHeight w:val="12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0</w:t>
            </w:r>
          </w:p>
        </w:tc>
      </w:tr>
      <w:tr>
        <w:trPr>
          <w:trHeight w:val="18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0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53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 и среднего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18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5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3 8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емонт и благоустройство военно-мемориальных объектов Таловского муниципального района на 2015-2019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ероприятие "Выполнение ремонтно-восстановительных работ, направленных на сохранение военно-мемориальных объектов на территор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78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6,64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беспечению сохранности и ремонту военно-мемориальных объектов на территории муниципального район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78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9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0,72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16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33,89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6,29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6,29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6,29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2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R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5,32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75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6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6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6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R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5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822,67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9,17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9,17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9,17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9,17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9,35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5,25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3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8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9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75,5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75,5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75,5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484,78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73,18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7,55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22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3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3</w:t>
            </w:r>
          </w:p>
        </w:tc>
      </w:tr>
      <w:tr>
        <w:trPr>
          <w:trHeight w:val="24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4,00</w:t>
            </w:r>
          </w:p>
        </w:tc>
      </w:tr>
      <w:tr>
        <w:trPr>
          <w:trHeight w:val="17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8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8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0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</w:tr>
      <w:tr>
        <w:trPr>
          <w:trHeight w:val="22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62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5,73</w:t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7,11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,11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48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0</w:t>
            </w:r>
          </w:p>
        </w:tc>
      </w:tr>
      <w:tr>
        <w:trPr>
          <w:trHeight w:val="23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4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62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62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9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78</w:t>
            </w:r>
          </w:p>
        </w:tc>
      </w:tr>
      <w:tr>
        <w:trPr>
          <w:trHeight w:val="22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71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45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7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1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1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 542,6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0</w:t>
            </w:r>
          </w:p>
        </w:tc>
      </w:tr>
      <w:tr>
        <w:trPr>
          <w:trHeight w:val="2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61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0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09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09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09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09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228,7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6,4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6,49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6,49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6,49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31,16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38,64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11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1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1 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83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</w:tr>
      <w:tr>
        <w:trPr>
          <w:trHeight w:val="2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83,0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9,31</w:t>
            </w:r>
          </w:p>
        </w:tc>
      </w:tr>
      <w:tr>
        <w:trPr>
          <w:trHeight w:val="1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651,60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651,6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4,77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4,77</w:t>
            </w:r>
          </w:p>
        </w:tc>
      </w:tr>
      <w:tr>
        <w:trPr>
          <w:trHeight w:val="20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ями системы дополнительного образования мероприятий по капитальному и текущему ремонту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4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16,95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7,79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9,2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99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71</w:t>
            </w:r>
          </w:p>
        </w:tc>
      </w:tr>
      <w:tr>
        <w:trPr>
          <w:trHeight w:val="22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17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ями системы дополнительного образования мероприятий по капитальному и текущему ремонт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6,09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346,83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346,83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1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R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0</w:t>
            </w:r>
          </w:p>
        </w:tc>
      </w:tr>
      <w:tr>
        <w:trPr>
          <w:trHeight w:val="20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R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0</w:t>
            </w:r>
          </w:p>
        </w:tc>
      </w:tr>
      <w:tr>
        <w:trPr>
          <w:trHeight w:val="15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13</w:t>
            </w:r>
          </w:p>
        </w:tc>
      </w:tr>
      <w:tr>
        <w:trPr>
          <w:trHeight w:val="1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щеобразовательными организациями мероприятий по капитальному ремонту (софинансирол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8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28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69,43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662,11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7,33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90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9</w:t>
            </w:r>
          </w:p>
        </w:tc>
      </w:tr>
      <w:tr>
        <w:trPr>
          <w:trHeight w:val="31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35,94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8,66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8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3,78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для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1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24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24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2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2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8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,43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,43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18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6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42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7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9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5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5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7,37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1,91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8,61</w:t>
            </w:r>
          </w:p>
        </w:tc>
      </w:tr>
      <w:tr>
        <w:trPr>
          <w:trHeight w:val="25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5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16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73,30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4,73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11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</w:tr>
      <w:tr>
        <w:trPr>
          <w:trHeight w:val="24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04,43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69,7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69,7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2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20</w:t>
            </w:r>
          </w:p>
        </w:tc>
      </w:tr>
      <w:tr>
        <w:trPr>
          <w:trHeight w:val="24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2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73,5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 373,5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35,0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3,7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,6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0</w:t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8,6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8,44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7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7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7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9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8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8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1,97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1,97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общеобразовательных и прочих учреждений Таловского мунципального отдела по образованию администрации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6,57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6,5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4,4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1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5,4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5,4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7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5,4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644,9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22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2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2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16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2,05</w:t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 645,32</w:t>
            </w:r>
          </w:p>
        </w:tc>
      </w:tr>
      <w:tr>
        <w:trPr>
          <w:trHeight w:val="24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5,32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5,32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5,32</w:t>
            </w:r>
          </w:p>
        </w:tc>
      </w:tr>
      <w:tr>
        <w:trPr>
          <w:trHeight w:val="15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3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3</w:t>
            </w:r>
          </w:p>
        </w:tc>
      </w:tr>
      <w:tr>
        <w:trPr>
          <w:trHeight w:val="25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3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3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3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градостроительной деятельност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83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4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17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1 51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24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49,77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1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76,77</w:t>
            </w:r>
          </w:p>
        </w:tc>
      </w:tr>
      <w:tr>
        <w:trPr>
          <w:trHeight w:val="23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76,77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76,77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76,77</w:t>
            </w:r>
          </w:p>
        </w:tc>
      </w:tr>
      <w:tr>
        <w:trPr>
          <w:trHeight w:val="15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1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0</w:t>
            </w:r>
          </w:p>
        </w:tc>
      </w:tr>
      <w:tr>
        <w:trPr>
          <w:trHeight w:val="19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ям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4</w:t>
            </w:r>
          </w:p>
        </w:tc>
      </w:tr>
      <w:tr>
        <w:trPr>
          <w:trHeight w:val="3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62,60</w:t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 наилучших значс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благоустройство мест массового отдыха населения городских, сельских поселений Таловского муниципального района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9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стройство тротуаров, благоустройство площаде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9,9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коммунальной специализированной техник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1 88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3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48,12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,12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,12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,12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,12</w:t>
            </w:r>
          </w:p>
        </w:tc>
      </w:tr>
      <w:tr>
        <w:trPr>
          <w:trHeight w:val="9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0</w:t>
            </w:r>
          </w:p>
        </w:tc>
      </w:tr>
      <w:tr>
        <w:trPr>
          <w:trHeight w:val="65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9,8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Бюджетные инвестиции на приобретение олбъектов недвижимого имущества в государственную (муниципальную) собственность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5,82</w:t>
            </w:r>
          </w:p>
        </w:tc>
      </w:tr>
      <w:tr>
        <w:trPr>
          <w:trHeight w:val="23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4,11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1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709"/>
        <w:gridCol w:w="1507"/>
        <w:gridCol w:w="619"/>
        <w:gridCol w:w="1418"/>
      </w:tblGrid>
      <w:tr>
        <w:trPr>
          <w:trHeight w:val="314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F375"/>
            <w:bookmarkStart w:id="3" w:name="RANGE!A1%3AF375"/>
            <w:bookmarkEnd w:id="3"/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от 23 декабря 2016 г. № 19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                        на 2016 год»</w:t>
            </w:r>
          </w:p>
        </w:tc>
      </w:tr>
      <w:tr>
        <w:trPr>
          <w:trHeight w:val="24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                          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5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 декабря 2015 г. № 138</w:t>
            </w:r>
          </w:p>
        </w:tc>
      </w:tr>
      <w:tr>
        <w:trPr>
          <w:trHeight w:val="75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61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825" w:hRule="atLeast"/>
        </w:trPr>
        <w:tc>
          <w:tcPr>
            <w:tcW w:w="9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9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 408,1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849,98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2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</w:tr>
      <w:tr>
        <w:trPr>
          <w:trHeight w:val="21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19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66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66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66</w:t>
            </w:r>
          </w:p>
        </w:tc>
      </w:tr>
      <w:tr>
        <w:trPr>
          <w:trHeight w:val="24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66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2,12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07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5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52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2</w:t>
            </w:r>
          </w:p>
        </w:tc>
      </w:tr>
      <w:tr>
        <w:trPr>
          <w:trHeight w:val="20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2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16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85,07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0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61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48,07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5,20</w:t>
            </w:r>
          </w:p>
        </w:tc>
      </w:tr>
      <w:tr>
        <w:trPr>
          <w:trHeight w:val="2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00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61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7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53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7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20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16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4,75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4,75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2,3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6,3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6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,12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9,8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0</w:t>
            </w:r>
          </w:p>
        </w:tc>
      </w:tr>
      <w:tr>
        <w:trPr>
          <w:trHeight w:val="13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Бюджетные инвестиции на приобретение олбъектов недвижимого имущества в государственную (муниципальную) собственност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5,82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4,11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1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0,58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4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па Воронежской области (проведение аварийно-восстановительных работ и иных мероприятий, связанных с предупреждением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9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4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927,86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76,72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02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72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72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6,92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539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18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5 03 81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8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80,32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5,32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5,32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5,32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8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7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32</w:t>
            </w:r>
          </w:p>
        </w:tc>
      </w:tr>
      <w:tr>
        <w:trPr>
          <w:trHeight w:val="12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3 812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70,82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09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09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09</w:t>
            </w:r>
          </w:p>
        </w:tc>
      </w:tr>
      <w:tr>
        <w:trPr>
          <w:trHeight w:val="15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0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3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56,73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3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4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градостроительной деятельност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4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83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89,8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89,80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13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емонт и благоустройство военно-мемориальных объектов Таловского муниципального района на 2015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ероприятие "Выполнение ремонтно-восстановительных работ, направленных на сохранение военно-мемориальных объектов на территории Тал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785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6,64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беспечению сохранности и ремонту военно-мемориальных объектов на территории муниципального район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985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9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 407,8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6,48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6,48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6,48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6,48</w:t>
            </w:r>
          </w:p>
        </w:tc>
      </w:tr>
      <w:tr>
        <w:trPr>
          <w:trHeight w:val="21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31,16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38,64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10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1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0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83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83,09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9,31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 830,77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651,6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4,77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4,77</w:t>
            </w:r>
          </w:p>
        </w:tc>
      </w:tr>
      <w:tr>
        <w:trPr>
          <w:trHeight w:val="16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ями системы дополнительного образования мероприятий по капитальному и текущему ремонт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4</w:t>
            </w:r>
          </w:p>
        </w:tc>
      </w:tr>
      <w:tr>
        <w:trPr>
          <w:trHeight w:val="21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16,95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7,7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9,2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99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71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4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ями системы дополнительного образования мероприятий по капитальному и текущему ремонт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7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9</w:t>
            </w:r>
          </w:p>
        </w:tc>
      </w:tr>
      <w:tr>
        <w:trPr>
          <w:trHeight w:val="16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346,83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346,83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09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19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R09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0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R5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13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щеобразовательными организациями мероприятий по капитальному ремонту (софинансирол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8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28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69,43</w:t>
            </w:r>
          </w:p>
        </w:tc>
      </w:tr>
      <w:tr>
        <w:trPr>
          <w:trHeight w:val="17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2,11</w:t>
            </w:r>
          </w:p>
        </w:tc>
      </w:tr>
      <w:tr>
        <w:trPr>
          <w:trHeight w:val="17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509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90</w:t>
            </w:r>
          </w:p>
        </w:tc>
      </w:tr>
      <w:tr>
        <w:trPr>
          <w:trHeight w:val="12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0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7,33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35,94</w:t>
            </w:r>
          </w:p>
        </w:tc>
      </w:tr>
      <w:tr>
        <w:trPr>
          <w:trHeight w:val="20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8,66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8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3,78</w:t>
            </w:r>
          </w:p>
        </w:tc>
      </w:tr>
      <w:tr>
        <w:trPr>
          <w:trHeight w:val="16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2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для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17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9,17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9,17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9,35</w:t>
            </w:r>
          </w:p>
        </w:tc>
      </w:tr>
      <w:tr>
        <w:trPr>
          <w:trHeight w:val="20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5,25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8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2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9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93,24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24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2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2</w:t>
            </w:r>
          </w:p>
        </w:tc>
      </w:tr>
      <w:tr>
        <w:trPr>
          <w:trHeight w:val="13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S8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8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8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,43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,4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1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42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6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5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17,37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7,37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1,91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8,61</w:t>
            </w:r>
          </w:p>
        </w:tc>
      </w:tr>
      <w:tr>
        <w:trPr>
          <w:trHeight w:val="20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5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16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73,30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4,7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11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5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36,81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36,81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75,51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79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73,19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7,55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2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3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3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4,0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0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2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5,73</w:t>
            </w:r>
          </w:p>
        </w:tc>
      </w:tr>
      <w:tr>
        <w:trPr>
          <w:trHeight w:val="17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7,11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,11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4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0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42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62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62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78</w:t>
            </w:r>
          </w:p>
        </w:tc>
      </w:tr>
      <w:tr>
        <w:trPr>
          <w:trHeight w:val="15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71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45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7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1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1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514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503,15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18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8,62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6,2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6,2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6,29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2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R0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5,32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0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75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6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6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6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R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0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5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69,7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69,7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2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20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2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73,5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73,50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35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3,7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,6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0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8,6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55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758,44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7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7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8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1,97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1,97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6,57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6,57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4,47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1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5,4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5,4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0,0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7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5,4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4,93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349,77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,0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1,0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76,77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76,77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76,77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76,77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0</w:t>
            </w:r>
          </w:p>
        </w:tc>
      </w:tr>
      <w:tr>
        <w:trPr>
          <w:trHeight w:val="18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ям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4</w:t>
            </w:r>
          </w:p>
        </w:tc>
      </w:tr>
      <w:tr>
        <w:trPr>
          <w:trHeight w:val="29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2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62,60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благоустройство мест массового отдыха населения городских, сельских поселений Таловского муниципального район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5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9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коммунальной специализированной техник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6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3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стройство тротуаров, благоустройство площаде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7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9,9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685"/>
        <w:gridCol w:w="598"/>
        <w:gridCol w:w="594"/>
        <w:gridCol w:w="1795"/>
      </w:tblGrid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23 декабря 2016 г. № 19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                        на 2016 год»</w:t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</w:tc>
      </w:tr>
      <w:tr>
        <w:trPr>
          <w:trHeight w:val="46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Таловского  муниципального  района </w:t>
              <w:br/>
              <w:t xml:space="preserve">от   25  декабря  2015 г. № 138                                         </w:t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</w:t>
            </w:r>
          </w:p>
        </w:tc>
      </w:tr>
      <w:tr>
        <w:trPr>
          <w:trHeight w:val="45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390" w:hRule="atLeast"/>
        </w:trPr>
        <w:tc>
          <w:tcPr>
            <w:tcW w:w="99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9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99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16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 408,18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 542,65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062,68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62,68</w:t>
            </w:r>
          </w:p>
        </w:tc>
      </w:tr>
      <w:tr>
        <w:trPr>
          <w:trHeight w:val="22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31,16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38,64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10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1</w:t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83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20</w:t>
            </w:r>
          </w:p>
        </w:tc>
      </w:tr>
      <w:tr>
        <w:trPr>
          <w:trHeight w:val="24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83,09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9,31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417,49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17,49</w:t>
            </w:r>
          </w:p>
        </w:tc>
      </w:tr>
      <w:tr>
        <w:trPr>
          <w:trHeight w:val="17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ями системы дополнительного образования мероприятий по капитальному и текущему ремонту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4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16,95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7,7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9,2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9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71</w:t>
            </w:r>
          </w:p>
        </w:tc>
      </w:tr>
      <w:tr>
        <w:trPr>
          <w:trHeight w:val="20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ями системы дополнительного образования мероприятий по капитальному и текущему ремонту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7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9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</w:tr>
      <w:tr>
        <w:trPr>
          <w:trHeight w:val="13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8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 245,11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512,22</w:t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</w:tr>
      <w:tr>
        <w:trPr>
          <w:trHeight w:val="14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0</w:t>
            </w:r>
          </w:p>
        </w:tc>
      </w:tr>
      <w:tr>
        <w:trPr>
          <w:trHeight w:val="21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0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0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R0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0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R5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0</w:t>
            </w:r>
          </w:p>
        </w:tc>
      </w:tr>
      <w:tr>
        <w:trPr>
          <w:trHeight w:val="16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13</w:t>
            </w:r>
          </w:p>
        </w:tc>
      </w:tr>
      <w:tr>
        <w:trPr>
          <w:trHeight w:val="18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щеобразовательными организациями мероприятий по капитальному ремонту (софинансирол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8</w:t>
            </w:r>
          </w:p>
        </w:tc>
      </w:tr>
      <w:tr>
        <w:trPr>
          <w:trHeight w:val="21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28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69,43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2,11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50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90</w:t>
            </w:r>
          </w:p>
        </w:tc>
      </w:tr>
      <w:tr>
        <w:trPr>
          <w:trHeight w:val="11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9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7,33</w:t>
            </w:r>
          </w:p>
        </w:tc>
      </w:tr>
      <w:tr>
        <w:trPr>
          <w:trHeight w:val="32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35,94</w:t>
            </w:r>
          </w:p>
        </w:tc>
      </w:tr>
      <w:tr>
        <w:trPr>
          <w:trHeight w:val="22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8,66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80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3,78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для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17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00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3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4,47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1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,43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18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42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6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7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710,5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10,50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35,00</w:t>
            </w:r>
          </w:p>
        </w:tc>
      </w:tr>
      <w:tr>
        <w:trPr>
          <w:trHeight w:val="8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3,70</w:t>
            </w:r>
          </w:p>
        </w:tc>
      </w:tr>
      <w:tr>
        <w:trPr>
          <w:trHeight w:val="8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,60</w:t>
            </w:r>
          </w:p>
        </w:tc>
      </w:tr>
      <w:tr>
        <w:trPr>
          <w:trHeight w:val="8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8,60</w:t>
            </w:r>
          </w:p>
        </w:tc>
      </w:tr>
      <w:tr>
        <w:trPr>
          <w:trHeight w:val="25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61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9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1,87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5,40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0,00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7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5,4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9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9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8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8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,0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</w:tr>
      <w:tr>
        <w:trPr>
          <w:trHeight w:val="14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5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5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61,91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8,61</w:t>
            </w:r>
          </w:p>
        </w:tc>
      </w:tr>
      <w:tr>
        <w:trPr>
          <w:trHeight w:val="23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5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16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73,30</w:t>
            </w:r>
          </w:p>
        </w:tc>
      </w:tr>
      <w:tr>
        <w:trPr>
          <w:trHeight w:val="22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4,73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11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</w:tr>
      <w:tr>
        <w:trPr>
          <w:trHeight w:val="24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5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822,68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4,79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73,19</w:t>
            </w:r>
          </w:p>
        </w:tc>
      </w:tr>
      <w:tr>
        <w:trPr>
          <w:trHeight w:val="21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7,55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23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3</w:t>
            </w:r>
          </w:p>
        </w:tc>
      </w:tr>
      <w:tr>
        <w:trPr>
          <w:trHeight w:val="25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3</w:t>
            </w:r>
          </w:p>
        </w:tc>
      </w:tr>
      <w:tr>
        <w:trPr>
          <w:trHeight w:val="25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4,00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8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8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0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4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</w:tr>
      <w:tr>
        <w:trPr>
          <w:trHeight w:val="21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2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33,73</w:t>
            </w:r>
          </w:p>
        </w:tc>
      </w:tr>
      <w:tr>
        <w:trPr>
          <w:trHeight w:val="18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7,11</w:t>
            </w:r>
          </w:p>
        </w:tc>
      </w:tr>
      <w:tr>
        <w:trPr>
          <w:trHeight w:val="20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,11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48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0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42</w:t>
            </w:r>
          </w:p>
        </w:tc>
      </w:tr>
      <w:tr>
        <w:trPr>
          <w:trHeight w:val="12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62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62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12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24,99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78</w:t>
            </w:r>
          </w:p>
        </w:tc>
      </w:tr>
      <w:tr>
        <w:trPr>
          <w:trHeight w:val="21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71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45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7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1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1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9,17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9,35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5,25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3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8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24,31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56,29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6,29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2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R0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5,32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0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75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4,72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72</w:t>
            </w:r>
          </w:p>
        </w:tc>
      </w:tr>
      <w:tr>
        <w:trPr>
          <w:trHeight w:val="21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6,92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3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0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0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644,9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59,51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93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58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2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20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16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211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685,39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512,39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8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32</w:t>
            </w:r>
          </w:p>
        </w:tc>
      </w:tr>
      <w:tr>
        <w:trPr>
          <w:trHeight w:val="127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градостроительной деятельности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4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83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27</w:t>
            </w:r>
          </w:p>
        </w:tc>
      </w:tr>
      <w:tr>
        <w:trPr>
          <w:trHeight w:val="19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514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0</w:t>
            </w:r>
          </w:p>
        </w:tc>
      </w:tr>
      <w:tr>
        <w:trPr>
          <w:trHeight w:val="19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ям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4</w:t>
            </w:r>
          </w:p>
        </w:tc>
      </w:tr>
      <w:tr>
        <w:trPr>
          <w:trHeight w:val="3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62,60</w:t>
            </w:r>
          </w:p>
        </w:tc>
      </w:tr>
      <w:tr>
        <w:trPr>
          <w:trHeight w:val="2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6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благоустройство мест массового отдыха населения городских, сельских поселений Таловского муниципального района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5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90</w:t>
            </w:r>
          </w:p>
        </w:tc>
      </w:tr>
      <w:tr>
        <w:trPr>
          <w:trHeight w:val="12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стройство тротуаров, благоустройство площаде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7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9,9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коммунальной специализированной техники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6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3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,0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1,0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30,0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73,64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980,06</w:t>
            </w:r>
          </w:p>
        </w:tc>
      </w:tr>
      <w:tr>
        <w:trPr>
          <w:trHeight w:val="28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8,66</w:t>
            </w:r>
          </w:p>
        </w:tc>
      </w:tr>
      <w:tr>
        <w:trPr>
          <w:trHeight w:val="21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2,12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07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5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52</w:t>
            </w:r>
          </w:p>
        </w:tc>
      </w:tr>
      <w:tr>
        <w:trPr>
          <w:trHeight w:val="2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61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8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53</w:t>
            </w:r>
          </w:p>
        </w:tc>
      </w:tr>
      <w:tr>
        <w:trPr>
          <w:trHeight w:val="21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7</w:t>
            </w:r>
          </w:p>
        </w:tc>
      </w:tr>
      <w:tr>
        <w:trPr>
          <w:trHeight w:val="25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20</w:t>
            </w:r>
          </w:p>
        </w:tc>
      </w:tr>
      <w:tr>
        <w:trPr>
          <w:trHeight w:val="16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5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75</w:t>
            </w:r>
          </w:p>
        </w:tc>
      </w:tr>
      <w:tr>
        <w:trPr>
          <w:trHeight w:val="25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</w:tr>
      <w:tr>
        <w:trPr>
          <w:trHeight w:val="20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19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16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6,83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,02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539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15,3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,58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43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</w:tr>
      <w:tr>
        <w:trPr>
          <w:trHeight w:val="25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ям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9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4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4,75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2,39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6,39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6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1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48,12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0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9,8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0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5,82</w:t>
            </w:r>
          </w:p>
        </w:tc>
      </w:tr>
      <w:tr>
        <w:trPr>
          <w:trHeight w:val="2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</w:tr>
      <w:tr>
        <w:trPr>
          <w:trHeight w:val="22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4,11</w:t>
            </w:r>
          </w:p>
        </w:tc>
      </w:tr>
      <w:tr>
        <w:trPr>
          <w:trHeight w:val="12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1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7,6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60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R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0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5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0</w:t>
            </w:r>
          </w:p>
        </w:tc>
      </w:tr>
      <w:tr>
        <w:trPr>
          <w:trHeight w:val="18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5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1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емонт и благоустройство военно-мемориальных объектов Таловского муниципального района на 2015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7,53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 мероприятие "Выполнение ремонтно-восстановительных работ, направленных на сохранение военно-мемориальных объектов на территории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53</w:t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785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6,64</w:t>
            </w:r>
          </w:p>
        </w:tc>
      </w:tr>
      <w:tr>
        <w:trPr>
          <w:trHeight w:val="21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беспечению сохранности и ремонту военно-мемориальных объектов на территории муниципального район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785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9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8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5,00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  <w:tr>
        <w:trPr>
          <w:trHeight w:val="12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3 81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51"/>
        <w:gridCol w:w="1760"/>
        <w:gridCol w:w="2067"/>
      </w:tblGrid>
      <w:tr>
        <w:trPr>
          <w:trHeight w:val="405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4" w:name="RANGE!A1%3AD39"/>
            <w:bookmarkStart w:id="5" w:name="RANGE!A1%3AD39"/>
            <w:bookmarkEnd w:id="5"/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  <w:br/>
              <w:t xml:space="preserve">к решению  Совета народных депутатов </w:t>
              <w:br/>
              <w:t xml:space="preserve"> от 23 декабря 2016 г. № 191</w:t>
              <w:br/>
              <w:t>«О внесении изменений и дополнений в решение Совета народных депутатов 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на 2016 год»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  Таловского муниципального района                     от 25  декабря 2015 г. № 138 </w:t>
            </w:r>
          </w:p>
        </w:tc>
      </w:tr>
      <w:tr>
        <w:trPr>
          <w:trHeight w:val="6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                         на 2016 год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1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425"/>
        <w:gridCol w:w="754"/>
        <w:gridCol w:w="1230"/>
      </w:tblGrid>
      <w:tr>
        <w:trPr>
          <w:trHeight w:val="23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  <w:br/>
              <w:t xml:space="preserve">к решению  Совета народных депутатов </w:t>
              <w:br/>
              <w:t xml:space="preserve"> от 23 декабря  2016 г. № 191</w:t>
              <w:br/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»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40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муниципального района 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4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декабря 2015 г. № 138</w:t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40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63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6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   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2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2-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5,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4,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охи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1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рючи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9,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9,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ов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,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ов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7,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6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а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7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63,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и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2,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2,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5,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7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6,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оль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7,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5,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2-ое сельское пос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8,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03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62"/>
        <w:gridCol w:w="2312"/>
        <w:gridCol w:w="1786"/>
      </w:tblGrid>
      <w:tr>
        <w:trPr>
          <w:trHeight w:val="31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6" w:name="RANGE!A1%3AD277"/>
            <w:bookmarkStart w:id="7" w:name="RANGE!A1%3AD277"/>
            <w:bookmarkEnd w:id="7"/>
          </w:p>
        </w:tc>
        <w:tc>
          <w:tcPr>
            <w:tcW w:w="8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  <w:br/>
              <w:t xml:space="preserve">к решению  Совета народных депутатов </w:t>
              <w:br/>
              <w:t xml:space="preserve"> от 23 декабря 2016 г. № 191</w:t>
              <w:br/>
              <w:t xml:space="preserve">«О внесении изменений и дополнений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ешение Совета народных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  <w:br/>
              <w:t>Воронежской области</w:t>
              <w:br/>
              <w:t xml:space="preserve">от 25  декабря  2015 г. № 138  </w:t>
              <w:br/>
              <w:t xml:space="preserve"> «О бюджете Таловского муниципального района на 2016 год»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 xml:space="preserve">от  25  декабря  2015 г. № 138 </w:t>
              <w:br/>
              <w:t xml:space="preserve">"О бюджете Таловского муниципального 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а 2016 год"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на 2016 год</w:t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6 год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5,1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,10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99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5,3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2,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07,9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благоустройство мест массового отдыха населения городских, сельских поселений Таловского муниципального района на 2016 год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устройство тротуаров, благоустройство площадей на 2016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приобретение коммунальной специализированной техники на 201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3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капитальный ремонт и ремонт автомобильных дорог общего пользования местного значения на 2016 год</w:t>
            </w:r>
          </w:p>
        </w:tc>
      </w:tr>
      <w:tr>
        <w:trPr>
          <w:trHeight w:val="5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организацию проведения оплачиваемых общественных работ на 2016 год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0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й бюджетам муниципальных образований на мероприятия по развитию градостроительной деятельности на 2016 год</w:t>
            </w:r>
          </w:p>
        </w:tc>
      </w:tr>
      <w:tr>
        <w:trPr>
          <w:trHeight w:val="5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7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8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й муниципальным образованиям на уличное освещение на 2016 год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1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2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МС на 2016 год</w:t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  <w:softHyphen/>
        <w:softHyphen/>
        <w:softHyphen/>
        <w:softHyphen/>
        <w:t>23 декабря 2016 г. № 1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ежской области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декабря 2015 года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5  декабря  2015 г.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8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7"/>
        <w:gridCol w:w="1080"/>
        <w:gridCol w:w="863"/>
        <w:gridCol w:w="900"/>
        <w:gridCol w:w="1440"/>
      </w:tblGrid>
      <w:tr>
        <w:trPr>
          <w:trHeight w:val="8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669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37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7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35,0</w:t>
            </w:r>
          </w:p>
        </w:tc>
      </w:tr>
      <w:tr>
        <w:trPr>
          <w:trHeight w:val="14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63,7</w:t>
            </w:r>
          </w:p>
        </w:tc>
      </w:tr>
      <w:tr>
        <w:trPr>
          <w:trHeight w:val="11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2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8,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3 декабря 2016 г. № 1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6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12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54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12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0.2016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58:00Z</dcterms:created>
  <dc:creator>Веркин Сергей</dc:creator>
  <dc:description/>
  <dc:language>en-US</dc:language>
  <cp:lastModifiedBy>Rublevskaya</cp:lastModifiedBy>
  <cp:lastPrinted>2016-10-04T14:29:00Z</cp:lastPrinted>
  <dcterms:modified xsi:type="dcterms:W3CDTF">2017-01-18T08:58:00Z</dcterms:modified>
  <cp:revision>2</cp:revision>
  <dc:subject/>
  <dc:title/>
</cp:coreProperties>
</file>