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  <w:t>от 07.11.2016 №42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Cs w:val="28"/>
        </w:rPr>
      </w:pPr>
      <w:r>
        <w:rPr>
          <w:bCs/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30 июня 2015 г. № 44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разовате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полнительного образования дете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Таловская детская школа искусств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вязи с производственной необходимостью и с соответствии с Федеральным законом от 05.04.2013 года № 44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Порядок и условия оплаты труда работников учреждений» Положения об оплате труда работников муниципального казенного учреждения дополнительного образования детей «Таловская детская школа искусств» дополнить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color w:val="000000"/>
          <w:szCs w:val="28"/>
        </w:rPr>
      </w:pPr>
      <w:r>
        <w:rPr/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от 07.11.2016 №4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становление администрации Таловского муниципального района 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 постановление администрации Таловского муниципального района от 8 июня 2016 г. № 236 «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, постановление администрации Таловского муниципального района от 12 мая 2015 г. № 361 «Об изменении наименования о внесении изменений в устав муниципального казенного учреждения «Центр культуры и народного творчества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120" w:after="120"/>
        <w:ind w:firstLine="709"/>
        <w:contextualSpacing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6-11-01T14:53:00Z</cp:lastPrinted>
  <dcterms:modified xsi:type="dcterms:W3CDTF">2016-11-14T10:48:00Z</dcterms:modified>
  <cp:revision>28</cp:revision>
  <dc:subject/>
  <dc:title>АДМИНИСТРАЦИЯ ТАЛОВСКОГО МУНИЦИПАЛЬНОГО РАЙОНА</dc:title>
</cp:coreProperties>
</file>