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ноябрь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6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2.1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 внесении изменений в постановление администрации Таловского муниципального 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2.1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 внесении изменений в постановление от 29.10.2014г. № 1111 «Об утверждении 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7.1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 внесении изменений в постановление администрации Таловского муниципального района от 30 июня 2015 г. № 447  «Об  утверждении Положения об  оплате труда работников  муниципального казенного   учреждения  «Таловская межпоселенческая центральная  библиотек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7.1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 внесении изменений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 образовательного учреждения дополнительного образования детей «Таловская детская школа искусст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7.1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 внесении изменений в  постановление администрации  Таловского муниципального района от 14 мая 2015 г. № 369  «Об  утверждении Положения об оплате труда работников муниципального казенного  учреждения  «Таловский районный историко-краеведческий музе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муниципального района от  20.09.2016 г. № 353 «О мерах по организации питания обучающихся общеобразовательных учреждений Таловского  муниципального района Воронежской области в 2016-2017 учебном году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11-29T11:05:00Z</dcterms:modified>
  <cp:revision>56</cp:revision>
  <dc:subject/>
  <dc:title/>
</cp:coreProperties>
</file>