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>от 07.11.2016 №42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14 мая 2015 г. № 369  «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чреждения  «Таловский районны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сторико-краеведческий 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вязи с производственной необходимостью и с соответствии с Федеральным законом от 05.04.2013 года № 44 «О контрактной системе в сфере закупок товаров, работ, услуг для обеспечения государственных и муниципальных нужд» администрация Таловского муниципального района  </w:t>
      </w:r>
      <w:r>
        <w:rPr>
          <w:b/>
          <w:szCs w:val="28"/>
        </w:rPr>
        <w:t>п о с т а н о в л я е 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Порядок и условия оплаты труда работников учреждений» Положения об оплате труда работников муниципального казенного учреждения «Таловский районный историко-краеведческий музей» дополнить согласно прилож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2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bCs/>
          <w:szCs w:val="28"/>
        </w:rPr>
        <w:t>от 07.11.2016 №42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spacing w:before="120" w:after="12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аблица 4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становление администрации Таловского муниципального района  от 20 февраля 2015 г. № 156 «Об утверждении Положения об оплате труда работников муниципального казенного учреждения «Центр культуры и народного творчества»,  постановление администрации Таловского муниципального района от 8 июня 2016 г. № 236 «О внесении изменений в постановление администрации Таловского муниципального района от 20 февраля 2015 г. № 156 «Об утверждении Положения об оплате труда работников муниципального казенного учреждения «Центр культуры и народного творчества», постановление администрации Таловского муниципального района от 12 мая 2015 г. № 361 «Об изменении наименования о внесении изменений в устав муниципального казенного учреждения «Центр культуры и народного творчества»)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120" w:after="120"/>
        <w:ind w:firstLine="709"/>
        <w:contextualSpacing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6-10-31T11:36:00Z</cp:lastPrinted>
  <dcterms:modified xsi:type="dcterms:W3CDTF">2016-11-14T10:48:00Z</dcterms:modified>
  <cp:revision>30</cp:revision>
  <dc:subject/>
  <dc:title>АДМИНИСТРАЦИЯ ТАЛОВСКОГО МУНИЦИПАЛЬНОГО РАЙОНА</dc:title>
</cp:coreProperties>
</file>