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  <w:t>от 11.11.2016 № 437</w:t>
      </w:r>
    </w:p>
    <w:p>
      <w:pPr>
        <w:pStyle w:val="Normal"/>
        <w:rPr>
          <w:sz w:val="26"/>
        </w:rPr>
      </w:pPr>
      <w:r>
        <w:rPr>
          <w:sz w:val="26"/>
        </w:rPr>
        <w:t>р.п.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ind w:right="4676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администрации муниципального района от  20.09.2016 г. № 353 «О мерах по организации питания обучающихся общеобразовательных учреждений Таловского  муниципального района Воронежской области в 2016-2017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  <w:szCs w:val="28"/>
        </w:rPr>
      </w:pPr>
      <w:r>
        <w:rPr>
          <w:szCs w:val="28"/>
        </w:rPr>
        <w:t xml:space="preserve"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 постановление администрации Таловского муниципального района Воронежской области от 20 сентября 2016 года №353 «О мерах по организации питания обучающихся общеобразовательных учреждений Таловского муниципального района Воронежской области в 2016-2017 учебном году» внести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Дополнить пункт 2 постановления абзацем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 - детей из семей находящихся в трудной жизненной ситуации в сумме 25 рублей на одного учащегося.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2.  Настоящее постановление вступает в силу с момента официального опубликования и распространяет свое действие на правоотношения, возникшие с 01.09.2016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360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4:00Z</dcterms:created>
  <dc:creator>Танюшка</dc:creator>
  <dc:description/>
  <cp:keywords/>
  <dc:language>en-US</dc:language>
  <cp:lastModifiedBy>Паринова Евгения Сергеевна</cp:lastModifiedBy>
  <cp:lastPrinted>2016-11-03T08:11:00Z</cp:lastPrinted>
  <dcterms:modified xsi:type="dcterms:W3CDTF">2016-11-28T11:25:00Z</dcterms:modified>
  <cp:revision>10</cp:revision>
  <dc:subject/>
  <dc:title/>
</cp:coreProperties>
</file>